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25"/>
        <w:outlineLvl w:val="3"/>
        <w:rPr>
          <w:rFonts w:ascii="Arial" w:hAnsi="Arial" w:cs="Arial"/>
          <w:b/>
          <w:b/>
          <w:bCs/>
          <w:color w:val="312D2E"/>
          <w:sz w:val="26"/>
          <w:szCs w:val="26"/>
        </w:rPr>
      </w:pPr>
      <w:r>
        <w:rPr>
          <w:rFonts w:cs="Arial" w:ascii="Arial" w:hAnsi="Arial"/>
          <w:b/>
          <w:bCs/>
          <w:color w:val="312D2E"/>
          <w:sz w:val="26"/>
          <w:szCs w:val="26"/>
        </w:rPr>
        <w:t xml:space="preserve">Suvremeni pristupi i smjernice kako poučavati u holokaustu </w:t>
      </w:r>
    </w:p>
    <w:p>
      <w:pPr>
        <w:pStyle w:val="Normal"/>
        <w:shd w:fill="FFFFFF" w:val="clear"/>
        <w:spacing w:lineRule="atLeast" w:line="225" w:before="280" w:after="280"/>
        <w:rPr/>
      </w:pPr>
      <w:r>
        <w:rPr>
          <w:rFonts w:cs="Arial" w:ascii="Arial" w:hAnsi="Arial"/>
          <w:color w:val="939598"/>
          <w:sz w:val="18"/>
          <w:szCs w:val="18"/>
        </w:rPr>
        <w:t xml:space="preserve">Međunarodni stručni skup Poučavanje o holokaustu i sprečavanje zločina protiv čovječnosti održavao se u Zagrebu i Spomen-području Jasenovac od 26. travnja do 1. svibnja 2009. godine. Stručni skup se održao u okviru Programa Pestalozzi Vijeća Europe, a sudionici skupa su dvadesetak učitelja i nastavnika povijesti i vjeronauka iz Hrvatske te isto toliko učitelja i nastavnika povijesti, vjeronauka i građanskog odgoja iz Bugarske, Cipra, Grčke, Francuske, Mađarske, Norveške, Poljske, Portugala, Rusije, Španjolske, Švedske, Turske i Ujedinjenog kraljevstva. </w:t>
        <w:br/>
        <w:t>Svrha stručnog skupa je upoznati sudionike sa suvremenim pristupima i smjernicama kako poučavati o holokaustu, organizirati Dan sjećanja na holokaust u školi te organizirati posjet spomen-području.</w:t>
      </w:r>
    </w:p>
    <w:p>
      <w:pPr>
        <w:pStyle w:val="Normal"/>
        <w:rPr>
          <w:rFonts w:ascii="Arial" w:hAnsi="Arial" w:cs="Arial"/>
          <w:color w:val="939598"/>
          <w:sz w:val="18"/>
          <w:szCs w:val="18"/>
        </w:rPr>
      </w:pPr>
      <w:r>
        <w:rPr>
          <w:rFonts w:cs="Arial" w:ascii="Arial" w:hAnsi="Arial"/>
          <w:color w:val="939598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51:00Z</dcterms:created>
  <dc:creator>acapkovic</dc:creator>
  <dc:description/>
  <cp:keywords/>
  <dc:language>en-US</dc:language>
  <cp:lastModifiedBy>acapkovic</cp:lastModifiedBy>
  <dcterms:modified xsi:type="dcterms:W3CDTF">2010-02-09T09:52:00Z</dcterms:modified>
  <cp:revision>1</cp:revision>
  <dc:subject/>
  <dc:title>Suvremeni pristupi i smjernice kako poučavati u holokaustu </dc:title>
</cp:coreProperties>
</file>