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29600</wp:posOffset>
            </wp:positionH>
            <wp:positionV relativeFrom="paragraph">
              <wp:posOffset>-114300</wp:posOffset>
            </wp:positionV>
            <wp:extent cx="652145" cy="686435"/>
            <wp:effectExtent l="0" t="0" r="0" b="0"/>
            <wp:wrapTight wrapText="bothSides">
              <wp:wrapPolygon edited="0">
                <wp:start x="-243" y="0"/>
                <wp:lineTo x="-243" y="21320"/>
                <wp:lineTo x="21599" y="21320"/>
                <wp:lineTo x="21599" y="0"/>
                <wp:lineTo x="-24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0</wp:posOffset>
            </wp:positionH>
            <wp:positionV relativeFrom="paragraph">
              <wp:posOffset>25400</wp:posOffset>
            </wp:positionV>
            <wp:extent cx="772160" cy="6007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drawing>
          <wp:inline distT="0" distB="0" distL="0" distR="0">
            <wp:extent cx="1480820" cy="55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201231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1461770" cy="49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690880" cy="534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156591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aching About the Holocaust and the Prevention of Crimes Against Humanity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Zagreb and Jasenovac, 26 April – 1 May 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articipants' list       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"/>
        <w:gridCol w:w="75"/>
        <w:gridCol w:w="2985"/>
        <w:gridCol w:w="106"/>
        <w:gridCol w:w="3674"/>
        <w:gridCol w:w="3311"/>
        <w:gridCol w:w="16"/>
        <w:gridCol w:w="93"/>
        <w:gridCol w:w="3074"/>
        <w:gridCol w:w="237"/>
        <w:gridCol w:w="2"/>
        <w:gridCol w:w="108"/>
      </w:tblGrid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ER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surnam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s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Fabienne Regard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uncil of Europe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n-GB"/>
              </w:rPr>
            </w:pPr>
            <w:r>
              <w:rPr>
                <w:color w:val="333333"/>
                <w:sz w:val="22"/>
                <w:szCs w:val="22"/>
                <w:lang w:val="en-GB"/>
              </w:rPr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GB"/>
                </w:rPr>
                <w:t>fabienneregard@hotmail.com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Wolf Kaiser, Director  of Education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House of the Wannsee Conference in Berlin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kaiser@ghwk.d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Ivo Goldstei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culty of Philosophy in Zagreb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vana Lučića 3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</w:rPr>
                <w:t>igoldste@ffzg.hr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Robert Skenderov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atian Institute for History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atička 10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</w:rPr>
                <w:t>rskenderovic@yahoo.com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aša Jovičić,  Director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enovac Memorial Area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Braće Radić 147, 44324 Jasenovac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3">
              <w:r>
                <w:rPr>
                  <w:rStyle w:val="InternetLink"/>
                  <w:lang w:val="en-GB"/>
                </w:rPr>
                <w:t>natasa.jovicic@zg.htnet.hr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a Baruch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d Vashem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chava.baruch@yadvashem.org.il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da Matković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stry of Science, Education and Sports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Donje Svetice 38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5">
              <w:r>
                <w:rPr>
                  <w:rStyle w:val="InternetLink"/>
                  <w:lang w:val="en-GB"/>
                </w:rPr>
                <w:t>alida.matkovic@mzos.h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randa Miletić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 and Teacher Training Agency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morica 8, 23000 </w:t>
            </w:r>
            <w:r>
              <w:rPr>
                <w:sz w:val="22"/>
                <w:szCs w:val="22"/>
                <w:lang w:val="en-GB"/>
              </w:rPr>
              <w:t>Zadar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6">
              <w:r>
                <w:rPr>
                  <w:rStyle w:val="InternetLink"/>
                  <w:lang w:val="en-GB"/>
                </w:rPr>
                <w:t>loranda.miletic@azoo.h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leksander Laslo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Office for Strategic Planning and Development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7">
              <w:r>
                <w:rPr>
                  <w:rStyle w:val="InternetLink"/>
                  <w:lang w:val="en-GB"/>
                </w:rPr>
                <w:t>Aleksander.Laslo@zagreb.h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Đurđica Erž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a Gradiska Gymnasium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8">
              <w:r>
                <w:rPr>
                  <w:rStyle w:val="InternetLink"/>
                  <w:lang w:val="en-GB"/>
                </w:rPr>
                <w:t>djurdjica.terzic@gmail.com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ca Dessard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i Primary Schoool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ukovarska 27, 51 000 Rijeka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9">
              <w:r>
                <w:rPr>
                  <w:rStyle w:val="InternetLink"/>
                  <w:lang w:val="en-GB"/>
                </w:rPr>
                <w:t>katica.dessardo@ri-t-com.h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ko Benč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bukovac Primary School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bukovac 30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0">
              <w:r>
                <w:rPr>
                  <w:rStyle w:val="InternetLink"/>
                  <w:lang w:val="en-GB"/>
                </w:rPr>
                <w:t>darkoben@yahoo.com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ja Ferče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fil International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Kaptol 25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1">
              <w:r>
                <w:rPr>
                  <w:rStyle w:val="InternetLink"/>
                  <w:lang w:val="en-GB"/>
                </w:rPr>
                <w:t>maja.fercek@profil.h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roslav Šaš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chool of Natural Sciences V. Prelog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ukovarsk 269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GB"/>
                </w:rPr>
                <w:t>miroslav.sasic@zg.htnet.h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ISTRY OF SCIENCE, EDUCATION AND SPORT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ko Purgar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ate for International Cooperation and European Inte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inistry of Science, Education and Sports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nje Svetice 38, 10000 </w:t>
            </w:r>
            <w:r>
              <w:rPr>
                <w:sz w:val="22"/>
                <w:szCs w:val="22"/>
                <w:lang w:val="en-GB"/>
              </w:rPr>
              <w:t>Zagreb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red@mzos.hr</w:t>
              </w:r>
            </w:hyperlink>
          </w:p>
        </w:tc>
      </w:tr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INISTRY OF FOREIGN AFFAIRS AND EUROPEAN INTEGRATION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rjana Bohanec Vidov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Foreign Affairs and European Integ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trićeva 5, 10 000 Zagreb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 AND TEACHER TRAINING AGEN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a Ozorlić Domin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 and Teacher Training Agency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nje Svetice 38, 10000 </w:t>
            </w:r>
            <w:r>
              <w:rPr>
                <w:sz w:val="22"/>
                <w:szCs w:val="22"/>
                <w:lang w:val="en-GB"/>
              </w:rPr>
              <w:t>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4">
              <w:r>
                <w:rPr>
                  <w:rStyle w:val="InternetLink"/>
                  <w:lang w:val="en-GB"/>
                </w:rPr>
                <w:t>renata.ozorlic-dominic@azoo.hr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s Vampul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 and Teacher Training Agency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nje Svetice 38, 10000 </w:t>
            </w:r>
            <w:r>
              <w:rPr>
                <w:sz w:val="22"/>
                <w:szCs w:val="22"/>
                <w:lang w:val="en-GB"/>
              </w:rPr>
              <w:t>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5">
              <w:r>
                <w:rPr>
                  <w:rStyle w:val="InternetLink"/>
                  <w:lang w:val="en-GB"/>
                </w:rPr>
                <w:t>boris.vampula@azoo.h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JEWISH COMMUNITY ZAGREB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ša Cvetkov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-president, Jewish Community Zagreb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lmotićeva 16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jcz@zg.t-com.hr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 Zoričić Tabakov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Jewish Community Zagreb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lmotićeva 16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jcz@zg.t-com.hr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no Moše Prelević, Rabi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wish Community Zagreb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lmotićeva 16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jcz@zg.t-com.hr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la Šprajc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wish Community Zagreb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lmotićeva 16, 10000 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F72A3"/>
              </w:rPr>
            </w:pPr>
            <w:hyperlink r:id="rId29">
              <w:r>
                <w:rPr>
                  <w:rStyle w:val="InternetLink"/>
                </w:rPr>
                <w:t>jcz@zg.t-com.hr</w:t>
              </w:r>
            </w:hyperlink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F72A3"/>
                <w:sz w:val="16"/>
                <w:szCs w:val="16"/>
              </w:rPr>
            </w:pPr>
            <w:r>
              <w:rPr>
                <w:color w:val="3F72A3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BASSY OF THE STATE OF ISRAEL IN THE REPUBLIC OF CROATIA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Shmuel Meirom, Ambassador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ssy of the State of Israel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Gr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Vukova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27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0000 Zagreb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ambassador-sec@zagreb.mfa.gov.il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JEWISH RELIGIOUS COMMUNITY BET ISRAEL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Kotel Da-Don, Rabi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wish Religious Community Bet Israel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ažuranićev trg 6</w:t>
            </w:r>
            <w:r>
              <w:rPr>
                <w:sz w:val="22"/>
                <w:szCs w:val="22"/>
              </w:rPr>
              <w:t xml:space="preserve">, 10000 </w:t>
            </w:r>
            <w:r>
              <w:rPr>
                <w:sz w:val="22"/>
                <w:szCs w:val="22"/>
                <w:lang w:val="en-GB"/>
              </w:rPr>
              <w:t>Zagreb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red@bet-israel.com</w:t>
              </w:r>
            </w:hyperlink>
          </w:p>
        </w:tc>
      </w:tr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SENOVAC MEMORIAL AREA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surnam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s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orđe Mhovilov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enovac Memorial Area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Braće Radić 147, 44324 Jasenovac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s Sagoni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enovac Memorial Area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Braće Radić 147, 44324 Jasenovac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a Kuča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enovac Memorial Area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Braće Radić 147, 44324 Jasenovac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3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surname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itution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LGARIA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 Krastev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Methodius High-school, Sofi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mika@abv.bg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OATIA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Šaponja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tional School Pul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33">
              <w:r>
                <w:rPr>
                  <w:rStyle w:val="InternetLink"/>
                </w:rPr>
                <w:t>sapax2@gmail.com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ca Botić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un Mihanović Petropoljski Primary School, Drni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34">
              <w:r>
                <w:rPr>
                  <w:rStyle w:val="InternetLink"/>
                </w:rPr>
                <w:t>jurica_botic@yahoo.com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jana Dijanić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of Agricultrue, Zagreb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35">
              <w:r>
                <w:rPr>
                  <w:rStyle w:val="InternetLink"/>
                </w:rPr>
                <w:t>dijana.dijanic@skole.hr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11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jetlana Vorel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š Brezovački Gymnasium, Zagreb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36">
              <w:r>
                <w:rPr>
                  <w:rStyle w:val="InternetLink"/>
                </w:rPr>
                <w:t>svjetlana.vorel@email.t-com.hr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na Skopljak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enice Primary School, Dugi Rat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37">
              <w:r>
                <w:rPr>
                  <w:rStyle w:val="InternetLink"/>
                </w:rPr>
                <w:t>marijana.skopljak@yahoo.com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jenko Hajdarović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nkovec Primary School, Čakovec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rednik@povijest.net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ina Ujaković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Gymnasium, Zagreb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ta Jesih Matić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holic Female Gymnasium, Zagreb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39">
              <w:r>
                <w:rPr>
                  <w:rStyle w:val="InternetLink"/>
                </w:rPr>
                <w:t>melita.matic@zg.t-com.hr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ca Vrdoljak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 School of Arts and Crafts, Zagreb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0">
              <w:r>
                <w:rPr>
                  <w:rStyle w:val="InternetLink"/>
                </w:rPr>
                <w:t>marica4174@net.hr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Jovanović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 Vrh Primary School, Pul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gor@ymail.com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Miloš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jepan Ivičevića, Primary School, Makarsk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 Pešić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 Pupačić Primary School, Omi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nja.pesic53@yahoo.com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đelka Fitz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ta Nedelja Primary School, Sveta Nedelj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fitz@gmail.com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PRUS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s Theodosiou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itio Lyceu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heodosiouantonis@hotmail.com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76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ANCE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enaelle Le Floch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Lycee saint Charles, Saint Brieuc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wenaelle.Le-Floch@ac-rennes.fr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EECE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agda Evangelou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 Lyceum of Karyoallos, Athen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maevangel@sch.gr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dora Hassekidou-Markou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OF Georgikis Scholis GS, Thessaloniki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koudor@gmail.com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UNGARY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sefne Szegedi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 Technical and Vocational School, Inczedy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zsefneszegedi@freemail.hu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RWAY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ald Syse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for Studies of Holocaust and Religious Minorities, Oslo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arald.syse@hlsenteret.no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AND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gmunt Adamczyk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um Nr 15 W Olsztynie, Olsztyn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ygiza@tlen.pl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a Borowian-Cyba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Liceum Ogolnoksztalcace Im. S. Wyspianskiego, Gostyn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diabc@gmail.com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zej Kujawski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um Im. Jana Pawla II, Skulsk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drzejks@poczta.onet.pl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RTUGAL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surname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itution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Martins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upamento vertical de Lamego, Lamego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jmm19@gmail.com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el Rosa 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la Secundaria de Bocage, Setubal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nuel.antrosa@netvisao.pt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USSIA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geny Danchenko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pedagogical university, Omsk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antchen@rambler.ru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</w:rPr>
              <w:t>SPAIN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ya Gomez Blanco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 de Renuelia, Leon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gcatarata@yahoo.es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WEDEN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gard Hellster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Gardiegymnasiet, Lidkoping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gegard.hellster@dlg.lidkoping.se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URKEY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hammed Altun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nyurt Ilkogretim Okulu, Istanbul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tun18@hotmail.com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ITED KINGDOM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emy Holton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hy Stringer School, Brighton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eremypaulholtom@hotmail.com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Thompson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sbrooke High School, Newport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evethompsonchs@hotmail.com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n Reynolds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Walsham High School, Norfolk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amus.e@virgin.net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l Brown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borogh School, Garden City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mel.r.brown@gmail.com</w:t>
              </w:r>
            </w:hyperlink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mailto:fabienneregard@hotmail.com" TargetMode="External"/><Relationship Id="rId10" Type="http://schemas.openxmlformats.org/officeDocument/2006/relationships/hyperlink" Target="mailto:wkaiser@ghwk.de" TargetMode="External"/><Relationship Id="rId11" Type="http://schemas.openxmlformats.org/officeDocument/2006/relationships/hyperlink" Target="mailto:igoldste@ffzg.hr" TargetMode="External"/><Relationship Id="rId12" Type="http://schemas.openxmlformats.org/officeDocument/2006/relationships/hyperlink" Target="mailto:rskenderovic@yahoo.com" TargetMode="External"/><Relationship Id="rId13" Type="http://schemas.openxmlformats.org/officeDocument/2006/relationships/hyperlink" Target="mailto:natasa.jovicic@zg.htnet.hr" TargetMode="External"/><Relationship Id="rId14" Type="http://schemas.openxmlformats.org/officeDocument/2006/relationships/hyperlink" Target="mailto:chava.baruch@yadvashem.org.il" TargetMode="External"/><Relationship Id="rId15" Type="http://schemas.openxmlformats.org/officeDocument/2006/relationships/hyperlink" Target="mailto:alida.matkovic@mzos.hr" TargetMode="External"/><Relationship Id="rId16" Type="http://schemas.openxmlformats.org/officeDocument/2006/relationships/hyperlink" Target="mailto:loranda.miletic@azoo.hr" TargetMode="External"/><Relationship Id="rId17" Type="http://schemas.openxmlformats.org/officeDocument/2006/relationships/hyperlink" Target="mailto:Aleksander.Laslo@zagreb.hr" TargetMode="External"/><Relationship Id="rId18" Type="http://schemas.openxmlformats.org/officeDocument/2006/relationships/hyperlink" Target="mailto:djurdjica.terzic@gmail.com" TargetMode="External"/><Relationship Id="rId19" Type="http://schemas.openxmlformats.org/officeDocument/2006/relationships/hyperlink" Target="mailto:katica.dessardo@ri-t-com.hr" TargetMode="External"/><Relationship Id="rId20" Type="http://schemas.openxmlformats.org/officeDocument/2006/relationships/hyperlink" Target="mailto:darkoben@yahoo.com" TargetMode="External"/><Relationship Id="rId21" Type="http://schemas.openxmlformats.org/officeDocument/2006/relationships/hyperlink" Target="mailto:maja.fercek@profil.hr" TargetMode="External"/><Relationship Id="rId22" Type="http://schemas.openxmlformats.org/officeDocument/2006/relationships/hyperlink" Target="mailto:miroslav.sasic@zg.htnet.hr" TargetMode="External"/><Relationship Id="rId23" Type="http://schemas.openxmlformats.org/officeDocument/2006/relationships/hyperlink" Target="javascript:___sendEmailEncoded(&apos;6D61696C746F3A75726564406D7A6F732E6872&apos;);" TargetMode="External"/><Relationship Id="rId24" Type="http://schemas.openxmlformats.org/officeDocument/2006/relationships/hyperlink" Target="mailto:renata.ozorlic-dominic@azoo.hr" TargetMode="External"/><Relationship Id="rId25" Type="http://schemas.openxmlformats.org/officeDocument/2006/relationships/hyperlink" Target="mailto:boris.vampula@azoo.hr" TargetMode="External"/><Relationship Id="rId26" Type="http://schemas.openxmlformats.org/officeDocument/2006/relationships/hyperlink" Target="mailto: jcz@zg.t-com.hr" TargetMode="External"/><Relationship Id="rId27" Type="http://schemas.openxmlformats.org/officeDocument/2006/relationships/hyperlink" Target="mailto: jcz@zg.t-com.hr" TargetMode="External"/><Relationship Id="rId28" Type="http://schemas.openxmlformats.org/officeDocument/2006/relationships/hyperlink" Target="mailto: jcz@zg.t-com.hr" TargetMode="External"/><Relationship Id="rId29" Type="http://schemas.openxmlformats.org/officeDocument/2006/relationships/hyperlink" Target="mailto: jcz@zg.t-com.hr" TargetMode="External"/><Relationship Id="rId30" Type="http://schemas.openxmlformats.org/officeDocument/2006/relationships/hyperlink" Target="mailto:ambassador-sec@zagreb.mfa.gov.il" TargetMode="External"/><Relationship Id="rId31" Type="http://schemas.openxmlformats.org/officeDocument/2006/relationships/hyperlink" Target="mailto:ured@bet-israel.com" TargetMode="External"/><Relationship Id="rId32" Type="http://schemas.openxmlformats.org/officeDocument/2006/relationships/hyperlink" Target="mailto:emika@abv.bg" TargetMode="External"/><Relationship Id="rId33" Type="http://schemas.openxmlformats.org/officeDocument/2006/relationships/hyperlink" Target="mailto:sapax2@gmail.com" TargetMode="External"/><Relationship Id="rId34" Type="http://schemas.openxmlformats.org/officeDocument/2006/relationships/hyperlink" Target="mailto:jurica_botic@yahoo.com" TargetMode="External"/><Relationship Id="rId35" Type="http://schemas.openxmlformats.org/officeDocument/2006/relationships/hyperlink" Target="mailto:dijana.dijanic@skole.hr" TargetMode="External"/><Relationship Id="rId36" Type="http://schemas.openxmlformats.org/officeDocument/2006/relationships/hyperlink" Target="mailto:svjetlana.vorel@email.t-com.hr" TargetMode="External"/><Relationship Id="rId37" Type="http://schemas.openxmlformats.org/officeDocument/2006/relationships/hyperlink" Target="mailto:marijana.skopljak@yahoo.com" TargetMode="External"/><Relationship Id="rId38" Type="http://schemas.openxmlformats.org/officeDocument/2006/relationships/hyperlink" Target="mailto:urednik@povijest.net" TargetMode="External"/><Relationship Id="rId39" Type="http://schemas.openxmlformats.org/officeDocument/2006/relationships/hyperlink" Target="mailto:melita.matic@zg.t-com.hr" TargetMode="External"/><Relationship Id="rId40" Type="http://schemas.openxmlformats.org/officeDocument/2006/relationships/hyperlink" Target="mailto:marica4174@net.hr" TargetMode="External"/><Relationship Id="rId41" Type="http://schemas.openxmlformats.org/officeDocument/2006/relationships/hyperlink" Target="mailto:anfitz@gmail.com" TargetMode="External"/><Relationship Id="rId42" Type="http://schemas.openxmlformats.org/officeDocument/2006/relationships/hyperlink" Target="mailto:theodosiouantonis@hotmail.com" TargetMode="External"/><Relationship Id="rId43" Type="http://schemas.openxmlformats.org/officeDocument/2006/relationships/hyperlink" Target="mailto:Gwenaelle.Le-Floch@ac-rennes.fr" TargetMode="External"/><Relationship Id="rId44" Type="http://schemas.openxmlformats.org/officeDocument/2006/relationships/hyperlink" Target="mailto:smaevangel@sch.gr" TargetMode="External"/><Relationship Id="rId45" Type="http://schemas.openxmlformats.org/officeDocument/2006/relationships/hyperlink" Target="mailto:markoudor@gmail.com" TargetMode="External"/><Relationship Id="rId46" Type="http://schemas.openxmlformats.org/officeDocument/2006/relationships/hyperlink" Target="mailto:jozsefneszegedi@freemail.hu" TargetMode="External"/><Relationship Id="rId47" Type="http://schemas.openxmlformats.org/officeDocument/2006/relationships/hyperlink" Target="mailto:harald.syse@hlsenteret.no" TargetMode="External"/><Relationship Id="rId48" Type="http://schemas.openxmlformats.org/officeDocument/2006/relationships/hyperlink" Target="mailto:zygiza@tlen.pl" TargetMode="External"/><Relationship Id="rId49" Type="http://schemas.openxmlformats.org/officeDocument/2006/relationships/hyperlink" Target="mailto:lidiabc@gmail.com" TargetMode="External"/><Relationship Id="rId50" Type="http://schemas.openxmlformats.org/officeDocument/2006/relationships/hyperlink" Target="mailto:andrzejks@poczta.onet.pl" TargetMode="External"/><Relationship Id="rId51" Type="http://schemas.openxmlformats.org/officeDocument/2006/relationships/hyperlink" Target="mailto:ajmm19@gmail.com" TargetMode="External"/><Relationship Id="rId52" Type="http://schemas.openxmlformats.org/officeDocument/2006/relationships/hyperlink" Target="mailto:manuel.antrosa@netvisao.pt" TargetMode="External"/><Relationship Id="rId53" Type="http://schemas.openxmlformats.org/officeDocument/2006/relationships/hyperlink" Target="mailto:dantchen@rambler.ru" TargetMode="External"/><Relationship Id="rId54" Type="http://schemas.openxmlformats.org/officeDocument/2006/relationships/hyperlink" Target="mailto:agcatarata@yahoo.es" TargetMode="External"/><Relationship Id="rId55" Type="http://schemas.openxmlformats.org/officeDocument/2006/relationships/hyperlink" Target="mailto:ingegard.hellster@dlg.lidkoping.se" TargetMode="External"/><Relationship Id="rId56" Type="http://schemas.openxmlformats.org/officeDocument/2006/relationships/hyperlink" Target="mailto:altun18@hotmail.com" TargetMode="External"/><Relationship Id="rId57" Type="http://schemas.openxmlformats.org/officeDocument/2006/relationships/hyperlink" Target="mailto:jeremypaulholtom@hotmail.com" TargetMode="External"/><Relationship Id="rId58" Type="http://schemas.openxmlformats.org/officeDocument/2006/relationships/hyperlink" Target="mailto:stevethompsonchs@hotmail.com" TargetMode="External"/><Relationship Id="rId59" Type="http://schemas.openxmlformats.org/officeDocument/2006/relationships/hyperlink" Target="mailto:seamus.e@virgin.net" TargetMode="External"/><Relationship Id="rId60" Type="http://schemas.openxmlformats.org/officeDocument/2006/relationships/hyperlink" Target="mailto:carmel.r.brown@gmail.com" TargetMode="External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0:00Z</dcterms:created>
  <dc:creator>rodominic</dc:creator>
  <dc:description/>
  <cp:keywords/>
  <dc:language>en-US</dc:language>
  <cp:lastModifiedBy>rodominic</cp:lastModifiedBy>
  <cp:lastPrinted>2009-04-22T10:11:00Z</cp:lastPrinted>
  <dcterms:modified xsi:type="dcterms:W3CDTF">2009-05-07T08:47:00Z</dcterms:modified>
  <cp:revision>12</cp:revision>
  <dc:subject/>
  <dc:title>Rb</dc:title>
</cp:coreProperties>
</file>