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UTRITIVNA I BIOLOŠKA VRIJEDNOST</w:t>
      </w:r>
    </w:p>
    <w:p>
      <w:pPr>
        <w:pStyle w:val="Normal"/>
        <w:jc w:val="center"/>
        <w:rPr>
          <w:b/>
          <w:b/>
        </w:rPr>
      </w:pPr>
      <w:r>
        <w:rPr>
          <w:b/>
        </w:rPr>
        <w:t xml:space="preserve"> </w:t>
      </w:r>
      <w:r>
        <w:rPr>
          <w:b/>
        </w:rPr>
        <w:t>DJEVIČANSKOG MASLINOVOG ULJA</w:t>
      </w:r>
    </w:p>
    <w:p>
      <w:pPr>
        <w:pStyle w:val="Normal"/>
        <w:jc w:val="center"/>
        <w:rPr>
          <w:b/>
          <w:b/>
        </w:rPr>
      </w:pPr>
      <w:r>
        <w:rPr>
          <w:b/>
        </w:rPr>
      </w:r>
    </w:p>
    <w:p>
      <w:pPr>
        <w:pStyle w:val="Normal"/>
        <w:jc w:val="center"/>
        <w:rPr>
          <w:b/>
          <w:b/>
        </w:rPr>
      </w:pPr>
      <w:r>
        <w:rPr>
          <w:b/>
        </w:rPr>
        <w:t>Mr.sc. Mirella Žanetić</w:t>
      </w:r>
    </w:p>
    <w:p>
      <w:pPr>
        <w:pStyle w:val="Normal"/>
        <w:jc w:val="center"/>
        <w:rPr>
          <w:b/>
          <w:b/>
        </w:rPr>
      </w:pPr>
      <w:r>
        <w:rPr>
          <w:b/>
        </w:rPr>
        <w:t>Institut za jadranske kulture i melioraciju krša Spli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Šibenik, 16. travnja 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BodyTextIndent3"/>
        <w:spacing w:lineRule="auto" w:line="240"/>
        <w:ind w:left="0" w:firstLine="720"/>
        <w:rPr>
          <w:lang w:val="hr-HR"/>
        </w:rPr>
      </w:pPr>
      <w:r>
        <w:rPr>
          <w:lang w:val="hr-HR"/>
        </w:rPr>
        <w:t>Maslina predstavlja simbol mira od davnih vremena, još od  biblijskog događaja kada je bijela golubica nakon potopa donijela Noi zelenu grančicu masline u kljunu kao znak da su se potopne vode počele povlačiti i kao simbol mira uspostavljenog između Boga i čovjeka. Biblija, gdje se maslina spominje približno 100 puta, a ulje oko 140 puta, predstavlja bogati izvor podataka o religioznoj i kulinarskoj upotrebi masline.</w:t>
      </w:r>
    </w:p>
    <w:p>
      <w:pPr>
        <w:pStyle w:val="BodyTextIndent3"/>
        <w:spacing w:lineRule="auto" w:line="240"/>
        <w:ind w:left="0" w:firstLine="720"/>
        <w:rPr>
          <w:lang w:val="hr-HR"/>
        </w:rPr>
      </w:pPr>
      <w:r>
        <w:rPr>
          <w:lang w:val="hr-HR"/>
        </w:rPr>
      </w:r>
    </w:p>
    <w:p>
      <w:pPr>
        <w:pStyle w:val="Normal"/>
        <w:jc w:val="both"/>
        <w:rPr/>
      </w:pPr>
      <w:r>
        <w:rPr/>
        <w:tab/>
        <w:t>Već su stari Rimljani klasificirali maslinovo ulje u pet kategorija: ‘</w:t>
      </w:r>
      <w:r>
        <w:rPr>
          <w:i/>
        </w:rPr>
        <w:t>oleum exalbis ulivis</w:t>
      </w:r>
      <w:r>
        <w:rPr/>
        <w:t>‘ dobiveno mljevenjem zelenih maslina, ‘</w:t>
      </w:r>
      <w:r>
        <w:rPr>
          <w:i/>
        </w:rPr>
        <w:t>oleum viride</w:t>
      </w:r>
      <w:r>
        <w:rPr/>
        <w:t>‘ koje se dobivalo od zrelijih maslina, ‘</w:t>
      </w:r>
      <w:r>
        <w:rPr>
          <w:i/>
        </w:rPr>
        <w:t>oleum maturum</w:t>
      </w:r>
      <w:r>
        <w:rPr/>
        <w:t>‘ od potpuno zrelih plodova, ‘</w:t>
      </w:r>
      <w:r>
        <w:rPr>
          <w:i/>
        </w:rPr>
        <w:t>oleum caducum</w:t>
      </w:r>
      <w:r>
        <w:rPr/>
        <w:t>‘ koje se dobivalo od plodava koji sami padnu na zemlju i ‘</w:t>
      </w:r>
      <w:r>
        <w:rPr>
          <w:i/>
        </w:rPr>
        <w:t>oleum cibarium</w:t>
      </w:r>
      <w:r>
        <w:rPr/>
        <w:t xml:space="preserve">‘ dobiveno od gotovo ‘podriadas’ maslina, koje je bilo namijenjeno prehrani robova. U židovskoj kulturi maslina predstavlja simbol mira i sreće. Osim kao osnovna prehrambena namirnica, maslinovo ulje se koristilo prilikom svetih obreda, kao gorivo za lampe, za masažu, a poznato je bilo i njegovo blagotvorno djelovanje na zdravlje. </w:t>
      </w:r>
    </w:p>
    <w:p>
      <w:pPr>
        <w:pStyle w:val="Normal"/>
        <w:jc w:val="both"/>
        <w:rPr>
          <w:color w:val="FF00FF"/>
        </w:rPr>
      </w:pPr>
      <w:r>
        <w:rPr>
          <w:color w:val="FF00FF"/>
        </w:rPr>
      </w:r>
      <m:oMathPara xmlns:m="http://schemas.openxmlformats.org/officeDocument/2006/math">
        <m:oMathParaPr>
          <m:jc m:val="left"/>
        </m:oMathParaPr>
        <m:oMath/>
      </m:oMathPara>
    </w:p>
    <w:p>
      <w:pPr>
        <w:pStyle w:val="TextBodyIndent"/>
        <w:rPr/>
      </w:pPr>
      <w:r>
        <w:rPr/>
        <w:t>Masti ili lipidi pripadaju osnovnoj grupi spojeva koji su neophodni za život čovjeka (uz masti to su proteini, ugljikohidrati, vitamini, mineralne soli i voda). One imaju pretežno energetsku funkciju u organizmu (daju dvostruko više energije od bjelančevina i ugljikohidrata), ali i druge važne funkcije: kao sastavni dio fosfolipida nalaze se u staničnim membranama svih tkiva, izgrađuju lipoproteine, služe kao prekursori pojedinih hormona. Masti imaju važnu ulogu u metabolizmu liposolubilnih vitamina (A, D, E, K) i njihova prisutnost u prehrani čini probavljivijima pojedine namirnice. Masti usporavaju probavu i produžuju osjećaj sitosti. Pojedine višestruko nezasićene masne kiseline su neophodne za normalni rad ljudskog organizma koji ih sam nije u stanju sintetizirati već se unose isključivo uzimanjem putem ishrane. To su linolna i α-linolenska kiselina koje se stoga nazivaju 'esencijalnim masnim kiselinama'. Dnevna potreba organizma za mastima je 50-60 g, što predstavlja 25-30% ukupnih energetskih potreba. Optimalna količina esencijalnih masnih kiselina je od 2 do 6% od ukupnih kalorija uključenih u jednom režimu prehrane, a njihova ukupna količina ne bi trebala prijeći 10% od ukupnog unosa lipida. Uz to je potrebno stalno prisustvo antioksidacijskih tvari u prehrani, među kojima u prvom redu α-tokoferola ili vitamina E, zato što esencijalne masne kiseline lako oksidiraju i nastaju slobodni radikali. Na sobnoj temperaturi masti mogu biti krute ili tekuće pa ih, obzirom na agregatno stanje, smatramo 'pravim mastima' ili samo 'mastima' i 'uljima'.</w:t>
      </w:r>
    </w:p>
    <w:p>
      <w:pPr>
        <w:pStyle w:val="TextBodyIndent"/>
        <w:rPr/>
      </w:pPr>
      <w:r>
        <w:rPr/>
        <w:t xml:space="preserve">Njihova prisutnost u prehrani očita je kada se koriste kao dodaci hrani ('vidljive masti'), ali mogu isto tako sačinjavati strukturu pojedine namirnice npr. mesa, sireva, suhog voća itd. i tada ih nazivamo 'nevidljivim mastima'. Masti mogu biti biljnog i životinjskog porijekla. Sastavljene su gotovo u potpunosti od triglicerida, ali sadrže i ostale prateće sastojke (tzv. 'minorni sastojci') kao npr. sterole, fosfolipide, glikolipide, vitamine i dr. Navedeni prateći sastojci, osim što imaju ulogu u definiranju senzorskih osobina, mogu imati i značajnu biološku aktivnost. </w:t>
      </w:r>
    </w:p>
    <w:p>
      <w:pPr>
        <w:pStyle w:val="BodyTextIndent2"/>
        <w:spacing w:lineRule="auto" w:line="240"/>
        <w:rPr/>
      </w:pPr>
      <w:r>
        <w:rPr/>
        <w:t>U</w:t>
      </w:r>
      <w:r>
        <w:rPr>
          <w:lang w:val="hr-HR"/>
        </w:rPr>
        <w:t xml:space="preserve"> </w:t>
      </w:r>
      <w:r>
        <w:rPr/>
        <w:t>trigliceridnom</w:t>
      </w:r>
      <w:r>
        <w:rPr>
          <w:lang w:val="hr-HR"/>
        </w:rPr>
        <w:t xml:space="preserve"> </w:t>
      </w:r>
      <w:r>
        <w:rPr/>
        <w:t>dijelu</w:t>
      </w:r>
      <w:r>
        <w:rPr>
          <w:lang w:val="hr-HR"/>
        </w:rPr>
        <w:t xml:space="preserve"> </w:t>
      </w:r>
      <w:r>
        <w:rPr/>
        <w:t>maslinovog</w:t>
      </w:r>
      <w:r>
        <w:rPr>
          <w:lang w:val="hr-HR"/>
        </w:rPr>
        <w:t xml:space="preserve"> </w:t>
      </w:r>
      <w:r>
        <w:rPr/>
        <w:t>ulja</w:t>
      </w:r>
      <w:r>
        <w:rPr>
          <w:lang w:val="hr-HR"/>
        </w:rPr>
        <w:t xml:space="preserve"> </w:t>
      </w:r>
      <w:r>
        <w:rPr/>
        <w:t>masne</w:t>
      </w:r>
      <w:r>
        <w:rPr>
          <w:lang w:val="hr-HR"/>
        </w:rPr>
        <w:t xml:space="preserve"> </w:t>
      </w:r>
      <w:r>
        <w:rPr/>
        <w:t>kiseline</w:t>
      </w:r>
      <w:r>
        <w:rPr>
          <w:lang w:val="hr-HR"/>
        </w:rPr>
        <w:t xml:space="preserve"> </w:t>
      </w:r>
      <w:r>
        <w:rPr/>
        <w:t>predstavljaju</w:t>
      </w:r>
      <w:r>
        <w:rPr>
          <w:lang w:val="hr-HR"/>
        </w:rPr>
        <w:t xml:space="preserve"> </w:t>
      </w:r>
      <w:r>
        <w:rPr/>
        <w:t>zna</w:t>
      </w:r>
      <w:r>
        <w:rPr>
          <w:lang w:val="hr-HR"/>
        </w:rPr>
        <w:t>č</w:t>
      </w:r>
      <w:r>
        <w:rPr/>
        <w:t>ajni</w:t>
      </w:r>
      <w:r>
        <w:rPr>
          <w:lang w:val="hr-HR"/>
        </w:rPr>
        <w:t xml:space="preserve"> </w:t>
      </w:r>
      <w:r>
        <w:rPr/>
        <w:t>udio</w:t>
      </w:r>
      <w:r>
        <w:rPr>
          <w:lang w:val="hr-HR"/>
        </w:rPr>
        <w:t>, č</w:t>
      </w:r>
      <w:r>
        <w:rPr/>
        <w:t>ak</w:t>
      </w:r>
      <w:r>
        <w:rPr>
          <w:lang w:val="hr-HR"/>
        </w:rPr>
        <w:t xml:space="preserve"> 95 %. </w:t>
      </w:r>
      <w:r>
        <w:rPr/>
        <w:t xml:space="preserve">Njihovo poznavanje vrlo je značajno budući da one ujedno predstavljaju reaktivni dio molekule glicerida. O građi i kemijsko-fizikalnim svojstvima zastupljenih masnih kiselina ovise i kemijska svojstva samog ulja. </w:t>
      </w:r>
    </w:p>
    <w:p>
      <w:pPr>
        <w:pStyle w:val="Normal"/>
        <w:ind w:firstLine="720"/>
        <w:jc w:val="both"/>
        <w:rPr/>
      </w:pPr>
      <w:r>
        <w:rPr/>
        <w:t xml:space="preserve">U maslinovom ulju prisutne su slijedeće </w:t>
      </w:r>
      <w:r>
        <w:rPr>
          <w:b/>
          <w:i/>
        </w:rPr>
        <w:t>zasićene masne kiseline</w:t>
      </w:r>
      <w:r>
        <w:rPr/>
        <w:t xml:space="preserve">: laurinska, miristinska, palmitinska, stearinska, arahinska, behenska i lignocerinska kiselina. </w:t>
      </w:r>
      <w:r>
        <w:rPr>
          <w:b/>
          <w:bCs/>
          <w:i/>
          <w:iCs/>
        </w:rPr>
        <w:t>Nezasićene masne kiseline</w:t>
      </w:r>
      <w:r>
        <w:rPr/>
        <w:t xml:space="preserve"> predstavljaju bitan čimbenik po kojem se maslinovo ulje razlikuje od ostalih masnoća. </w:t>
      </w:r>
      <w:r>
        <w:rPr>
          <w:b/>
          <w:i/>
        </w:rPr>
        <w:t>Jednostruko nezasićene masne kiseline</w:t>
      </w:r>
      <w:r>
        <w:rPr/>
        <w:t xml:space="preserve"> imaju samo jednu dvostruku vezu. Ovoj skupini pripada </w:t>
      </w:r>
      <w:r>
        <w:rPr>
          <w:i/>
          <w:u w:val="single"/>
        </w:rPr>
        <w:t>oleinska kiselina</w:t>
      </w:r>
      <w:r>
        <w:rPr>
          <w:i/>
        </w:rPr>
        <w:t xml:space="preserve"> </w:t>
      </w:r>
      <w:r>
        <w:rPr/>
        <w:t xml:space="preserve">(18:1, n-9) koja je najzastupljenija u maslinovom ulju i čini 55 do 83% svih masnih kiselina. Budući da ima jednu dvostruku vezu, reaktivnija je od zasićenih masnih kiselina. Ima visoku biološku i prehrambenu vrijednost i lako je probavljiva. </w:t>
      </w:r>
    </w:p>
    <w:p>
      <w:pPr>
        <w:pStyle w:val="Normal"/>
        <w:ind w:right="72" w:firstLine="720"/>
        <w:jc w:val="both"/>
        <w:rPr/>
      </w:pPr>
      <w:r>
        <w:rPr/>
        <w:t>U sastavu masnih kiselina maslinovog ulja prevladava jednostruko nezasićena oleinska kiselina, skromni udjel imaju zasićene masne kiseline palmitinska i stearinska te višestruko nezasićene masne kiseline linolna i α-linolenska, koje kao esencijalne masne kiseline daju posebno biološko značenje maslinovom ulju. Možemo zaključiti da prirodno maslinovo ulje visoke kvalitete ima umjerenu količinu zasićenih masnih kiselina (oko 16%), izrazito visok udjel oleinske kiseline (70-80%) i optimalnu količinu višestruko nezasićenih esencijalnih masnih kiselina (8-10%). Po tome se maslinovo ulje bitno razlikuje i vrjednije je od drugih jestivih masti i ulja.</w:t>
      </w:r>
    </w:p>
    <w:p>
      <w:pPr>
        <w:pStyle w:val="TextBodyIndent"/>
        <w:rPr/>
      </w:pPr>
      <w:r>
        <w:rPr/>
        <w:t>Neosapunjivi ili negliceridni dio</w:t>
      </w:r>
      <w:r>
        <w:rPr>
          <w:bCs/>
        </w:rPr>
        <w:t xml:space="preserve"> sačinjavaju spojevi koji su u pravilu sekundarni produkti metabolizma stabla i ploda masline i imaju odlučujuću ulogu u brojnim fiziološkim i biokemijskim procesima. Neki od ovih sastojaka maslinovog ulja imaju terapeutsko značenje, drugi predstavljaju osnovni element arome ulja (mirisi, okusi), a velika skupina spojeva su djelotvorni prirodni antioksidansi koji povećavaju otpornost proizvoda prema kvarenju.</w:t>
      </w:r>
    </w:p>
    <w:p>
      <w:pPr>
        <w:pStyle w:val="Normal"/>
        <w:ind w:firstLine="720"/>
        <w:jc w:val="both"/>
        <w:rPr/>
      </w:pPr>
      <w:r>
        <w:rPr/>
        <w:t>Maslinovo ulje sadrži mali udjel esencijalnih masnih kiselina koji je u sličnom omjeru kao u majčinom mlijeku. One imaju povoljan utjecaj na rast i mineralizaciju kostiju. Nedostatak esencijalnih masnih kiselina može rezultirati poremećajima u koži, jetri i u metabolizmu. Oleinska kiselina, koja je najzastupljenija masna kiselina u maslinovom ulju, tkđ. pospješuje rast i mineralizaciju kostiju. Stoga se zaključuje da je maslinovo ulje masnoća koja ima pozitivan utjecaj na rast i razvoj djeteta i preporučuje se kao dodatak prehrani djece od najranije dobi.</w:t>
      </w:r>
    </w:p>
    <w:p>
      <w:pPr>
        <w:pStyle w:val="Normal"/>
        <w:ind w:firstLine="720"/>
        <w:jc w:val="both"/>
        <w:rPr/>
      </w:pPr>
      <w:r>
        <w:rPr/>
        <w:t>Za sprječavanje simptoma starenja važno je organizam opskrbiti značajnom količinom antioksidansa. Poznat je pozitivan zaštitni učinak maslinovog ulja na usporavanje cerebralnog starenja i općenito se smatra kako redovito konzumiranje maslinovog ulja produžuje životni vijek čovjeka.</w:t>
      </w:r>
    </w:p>
    <w:p>
      <w:pPr>
        <w:pStyle w:val="Normal"/>
        <w:ind w:firstLine="708"/>
        <w:jc w:val="both"/>
        <w:rPr>
          <w:b/>
          <w:b/>
          <w:bCs/>
        </w:rPr>
      </w:pPr>
      <w:r>
        <w:rPr/>
        <w:t xml:space="preserve">Kod pojave i razvoja kardiovaskularnih bolesti ključnu ulogu ima količina kolesterola u organizmu. Posebno je opasan 'loš' kolesterol ili LDL (engl. low density lipoprotein ili lipoprotein niske gustoće) koji se nakuplja na unutarnjim stjenkama arterija koje se tako sužavaju i dovode do </w:t>
      </w:r>
      <w:r>
        <w:rPr>
          <w:bCs/>
          <w:i/>
          <w:iCs/>
        </w:rPr>
        <w:t>ateroskleroze</w:t>
      </w:r>
      <w:r>
        <w:rPr>
          <w:bCs/>
        </w:rPr>
        <w:t>. Rizik od kardiovaskularnih bolesti (arterijska hipertenzija, infarkt miokarda, srčana insuficijencija, bubrežna insuficijencija, moždani udar) povezuje se s visokim vrijednostima LDL kolesterola i triglicerida u organizmu. Zamjenom ugljikohidrata s maslinovim uljem u prehrani</w:t>
      </w:r>
      <w:r>
        <w:rPr>
          <w:b/>
        </w:rPr>
        <w:t xml:space="preserve"> </w:t>
      </w:r>
      <w:r>
        <w:rPr>
          <w:bCs/>
        </w:rPr>
        <w:t>smanjuje razinu triglicerida u krvi. Prehrana bogata jednostruko nezasićenim masnim kiselinama isto smanjuje razinu triglicerida i količinu LDL kolesterola, dok povećava razinu tzv. 'dobrog' kolesterola HDL (engl. high density lipoprotein ili lipoproteini visoke gustoće) koji ima zaštitnu ulogu jer uklanja LDL čestice nakupljene na unutarnjim stjenkama krvnih žila i tako umanjuje rizik od arterijske tromboze i infarkta. Oleinska kiselina iz maslinovog ulja utječe na povećavanje količine HDL kolesterola. Povećano uzimanje maslinovog ulja dovodi do smanjenja 'lošeg' LDL kolesterola dok istovremeno ne uzrokuje opadanje 'dobrog' HDL kolesterola. Konzumiranje višestruko nezasićenih masti (prisutnih u ribi, ulju suncokreta, kukuruznih klica i repice) smanjuje LDL, ali dovodi i do snižavanja razine HDL kolesterola. Poznato je da namirnice bogate kolesterolom postaju manje štetne ako su začinjene maslinovim ulje. O</w:t>
      </w:r>
      <w:r>
        <w:rPr/>
        <w:t xml:space="preserve">graničena konzumacija maslinovog ulja do dvije velike žlice na dan može umanjiti rizik od kardiovaskularnih bolesti zahvaljujući jednostrukonezasićenim mastima iz maslinova ulja. Da bi se postiglo takvo blagotvorno djelovanje, maslinovim uljem treba zamijeniti podjednaku količinu zasićenih masti i ne povećavati ukupan dnevni unos energije. </w:t>
      </w:r>
    </w:p>
    <w:p>
      <w:pPr>
        <w:pStyle w:val="Normal"/>
        <w:jc w:val="both"/>
        <w:rPr>
          <w:b/>
          <w:b/>
          <w:bCs/>
        </w:rPr>
      </w:pPr>
      <w:r>
        <w:rPr>
          <w:b/>
          <w:bCs/>
        </w:rPr>
      </w:r>
    </w:p>
    <w:p>
      <w:pPr>
        <w:pStyle w:val="Normal"/>
        <w:ind w:firstLine="720"/>
        <w:jc w:val="both"/>
        <w:rPr/>
      </w:pPr>
      <w:r>
        <w:rPr/>
        <w:t>Maslinovo ulje ima pozitivno djelovanje na</w:t>
      </w:r>
      <w:r>
        <w:rPr>
          <w:i/>
        </w:rPr>
        <w:t xml:space="preserve"> krvni tlak</w:t>
      </w:r>
      <w:r>
        <w:rPr/>
        <w:t xml:space="preserve">. Uočeno je da ljudi koji redovito konzumiraju maslinovo ulje imaju niži krvni tlak. Povoljno djelovanje maslinovog ulja  uočeno je kod problema s </w:t>
      </w:r>
      <w:r>
        <w:rPr>
          <w:i/>
          <w:iCs/>
        </w:rPr>
        <w:t>osteoporozom</w:t>
      </w:r>
      <w:r>
        <w:rPr/>
        <w:t xml:space="preserve"> jer ono djeluje na ponovnu mineralizaciju kostiju i potiče apsorpciju kalcija. Isto tako, povoljno utječe na </w:t>
      </w:r>
      <w:r>
        <w:rPr>
          <w:i/>
          <w:iCs/>
        </w:rPr>
        <w:t>probavu hrane</w:t>
      </w:r>
      <w:r>
        <w:rPr/>
        <w:t xml:space="preserve"> jer poboljšava probavljivost i apsorpciju hranjivih tvari, sprječava upale jednjaka i pojavu žgaravice, sprječava upale želučane sluznice te čira želuca i dvanaesnika, a ima i blagi laksativni učinak. Općenito, maslinovo ulje poboljšava metaboličke funkcije u organizmu. Mediteranski način prehrane (tzv. mediteranska dijeta) smatra se idealnom dijetom za sprječavanje pojave </w:t>
      </w:r>
      <w:r>
        <w:rPr>
          <w:i/>
          <w:iCs/>
        </w:rPr>
        <w:t>dijabetesa</w:t>
      </w:r>
      <w:r>
        <w:rPr/>
        <w:t>. Novija istraživanja pokazala su da konzumiranje maslinovog ulja kod zdravih ljudi smanjuje razinu glukoze za cca. 12%. Stopa pretilosti u mediteranskim zemljama, koje su najveći potrošači maslinovog ulja, niža je od 10%, dok je stopa mortaliteta uslijed kardiovaskularnih bolesti niža od one u anglosaksonskim zemljama (cca. 30%).</w:t>
      </w:r>
    </w:p>
    <w:p>
      <w:pPr>
        <w:pStyle w:val="Normal"/>
        <w:ind w:firstLine="720"/>
        <w:jc w:val="both"/>
        <w:rPr/>
      </w:pPr>
      <w:r>
        <w:rPr/>
        <w:t xml:space="preserve">Zaštitna uloga maslinovog ulja uočena je kod nastajanja pojedinih </w:t>
      </w:r>
      <w:r>
        <w:rPr>
          <w:i/>
          <w:iCs/>
        </w:rPr>
        <w:t>tumora</w:t>
      </w:r>
      <w:r>
        <w:rPr/>
        <w:t>, posebno tumora dojke, prostate, debelog crijeva i maternice.  Ova važna uloga maslinovog ulja rezultat je uravnoteženog sastava masnih kiselina (jednostruko i višestruko nezasićenih) otpornih na peroksidaciju i prisutnosti prirodnih antioksidansa vitaminskog (vitamin A, β-karoten i vitamini C i E koji djeluje sinergistički s drugim antioksidansima i tako pojačava zaštitnu ulogu) i nevitaminskog porijekla (flavonoidi, fenolni spojevi i pigmenti kao  npr. klorofil). Za ove posljednje čak se pretpostavlja da inhibiraju djelovanje nekih kancerogenih spojeva (npr. policikličkih ugljikovodika).</w:t>
      </w:r>
    </w:p>
    <w:p>
      <w:pPr>
        <w:pStyle w:val="Normal"/>
        <w:ind w:firstLine="720"/>
        <w:jc w:val="both"/>
        <w:rPr/>
      </w:pPr>
      <w:r>
        <w:rPr/>
        <w:t xml:space="preserve">Zahvaljujući značajnoj količini vitamina E i njegovom antioksidacijskom djelovanju, maslinovo ulje djeluje zaštitno i tonificira epidermu te se preporučuje posebno za prevenciju kožnih oštećenja i smanjenje znakova starenja kože. </w:t>
      </w:r>
    </w:p>
    <w:p>
      <w:pPr>
        <w:pStyle w:val="Normal"/>
        <w:ind w:firstLine="708"/>
        <w:jc w:val="both"/>
        <w:rPr>
          <w:b/>
          <w:b/>
          <w:bCs/>
        </w:rPr>
      </w:pPr>
      <w:r>
        <w:rPr/>
        <w:t>Treba imati na umu da samo ekstra djevičanska nerafinirana maslinova ulja imaju pozitivan utjecaj na zdravlje čovjeka, protuupalni učinak i prirodne antikancerogene spojeve. Nedavno je objavljeno znanstveno istraživanje o otkrivenom protuupalnom djelovanju spojeva u maslinovom ulju. Prirodni antioksidansi u svježem plodu masline oleuropein i oleokantal kojih ima samo u ekstra djevičanskim uljima imaju protuupalno djelovanje poput lijeka Ibuprofena. Dokazano je da unos 50 grama ekstra djevičanskog maslinova ulja na dan djeluje poput dječje doze aspirina ili desetine doze Ibuprofena za odrasle.</w:t>
      </w:r>
    </w:p>
    <w:p>
      <w:pPr>
        <w:pStyle w:val="Normal"/>
        <w:ind w:left="720" w:hanging="0"/>
        <w:jc w:val="both"/>
        <w:rPr>
          <w:b/>
          <w:b/>
          <w:bCs/>
        </w:rPr>
      </w:pPr>
      <w:r>
        <w:rPr>
          <w:b/>
          <w:bCs/>
        </w:rPr>
      </w:r>
    </w:p>
    <w:p>
      <w:pPr>
        <w:pStyle w:val="Normal"/>
        <w:ind w:firstLine="720"/>
        <w:jc w:val="both"/>
        <w:rPr>
          <w:b/>
          <w:b/>
          <w:bCs/>
        </w:rPr>
      </w:pPr>
      <w:r>
        <w:rPr>
          <w:b/>
          <w:bCs/>
        </w:rPr>
        <w:t>Mediteranska dijeta</w:t>
      </w:r>
    </w:p>
    <w:p>
      <w:pPr>
        <w:pStyle w:val="TextBodyIndent"/>
        <w:rPr/>
      </w:pPr>
      <w:r>
        <w:rPr/>
        <w:t>Mediteranska dijeta ili mediteranski način prehrane predstavlja cjelokupnost prehrambenih navika i životnog stila naroda koji žive u području mediteranskog bazena. To je način prehrane koji se zasniva na korijenima tisućljetne tradicije. Ponovno je otkriven zahvaljujući novijim istraživanjima o prevenciji pojedinih bolesti koja su pokazala da je upravo ovakav način prehrane bogat tvarima koje djeluju u sprječavanju srčanih bolesti, među kojima značajno mjesto zauzimaju prirodni antioksidansi kojima je bogato maslinovo ulje.</w:t>
      </w:r>
    </w:p>
    <w:p>
      <w:pPr>
        <w:pStyle w:val="Normal"/>
        <w:jc w:val="both"/>
        <w:rPr/>
      </w:pPr>
      <w:r>
        <w:rPr>
          <w:rStyle w:val="StrongEmphasis"/>
          <w:b w:val="false"/>
          <w:bCs w:val="false"/>
        </w:rPr>
        <w:t>Na Mediteranu žive ljudi različitih kultura i prehrambenih navika i zato, bez obzira na pojedine sličnosti, nije moguće istaknuti jedan zajednički model prehrane. Postoje određene namirnice koje su zajedničke svim stanovnicima mediteranskih zemalja, a to su: žitarice, povrće, mahunarke, voće, riba i maslinovo ulje, pripremljeni na jednostavan način s dodatkom raznih aromatskih biljaka, crvenog luka i češnjaka. Maslinovo ulje predstavlja osnovnu masnoću u pripremi najvećeg dijela namirnica u mediteranskoj kuhinji. Najčešće se upotrebljava kao dodatak jelima i kao takvo obogaćuje okus jela s jedne strane, a s druge olakšava probavljivost određenih namirnica. U mediteranskoj dijeti maslinovo ulje se koristi kao zamjena za ostale masti i ulja, posebno one zasićene i hidrogenirane, i ni u kom slučaju se ne miješa drugim masnoćama. Prednost upotrebe maslinovog ulja je u tome što ono ima tzv. točku dimljenja (200</w:t>
      </w:r>
      <w:r>
        <w:rPr>
          <w:rStyle w:val="StrongEmphasis"/>
          <w:b w:val="false"/>
          <w:bCs w:val="false"/>
          <w:vertAlign w:val="superscript"/>
        </w:rPr>
        <w:t>o</w:t>
      </w:r>
      <w:r>
        <w:rPr>
          <w:rStyle w:val="StrongEmphasis"/>
          <w:b w:val="false"/>
          <w:bCs w:val="false"/>
        </w:rPr>
        <w:t>C) višu od temperature prženja koja iznosi oko 180</w:t>
      </w:r>
      <w:r>
        <w:rPr>
          <w:rStyle w:val="StrongEmphasis"/>
          <w:b w:val="false"/>
          <w:bCs w:val="false"/>
          <w:vertAlign w:val="superscript"/>
        </w:rPr>
        <w:t>o</w:t>
      </w:r>
      <w:r>
        <w:rPr>
          <w:rStyle w:val="StrongEmphasis"/>
          <w:b w:val="false"/>
          <w:bCs w:val="false"/>
        </w:rPr>
        <w:t>C. To znači da se pri prženju hrane na maslinovom ulju ono ne degradira već ima veću stabilnost od drugih ulja, a k tome životinjske masnoće (maslac, svinjska mast) bogate su i štetnim zasićenim masnim kiselinama.</w:t>
      </w: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2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20" w:hanging="0"/>
      <w:jc w:val="both"/>
      <w:outlineLvl w:val="4"/>
    </w:pPr>
    <w:rPr>
      <w:u w:val="single"/>
    </w:rPr>
  </w:style>
  <w:style w:type="paragraph" w:styleId="Heading6">
    <w:name w:val="Heading 6"/>
    <w:basedOn w:val="Normal"/>
    <w:next w:val="Normal"/>
    <w:qFormat/>
    <w:pPr>
      <w:keepNext w:val="true"/>
      <w:numPr>
        <w:ilvl w:val="5"/>
        <w:numId w:val="1"/>
      </w:numPr>
      <w:spacing w:lineRule="auto" w:line="360"/>
      <w:ind w:firstLine="720"/>
      <w:jc w:val="both"/>
      <w:outlineLvl w:val="5"/>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spacing w:lineRule="auto" w:line="360"/>
      <w:ind w:left="720" w:hanging="0"/>
      <w:jc w:val="both"/>
    </w:pPr>
    <w:rPr>
      <w:szCs w:val="20"/>
      <w:lang w:val="en-AU"/>
    </w:rPr>
  </w:style>
  <w:style w:type="paragraph" w:styleId="BodyTextIndent2">
    <w:name w:val="Body Text Indent 2"/>
    <w:basedOn w:val="Normal"/>
    <w:qFormat/>
    <w:pPr>
      <w:spacing w:lineRule="auto" w:line="360"/>
      <w:ind w:firstLine="720"/>
      <w:jc w:val="both"/>
    </w:pPr>
    <w:rPr>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9:25:00Z</dcterms:created>
  <dc:creator>Mirella Zanetic</dc:creator>
  <dc:description/>
  <dc:language>en-US</dc:language>
  <cp:lastModifiedBy>Mirella Zanetic</cp:lastModifiedBy>
  <dcterms:modified xsi:type="dcterms:W3CDTF">2009-04-15T12:21:00Z</dcterms:modified>
  <cp:revision>4</cp:revision>
  <dc:subject/>
  <dc:title>NUTRITIVNE I BIOLOŠKE VRIJEDNOSTI</dc:title>
</cp:coreProperties>
</file>