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i/>
          <w:i/>
          <w:sz w:val="28"/>
          <w:szCs w:val="28"/>
        </w:rPr>
      </w:pPr>
      <w:r>
        <w:rPr>
          <w:i/>
          <w:sz w:val="28"/>
          <w:szCs w:val="28"/>
        </w:rPr>
        <w:t>Valerije Vrček</w:t>
      </w:r>
    </w:p>
    <w:p>
      <w:pPr>
        <w:pStyle w:val="Normal"/>
        <w:rPr>
          <w:i/>
          <w:i/>
          <w:sz w:val="28"/>
          <w:szCs w:val="28"/>
        </w:rPr>
      </w:pPr>
      <w:r>
        <w:rPr>
          <w:i/>
          <w:sz w:val="28"/>
          <w:szCs w:val="28"/>
        </w:rPr>
        <w:t>Farmaceutsko-biokemijski fakultet</w:t>
      </w:r>
    </w:p>
    <w:p>
      <w:pPr>
        <w:pStyle w:val="Normal"/>
        <w:rPr>
          <w:i/>
          <w:i/>
          <w:sz w:val="28"/>
          <w:szCs w:val="28"/>
        </w:rPr>
      </w:pPr>
      <w:r>
        <w:rPr>
          <w:i/>
          <w:sz w:val="28"/>
          <w:szCs w:val="28"/>
        </w:rPr>
        <w:t>Sveučilište u Zagrebu</w:t>
      </w:r>
    </w:p>
    <w:p>
      <w:pPr>
        <w:pStyle w:val="Normal"/>
        <w:rPr>
          <w:i/>
          <w:i/>
          <w:sz w:val="28"/>
          <w:szCs w:val="28"/>
        </w:rPr>
      </w:pPr>
      <w:r>
        <w:rPr>
          <w:i/>
          <w:sz w:val="28"/>
          <w:szCs w:val="28"/>
        </w:rPr>
        <w:t>A Kovačića 1, 10000 Zagreb</w:t>
      </w:r>
    </w:p>
    <w:p>
      <w:pPr>
        <w:pStyle w:val="Normal"/>
        <w:ind w:firstLine="720"/>
        <w:rPr>
          <w:i/>
          <w:i/>
          <w:sz w:val="28"/>
          <w:szCs w:val="28"/>
        </w:rPr>
      </w:pPr>
      <w:r>
        <w:rPr>
          <w:i/>
          <w:sz w:val="28"/>
          <w:szCs w:val="28"/>
        </w:rPr>
      </w:r>
    </w:p>
    <w:p>
      <w:pPr>
        <w:pStyle w:val="Normal"/>
        <w:ind w:firstLine="720"/>
        <w:rPr/>
      </w:pPr>
      <w:r>
        <w:rPr/>
      </w:r>
    </w:p>
    <w:p>
      <w:pPr>
        <w:pStyle w:val="Normal"/>
        <w:ind w:firstLine="720"/>
        <w:rPr/>
      </w:pPr>
      <w:r>
        <w:rPr/>
      </w:r>
    </w:p>
    <w:p>
      <w:pPr>
        <w:pStyle w:val="Normal"/>
        <w:tabs>
          <w:tab w:val="clear" w:pos="720"/>
          <w:tab w:val="left" w:pos="3585" w:leader="none"/>
        </w:tabs>
        <w:jc w:val="center"/>
        <w:rPr>
          <w:b/>
          <w:b/>
          <w:sz w:val="28"/>
          <w:szCs w:val="28"/>
          <w:lang w:val="pl-PL"/>
        </w:rPr>
      </w:pPr>
      <w:r>
        <w:rPr>
          <w:b/>
          <w:sz w:val="28"/>
          <w:szCs w:val="28"/>
          <w:lang w:val="pl-PL"/>
        </w:rPr>
        <w:t>STRUČNI SKUP ZA UČITELJE I NASTAVNIKE BIOLOGIJE I KEMIJE, Šibenik, 15-17. travnja 2009.</w:t>
      </w:r>
    </w:p>
    <w:p>
      <w:pPr>
        <w:pStyle w:val="Normal"/>
        <w:tabs>
          <w:tab w:val="clear" w:pos="720"/>
          <w:tab w:val="left" w:pos="3585" w:leader="none"/>
        </w:tabs>
        <w:jc w:val="center"/>
        <w:rPr>
          <w:b/>
          <w:b/>
          <w:sz w:val="28"/>
          <w:szCs w:val="28"/>
          <w:lang w:val="pl-PL"/>
        </w:rPr>
      </w:pPr>
      <w:r>
        <w:rPr>
          <w:b/>
          <w:sz w:val="28"/>
          <w:szCs w:val="28"/>
          <w:lang w:val="pl-PL"/>
        </w:rPr>
      </w:r>
    </w:p>
    <w:p>
      <w:pPr>
        <w:pStyle w:val="Normal"/>
        <w:tabs>
          <w:tab w:val="clear" w:pos="720"/>
          <w:tab w:val="left" w:pos="3585" w:leader="none"/>
        </w:tabs>
        <w:jc w:val="center"/>
        <w:rPr>
          <w:b/>
          <w:b/>
          <w:lang w:val="pl-PL"/>
        </w:rPr>
      </w:pPr>
      <w:r>
        <w:rPr>
          <w:b/>
          <w:lang w:val="pl-PL"/>
        </w:rPr>
      </w:r>
    </w:p>
    <w:p>
      <w:pPr>
        <w:pStyle w:val="Normal"/>
        <w:tabs>
          <w:tab w:val="clear" w:pos="720"/>
          <w:tab w:val="left" w:pos="3585" w:leader="none"/>
        </w:tabs>
        <w:jc w:val="center"/>
        <w:rPr>
          <w:b/>
          <w:b/>
          <w:lang w:val="pl-PL"/>
        </w:rPr>
      </w:pPr>
      <w:r>
        <w:rPr>
          <w:b/>
          <w:lang w:val="pl-PL"/>
        </w:rPr>
      </w:r>
    </w:p>
    <w:p>
      <w:pPr>
        <w:pStyle w:val="Normal"/>
        <w:numPr>
          <w:ilvl w:val="0"/>
          <w:numId w:val="0"/>
        </w:numPr>
        <w:tabs>
          <w:tab w:val="clear" w:pos="720"/>
          <w:tab w:val="left" w:pos="3585" w:leader="none"/>
        </w:tabs>
        <w:jc w:val="center"/>
        <w:outlineLvl w:val="0"/>
        <w:rPr>
          <w:sz w:val="28"/>
          <w:szCs w:val="28"/>
          <w:lang w:val="pl-PL"/>
        </w:rPr>
      </w:pPr>
      <w:r>
        <w:rPr>
          <w:sz w:val="28"/>
          <w:szCs w:val="28"/>
          <w:lang w:val="pl-PL"/>
        </w:rPr>
        <w:t>Hrana i plastika</w:t>
      </w:r>
    </w:p>
    <w:p>
      <w:pPr>
        <w:pStyle w:val="Normal"/>
        <w:tabs>
          <w:tab w:val="clear" w:pos="720"/>
          <w:tab w:val="left" w:pos="3585" w:leader="none"/>
        </w:tabs>
        <w:jc w:val="center"/>
        <w:rPr>
          <w:sz w:val="28"/>
          <w:szCs w:val="28"/>
          <w:lang w:val="pl-PL"/>
        </w:rPr>
      </w:pPr>
      <w:r>
        <w:rPr>
          <w:sz w:val="28"/>
          <w:szCs w:val="28"/>
          <w:lang w:val="pl-PL"/>
        </w:rPr>
      </w:r>
    </w:p>
    <w:p>
      <w:pPr>
        <w:pStyle w:val="Normal"/>
        <w:numPr>
          <w:ilvl w:val="0"/>
          <w:numId w:val="0"/>
        </w:numPr>
        <w:tabs>
          <w:tab w:val="clear" w:pos="720"/>
          <w:tab w:val="left" w:pos="3585" w:leader="none"/>
        </w:tabs>
        <w:jc w:val="center"/>
        <w:outlineLvl w:val="0"/>
        <w:rPr>
          <w:sz w:val="28"/>
          <w:szCs w:val="28"/>
          <w:lang w:val="pl-PL"/>
        </w:rPr>
      </w:pPr>
      <w:r>
        <w:rPr>
          <w:sz w:val="28"/>
          <w:szCs w:val="28"/>
          <w:lang w:val="pl-PL"/>
        </w:rPr>
        <w:t>Bisfenol A</w:t>
      </w:r>
    </w:p>
    <w:p>
      <w:pPr>
        <w:pStyle w:val="Normal"/>
        <w:ind w:firstLine="720"/>
        <w:rPr>
          <w:sz w:val="28"/>
          <w:szCs w:val="28"/>
          <w:lang w:val="pl-PL"/>
        </w:rPr>
      </w:pPr>
      <w:r>
        <w:rPr>
          <w:sz w:val="28"/>
          <w:szCs w:val="28"/>
          <w:lang w:val="pl-PL"/>
        </w:rPr>
      </w:r>
    </w:p>
    <w:p>
      <w:pPr>
        <w:pStyle w:val="Normal"/>
        <w:ind w:firstLine="720"/>
        <w:rPr/>
      </w:pPr>
      <w:r>
        <w:rPr/>
        <w:t>Bisfenol A (BPA), toksični sastojak polikarbonatne plastike, stalna je meta ozbiljnih znanstvenih prigovora. Nakon više stotina provedenih istraživanja čiji rezultati dokazuju reprotoksično, neurotoksično i kancerogeno djelovanje BPA na laboratorijskim životinjama, britanski znanstvenici su proveli istraživanja i objavili rezultate prve opsežne epidemiološke studije na ljudima (</w:t>
      </w:r>
      <w:r>
        <w:rPr>
          <w:i/>
        </w:rPr>
        <w:t>JAMA</w:t>
      </w:r>
      <w:r>
        <w:rPr/>
        <w:t xml:space="preserve"> 2008,300,1303). Pokazali su da se, osim navedenog spektra bolesti, bisfenolu A može „pripisati“ i čitav niz kardiovaskularnih (angina, koronarne bolesti srca, srčani udar) i metaboličkih poremećaja poput  šećerne bolesti. </w:t>
      </w:r>
    </w:p>
    <w:p>
      <w:pPr>
        <w:pStyle w:val="Normal"/>
        <w:ind w:firstLine="720"/>
        <w:rPr/>
      </w:pPr>
      <w:r>
        <w:rPr/>
      </w:r>
    </w:p>
    <w:p>
      <w:pPr>
        <w:pStyle w:val="Normal"/>
        <w:ind w:firstLine="720"/>
        <w:rPr/>
      </w:pPr>
      <w:r>
        <w:rPr/>
        <w:t>Najnoviji rezultati su znanstveni dodatak uvjerljivoj evidenciji o štetnosti bisfenola A. Shanna Swan, američka profesorica na sveučilištu Rochester, naglašava posebnu važnost studije: „Činjenica da su ovi novi rezultati konzistentni s ranijim podacima za laboratorijske životinje predstavlja snažan i uvjerljiv dokaz o učincima bisfenola A na ljudsko zdravlje“. U studiji je sudjelovalo gotovo 1500 ljudi. Izmjerene koncentracije BPA u urinu ukazuju na povećani rizik od navedenih bolesti. Kod ljudi s najvišim koncentracijama BPA u urinu, dvostruko je veći rizik od razvoja bolesti srca ili dijabetesa. Zanimljivo je da su mlađi ljudi više izloženi dnevnoj kontaminaciji bisfenolom A, vjerojatno zbog učestalije konzumacije hrane i pića iz posuda od polikarbonatne plastike. Poznato je da iz takve plastične ambalaže BPA migrira i zagađuje hranu i piće. Stoga profesorica Swan upozorava: „S ovakvim podacima stajališta mjerodavnih institucija o sigurnosti BPA više nisu znanstveno utemeljena. Ljudi koji žele smanjiti rizik za vlastito zdravlje ili zdravlje svoje djece, trebaju izbjegavati proizvode koji sadrže BPA“. I mnogi drugi znanstvenici smatraju da su ovom studijom „odbrojani dani“ za slobodan promet takvim proizvodima na tržištu. Patricia Hunt, profesorica na sveučilištu u Pullmanu, tvrdi: „Lavina objavljenih podataka o štetnosti BPA ukazuje na potrebu da se ta kemikalija ukloni iz naših životnih sredina“. Frederick vom Saal, profesor na sveučilištu Missouri-Columbia, traži od američkih mjerodavnih institucija da „poduzmu agresivne mjere kako bi spriječile nepotrebno i štetno izlaganje ljudi i okoliša toj kemikaliji“.</w:t>
      </w:r>
    </w:p>
    <w:p>
      <w:pPr>
        <w:pStyle w:val="Normal"/>
        <w:ind w:firstLine="720"/>
        <w:rPr/>
      </w:pPr>
      <w:r>
        <w:rPr/>
        <w:t xml:space="preserve">Međutim, procjene akademskih znanstvenika nisu nužno usklađene sa službenim stajalištima mjerodavnih institucija koje su zadužene zakonima regulirati uporabu proizvoda ili kemikalija na tržištu. Štoviše, tumačenja znanstvenih rezultata od strane predstavnika u američkoj Agenciji hranu i lijekove (FDA), Europskoj agenciji za sigurnost hrane (EFSA) ili Hrvatskoj agenciji za hranu (HAH) često su suprotna zaključcima autora iznesenima u originalnim znanstvenim studijama. Ovaj redoviti sukob regulacijske i akademske znanosti često se sastoji u tek različitim interpretacijama istih znanstvenih radova. No, dok su akademski znanstvenici samo „vlasnici“ podataka, predstavnici mjerodavnih institucija su – „vlasnici“ zakona. </w:t>
      </w:r>
    </w:p>
    <w:p>
      <w:pPr>
        <w:pStyle w:val="Normal"/>
        <w:ind w:firstLine="720"/>
        <w:rPr/>
      </w:pPr>
      <w:r>
        <w:rPr/>
      </w:r>
    </w:p>
    <w:p>
      <w:pPr>
        <w:pStyle w:val="Normal"/>
        <w:ind w:firstLine="720"/>
        <w:rPr/>
      </w:pPr>
      <w:r>
        <w:rPr/>
        <w:t xml:space="preserve">Zaposlenici u FDA-i, EFSA-i ili HAH-u ne istražuju, već iščitavaju znanstvene studije i donose svoje zaključke koji se kasnije pretvaraju u zakone, regulacije, zabrane... Nitko ne očekuje da će predstavnici mjerodavnih institucija ponoviti epidemiološke studije s bisfenolom A (oni to često puta i ne znaju provesti). Nažalost, administrativna procedura evaluacije znanstvenih rezultata koja se provodi u uredima mjerodavnih institucija često je kontaminirana industrijskim interesima, lobiranjem, a nerijetko i korupcijom (vidi str.). U takvim okolnostima državni zakoni, kojima se regulira područje zaštite zdravlja ljudi i okoliša, nisu utemeljeni na znanstvenim istraživanjima, već predstavljaju stupanj popuštanja pred industrijskim pritiscima. Takvim je zakonima zaštita zdravlja ljudi podređena zaštiti tržišnih interesa, a znanost je pretvorena u samoposlugu za selektivan odabir informacija koje odgovaraju industriji. </w:t>
      </w:r>
    </w:p>
    <w:p>
      <w:pPr>
        <w:pStyle w:val="Normal"/>
        <w:ind w:firstLine="720"/>
        <w:rPr/>
      </w:pPr>
      <w:r>
        <w:rPr/>
      </w:r>
    </w:p>
    <w:p>
      <w:pPr>
        <w:pStyle w:val="Normal"/>
        <w:ind w:firstLine="720"/>
        <w:rPr/>
      </w:pPr>
      <w:r>
        <w:rPr/>
        <w:t>Svake godine u svijetu se proizvede preko 2 milijuna tona BPA. Velik dio te kemikalije koristi upravo prehrambena industrija. Stoga ne čudi da je preko 90 posto stanovništva na Zapadu kontaminirano tom kemikalijom. Takvu situaciju omogućuje važeći zakon, kojeg mnogi podupiru i brane. No, pozivanje „branitelja“ BPA na službena stajališta mjerodavnih institucija samo je „smokvin list“ za manipulaciju znanosti. Ta službena stajališta nisu znanstvena referenca, već kompromis industrije, znanosti i politike. Stoga ih je potrebno mijenjati.</w:t>
      </w:r>
    </w:p>
    <w:p>
      <w:pPr>
        <w:pStyle w:val="Normal"/>
        <w:ind w:firstLine="720"/>
        <w:rPr/>
      </w:pPr>
      <w:r>
        <w:rPr/>
      </w:r>
    </w:p>
    <w:p>
      <w:pPr>
        <w:pStyle w:val="Normal"/>
        <w:ind w:firstLine="720"/>
        <w:rPr/>
      </w:pPr>
      <w:r>
        <w:rPr/>
        <w:t xml:space="preserve">Osim promjene važećeg zakona o BPA, potrebna je sustavna korekcija procedure kojom se donose zakoni u „laboratorijima“ mjerodavnih institucija. U svakoj državi potrebno je također  formirati i institucionalizirati neovisne informacijske servise koji će javnosti predstavljati važnost objavljenih znanstvenih radova i to u čitljivom obliku, bez manipulacija podacima i bez tumačenja po narudžbi. Na taj će način informacija o BPA za javnost biti „iz prve ruke“, bez politički motiviranih ili industrijski izobličenih „second-hand“ interpretacija koje dolaze iz mjerodavnih institucija. U donošenju odluka, koje se pripremaju u mjerodavnim institucijama, potrebno je uključiti akademske, neovisne znanstvenike i to predstavnike svih disciplina (medicinari, kemičari, ekonomisti, filozofi, pravnici...), te predstavnike nevladinih udruga i građana. U suprotnome, svaka zakonska procedura na području zaštite zdravlja ljudi i okoliša bit će opterećena sumnjom javnosti u netransparentnost, neobjektivnost i korupciju mjerodavnih institucija. </w:t>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08:00Z</dcterms:created>
  <dc:creator>Administrator</dc:creator>
  <dc:description/>
  <cp:keywords/>
  <dc:language>en-US</dc:language>
  <cp:lastModifiedBy>RH - TDU</cp:lastModifiedBy>
  <dcterms:modified xsi:type="dcterms:W3CDTF">2009-04-20T06:53:00Z</dcterms:modified>
  <cp:revision>2</cp:revision>
  <dc:subject/>
  <dc:title>Valerije Vrček</dc:title>
</cp:coreProperties>
</file>