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autoSpaceDE w:val="false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28"/>
          <w:szCs w:val="28"/>
        </w:rPr>
        <w:t>Pažljivo proučite sljedeće slučajeve i odgovorite na sljedeća pitanja:</w:t>
        <w:br/>
      </w:r>
    </w:p>
    <w:p>
      <w:pPr>
        <w:pStyle w:val="Normal"/>
        <w:numPr>
          <w:ilvl w:val="0"/>
          <w:numId w:val="1"/>
        </w:numPr>
        <w:shd w:fill="C0C0C0" w:val="clear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Što će se sljedeće dogoditi?</w:t>
      </w:r>
    </w:p>
    <w:p>
      <w:pPr>
        <w:pStyle w:val="Normal"/>
        <w:numPr>
          <w:ilvl w:val="0"/>
          <w:numId w:val="3"/>
        </w:numPr>
        <w:shd w:fill="C0C0C0" w:val="clear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akav je ishod uvođenja vršnjačkog ocjenjivanja?</w:t>
      </w:r>
    </w:p>
    <w:p>
      <w:pPr>
        <w:pStyle w:val="Normal"/>
        <w:numPr>
          <w:ilvl w:val="0"/>
          <w:numId w:val="3"/>
        </w:numPr>
        <w:shd w:fill="C0C0C0" w:val="clear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Što bi trebalo promijeniti u procedurama dviju nastavnica?</w:t>
        <w:br/>
      </w:r>
    </w:p>
    <w:p>
      <w:pPr>
        <w:pStyle w:val="Normal"/>
        <w:shd w:fill="C0C0C0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premite se za raspravu.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8260</wp:posOffset>
            </wp:positionV>
            <wp:extent cx="1019175" cy="1198880"/>
            <wp:effectExtent l="0" t="0" r="0" b="0"/>
            <wp:wrapTight wrapText="bothSides">
              <wp:wrapPolygon edited="0">
                <wp:start x="-247" y="0"/>
                <wp:lineTo x="-247" y="21379"/>
                <wp:lineTo x="21599" y="21379"/>
                <wp:lineTo x="21599" y="0"/>
                <wp:lineTo x="-247" y="0"/>
              </wp:wrapPolygon>
            </wp:wrapTight>
            <wp:docPr id="1" name="teacher_with_short_blond_hair_0515-1003-1102-0007_T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acher_with_short_blond_hair_0515-1003-1102-0007_T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Ana</w:t>
      </w:r>
      <w:r>
        <w:rPr>
          <w:rFonts w:cs="Arial" w:ascii="Arial" w:hAnsi="Arial"/>
        </w:rPr>
        <w:t xml:space="preserve"> predaje strani jezik već 12 godina.  Smatra se strogom, klasičnom nastavnicom, koja cijeni znanje i rad učenika.  Ne povodi se za metodičkim modnim trendovima i voli se držati isprobanih nastavnih metoda i postupaka.</w:t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a nedavnom stručnom seminaru bilo je govora o vršnjačkom ocjenjivanju.  Kada je savjetnica preporučila ovaj postupak, Mirna je odlučila pokušati primijeniti ga u nastavi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a sljedećem satu, u 6.a razredu, učenici su pisali sastavak u kojemu su opisali svoj grad prijatelju iz Austrije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Mirna je rekla djeci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jeco, od danas ja više neću biti jedina koja ocjenjuje vaše radove i vaše znanje.  Željela bih ovu odgovornost podijeliti s vama. Bit će to dobro i za mene i za vas, mnogo ćete naučiti. 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Molim vas da uzmete sastavak svog susjeda, ispravite ga i ocijenite do kraja sata.  Budite ozbiljni i odgovorni.“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984885" cy="1483360"/>
            <wp:effectExtent l="0" t="0" r="0" b="0"/>
            <wp:wrapTight wrapText="bothSides">
              <wp:wrapPolygon edited="0">
                <wp:start x="-236" y="0"/>
                <wp:lineTo x="-236" y="21403"/>
                <wp:lineTo x="21600" y="21403"/>
                <wp:lineTo x="21600" y="0"/>
                <wp:lineTo x="-236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Mir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ma 2 godine radnoga iskustva, mnogo entuzijazma i optimizma.  Vršnjačko ocjenjivanje joj se svidjelo čim je tu ideju vidjela na internetu te je poželjela isprobati ga sa svojim najboljim razredom, 8.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emeljito je proučila sve što je našla vezano uz temu i još temeljitije razradila proceduru i materijale potrebne za uvođenje vršnjačkoga ocjenjivanja u razredu.  Odlučila je da bi najbolje bilo početi s vještinom pisanja.  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skopirala je Plan i program za svoj predmet i podijelila djeci – proradila s njima postignuća vezana za vještinu pisanj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ontrastirala: loš tekst - dobar tekst (uvela organizaciju teksta, koheziju, koherenciju, svrhu, jezičnu točnost i raspon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jeci podijelila kriterije za ocjenjivanje sastavaka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jeca ocjenjivala tekstove s prethodnoga sata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jeca pisala sastavak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jeca međusobno ocjenjivala sastav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746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  <w:t>Natalija Andraković Kostanjevac, AOO, Našice, kolovoz 2010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57:00Z</dcterms:created>
  <dc:creator>Paula i Josip</dc:creator>
  <dc:description/>
  <cp:keywords/>
  <dc:language>en-US</dc:language>
  <cp:lastModifiedBy>Paula i Josip</cp:lastModifiedBy>
  <dcterms:modified xsi:type="dcterms:W3CDTF">2010-08-25T14:21:00Z</dcterms:modified>
  <cp:revision>3</cp:revision>
  <dc:subject/>
  <dc:title>Pažljivo proučite sljedeće slučajeve i odgovorite na sljedeća pitanja:</dc:title>
</cp:coreProperties>
</file>