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raćenje i ocjenjivanje učenika iz predmeta Njemački jezik u srednjim škola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Njemački jezik se poučava kao prvi i drugi strani jezik u svim srednjim školama i redoviti je predmet. Kompetencija iz područja stranih jezika je jedna od najvažnijih kompetencija koje ističe Vijeće Europe. Svi smo svjesni važnosti komuniciranja u suvremenome društvu, a posebno je važno nastojati poticati učenje i poučavanje najmanje dva svjetska jezika u Republici Hrvatskoj.</w:t>
      </w:r>
    </w:p>
    <w:p>
      <w:pPr>
        <w:pStyle w:val="Normal"/>
        <w:spacing w:lineRule="auto" w:line="360"/>
        <w:rPr>
          <w:sz w:val="24"/>
          <w:szCs w:val="24"/>
        </w:rPr>
      </w:pPr>
      <w:r>
        <w:rPr>
          <w:sz w:val="24"/>
          <w:szCs w:val="24"/>
        </w:rPr>
        <w:t xml:space="preserve">         </w:t>
      </w:r>
      <w:r>
        <w:rPr>
          <w:sz w:val="24"/>
          <w:szCs w:val="24"/>
        </w:rPr>
        <w:t xml:space="preserve">Svjesni važnosti učenja njemačkoga jezika, isto tako moramo biti svjesni i činjenice da je on u području školskoga ocjenjivanja cilj, sredstvo i način vrjednovanja. Profesori njemačkoga jezika vrlo dobro poznaju svoj predmet i jezične zakonitosti, kao i učenike koje poučavaju. Jedan od osnovnih problema s kojima se susreću nastavnici stranoga jezika u pedagoškoj praksi je upisivanje bilježaka u rubriku koja je za to predviđena u imeniku učenika. Budući da poučavaju i komuniciraju s učenicima gotovo isključivo na njemačkome jeziku i da su sadržaji koje poučavaju isto tako na njemačkome jeziku, profesori se nalaze u nedoumici kojim se jezikom treba služiti prilikom upisivanja zabilješki. Odgovor na to pitanje nije tako lako dati. Službeni jezik u Republici Hrvatskoj je hrvatski jezik i sva službena dokumentacija treba biti na službenome jeziku. To je na neki način kontradiktorno onome što nastavnici stranoga jezika svakodnevno poučavaju u praksi. Ako pomno razmislimo o tome zašto zapravo bilježimo u rubrike za bilježenje praćenja, dolazimo do zaključka da treba zapisivati tako da svi drugi zainteresirani to mogu pročitati. Takav je naputak naveden i u Pravilniku o praćenju učenika i isto tako i na omotnici razredne knjige koja se službeno koristi u školama. Dakle, osnovne se zabilješke trebaju pisati na hrvatskome jeziku, a nazivi lekcija i sadržaji na njemačkome jeziku. </w:t>
      </w:r>
    </w:p>
    <w:p>
      <w:pPr>
        <w:pStyle w:val="Normal"/>
        <w:spacing w:lineRule="auto" w:line="360"/>
        <w:rPr/>
      </w:pPr>
      <w:r>
        <w:rPr>
          <w:sz w:val="24"/>
          <w:szCs w:val="24"/>
        </w:rPr>
        <w:t xml:space="preserve">         </w:t>
      </w:r>
      <w:r>
        <w:rPr>
          <w:sz w:val="24"/>
          <w:szCs w:val="24"/>
        </w:rPr>
        <w:t>Na koji se način može osvijestiti važnost pravilnoga i redovitoga praćenja i vrjednovanja? Jedan od suvremenih pristupa zagovara takozvano iskustveno učenje, kojim se ostvaruje poistovjećivanje i samostalno zaključivanje. Jedna od tehnika koje se vrlo često primjenjuju i na nastavi stranoga jezika, a koja je izuzetno prigodna za svrhu osvješćivanja i razumijevanja situacije i različitih perspektiva je igra uloga, odnosno simulacija. Igra uloga uključuje pažljivo promišljenu raspodjelu uloga koje su vrlo životne. Uloge su unaprijed određene i opisane u grubim crtama. Igrači se imaju pravo uživjeti u ulogu određeno vrijeme, obično 5 do 10 minuta. Potom se odigrava situacija. Ona se može odigrati unutar skupine za skupinu, ili se može odigrati pred drugim skupinama koje trebaju s određenim zadatkom pratiti događanja. Simulacija se razlikuje od već navedene tehnike igre uloga po tome što svi zajednički na kraju trebaju doći do određenoga zaključka. Upravo je simulacija odabrana za konkretan problem osvješćivanja važnosti praćenja i vrjednovanja učenika u predmetu Njemački jezik.</w:t>
      </w:r>
    </w:p>
    <w:p>
      <w:pPr>
        <w:pStyle w:val="Normal"/>
        <w:spacing w:lineRule="auto" w:line="360"/>
        <w:rPr>
          <w:sz w:val="24"/>
          <w:szCs w:val="24"/>
        </w:rPr>
      </w:pPr>
      <w:r>
        <w:rPr>
          <w:sz w:val="24"/>
          <w:szCs w:val="24"/>
        </w:rPr>
        <w:t xml:space="preserve">         </w:t>
      </w:r>
      <w:r>
        <w:rPr>
          <w:sz w:val="24"/>
          <w:szCs w:val="24"/>
        </w:rPr>
        <w:t>Tijek radionice:</w:t>
      </w:r>
    </w:p>
    <w:p>
      <w:pPr>
        <w:pStyle w:val="Normal"/>
        <w:numPr>
          <w:ilvl w:val="0"/>
          <w:numId w:val="1"/>
        </w:numPr>
        <w:spacing w:lineRule="auto" w:line="360"/>
        <w:rPr>
          <w:sz w:val="24"/>
          <w:szCs w:val="24"/>
        </w:rPr>
      </w:pPr>
      <w:r>
        <w:rPr>
          <w:sz w:val="24"/>
          <w:szCs w:val="24"/>
        </w:rPr>
        <w:t>Sudionici se svrstavaju u skupine od 4 (razbrojavanjem od 1 do 4) (2 min)</w:t>
      </w:r>
    </w:p>
    <w:p>
      <w:pPr>
        <w:pStyle w:val="Normal"/>
        <w:numPr>
          <w:ilvl w:val="0"/>
          <w:numId w:val="1"/>
        </w:numPr>
        <w:spacing w:lineRule="auto" w:line="360"/>
        <w:rPr>
          <w:sz w:val="24"/>
          <w:szCs w:val="24"/>
        </w:rPr>
      </w:pPr>
      <w:r>
        <w:rPr>
          <w:sz w:val="24"/>
          <w:szCs w:val="24"/>
        </w:rPr>
        <w:t>podjela uloga : roditelj, razrednik, nastavnik stranoga jezika koji je na zamjeni i  "objektivni promatrač" (2 min)</w:t>
      </w:r>
    </w:p>
    <w:p>
      <w:pPr>
        <w:pStyle w:val="Normal"/>
        <w:numPr>
          <w:ilvl w:val="0"/>
          <w:numId w:val="1"/>
        </w:numPr>
        <w:spacing w:lineRule="auto" w:line="360"/>
        <w:rPr>
          <w:sz w:val="24"/>
          <w:szCs w:val="24"/>
        </w:rPr>
      </w:pPr>
      <w:r>
        <w:rPr>
          <w:sz w:val="24"/>
          <w:szCs w:val="24"/>
        </w:rPr>
        <w:t>svatko dobije opis svoje uloge u koju se mora dobro uživjeti tiho i individualno 5 minuta ( 5 min) – uskoro ću prirediti i poslati</w:t>
      </w:r>
    </w:p>
    <w:p>
      <w:pPr>
        <w:pStyle w:val="Normal"/>
        <w:numPr>
          <w:ilvl w:val="0"/>
          <w:numId w:val="1"/>
        </w:numPr>
        <w:spacing w:lineRule="auto" w:line="360"/>
        <w:rPr>
          <w:sz w:val="24"/>
          <w:szCs w:val="24"/>
        </w:rPr>
      </w:pPr>
      <w:r>
        <w:rPr>
          <w:sz w:val="24"/>
          <w:szCs w:val="24"/>
        </w:rPr>
        <w:t xml:space="preserve">voditelj radionice dijeli radne listove razredniku (2 min) </w:t>
      </w:r>
    </w:p>
    <w:p>
      <w:pPr>
        <w:pStyle w:val="Normal"/>
        <w:numPr>
          <w:ilvl w:val="0"/>
          <w:numId w:val="1"/>
        </w:numPr>
        <w:spacing w:lineRule="auto" w:line="360"/>
        <w:rPr>
          <w:sz w:val="24"/>
          <w:szCs w:val="24"/>
        </w:rPr>
      </w:pPr>
      <w:r>
        <w:rPr>
          <w:sz w:val="24"/>
          <w:szCs w:val="24"/>
        </w:rPr>
        <w:t>igranje (roditelji dolaze na informacije o učeniku, a razrednik uz pomoć nastavnika koji je na zamjeni treba dati što je više moguće informacija o učeniku o kojem najviše naravno zna roditelj. Objektivni promatrač sve to promatra i bilježi na svoj radni listić koje su se pogrješke pojavile u praćenju i ocjenjivanju i ne komentira (15 minuta)</w:t>
      </w:r>
    </w:p>
    <w:p>
      <w:pPr>
        <w:pStyle w:val="Normal"/>
        <w:numPr>
          <w:ilvl w:val="0"/>
          <w:numId w:val="1"/>
        </w:numPr>
        <w:spacing w:lineRule="auto" w:line="360"/>
        <w:rPr>
          <w:sz w:val="24"/>
          <w:szCs w:val="24"/>
        </w:rPr>
      </w:pPr>
      <w:r>
        <w:rPr>
          <w:sz w:val="24"/>
          <w:szCs w:val="24"/>
        </w:rPr>
        <w:t>Nakon što je isteklo vrijeme za igru, voditelj poziva "Objektivne promatrače" da priopće svoja zapažanja svakoj skupini (oko 5 min)</w:t>
      </w:r>
    </w:p>
    <w:p>
      <w:pPr>
        <w:pStyle w:val="Normal"/>
        <w:numPr>
          <w:ilvl w:val="0"/>
          <w:numId w:val="1"/>
        </w:numPr>
        <w:spacing w:lineRule="auto" w:line="360"/>
        <w:rPr>
          <w:sz w:val="24"/>
          <w:szCs w:val="24"/>
        </w:rPr>
      </w:pPr>
      <w:r>
        <w:rPr>
          <w:sz w:val="24"/>
          <w:szCs w:val="24"/>
        </w:rPr>
        <w:t>voditelj radionice poziva sve nakon odigrane igre na razmišljanje o proživljenome i postavlja nekoliko pitanja kao zaključak o praćenju učenika: Što je važno? Zašto je to važno? Kome je to važno? Svaka skupina treba napisati definiciju: Komunikacijska svrha praćenja (rubrike za bilješke). Definiciju uspoređuju s tekstom koji im voditelj dijeli nakon što su uglavnom dovršili definiciju kako bi mogli usporediti (oko 10 min)</w:t>
      </w:r>
    </w:p>
    <w:p>
      <w:pPr>
        <w:pStyle w:val="Normal"/>
        <w:numPr>
          <w:ilvl w:val="0"/>
          <w:numId w:val="1"/>
        </w:numPr>
        <w:spacing w:lineRule="auto" w:line="360"/>
        <w:rPr>
          <w:sz w:val="24"/>
          <w:szCs w:val="24"/>
        </w:rPr>
      </w:pPr>
      <w:r>
        <w:rPr>
          <w:sz w:val="24"/>
          <w:szCs w:val="24"/>
        </w:rPr>
        <w:t>Skupina koja to želi, može reći svoje odgovore</w:t>
      </w:r>
    </w:p>
    <w:p>
      <w:pPr>
        <w:pStyle w:val="Normal"/>
        <w:numPr>
          <w:ilvl w:val="0"/>
          <w:numId w:val="1"/>
        </w:numPr>
        <w:spacing w:lineRule="auto" w:line="360"/>
        <w:rPr>
          <w:sz w:val="24"/>
          <w:szCs w:val="24"/>
        </w:rPr>
      </w:pPr>
      <w:r>
        <w:rPr>
          <w:sz w:val="24"/>
          <w:szCs w:val="24"/>
        </w:rPr>
        <w:t>Voditelj upućuje na izvore tekstova koji trebaju biti čvrsto polazište u praćenju učenika: Pravilnik i Naputak uz razrednu knjigu! (tekstovi su zapravo preuzeti iz tih izvora)</w:t>
      </w:r>
    </w:p>
    <w:p>
      <w:pPr>
        <w:pStyle w:val="Normal"/>
        <w:numPr>
          <w:ilvl w:val="0"/>
          <w:numId w:val="1"/>
        </w:numPr>
        <w:spacing w:lineRule="auto" w:line="360"/>
        <w:rPr>
          <w:sz w:val="24"/>
          <w:szCs w:val="24"/>
        </w:rPr>
      </w:pPr>
      <w:r>
        <w:rPr>
          <w:sz w:val="24"/>
          <w:szCs w:val="24"/>
        </w:rPr>
        <w:t xml:space="preserve">sudionici mogu napisati pitanje na koje žele da im se odgovori na papirić i predati voditeljici </w:t>
      </w:r>
    </w:p>
    <w:p>
      <w:pPr>
        <w:pStyle w:val="Normal"/>
        <w:spacing w:lineRule="auto" w:line="360"/>
        <w:rPr>
          <w:sz w:val="24"/>
          <w:szCs w:val="24"/>
        </w:rPr>
      </w:pPr>
      <w:r>
        <w:rPr>
          <w:sz w:val="24"/>
          <w:szCs w:val="24"/>
        </w:rPr>
        <w:t xml:space="preserve">         </w:t>
      </w:r>
      <w:r>
        <w:rPr>
          <w:sz w:val="24"/>
          <w:szCs w:val="24"/>
        </w:rPr>
        <w:t>Nakon završene simulacije sve skupine mogu zajednički iznijeti zanimljivosti koje su uočili tijekom igranja uloga ili svoja vlastita iskustva. Povratne su informacije dragocjene voditelju radionice, a proživljeno iskustvo više vrijedi sudionicima radionice od naputaka ili predavanja jer je oživotvoreno. Ova radionica omogućuje sagledavanje problematike iz različitih perspektiva i dobra je osnova za poboljšanje pedagoške praks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nita Kopić, prof., II. gimnazija (Jezična gimnazija) Osijek u Osije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hr-HR" w:bidi="ar-SA" w:eastAsia="zh-CN"/>
    </w:rPr>
  </w:style>
  <w:style w:type="character" w:styleId="WW8Num1z0">
    <w:name w:val="WW8Num1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36:00Z</dcterms:created>
  <dc:creator>ntbiljan</dc:creator>
  <dc:description/>
  <cp:keywords/>
  <dc:language>en-US</dc:language>
  <cp:lastModifiedBy>ntbiljan</cp:lastModifiedBy>
  <dcterms:modified xsi:type="dcterms:W3CDTF">2010-07-09T08:07:00Z</dcterms:modified>
  <cp:revision>1</cp:revision>
  <dc:subject/>
  <dc:title>"Praćenje i ocjenjivanje učenika iz predmeta Njemački jezik u srednjim školama"</dc:title>
</cp:coreProperties>
</file>