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đužupanijski stručni skup za učitelje engleskoga jezika u O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šice, 31. kolovoza i 1. rujna 2010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davanje s aktivnostima:</w:t>
      </w:r>
    </w:p>
    <w:p>
      <w:pPr>
        <w:pStyle w:val="Normal"/>
        <w:rPr/>
      </w:pPr>
      <w:r>
        <w:rPr>
          <w:b/>
          <w:bCs/>
          <w:sz w:val="28"/>
          <w:szCs w:val="28"/>
        </w:rPr>
        <w:t>Ocjenjivanje i vrjednovanje znanja učenika:  dictation</w:t>
      </w:r>
      <w:r>
        <w:rPr>
          <w:rFonts w:eastAsia="Wingdings" w:cs="Wingdings" w:ascii="Wingdings" w:hAnsi="Wingdings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/</w:t>
      </w:r>
      <w:r>
        <w:rPr>
          <w:rFonts w:eastAsia="Wingdings" w:cs="Wingdings" w:ascii="Wingdings" w:hAnsi="Wingdings"/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</w:rPr>
        <w:t xml:space="preserve"> - sažeta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janje: 60 ' –  90 '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lj: - osvješćivanje pozitivnih i negativnih strana diktata kao instrumenta   mjerenja sposobnosti pisanoga izražavanja učeni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davačica: Ksenija Rumor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Warm-u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u w:val="single"/>
        </w:rPr>
        <w:t>1st dictation</w:t>
      </w:r>
      <w:r>
        <w:rPr>
          <w:b/>
          <w:bCs/>
          <w:sz w:val="28"/>
          <w:szCs w:val="28"/>
        </w:rPr>
        <w:t>:  Listen and write, using the hand you usually do not write with!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u w:val="single"/>
        </w:rPr>
        <w:t>2nd dictation</w:t>
      </w:r>
      <w:r>
        <w:rPr>
          <w:b/>
          <w:bCs/>
          <w:sz w:val="28"/>
          <w:szCs w:val="28"/>
        </w:rPr>
        <w:t>: Listen and write, but like the Chinese do (↑)!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u w:val="single"/>
        </w:rPr>
        <w:t>3rd dictation</w:t>
      </w:r>
      <w:r>
        <w:rPr>
          <w:b/>
          <w:bCs/>
          <w:sz w:val="28"/>
          <w:szCs w:val="28"/>
        </w:rPr>
        <w:t>: Listen and write, from the right to the left (←)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sprava u skupinama – 3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ko ste se osjećali dok ste pisali?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>Možete li prepoznati u navedena 3 primjera (diktata) neke od svojih učenika/ca, odnosno probleme koje imaju i navedite ih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aberite predstavnika skupine koji će izvijestiti ostale skupine o rezultatima rasprave Vaše skupine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vješća skupina – 10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ustrirano, bespomoćno, nervozno, bila/bio sam ljut/a…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1. učenici koji imaju poteškoća s finom motorikom ruke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učenici koji imaju problema s organizacijom prostora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dislektičar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hat is </w:t>
      </w:r>
      <w:r>
        <w:rPr>
          <w:b/>
          <w:bCs/>
          <w:i/>
          <w:iCs/>
          <w:sz w:val="28"/>
          <w:szCs w:val="28"/>
        </w:rPr>
        <w:t>dictation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 xml:space="preserve">“ </w:t>
      </w:r>
      <w:r>
        <w:rPr>
          <w:b/>
          <w:bCs/>
          <w:sz w:val="28"/>
          <w:szCs w:val="28"/>
        </w:rPr>
        <w:t>,…</w:t>
      </w:r>
      <w:r>
        <w:rPr>
          <w:b/>
          <w:bCs/>
          <w:i/>
          <w:iCs/>
          <w:sz w:val="28"/>
          <w:szCs w:val="28"/>
        </w:rPr>
        <w:t>diktat je pismena vježba u kojoj učenici pretvaraju slušani tekst u pisani oblik.”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( E. Petrović: Teorija nastave stranih jezika, Školska knjiga, Zagreb, 1988.)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“ </w:t>
      </w:r>
      <w:r>
        <w:rPr>
          <w:b/>
          <w:bCs/>
          <w:i/>
          <w:iCs/>
          <w:sz w:val="28"/>
          <w:szCs w:val="28"/>
        </w:rPr>
        <w:t>The theory behind what might be called ‘’pragmatic dictation’’ is that the act of segmenting the sound chain calls for an active, dynamic process of analysis-by-synthesis (Oller 1972).”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 A. D. Cohen: Testing Language Ability In The Classroom, Newbury House Publishers, Cambridge, 1980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Što je zapravo diktiranje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lušan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ščlamb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ntez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ščlamb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isan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sprava u skupinama – 5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ko često rabim diktat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Što provjeravam diktatom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što ga rabim u nastavi?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vješće predstavnika skupina – 10 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rste dikta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ditional dictation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icture dictation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rting out dictation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tual dictation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apped dictation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t dictation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oze dictation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tacomp/Dictagloss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ammar dictation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unning dict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Što sve ocjenjujemo diktatom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tografiju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Usvojenost fonoloških i grafoloških razlika među riječima koje se slično izgovaraju ili pišu (</w:t>
      </w:r>
      <w:r>
        <w:rPr>
          <w:b/>
          <w:bCs/>
          <w:i/>
          <w:iCs/>
          <w:sz w:val="28"/>
          <w:szCs w:val="28"/>
        </w:rPr>
        <w:t xml:space="preserve">e.g. right </w:t>
      </w:r>
      <w:r>
        <w:rPr>
          <w:b/>
          <w:bCs/>
          <w:i/>
          <w:iCs/>
          <w:sz w:val="28"/>
          <w:szCs w:val="28"/>
          <w:lang w:val="en-US"/>
        </w:rPr>
        <w:t>#</w:t>
      </w:r>
      <w:r>
        <w:rPr>
          <w:b/>
          <w:bCs/>
          <w:i/>
          <w:iCs/>
          <w:sz w:val="28"/>
          <w:szCs w:val="28"/>
        </w:rPr>
        <w:t xml:space="preserve"> write, no </w:t>
      </w:r>
      <w:r>
        <w:rPr>
          <w:b/>
          <w:bCs/>
          <w:i/>
          <w:iCs/>
          <w:sz w:val="28"/>
          <w:szCs w:val="28"/>
          <w:lang w:val="en-US"/>
        </w:rPr>
        <w:t>#</w:t>
      </w:r>
      <w:r>
        <w:rPr>
          <w:b/>
          <w:bCs/>
          <w:i/>
          <w:iCs/>
          <w:sz w:val="28"/>
          <w:szCs w:val="28"/>
        </w:rPr>
        <w:t xml:space="preserve"> know, etc.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lušanje i razumijevanje govor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gmentiranje govornoga niza na prepoznatljive jedinice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znavanje vokabulara i gramatičkih struktu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 u skupinama – 10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szCs w:val="28"/>
        </w:rPr>
        <w:t xml:space="preserve">Proučiti </w:t>
      </w:r>
      <w:r>
        <w:rPr>
          <w:b/>
          <w:bCs/>
          <w:i/>
          <w:iCs/>
          <w:sz w:val="28"/>
          <w:szCs w:val="28"/>
        </w:rPr>
        <w:t xml:space="preserve">Upute za vrednovanje, </w:t>
      </w:r>
      <w:r>
        <w:rPr>
          <w:b/>
          <w:bCs/>
          <w:sz w:val="28"/>
          <w:szCs w:val="28"/>
        </w:rPr>
        <w:t>ali i podijeliti iskustva kolegica/kolega i izvijestiti o sljedećem: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što rabiti diktat?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kvu vrstu valja rabiti i kada (1.- 8. r. OŠ)?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liko dugačak treba biti diktat?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ko ocijeniti diktat/kriteriji vrjednovanja?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mo upisati ocjenu iz diktata?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vješćivanje skupina – 15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jesto zaključka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ko odabrati tekst?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avednost vrednovanja?!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čenici s posebnim potrebama ( disleksija, disgrafija, individualizirani i prilagođeni program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1:31:00Z</dcterms:created>
  <dc:creator>Ksenija</dc:creator>
  <dc:description/>
  <cp:keywords/>
  <dc:language>en-US</dc:language>
  <cp:lastModifiedBy>Ksenija</cp:lastModifiedBy>
  <dcterms:modified xsi:type="dcterms:W3CDTF">2010-08-25T22:57:00Z</dcterms:modified>
  <cp:revision>42</cp:revision>
  <dc:subject/>
  <dc:title/>
</cp:coreProperties>
</file>