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lističke rubrike za procjenu govo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96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jena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mpetentno komunicira u društvenom i razrednom okružj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ovori tečn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lada raznolikim gramatičkim strukturam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koristi ekstenzivni vokabular, ali malo zaostaje za izvornim govornicim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z poteškoća razumije razgovore u razred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 društvenim i razrednim okružjima govori neprekidno i povezano, a poneke pogrješke ne ometaju značenj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ovori tečno gotovo kao izvorni govornik, neka zastajkivanja ne ometaju komunikacij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oristi različite strukture s povremenim gramatičkim pogrješkam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oristi raznoliki vokabula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azumije jednostavne rečenice u neprekidnome razgovoru, zahtijeva ponavljanj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icira i održava konverzaciju, pokazuje samouvjerenost u društvenim situacijama, započinje komunikaciju u razrednome okružj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oristi neke kompleksne rečenice: primjenjuje gramatička pravila, ali ima i pogrješak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oristi odgovarajući vokabular, ponekada su zamjetne pogrješk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azumije razredni govor ako se ponovi, parafrazira ili objasni pono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apočinje razgovore, prepričava priču ili vlastito iskustvo, postavlja jednostavna pitanja i odgovara na jednostavna pitanj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ovori s oklijevanjem jer je u potrazi za riječima ili želi preoblikovati iskaz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risti uglavnom sadašnje vrijeme, ponekada ispušta riječi ili fraz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risti ograničeni vokabula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azumije jednostavne rečenice u održivome razgovoru, zahtijeva ponavljanje iskaz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započinje komunikaciju iz osobnih potreba koje su jako važne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ovori jednostavnim i kratkim rečenicam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risti osnovni vokabula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azumije riječi i fraze, zahtijeva ponavljanje iskaz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činje imenovati konkretne objek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navlja riječi i fraz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azumije nešto ili vrlo malo stranoga jez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itičke rubrike za procjenu govor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800"/>
        <w:gridCol w:w="2014"/>
        <w:gridCol w:w="2306"/>
        <w:gridCol w:w="2340"/>
        <w:gridCol w:w="198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kus/ procje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činje imenovati konkretne objek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inje komunicirati radi osobnih razlog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inje inicirati razgovor, prepričava priču ili vlastito iskustvo, pita i odgovara na jednostavna pitanj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ra i održava razgovor s opisivanjem i detaljima, pokazuje samouvjerenost u društvenim situacijama, počinje komunicirati u razrednome okružj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ori u društvenom i razrednom okružju povezano i bez prekidanja razgovora, neke pogrješke ne ometaju razumijevanje značen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icira kompetentno u društvenim i razrednim okružjim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čno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avlja riječi i fra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ori jednostavnim i kratkim rečenicam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vori sa zastajkivanjem jer traži riječi ili preoblikuje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ori s povremenim zastajkivanj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ori gotovo kao izvorni govornik, neka zastajkivanja ne remete komunikacij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ori tečn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k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isti uglavnom sadašnje vrijeme, izostavlj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isti neke kompleksne rečenice, primjenjuje gramatička pravila, ali pokazuje nedovoljnu kontrolu nepravilnih obl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isti različite strukture s povremenim gramatičkim pogrješk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da različitim gramatičkim strukturam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kabu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isti funkcionalni vokabula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isti ograničeni vokabula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isti odgovarajući vokabular, neke riječi griješ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isti različiti vokabul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isti ekstenzivni vokabular, ali se osjeti da nije izvorni govorni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šan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umije malo ili niš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umije riječi i fraze, zahtijeva ponavljanj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umije jednostavne rečenice u neprekinutom razgovoru, zahtijeva ponavljanje iskaz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umije razrednu komunikaciju s ponavljanjima i objašnjenji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umije većinu govornoga jezika, uključujući razrednu komunikacij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umije razredni govor bez poteškoć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rica za procjenu govora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665"/>
        <w:gridCol w:w="2340"/>
        <w:gridCol w:w="1980"/>
        <w:gridCol w:w="4320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ivnost procjen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l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ina ovladanosti jezik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prema učenik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zične funkcije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Usmeni intervju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no/ parov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e raz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š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isivanj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vanje informacija; davanje mišljenja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Opisivanje ili priče potaknute slikovnim materijalom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na, srednja raz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š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isivanj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vanje informacija; davanje mišljenja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radio emisij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no/skupine/cijeli razr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, napredna raz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š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lobalno slušanj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taljno slušanj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ušanje za opis, davanje uput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ažimanje sadržaja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video isječci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no/skupine/cijeli razr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e raz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š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pisivanj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avanje informacija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nedostatak informacije (</w:t>
            </w:r>
            <w:r>
              <w:rPr>
                <w:i/>
              </w:rPr>
              <w:t>information gap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ov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e raz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š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opisivanj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avanje informacija; davanje upute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prepričavanje priče/tekst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na, srednja raz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š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opisivanj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avanje informacija; sažetak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improviziranje/igra uloga/simulacij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ovi/skup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e raz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ke pripre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ozdravljanje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aženje/davanje informacija; traženje pomoć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(ne)slaganje; davanje mišljenj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avanje savjeta; davanje uput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dlaganje; uvjeravanj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hrabrivanje…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usmeno izvješć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e raz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priprem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pisivanj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jašnjavanj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avanje i traženje informacij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dgovaranje na pitanja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debat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nja i napredna raz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priprem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pisivanj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jašnjavanj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avanje i traženje informacij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(ne)slaganj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vjeravanje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1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euzeto iz O` Malley, J. and Valder Pierce, L. (1996). </w:t>
    </w:r>
    <w:r>
      <w:rPr>
        <w:i/>
      </w:rPr>
      <w:t xml:space="preserve">Authentic Assessment for English Language Learners: Practical Approaches for Teachers. </w:t>
    </w:r>
    <w:r>
      <w:rPr/>
      <w:t>Longma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2:25:00Z</dcterms:created>
  <dc:creator>ntbiljan</dc:creator>
  <dc:description/>
  <cp:keywords/>
  <dc:language>en-US</dc:language>
  <cp:lastModifiedBy>ntbiljan</cp:lastModifiedBy>
  <dcterms:modified xsi:type="dcterms:W3CDTF">2010-06-14T13:34:00Z</dcterms:modified>
  <cp:revision>3</cp:revision>
  <dc:subject/>
  <dc:title>Holističke rubrike za procjenu govora</dc:title>
</cp:coreProperties>
</file>