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888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ODITELJ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ODITELJ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ODITELJ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ODITELJ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ODITELJ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ODITELJ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ODITELJ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ODITELJ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ODITELJ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NASTAVNIK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NASTAVNIK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NASTAVNIK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NASTAVNIK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NASTAVNIK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NASTAVNIK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NASTAVNIK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NASTAVNIK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NASTAVNIK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AZREDNIK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AZREDNIK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AZREDNIK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AZREDNIK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AZREDNIK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AZREDNIK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AZREDNIK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AZREDNIK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RAZREDNIK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PROMATRAČ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PROMATRAČ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PROMATRAČ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PROMATRA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PROMATRAČ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PROMATRAČ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PROMATRA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PROMATRAČ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PROMATRA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10:00Z</dcterms:created>
  <dc:creator>ntbiljan</dc:creator>
  <dc:description/>
  <cp:keywords/>
  <dc:language>en-US</dc:language>
  <cp:lastModifiedBy>ntbiljan</cp:lastModifiedBy>
  <cp:lastPrinted>2010-06-10T12:24:00Z</cp:lastPrinted>
  <dcterms:modified xsi:type="dcterms:W3CDTF">2010-06-10T10:24:00Z</dcterms:modified>
  <cp:revision>1</cp:revision>
  <dc:subject/>
  <dc:title>RODITELJ</dc:title>
</cp:coreProperties>
</file>