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PRIPREMA ZA RADIONICU ZA UČITELJE MATEMATIKE OSNOVNIH ŠKOLA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Tema: Stres i načini suočavanja sa stresom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05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 xml:space="preserve">UVOD: </w:t>
      </w:r>
    </w:p>
    <w:p>
      <w:pPr>
        <w:pStyle w:val="Normal"/>
        <w:ind w:left="705" w:hanging="0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  <w:t>Stresore možemo mijenjati, prihvatiti kakvi jesu ili izbjegavati  temeljem osobne procjene svakog pojedinca.No kako načini suočavanje sa stresom ovise i o znanju i iskustvu  osobe, ova radionica polazi od pretpostavke da se među nabrojenim efikasnim strategijama suočavanja sa stresom učitelja  koji određenu stresnu situaciju uspješno prevladavaju, mogu identificirati i „iskoristiti“ neke kao pomoć neiskusnim ili nesigurnim učiteljima u dotičnoj stresnoj situaciji.</w:t>
      </w:r>
    </w:p>
    <w:p>
      <w:pPr>
        <w:pStyle w:val="Normal"/>
        <w:ind w:left="705" w:hanging="0"/>
        <w:rPr>
          <w:lang w:val="hr-HR"/>
        </w:rPr>
      </w:pPr>
      <w:r>
        <w:rPr>
          <w:lang w:val="hr-HR"/>
        </w:rPr>
        <w:t>Zato bi izbor strategija koje su se u nečijem iskustvu pokazale efikasnima  bio podrška učiteljima na bazi edukacije i jačanja i unapređivanja „samoefikasnosti“u određenim stresnim situacijama.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/>
      </w:pPr>
      <w:r>
        <w:rPr>
          <w:b/>
          <w:u w:val="single"/>
          <w:lang w:val="hr-HR"/>
        </w:rPr>
        <w:t>Očekivane kompetencije učitelja nakon radionice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Nakon radionice „Stres i načini suočavanja sa stresom“ učitelji će moći: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nabrojati najčešće stresore i stresne situacije u svom profesionalnom poziv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ocijeniti intenzitet djelovanja pojedinih stresora temeljem osobnog iskust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analizirati različitost učiteljskih procjena  istog stresnog događaja ili situaci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edložiti i prikupiti temeljem različitih iskustava efikasne strategije suočavanja sa uobičajenim stresori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Potrebna sredstva za rad u radionici: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6 papira za  plakate većih dimenzij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6 crnih ( ili u boji) marker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Magnetići za školsku ploču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Selotejp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Kreda za pisanje po ploč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Oblici rada:</w:t>
      </w:r>
    </w:p>
    <w:p>
      <w:pPr>
        <w:pStyle w:val="Normal"/>
        <w:ind w:left="357" w:firstLine="708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frontalni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 xml:space="preserve">   </w:t>
      </w:r>
      <w:r>
        <w:rPr>
          <w:lang w:val="hr-HR"/>
        </w:rPr>
        <w:t>u skupin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b/>
          <w:u w:val="single"/>
          <w:lang w:val="hr-HR"/>
        </w:rPr>
        <w:t>Metode rada</w:t>
      </w:r>
      <w:r>
        <w:rPr>
          <w:lang w:val="hr-HR"/>
        </w:rPr>
        <w:t>:</w:t>
      </w:r>
    </w:p>
    <w:p>
      <w:pPr>
        <w:pStyle w:val="Normal"/>
        <w:ind w:firstLine="705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- usmeno i piano izlaganj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zgovor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Rasprava</w:t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Iskustveno učenj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  <w:t>Struktura radionice: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363"/>
        <w:gridCol w:w="1528"/>
        <w:gridCol w:w="3101"/>
        <w:gridCol w:w="1759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B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trukturni dijelovi radionic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edni broj aktivnosti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adržaj rad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Trajanje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UVODNI DIO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čitelji će individualno na komadiću papira nabrojati najčešće stresore iz svog radnog iskustva. Svakom od stresora pridružit će broj od 1-5 prema osobnoj procjeni intenziteta doživljaja stres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 minute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REDIŠNJI DIO RADIONIC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čitelji će u skupinama analizirati individualne odgovore te sažeti na grupnoj razini tako da obuhvate sve predložene odgovore i procjene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 minuta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Voditeljica radionice sažet će sve grupne odgovore na razini cijele grupe zajedno s procjenama.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ezultat će biti popis najčešćih stresora ili stresnih situacija učitelja matematike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. minuta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asprava i analiza različitih procjena intenziteta stresa nakon određenih stresor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 min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6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ormiranje tkzv. „mentorskih“skupina – temeljem osobnih procjena samoefikasnosti za određene nabrojane stresne situacij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 min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7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 mentorskim skupinama učitelji će olujom ideja nabrojati što više primjera efikasnih strategija suočavanja sa određenim stresorom ili stresnom situacijom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0 min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ZAVRŠNI DIO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8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Izvještavanje mentorskih skupina, rasprava i zaključak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8 min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u w:val="single"/>
          <w:lang w:val="hr-HR"/>
        </w:rPr>
        <w:br/>
      </w:r>
      <w:r>
        <w:rPr>
          <w:b/>
          <w:lang w:val="hr-HR"/>
        </w:rPr>
        <w:tab/>
        <w:t xml:space="preserve">Zagreb, 14. srpnja 2010. </w:t>
        <w:tab/>
        <w:tab/>
        <w:tab/>
        <w:tab/>
        <w:t>Voditeljica radionice: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 xml:space="preserve">            </w:t>
        <w:tab/>
        <w:t>Dijana Kovač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2:21:00Z</dcterms:created>
  <dc:creator>PC</dc:creator>
  <dc:description/>
  <cp:keywords/>
  <dc:language>en-US</dc:language>
  <cp:lastModifiedBy>Mirjana Mustra</cp:lastModifiedBy>
  <dcterms:modified xsi:type="dcterms:W3CDTF">2010-08-02T12:21:00Z</dcterms:modified>
  <cp:revision>2</cp:revision>
  <dc:subject/>
  <dc:title>PRIPREMA ZA RADIONICU ZA UČITELJE MATEMATIKE OSNOVNIH ŠKOLA</dc:title>
</cp:coreProperties>
</file>