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LM-Gra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kshop «Across Languages and Cultures» 28-30 June 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zvješć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Uz još 27 zemalja članica ECML-a kao predstavnica iz Republike Hrvatske sudjelovala sam na seminaru od 28. do 30. lipnja 2007. godine u Europskom centru za moderne jezike u Grazu u Austrij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Tema seminara </w:t>
      </w:r>
      <w:r>
        <w:rPr>
          <w:b/>
        </w:rPr>
        <w:t>À travers les Langues et les Cultures / Across Languages and Cultures</w:t>
      </w:r>
      <w:r>
        <w:rPr/>
        <w:t xml:space="preserve"> bila je usko povezana s 1. verzijom dokumenta </w:t>
      </w:r>
      <w:r>
        <w:rPr>
          <w:b/>
        </w:rPr>
        <w:t>Framework of reference for pluralistic approaches to languages and cultures-CARAP.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lineRule="auto" w:line="360"/>
        <w:jc w:val="both"/>
        <w:rPr/>
      </w:pPr>
      <w:r>
        <w:rPr/>
        <w:t>Uz koordinatora g. Michela Candeliera (Francuska) predavanja su držale gđe Ildikó Lörincz (Mađarska), Antoinette Camilleri-Grima (Malta) i Anna Schröder-Sura (Njemačka) te g. Artur Noguerol (Španjolska).</w:t>
      </w:r>
    </w:p>
    <w:p>
      <w:pPr>
        <w:pStyle w:val="Normal"/>
        <w:spacing w:lineRule="auto" w:line="360"/>
        <w:jc w:val="both"/>
        <w:rPr/>
      </w:pPr>
      <w:r>
        <w:rPr/>
        <w:t>Seminar je vođen na francuskom jeziku uz simultani prijevod na engleski jezik, a bio je podijeljen na 4 cjeline:</w:t>
      </w:r>
    </w:p>
    <w:p>
      <w:pPr>
        <w:pStyle w:val="Normal"/>
        <w:spacing w:lineRule="auto" w:line="360"/>
        <w:jc w:val="both"/>
        <w:rPr/>
      </w:pPr>
      <w:r>
        <w:rPr/>
        <w:t xml:space="preserve">I. uvod – upoznavanje projektnoga tima sa sudionicima seminara </w:t>
      </w:r>
    </w:p>
    <w:p>
      <w:pPr>
        <w:pStyle w:val="Normal"/>
        <w:spacing w:lineRule="auto" w:line="360"/>
        <w:jc w:val="both"/>
        <w:rPr/>
      </w:pPr>
      <w:r>
        <w:rPr/>
        <w:t>Svaki je sudionik seminara unaprijed ispunio detaljan upitnik o razvoju višejezičnosti i multikulturalnosti u svojoj zemlji. Na temelju podataka iz upitnika morali smo izraditi plakat, a informacije prezentirati pred grupom sudionika.</w:t>
      </w:r>
    </w:p>
    <w:p>
      <w:pPr>
        <w:pStyle w:val="Normal"/>
        <w:spacing w:lineRule="auto" w:line="360"/>
        <w:jc w:val="both"/>
        <w:rPr/>
      </w:pPr>
      <w:r>
        <w:rPr/>
        <w:t>U drugom dijelu seminara g. M. Candelier prezentirao je 1. verziju CARAP-a - referentnog okvira za višejezičnost i multikulturalnost, gdje se najviše osvrnuo na to:</w:t>
      </w:r>
    </w:p>
    <w:p>
      <w:pPr>
        <w:pStyle w:val="Normal"/>
        <w:spacing w:lineRule="auto" w:line="360"/>
        <w:jc w:val="both"/>
        <w:rPr/>
      </w:pPr>
      <w:r>
        <w:rPr/>
        <w:t xml:space="preserve">- Zašto je potreban CARAP? </w:t>
      </w:r>
    </w:p>
    <w:p>
      <w:pPr>
        <w:pStyle w:val="Normal"/>
        <w:spacing w:lineRule="auto" w:line="360"/>
        <w:jc w:val="both"/>
        <w:rPr/>
      </w:pPr>
      <w:r>
        <w:rPr/>
        <w:t xml:space="preserve">- Što je to višejezičnost? </w:t>
      </w:r>
    </w:p>
    <w:p>
      <w:pPr>
        <w:pStyle w:val="Normal"/>
        <w:spacing w:lineRule="auto" w:line="360"/>
        <w:jc w:val="both"/>
        <w:rPr/>
      </w:pPr>
      <w:r>
        <w:rPr/>
        <w:t>- Koji su višejezični pristupi glede učenja stranih jezika?</w:t>
      </w:r>
    </w:p>
    <w:p>
      <w:pPr>
        <w:pStyle w:val="Normal"/>
        <w:spacing w:lineRule="auto" w:line="360"/>
        <w:jc w:val="both"/>
        <w:rPr/>
      </w:pPr>
      <w:r>
        <w:rPr/>
        <w:t xml:space="preserve">- Kome i zašto je potreban referentni okvir za višejezičnost? </w:t>
      </w:r>
    </w:p>
    <w:p>
      <w:pPr>
        <w:pStyle w:val="Normal"/>
        <w:spacing w:lineRule="auto" w:line="360"/>
        <w:jc w:val="both"/>
        <w:rPr/>
      </w:pPr>
      <w:r>
        <w:rPr/>
        <w:t xml:space="preserve">Potom smo u grupama, iščitavajući deskriptore za opće kompetencije - za SAVOIR tj. deklarativno znanje, za SAVOIR-FAIRE tj. vještine i umijeća i za SAVOIR-ÊTRE tj. egzistencijalne kompetencije, komentirali njihovu primjenu i na plenarnoj sjednici prezentirali njihovu uporabu u nekom određenom zadatku u nastavi stranoga jezika. </w:t>
      </w:r>
    </w:p>
    <w:p>
      <w:pPr>
        <w:pStyle w:val="Normal"/>
        <w:spacing w:lineRule="auto" w:line="360"/>
        <w:jc w:val="both"/>
        <w:rPr/>
      </w:pPr>
      <w:r>
        <w:rPr/>
        <w:t>U trećem dijelu seminara u grupama se raspravljalo o svijesti o višejezičnosti te kako i  zašto je potrebno osvijestiti ulogu višejezičnosti u sustavu školstva.</w:t>
      </w:r>
    </w:p>
    <w:p>
      <w:pPr>
        <w:pStyle w:val="Normal"/>
        <w:spacing w:lineRule="auto" w:line="360"/>
        <w:jc w:val="both"/>
        <w:rPr/>
      </w:pPr>
      <w:r>
        <w:rPr/>
        <w:t xml:space="preserve">U četvrtom dijelu održana su predavanja na teme: </w:t>
      </w:r>
    </w:p>
    <w:p>
      <w:pPr>
        <w:pStyle w:val="Normal"/>
        <w:spacing w:lineRule="auto" w:line="360"/>
        <w:jc w:val="both"/>
        <w:rPr/>
      </w:pPr>
      <w:r>
        <w:rPr/>
        <w:t>- L'intercompréhension entre les langues parents /  Intercomprehension between related languages</w:t>
      </w:r>
    </w:p>
    <w:p>
      <w:pPr>
        <w:pStyle w:val="Normal"/>
        <w:spacing w:lineRule="auto" w:line="360"/>
        <w:jc w:val="both"/>
        <w:rPr/>
      </w:pPr>
      <w:r>
        <w:rPr/>
        <w:t>- Didactique intégrée des langues apprises / Integrated teaching and learning of languages</w:t>
      </w:r>
    </w:p>
    <w:p>
      <w:pPr>
        <w:pStyle w:val="Normal"/>
        <w:spacing w:lineRule="auto" w:line="360"/>
        <w:jc w:val="both"/>
        <w:rPr/>
      </w:pPr>
      <w:r>
        <w:rPr/>
        <w:t>- Eveil aux langues / Awakening to languages/Language Awerness</w:t>
      </w:r>
    </w:p>
    <w:p>
      <w:pPr>
        <w:pStyle w:val="Normal"/>
        <w:spacing w:lineRule="auto" w:line="360"/>
        <w:jc w:val="both"/>
        <w:rPr/>
      </w:pPr>
      <w:r>
        <w:rPr/>
        <w:t>- Approche interculturelle / Intercultural Competence as a pluralistic approach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ključci i preporuke sa seminar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ARAP uz ZEROJ, Portfolio, postojeće Curriculume i nastavne programe trebao bi služiti učiteljima i nastavnicima za usmjerivanje i razvoj cjelokupne jezične politike za unaprjeđivanje odgoja i obrazovanja na svim razinama obrazovnoga sustava ne samo za učenje jezika tj. materinjeg i stranog jezika, već i za sve druge predmete u obrazovnom sustav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ARAP bi trebao služiti za razvoj i osvješćivanje višejezičnosti i multikulturalnost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ARAP uz ZEROJ, Portfolio i Curriculume bi trebao služiti za vrjednovanje udžbenika, pedagoških programa, testova i ispit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udionici seminara smatraju da bi se CARAP trebao pojednostavniti, simplificirati te da bi se više pažnje trebalo usmjeriti na SAVOIR-FAIRE, a ne na SAVOIR i SAVOIR-ET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matram da je seminar bio uspješan i koristan te je dao doprinos mom osobnom stručnom radu. Iskustva sa seminara diseminirat ću u okviru stručnih skupova (ŽSV) i skupina (Državna Matura) čiji sam član i stručni voditelj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zvješće napisala:</w:t>
      </w:r>
    </w:p>
    <w:p>
      <w:pPr>
        <w:pStyle w:val="Normal"/>
        <w:spacing w:lineRule="auto" w:line="360"/>
        <w:jc w:val="both"/>
        <w:rPr/>
      </w:pPr>
      <w:r>
        <w:rPr/>
        <w:t>Loreana Selišek-Butina, prof.</w:t>
      </w:r>
    </w:p>
    <w:p>
      <w:pPr>
        <w:pStyle w:val="Normal"/>
        <w:spacing w:lineRule="auto" w:line="360"/>
        <w:jc w:val="both"/>
        <w:rPr/>
      </w:pPr>
      <w:r>
        <w:rPr/>
        <w:t>XV. gimnazija, Zagreb</w:t>
      </w:r>
    </w:p>
    <w:p>
      <w:pPr>
        <w:pStyle w:val="Normal"/>
        <w:spacing w:lineRule="auto" w:line="360"/>
        <w:jc w:val="both"/>
        <w:rPr/>
      </w:pPr>
      <w:r>
        <w:rPr/>
        <w:t>IB Programme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idi u prilogu 1. verziju CARAP-a na engleskome jezi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44:00Z</dcterms:created>
  <dc:creator>Grga</dc:creator>
  <dc:description/>
  <cp:keywords/>
  <dc:language>en-US</dc:language>
  <cp:lastModifiedBy>ntbiljan</cp:lastModifiedBy>
  <dcterms:modified xsi:type="dcterms:W3CDTF">2008-07-17T07:44:00Z</dcterms:modified>
  <cp:revision>2</cp:revision>
  <dc:subject/>
  <dc:title>ECLM-Graz</dc:title>
</cp:coreProperties>
</file>