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ezija Pavić-Pezer, prof. mentor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fesorica hrvatskoga jezika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Gimnazija Lucijana Vranjanina</w:t>
        <w:br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I SKUP: Priprema pripravnika nastavnika kemije i biologije u srednjim školama za 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polaganje stručnoga ispita (Zagreb, 21. rujna 2010.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isani dio stručnoga ispita iz kemije – upute za pisanje esej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Cilj je predavanja razvijati jezične kompetencije nastavnika pripravnika potrebne za polaganje stručnoga ispita i za izvođenje odgojno-obrazovnoga rada. Predavač će </w:t>
      </w:r>
      <w:r>
        <w:rPr>
          <w:rFonts w:cs="Times New Roman" w:ascii="Times New Roman" w:hAnsi="Times New Roman"/>
          <w:sz w:val="24"/>
          <w:szCs w:val="24"/>
        </w:rPr>
        <w:t>upoznati pripravnike s pisanim dijelom stručnoga ispita, objasnit će pojam stručno-metodičkoga eseja i navesti njegove značajke. U praktičnom dijelu (radionici) pripravnici će upoznati zakonitosti kompozicijskoga oblikovanja eseja i najčešće pravopisne, gramatičke i stilske pogreške.</w:t>
      </w:r>
    </w:p>
    <w:p>
      <w:pPr>
        <w:pStyle w:val="Normal"/>
        <w:spacing w:lineRule="auto" w:line="288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o-metodički esej pisani je dio stručnoga ispita koji traje 180 minuta. Od tri ponuđene teme pripravnici će odabrati jednu i na temelju nje napisat će esej, u kojem će pokazati svoja znanja o odabranoj temi na temelju proučene stručne literature i na temelju nastavne prakse koju su stekli do polaganja stručnoga ispita. Svrha je stručno-metodičkoga eseja provjeriti stručno znanje i razumijevanje odabrane teme te poznavanje osnovnih jezičnih zakonitosti i stručne terminologije (stručnoga nazivlja). </w:t>
      </w:r>
    </w:p>
    <w:p>
      <w:pPr>
        <w:pStyle w:val="Normal"/>
        <w:spacing w:lineRule="auto" w:line="288" w:before="12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o-metodički esej poseban je oblik vezanoga teksta kojim se odabrana tema tumači i dokazuje u tri kompozicijska dijela (uvod, razrada, zaključak). U uvodu se najavljuje tema i iznosi </w:t>
      </w:r>
      <w:r>
        <w:rPr>
          <w:rFonts w:cs="Times New Roman" w:ascii="Times New Roman" w:hAnsi="Times New Roman"/>
          <w:bCs/>
          <w:sz w:val="24"/>
        </w:rPr>
        <w:t xml:space="preserve">temeljna teza, u razradi se teza tumači, potkrjepljuje dokazima i oprimjeruje vlastitim iskustvom, a na temelju razrade izvodi se zaključak kojim se teza potvrđuje i zaokružuje se smisao cijeloga eseja. </w:t>
      </w:r>
      <w:r>
        <w:rPr>
          <w:rFonts w:cs="Times New Roman" w:ascii="Times New Roman" w:hAnsi="Times New Roman"/>
          <w:sz w:val="24"/>
          <w:szCs w:val="24"/>
        </w:rPr>
        <w:t xml:space="preserve">Od pripravnika se očekuje da pravilno </w:t>
      </w:r>
      <w:r>
        <w:rPr>
          <w:rFonts w:cs="Times New Roman" w:ascii="Times New Roman" w:hAnsi="Times New Roman"/>
          <w:bCs/>
          <w:sz w:val="24"/>
          <w:szCs w:val="24"/>
        </w:rPr>
        <w:t xml:space="preserve">oblikuje rečenice i ulomke te da ih poveže u jasan, razumljiv i pregledan tekst koji će odgovarati namjeni. U pisanju treba uvažavati pravopisne i gramatičke zakonitosti hrvatskoga standardnog jezika te primjenjivati izražajna sredstva i postupke primjerene znanstvenom, odnosno stručnom stilu.    </w:t>
      </w:r>
    </w:p>
    <w:p>
      <w:pPr>
        <w:pStyle w:val="Normal"/>
        <w:spacing w:lineRule="auto" w:line="288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adašnje jezično vrjednovanje eseja na stručnim ispitima pokazuje da je većina pripravnika, nastavnika kemije, usvojila temeljne pravopisne norme hrvatskoga standardnog jezika. U pojedinim primjerima javljaju se odstupanja u pisanju glasova </w:t>
      </w:r>
      <w:r>
        <w:rPr>
          <w:rFonts w:cs="Times New Roman" w:ascii="Times New Roman" w:hAnsi="Times New Roman"/>
          <w:i/>
          <w:sz w:val="24"/>
          <w:szCs w:val="24"/>
        </w:rPr>
        <w:t>č, ć, dž, đ</w:t>
      </w:r>
      <w:r>
        <w:rPr>
          <w:rFonts w:cs="Times New Roman" w:ascii="Times New Roman" w:hAnsi="Times New Roman"/>
          <w:sz w:val="24"/>
          <w:szCs w:val="24"/>
        </w:rPr>
        <w:t xml:space="preserve">  i velikoga slova. Češće su pogreške u pisanju brojeva i dvoglasa </w:t>
      </w:r>
      <w:r>
        <w:rPr>
          <w:rFonts w:cs="Times New Roman" w:ascii="Times New Roman" w:hAnsi="Times New Roman"/>
          <w:i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ije/je/e/i),</w:t>
      </w:r>
      <w:r>
        <w:rPr>
          <w:rFonts w:cs="Times New Roman" w:ascii="Times New Roman" w:hAnsi="Times New Roman"/>
          <w:sz w:val="24"/>
          <w:szCs w:val="24"/>
        </w:rPr>
        <w:t xml:space="preserve"> a najčešće su pogreške u pisanju prijedloga </w:t>
      </w:r>
      <w:r>
        <w:rPr>
          <w:rFonts w:cs="Times New Roman" w:ascii="Times New Roman" w:hAnsi="Times New Roman"/>
          <w:i/>
          <w:sz w:val="24"/>
          <w:szCs w:val="24"/>
        </w:rPr>
        <w:t>s/sa</w:t>
      </w:r>
      <w:r>
        <w:rPr>
          <w:rFonts w:cs="Times New Roman" w:ascii="Times New Roman" w:hAnsi="Times New Roman"/>
          <w:sz w:val="24"/>
          <w:szCs w:val="24"/>
        </w:rPr>
        <w:t xml:space="preserve">, u pisanju rečeničnih znakova te u sastavljenom i rastavljenom pisanju riječi (npr. veza niječne čestice i glagola, veza prijedloga i neodređene zamjenice). Ponekad se javlja nedosljednost u primjeni pravopisnih normi, pa se u istom eseju može naći, primjerice, </w:t>
      </w:r>
      <w:r>
        <w:rPr>
          <w:rFonts w:cs="Times New Roman" w:ascii="Times New Roman" w:hAnsi="Times New Roman"/>
          <w:i/>
          <w:sz w:val="24"/>
          <w:szCs w:val="24"/>
        </w:rPr>
        <w:t>zadaci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zadatc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trjelica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i/>
          <w:sz w:val="24"/>
          <w:szCs w:val="24"/>
        </w:rPr>
        <w:t>strelica</w:t>
      </w:r>
      <w:r>
        <w:rPr>
          <w:rFonts w:cs="Times New Roman" w:ascii="Times New Roman" w:hAnsi="Times New Roman"/>
          <w:sz w:val="24"/>
          <w:szCs w:val="24"/>
        </w:rPr>
        <w:t xml:space="preserve"> ... (Nedosljednost je vidljiva i u  uporabi stručnih termina: </w:t>
      </w:r>
      <w:r>
        <w:rPr>
          <w:rFonts w:cs="Times New Roman" w:ascii="Times New Roman" w:hAnsi="Times New Roman"/>
          <w:i/>
          <w:sz w:val="24"/>
          <w:szCs w:val="24"/>
        </w:rPr>
        <w:t>pokus/eksperim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elzij/celzijus/Celzijev stupanj, agregatno stanje/agregacijsko stanje ...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bi se izbjegla nedosljednost, treba odabrati jedan pravopisni priručnik i njime se  dosljedno služiti. 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gramatičkoj razini pogreške se odnose na oblike i uporabu riječi (oblici za aorist i futur prvi, uporaba pasiva, instrumentala sredstva, povratno-posvojne zamjenice </w:t>
      </w:r>
      <w:r>
        <w:rPr>
          <w:rFonts w:cs="Times New Roman" w:ascii="Times New Roman" w:hAnsi="Times New Roman"/>
          <w:i/>
          <w:sz w:val="24"/>
          <w:szCs w:val="24"/>
        </w:rPr>
        <w:t>svoj</w:t>
      </w:r>
      <w:r>
        <w:rPr>
          <w:rFonts w:cs="Times New Roman" w:ascii="Times New Roman" w:hAnsi="Times New Roman"/>
          <w:sz w:val="24"/>
          <w:szCs w:val="24"/>
        </w:rPr>
        <w:t xml:space="preserve"> i zamjeničkih oblika </w:t>
      </w:r>
      <w:r>
        <w:rPr>
          <w:rFonts w:cs="Times New Roman" w:ascii="Times New Roman" w:hAnsi="Times New Roman"/>
          <w:i/>
          <w:sz w:val="24"/>
          <w:szCs w:val="24"/>
        </w:rPr>
        <w:t>je/ju</w:t>
      </w:r>
      <w:r>
        <w:rPr>
          <w:rFonts w:cs="Times New Roman" w:ascii="Times New Roman" w:hAnsi="Times New Roman"/>
          <w:sz w:val="24"/>
          <w:szCs w:val="24"/>
        </w:rPr>
        <w:t xml:space="preserve"> te prijedloga </w:t>
      </w:r>
      <w:r>
        <w:rPr>
          <w:rFonts w:cs="Times New Roman" w:ascii="Times New Roman" w:hAnsi="Times New Roman"/>
          <w:i/>
          <w:sz w:val="24"/>
          <w:szCs w:val="24"/>
        </w:rPr>
        <w:t>kroz</w:t>
      </w:r>
      <w:r>
        <w:rPr>
          <w:rFonts w:cs="Times New Roman" w:ascii="Times New Roman" w:hAnsi="Times New Roman"/>
          <w:sz w:val="24"/>
          <w:szCs w:val="24"/>
        </w:rPr>
        <w:t xml:space="preserve">). Osim morfoloških česte su i sintaktičke pogreške: preduge ili prekratke rečenice, gomilanje veznika, nepotrebna ponavljanja, nepravilna uporaba rečeničnih priloga. Posebnu pozornost treba posvetiti pravilnom redu rečeničnih članova (subjekt, predikat, objekt) i položaju glagolske zanaglasnice </w:t>
      </w:r>
      <w:r>
        <w:rPr>
          <w:rFonts w:cs="Times New Roman" w:ascii="Times New Roman" w:hAnsi="Times New Roman"/>
          <w:i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(stoji uvijek iza naglašene riječi).</w:t>
      </w:r>
    </w:p>
    <w:p>
      <w:pPr>
        <w:pStyle w:val="Normal"/>
        <w:autoSpaceDE w:val="false"/>
        <w:spacing w:lineRule="auto" w:line="288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izražavanju esej mora slijediti značajke znanstvenoga, odnosno stručnoga stila: logičnost, jasnoću, objektivnost, konciznost i točnost. Treba izbjegavati „osobni ton“ (prvo lice jednine, osobne emocije), razgovorni stil i „fraziranje“ te uporabu tzv. relativnih pojmova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-Roman;Times New Roman" w:ascii="Times-Roman;Times New Roman" w:hAnsi="Times-Roman;Times New Roman"/>
          <w:i/>
          <w:sz w:val="24"/>
          <w:szCs w:val="24"/>
          <w:lang w:eastAsia="hr-HR"/>
        </w:rPr>
        <w:t xml:space="preserve">jako, tako, toliko, bezbroj puta). </w:t>
      </w:r>
      <w:r>
        <w:rPr>
          <w:rFonts w:cs="Times-Roman;Times New Roman" w:ascii="Times-Roman;Times New Roman" w:hAnsi="Times-Roman;Times New Roman"/>
          <w:sz w:val="24"/>
          <w:szCs w:val="24"/>
          <w:lang w:eastAsia="hr-HR"/>
        </w:rPr>
        <w:t xml:space="preserve">Stručne termine (nazive) treba rabiti svrhovito i u skladu s preporukama struke (npr. pisanje kemijskih simbola, kratica, formula, jednadžbi, mjernih jedinica ...). U odabiru riječi, gdje je moguće, prednost treba dati hrvatskim riječima pred posuđenicama </w:t>
      </w:r>
      <w:r>
        <w:rPr>
          <w:rFonts w:cs="Times-Roman;Times New Roman" w:ascii="Times-Roman;Times New Roman" w:hAnsi="Times-Roman;Times New Roman"/>
          <w:i/>
          <w:sz w:val="24"/>
          <w:szCs w:val="24"/>
          <w:lang w:eastAsia="hr-HR"/>
        </w:rPr>
        <w:t xml:space="preserve">(pokus/eksperiment). 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ije pisanja eseja bilo bi dobro sastaviti koncept, a dovršen tekst trebalo bi pregledati da bi se provjerio njegov sadržaj, oblik i jezična ispravnost. Na kraju esej treba uredno i čitko prepisati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53:00Z</dcterms:created>
  <dc:creator>intel</dc:creator>
  <dc:description/>
  <cp:keywords/>
  <dc:language>en-US</dc:language>
  <cp:lastModifiedBy>Korisnik</cp:lastModifiedBy>
  <cp:lastPrinted>2010-09-19T11:19:00Z</cp:lastPrinted>
  <dcterms:modified xsi:type="dcterms:W3CDTF">2010-09-23T18:38:00Z</dcterms:modified>
  <cp:revision>4</cp:revision>
  <dc:subject/>
  <dc:title>Gimnazija Lucijana Vranjanina</dc:title>
</cp:coreProperties>
</file>