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ana Halapir Franković,</w:t>
      </w:r>
    </w:p>
    <w:p>
      <w:pPr>
        <w:pStyle w:val="Normal"/>
        <w:rPr/>
      </w:pPr>
      <w:r>
        <w:rPr/>
        <w:t>profesor savjetnik</w:t>
      </w:r>
    </w:p>
    <w:p>
      <w:pPr>
        <w:pStyle w:val="Normal"/>
        <w:rPr/>
      </w:pPr>
      <w:r>
        <w:rPr/>
        <w:t>V. gimnazija,</w:t>
      </w:r>
    </w:p>
    <w:p>
      <w:pPr>
        <w:pStyle w:val="Normal"/>
        <w:rPr/>
      </w:pPr>
      <w:r>
        <w:rPr/>
        <w:t>Klaićeva 1, Zagreb</w:t>
        <w:tab/>
        <w:tab/>
        <w:tab/>
        <w:tab/>
        <w:tab/>
        <w:tab/>
        <w:tab/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</w:rPr>
        <w:t>Olgica Martinis, mag. spec.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rFonts w:cs="Arial" w:ascii="Arial" w:hAnsi="Arial"/>
          <w:color w:val="000000"/>
        </w:rPr>
        <w:t>viša savjetnica AZOO</w:t>
      </w:r>
    </w:p>
    <w:p>
      <w:pPr>
        <w:pStyle w:val="Normal"/>
        <w:tabs>
          <w:tab w:val="clear" w:pos="708"/>
          <w:tab w:val="left" w:pos="3100" w:leader="none"/>
        </w:tabs>
        <w:spacing w:before="280" w:after="280"/>
        <w:jc w:val="right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</w:t>
      </w:r>
      <w:r>
        <w:rPr>
          <w:rFonts w:cs="Arial" w:ascii="Arial" w:hAnsi="Arial"/>
          <w:color w:val="000000"/>
        </w:rPr>
        <w:t>Zagreb, Donje Svetice 38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AŽETAK  PREDAVANJA ZA: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ručni skup nastavnika pripravnika biologije i kemije – 21.9 2010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Tema: Uloga mentora-sustručnjaka na stručnom ispitu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zvedba nastavnog sata - naputci za pripremu nastavnog sata pred ispitnim povjerenstvom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Mentor-sustručnjak pripravnika koji pristupa stručnom ispitu je, moglo bi se reći, prva osoba s kojom će pripravnik uspostaviti kontakt neposredno prije odvijanja ispita. On je u pravilu djelatnik škole u kojoj se ispit polaž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Pripravniku se preporuča stupiti u kontakt s mentorom odmah po primitku poziva za ispit kako bi suradnja bila što uspješni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Mentor na stručnom ispitu nema ulogu kakvu je imao mentor-sustručnjak koji je pratio pripravnika za vrijeme pripravničkog staža ali mu uloga nije zanemariva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o je moguće, dobro je uspostaviti kontakt s mentorom posjetom školi u kojoj se stručni ispit polaže kako bi pripravnik odmah upoznao i uvjete u kojima se ispit odvija. Mentor je dužan omogućiti kandidatu takav kontakt i uvid u materijalno tehničke uvjete koje škola pruža. Mentor također ima obvezu skrbiti o nabavi i održavanju modernijih i optimalnih nastavnih sredstava i pomagala kako bi kandidati imali razne mogućnosti za pripravu i održavanje nastavnog sata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Mentor će  također upoznati kandidata sa strukturom i tijekom stručnog ispit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Ispit započinje pisanjem eseja koji pišu svi kandidati istovremen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ugi dan kandidat održava nastavni sat prema dogovorenom rasporedu. Ako je zadovoljio u ovim dijelovima ispita, kandidat može pristupiti usmenom, u suprotnom ne može pristupiti usmenom a na sljedećem roku mora ponoviti onaj dio ispita u kojem nije zadovoljio. Na usmenom dijelu odgovara na pitanja članova povjerenstva o metodici struke, ustavu, te funkcioniranju škole u okviru društvenog sustav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Mentor će ohrabriti kandidata ali i podsjetiti da mora, ako to još do tada nije učinio, biti upoznat sa zadanim sadržajima. Podsjetit će ga, također, da na ispit treba donijeti na uvid svoj pripravnički dnevnik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i utvrđivanju roka stručnog ispita mentor također sudjeluje kako bi se raspored i broj nastavnih satova u mentorovom rasporedu poklopio s brojem kandidata. Izbor nastavnih jedinica ovisi o nastavnom planu i programu. Mentor će nastojati da teme budu što prezentnije i da pružaju što više mogućnosti za održavanje dobrog i zanimljivog nastavnog sata, ali nisu moguća velika odstupanja od nastavnog programa. Kandidat će se morati prilagoditi ponuđenim nastavnim jedinicama i pokazati svoje sposobnosti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pravu nastavnog sata pripravnik obavlja samostalno koristeći vlastite ideje. Potrebna je kreativnost i samosvjesnost, no može se obratiti i mentoru za manje sugestije i pomoć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Mentor će upoznati kandidata s osobinama razrednog odjela i eventualnim  specifičnostima. Razredni odjeli u školama, gdje se odvijaju stručni ispiti, obično su pripremljeni za ispite i učenici su kooperativni i susretljivi prema kandidatima. Kandidat, ako to želi, može ranije upoznati razredni odjel u kojem će održati nastavni sa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Ako je potrebno, mentor će posuditi kandidatu potrebnu stručno-metodičku literaturu za pripremu nastavnog sata. Pri pripremanju nastavnog sata nužno je odrediti ciljeve i ishode kako bi odgovarajuća priprema omogućila i njihovu realizaciju. Poželjno je da u nastavnom satu budu korištene raznolike nastavne metode, sredstva i pomagala, ali i u tome treba imati mjeru. Prevelika raznolikost i brojnost nastavnih metoda i sredstava može dovesti do zbrke i nefunkcionalnosti onoga što je zamišljeno, posebno ako kandidat nije naviknut na korištenje nekih od sredstava ili ima veću tremu. Ako je moguće, uvijek je dobro koristiti prirodni materijal i eksperiment i to ne samo kao demonstraciju. Nije dobro koristiti isključivo metodu izlaganja čak i kod onih nastavnih sadržaja o kojima učenici gotovo ništa ne znaju. I kod takvih sadržaja treba naći način da ih se što više uključi u nastavni sat. Svakako je korisno pripremiti prikladne nastavne listić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iprava se piše prema standardnom obrascu i predaje u tri primjerka na dan ispita. Na satu su nazočni sveučilišni nastavnik-metodičar, savjetnica za biologiju i mentor-sustručnjak. Kandidat se u realizaciji treba držati planiranog tijeka sata no ako uoči da učenici imaju problem u svladavanju gradiva, može odstupiti od plana. Potrebno je paziti da komunikacija s učenicima bude zadovoljavajuća i da sat bude zaključen bez nedorečenosti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Na usmenom dijelu ispita uz ostalo iznose se i komentari na sat. Komentari su dobronamjerni i kandidat ih treba shvatiti kao poticaj za daljnji vlastiti razvoj u kvalitetnog nastavnik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oloženi stručni ispit predstavlja potvrdu o osposobljenosti pripravnika za mjerodavno i samostalno obavljanje zadaća u zvanju profesora biologij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 Zagrebu 21. rujna 2010.                            Romana Halapir Franković, prof. mentor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55:00Z</dcterms:created>
  <dc:creator>Romana</dc:creator>
  <dc:description/>
  <cp:keywords/>
  <dc:language>en-US</dc:language>
  <cp:lastModifiedBy>Romana</cp:lastModifiedBy>
  <cp:lastPrinted>2010-09-20T20:12:00Z</cp:lastPrinted>
  <dcterms:modified xsi:type="dcterms:W3CDTF">2010-09-20T20:42:00Z</dcterms:modified>
  <cp:revision>5</cp:revision>
  <dc:subject/>
  <dc:title>Romana Halapir Franković,</dc:title>
</cp:coreProperties>
</file>