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Doc. dr. sc.  Draginja Mrvoš-Sermek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rirodoslovno-matematički fakultet u Zagrebu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Kemijski odsjek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vod za opću i anorgansku kemiju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(Metodika nastave kemije)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Horvatovac 102a, Zagreb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hyperlink r:id="rId2">
        <w:r>
          <w:rPr>
            <w:rStyle w:val="InternetLink"/>
            <w:rFonts w:cs="Times New Roman" w:ascii="Times New Roman" w:hAnsi="Times New Roman"/>
            <w:sz w:val="20"/>
            <w:szCs w:val="20"/>
          </w:rPr>
          <w:t>mrvos@chem.pmf.hr</w:t>
        </w:r>
      </w:hyperlink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01 4606 370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greb, 15. rujna 2010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edmet: </w:t>
      </w:r>
      <w:r>
        <w:rPr>
          <w:rFonts w:cs="Times New Roman" w:ascii="Times New Roman" w:hAnsi="Times New Roman"/>
          <w:b/>
        </w:rPr>
        <w:t>KEMIJ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Stručni skup nastavnika pripravnika biologije i kemije </w:t>
      </w:r>
    </w:p>
    <w:p>
      <w:pPr>
        <w:pStyle w:val="Normal"/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Gimnazija Lucijana Vranjanina, Trg hrvatskih pavlina 1, Zagreb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TEMA</w:t>
      </w:r>
      <w:r>
        <w:rPr>
          <w:rFonts w:cs="Times New Roman" w:ascii="Times New Roman" w:hAnsi="Times New Roman"/>
        </w:rPr>
        <w:t xml:space="preserve">: </w:t>
      </w:r>
      <w:r>
        <w:rPr>
          <w:rFonts w:cs="Comic Sans MS" w:ascii="Comic Sans MS" w:hAnsi="Comic Sans MS"/>
          <w:sz w:val="28"/>
          <w:szCs w:val="28"/>
        </w:rPr>
        <w:t xml:space="preserve">Metodičke smjernice pri polaganju stručnog ispita 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8"/>
          <w:szCs w:val="28"/>
        </w:rPr>
        <w:t xml:space="preserve">           </w:t>
      </w:r>
      <w:r>
        <w:rPr>
          <w:rFonts w:cs="Comic Sans MS" w:ascii="Comic Sans MS" w:hAnsi="Comic Sans MS"/>
          <w:sz w:val="28"/>
          <w:szCs w:val="28"/>
        </w:rPr>
        <w:t>nastavnika biologije/</w:t>
      </w:r>
      <w:r>
        <w:rPr>
          <w:rFonts w:cs="Comic Sans MS" w:ascii="Comic Sans MS" w:hAnsi="Comic Sans MS"/>
          <w:b/>
          <w:sz w:val="28"/>
          <w:szCs w:val="28"/>
        </w:rPr>
        <w:t>kemije</w:t>
      </w:r>
      <w:r>
        <w:rPr>
          <w:rFonts w:cs="Comic Sans MS" w:ascii="Comic Sans MS" w:hAnsi="Comic Sans MS"/>
          <w:sz w:val="28"/>
          <w:szCs w:val="28"/>
        </w:rPr>
        <w:t xml:space="preserve"> u srednjim školama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Moderna nastava kemije zahtijeva maksimalno zalaganje i pripremu nastavnika za sat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z neupitno stručno znanje predmeta i poznavanje dobrih načela suvremene pedagogije, didaktike i predmetne metodike pristupnik na stručnom ispitu treba pokazati umješnost objedinjavanja navedenog. U </w:t>
      </w:r>
      <w:r>
        <w:rPr>
          <w:rFonts w:cs="Times New Roman" w:ascii="Times New Roman" w:hAnsi="Times New Roman"/>
          <w:b/>
          <w:sz w:val="20"/>
          <w:szCs w:val="20"/>
        </w:rPr>
        <w:t>PRILOGU</w:t>
      </w:r>
      <w:r>
        <w:rPr>
          <w:rFonts w:cs="Times New Roman" w:ascii="Times New Roman" w:hAnsi="Times New Roman"/>
        </w:rPr>
        <w:t xml:space="preserve"> je obrazac s navedenim kriterijima kojima se povjerenstvo vodi pri prosudbi održanog nastavnog sata. Slijedeći ih, pristupniku mogu olakšati pripremu stručnog ispita u pisanom i provedbenom dijelu.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a temelju iskustva s ranijih stručnih ispita bit će dat osvrt na </w:t>
      </w:r>
      <w:r>
        <w:rPr>
          <w:rFonts w:cs="Times New Roman" w:ascii="Times New Roman" w:hAnsi="Times New Roman"/>
          <w:b/>
        </w:rPr>
        <w:t>najčešće pogreške</w:t>
      </w:r>
      <w:r>
        <w:rPr>
          <w:rFonts w:cs="Times New Roman" w:ascii="Times New Roman" w:hAnsi="Times New Roman"/>
        </w:rPr>
        <w:t xml:space="preserve"> pri pojedinim djelovima ispita i </w:t>
      </w:r>
      <w:r>
        <w:rPr>
          <w:rFonts w:cs="Times New Roman" w:ascii="Times New Roman" w:hAnsi="Times New Roman"/>
          <w:b/>
        </w:rPr>
        <w:t>sugestije za uspješniju pripremu</w:t>
      </w:r>
      <w:r>
        <w:rPr>
          <w:rFonts w:cs="Times New Roman" w:ascii="Times New Roman" w:hAnsi="Times New Roman"/>
        </w:rPr>
        <w:t xml:space="preserve"> pripravnika za stručni ispit, kako je ogledno navedeno u daljnjem tekstu: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 Obrada teme u pismenom radu</w:t>
      </w:r>
    </w:p>
    <w:p>
      <w:pPr>
        <w:pStyle w:val="Normal"/>
        <w:rPr/>
      </w:pPr>
      <w:r>
        <w:rPr>
          <w:rFonts w:cs="Times New Roman" w:ascii="Times New Roman" w:hAnsi="Times New Roman"/>
        </w:rPr>
        <w:t>Uočeno: - teorijsko navođenje činjenica bez osobnog iskustvenog osvrta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- nejasno definirana obrazovna postignuća pojedinih aktivnosti o kojima se piše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- nerazlikovanje temeljnih od sporednih pojmova (aktivnosti)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- neargumentirano kritiziranje pojedinih obrazovnih strategija, metoda i postupaka, 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ugestija: obratiti pozornost na važno, unijeti osobna iskustva i saznanja o temi koja se obrađuje, iskazati teorijsko poznavanje teme kao okvir za ranije predloženo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B Izvođenje nastavnog sata 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Obavezno najviše vremena </w:t>
      </w:r>
      <w:r>
        <w:rPr>
          <w:rFonts w:cs="Times New Roman" w:ascii="Times New Roman" w:hAnsi="Times New Roman"/>
          <w:b/>
        </w:rPr>
        <w:t>u pripremi sata</w:t>
      </w:r>
      <w:r>
        <w:rPr>
          <w:rFonts w:cs="Times New Roman" w:ascii="Times New Roman" w:hAnsi="Times New Roman"/>
        </w:rPr>
        <w:t xml:space="preserve"> utrošiti na: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 xml:space="preserve">- </w:t>
      </w:r>
      <w:r>
        <w:rPr>
          <w:rFonts w:cs="Times New Roman" w:ascii="Times New Roman" w:hAnsi="Times New Roman"/>
          <w:b/>
        </w:rPr>
        <w:t xml:space="preserve">postavljanje cilja i obrazovnih postignuća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izbor prikladnih obrazovnih metoda i postupaka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- planiranje vremena za pojedine aktivnost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- pripremu potrebnog pribora i materijal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- plan ploče...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jčešće pogreške i korisne sugestije: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usklađenost vremena i 'scenarija sata' (previše sadržaja), što u konačnici uzrokuje požurivanje, gubitak pažnje razreda i sl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zbor nastavnih metoda i postupaka koji nisu kroz pripravnički staž najčešće korišteni (bira se grupni rad bez dostatne prakse) što može biti ometajući faktor u izvođenju sata..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 Usmeni dio ispita</w:t>
      </w:r>
    </w:p>
    <w:p>
      <w:pPr>
        <w:pStyle w:val="Normal"/>
        <w:ind w:left="7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pripravnik prodiskutira svoj nastavni sat, predloži poboljšanja zajedno s nastavnikom  </w:t>
      </w:r>
    </w:p>
    <w:p>
      <w:pPr>
        <w:pStyle w:val="Normal"/>
        <w:ind w:left="7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metodike u ispitnom povjerenstvu</w:t>
      </w:r>
    </w:p>
    <w:p>
      <w:pPr>
        <w:pStyle w:val="Normal"/>
        <w:ind w:left="7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- s pripravnikom se prodiskutira obrađena pismena tema</w:t>
      </w:r>
    </w:p>
    <w:p>
      <w:pPr>
        <w:pStyle w:val="Normal"/>
        <w:ind w:left="7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provjere se temeljna kemijska znanja neophodna za pripremu i provođenje odabranog   </w:t>
      </w:r>
    </w:p>
    <w:p>
      <w:pPr>
        <w:pStyle w:val="Normal"/>
        <w:ind w:left="7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nastavnog sat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iteratura: navedena u Priručniku za stručne ispite (Kemija 97.-98. str)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PRILOG: ANALIZA PREDAVANJA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1. Nastavna građa (sadržaj predavanja)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1.1. Je li predavaču i učenicima bio jasan obrazovni cilj i je li on ostvaren?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 xml:space="preserve">1.2. Da li se izneseno gradivo osniva na suvremenim znanstvenim spoznajama i je li u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 </w:t>
      </w:r>
      <w:r>
        <w:rPr>
          <w:rFonts w:cs="Times New Roman" w:ascii="Times New Roman" w:hAnsi="Times New Roman"/>
          <w:sz w:val="22"/>
        </w:rPr>
        <w:t>skladu s općim zadacima škole?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1.3. Je li novo gradivo u skladu s predznanjima učenika?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 xml:space="preserve">1.4. Odgovara li gradivo težinom i obimom psihofizičkom uzrastu učenika? 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1.5. Je li teorijsko izlaganje povezano s primjerima iz prakse?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1.6. Je li nastavna građa iskorištena za odgojno djelovanje?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2. Uporaba nastavnih pomagala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2.1. Je li predavač vodio računa o principu zornosti?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2.2. Je li izbor pomagala bio dobar i potpun?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2.3. Jesu li pomagala bila spretno i dobro uporabljena?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2.4. Jesu li tekstovi na ploči čitljivi, a crteži jasni?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3. Nastavne metode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3.1. Jesu li odabrane dobre nastavne metode i jesu li se pravilno izmjenjivale?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 xml:space="preserve">3.2. Je li predavač vodio računa o svim učenicima i jesu li svi učenici bili uključeni u         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              </w:t>
      </w:r>
      <w:r>
        <w:rPr>
          <w:rFonts w:cs="Times New Roman" w:ascii="Times New Roman" w:hAnsi="Times New Roman"/>
          <w:sz w:val="22"/>
        </w:rPr>
        <w:t>aktivnosti?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3.3. Je li se vodilo računa o individualnim razlikama učenika?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3.4. Je li vođeno računa o sistematičnosti?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 xml:space="preserve">3.5. Je li produbljen interes kod učenika?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4. Organizacija sata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4.1. Odgovara li struktura sata tipu sata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4.2. Je li ponovljeno 'staro gradivo'?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4.3. Polazi li se od iskustva, tj. od poznatog k apstraktnim pojmovima i mišljenju?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4.4. Kojim se je putem došlo do pravila, definicija i zakona?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4.5. Je li se provodilo provjeravanje i utvrđivanje nove građe?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4.6. Je li domaća zadaća pravilno zadana?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4.7. Je li sat vremenski planiran i racionalno iskorišten?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>5. Ličnost predavača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5.1. Je li se predavač stručno i metodički pripremio za sat?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5.2. Kakav je odnos predavača prema učenicima?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5.3. Je li predavač znao zainteresirati učenike i tako održati radnu disciplinu?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</w:rPr>
        <w:tab/>
        <w:t>5.4. Kakvo mu je držanje i govor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rvos@chem.pmf.hr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5T05:50:00Z</dcterms:created>
  <dc:creator>Draginja Mrvos-Sermek</dc:creator>
  <dc:description/>
  <cp:keywords/>
  <dc:language>en-US</dc:language>
  <cp:lastModifiedBy>Draginja Mrvos-Sermek</cp:lastModifiedBy>
  <dcterms:modified xsi:type="dcterms:W3CDTF">2010-09-15T07:06:00Z</dcterms:modified>
  <cp:revision>5</cp:revision>
  <dc:subject/>
  <dc:title>Doc</dc:title>
</cp:coreProperties>
</file>