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Jasmina Ivšac Pavliša, Sanja Šimleša, Maja Cepanec i Marta Ljubešić</w:t>
      </w:r>
    </w:p>
    <w:p>
      <w:pPr>
        <w:pStyle w:val="Normal"/>
        <w:jc w:val="both"/>
        <w:rPr/>
      </w:pPr>
      <w:r>
        <w:rPr/>
      </w:r>
    </w:p>
    <w:p>
      <w:pPr>
        <w:pStyle w:val="Normal"/>
        <w:jc w:val="both"/>
        <w:rPr/>
      </w:pPr>
      <w:r>
        <w:rPr/>
        <w:t>Kabinet za ranu komunikaciju, Centar za rehabilitaciju</w:t>
      </w:r>
    </w:p>
    <w:p>
      <w:pPr>
        <w:pStyle w:val="Normal"/>
        <w:jc w:val="both"/>
        <w:rPr/>
      </w:pPr>
      <w:r>
        <w:rPr/>
        <w:t>Edukacijsko-rehabilitacijski fakultet</w:t>
      </w:r>
    </w:p>
    <w:p>
      <w:pPr>
        <w:pStyle w:val="Normal"/>
        <w:jc w:val="both"/>
        <w:rPr/>
      </w:pPr>
      <w:r>
        <w:rPr/>
        <w:t>Sveučilište u Zagrebu</w:t>
      </w:r>
    </w:p>
    <w:p>
      <w:pPr>
        <w:pStyle w:val="Normal"/>
        <w:jc w:val="both"/>
        <w:rPr/>
      </w:pPr>
      <w:r>
        <w:rPr/>
        <w:t>Znanstveno-učilišni kampus Borongaj</w:t>
      </w:r>
    </w:p>
    <w:p>
      <w:pPr>
        <w:pStyle w:val="Normal"/>
        <w:jc w:val="both"/>
        <w:rPr/>
      </w:pPr>
      <w:r>
        <w:rPr/>
        <w:t>Borongajska 83 f</w:t>
      </w:r>
    </w:p>
    <w:p>
      <w:pPr>
        <w:pStyle w:val="Normal"/>
        <w:jc w:val="both"/>
        <w:rPr/>
      </w:pPr>
      <w:r>
        <w:rPr/>
        <w:t>10 000 Zagreb</w:t>
      </w:r>
    </w:p>
    <w:p>
      <w:pPr>
        <w:pStyle w:val="Normal"/>
        <w:spacing w:lineRule="auto" w:line="360"/>
        <w:rPr/>
      </w:pPr>
      <w:r>
        <w:rPr/>
      </w:r>
    </w:p>
    <w:p>
      <w:pPr>
        <w:pStyle w:val="Normal"/>
        <w:spacing w:lineRule="auto" w:line="360"/>
        <w:rPr/>
      </w:pPr>
      <w:r>
        <w:rPr/>
        <w:t>Predjezična i rana jezična komunikacija kao pretkazatelji djetetovog razvojnog profila</w:t>
      </w:r>
    </w:p>
    <w:p>
      <w:pPr>
        <w:pStyle w:val="Normal"/>
        <w:spacing w:lineRule="auto" w:line="360"/>
        <w:rPr/>
      </w:pPr>
      <w:r>
        <w:rPr/>
      </w:r>
    </w:p>
    <w:p>
      <w:pPr>
        <w:pStyle w:val="Normal"/>
        <w:spacing w:lineRule="auto" w:line="360"/>
        <w:jc w:val="both"/>
        <w:rPr>
          <w:color w:val="FF0000"/>
        </w:rPr>
      </w:pPr>
      <w:r>
        <w:rPr/>
        <w:tab/>
        <w:t>Tradicionalni stavovi i načini logopedske procjene nedovoljno uvažavaju značaj predjezične komunikacije kao temelja za daljnji jezični razvoj zbog čega su pretežno usmjereni na obilježja jezične komunikacije (pogotovo jezične proizvodnje). Jedan od najpoznatijih načina procjene jezično-govornoga razvoja se oslanja na utvrđivanje mogućih odstupanja od jezično-govornih miljokaza kod pojedinoga djeteta. Danas je poznato da su miljokazi jezično-govornoga razvoja, sami po sebi, nedostatni za uspješno prepoznavanje kašnjenja, poremećaja i tipičnoga komunikacijskoga razvoja i njihovo međusobno razlikovanje. Naime, postoje brojni čimbenici koji mogu utjecati na odgođenu pojavu prvih riječi ili sporiji jezični razvoj. U pozadini samo naizgled slične kliničke slike, koja se očituje u sporijem razvoju morfosintakse kod dva trogodišnjaka, mogu biti potpuno različiti međuodnosi pojedinih sposobnosti. Za razliku od starijih istraživanja, suvremena istraživanja se usmjeravaju na ranu dob i  potragu za različitim obilježjima koja imaju prediktivnu vrijednost za daljnji jezično-govorni razvoj, ali daju i mogućnost ranoga prepoznavanja razvojnog profila djeteta. Tako se, na primjer, komunikacijske sposobnosti, socijalna kognicija i fonološka obrada, izdvajaju kao pretkazatelji jezičnoga razvoja koje svakako valja dobro poznavati i razumjeti, a oni nam ujedno (uz uključivanje i pokazatelja o samom jezičnom razvoju) omogućuju rano razlikovanje uredne razvojne linije koju prati samo sporiji jezično-govorni razvoj od općeg razvojnog kašnjenja i poremećaja na autističnom spektru. Naime,  u ranoj se komunikaciji zrcali daleko više obilježja s prediktivnom vrijednošću za daljnji razvoj negoli se to uobičajeno smatra.</w:t>
      </w:r>
      <w:r>
        <w:rPr>
          <w:color w:val="FF0000"/>
        </w:rPr>
        <w:t xml:space="preserve"> </w:t>
      </w:r>
    </w:p>
    <w:p>
      <w:pPr>
        <w:pStyle w:val="Normal"/>
        <w:spacing w:lineRule="auto" w:line="360"/>
        <w:ind w:firstLine="708"/>
        <w:jc w:val="both"/>
        <w:rPr/>
      </w:pPr>
      <w:r>
        <w:rPr/>
        <w:t xml:space="preserve">Tijekom dugogodišnjih kliničkih i istraživačkih iskustava u Kabinetu za ranu komunikaciju uočavaju se određene „pravilnosti“ u obilježjima pretkazatelja za pojedinu vrstu razvojnoga kašnjenja ili poremećaja. Naime, u ranome komunikacijskome razvoju se razlikovanje poremećaja od kašnjenja pokazalo zahtjevnim zbog čega se raščlamba pretkazatelja pokazala izrazito korisnom. Naredni prikaz se temelji na raščlambi osnovnih okosnica predjezične i rane jezične komunikacije (intencijska komunikacija, razina komunikacije, komunikacijski obrazac, komunikacijska sredstva, jezično razumijevanje) i njihovoj ulozi kao pretkazatelja četiri različite razvojne krivulje: 1) kašnjenje u jezičnome razumijevanju i/ili govoru, 2) opće razvojno kašnjenje, 3) poremećaji iz autističnoga spektra, 4) tipični razvoj. Mentalna dob djece u sve četiri skupine je između 18 i 24 mjeseca. </w:t>
      </w:r>
    </w:p>
    <w:p>
      <w:pPr>
        <w:pStyle w:val="Normal"/>
        <w:spacing w:lineRule="auto" w:line="360"/>
        <w:jc w:val="both"/>
        <w:rPr/>
      </w:pPr>
      <w:r>
        <w:rPr/>
        <w:tab/>
        <w:t>Procjena intencijske i trijadičke komunikacije nisu dostatne za razlikovanje navedenih skupina (izuzev populacije urednoga jezičnoga razvoja). Brojna djeca s jezičnim teškoćama dolaze na stručnu obradu u dobi kada se više ne može dobiti podatak o pojavi intencijske komunikacije. Navedeno upućuje na potrebu za uključivanjem daljnih obilježja prije donošenja bilo kakvih zaključavaka o razvojnome profilu djeteta.</w:t>
      </w:r>
    </w:p>
    <w:p>
      <w:pPr>
        <w:pStyle w:val="Normal"/>
        <w:spacing w:lineRule="auto" w:line="360"/>
        <w:ind w:firstLine="708"/>
        <w:jc w:val="both"/>
        <w:rPr/>
      </w:pPr>
      <w:r>
        <w:rPr/>
        <w:t>Usporedba komunikacijskih sredstava (gesta pokazivanja, reprezentacijske geste, riječi) kod navedenih skupina pokazuje da se skupina s poremećajima iz autističnoga spektra izdvaja kao skupina koja je „najdalje“ od jezične komunikacije jer se pretežno oslanja na signale. Međutim, prema komunikacijskim sredstvima, djeca s općim razvojnim kašnjenjem i djeca koja kasne u jezičnome razumijevanju i govoru također imaju odgođenu pojavu prvih riječi, ali komuniciraju putem gesta.</w:t>
      </w:r>
    </w:p>
    <w:p>
      <w:pPr>
        <w:pStyle w:val="Normal"/>
        <w:spacing w:lineRule="auto" w:line="360"/>
        <w:ind w:firstLine="708"/>
        <w:jc w:val="both"/>
        <w:rPr/>
      </w:pPr>
      <w:r>
        <w:rPr/>
        <w:t xml:space="preserve">Komunikacijski obrazac je uredan kod djece koja kasne u jezičnome razumijevanju i govoru te kod djece tipičnoga razvoja. Međutim, u ranome razvoju je ponekad teško razlikovati komunikacijski obrazac kod djece s poremećajima iz autističnoga spektra od djece s općim razvojnim kašnjenjem jer njihova kognitivna ograničenja  utječu na svrhe za koje ova djeca komuniciraju. </w:t>
      </w:r>
    </w:p>
    <w:p>
      <w:pPr>
        <w:pStyle w:val="Normal"/>
        <w:spacing w:lineRule="auto" w:line="360"/>
        <w:jc w:val="both"/>
        <w:rPr/>
      </w:pPr>
      <w:r>
        <w:rPr/>
        <w:tab/>
        <w:t xml:space="preserve">Razina jezičnoga razumijevanja se pokazala neobično važnom za daljnje razlikovanje skupina jer djeca s komunikacijskim poremećajima ponovno pokazuju najnižu razinu jezičnoga razumijevanja (na razini su razumijevanja fraza) u odnosu na ostale skupine. Klinička iskustva su pokazala da procjena jezičnoga razumijevanja, nažalost, nije uvijek dio sastavni dio logopedske procjene. </w:t>
      </w:r>
    </w:p>
    <w:p>
      <w:pPr>
        <w:pStyle w:val="Normal"/>
        <w:spacing w:lineRule="auto" w:line="360"/>
        <w:jc w:val="both"/>
        <w:rPr/>
      </w:pPr>
      <w:r>
        <w:rPr/>
        <w:tab/>
        <w:t xml:space="preserve">Razlikovanje četiri opisana razvojna profila je moguće samo ukoliko se procjena temelji na opažanju i mjerenju osnovnih pretkazatelja komunikacijskoga i jezičnoga razvoja koji nadilaze jezične miljokaze. Nadalje, kako se obilježja između skupina često preklapaju, važno je biti oprezan i ne donositi zaključke temeljem jednoga ili dva razlikovna obilježja (npr; odgođena pojava trijadičke komunikacije kao obilježje poremećaja iz autističnoga spektra). Kako bi se što ranije i uspješnije prepoznavala i tretirala razvojna odstupanja potrebno je dobro poznavati komunikacijska i sociokognitivna obilježja koja se mogu opažati već oko prvoga rođendan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5:36:00Z</dcterms:created>
  <dc:creator>jasmina</dc:creator>
  <dc:description/>
  <cp:keywords/>
  <dc:language>en-US</dc:language>
  <cp:lastModifiedBy>jasmina</cp:lastModifiedBy>
  <cp:lastPrinted>2009-05-09T09:31:00Z</cp:lastPrinted>
  <dcterms:modified xsi:type="dcterms:W3CDTF">2009-05-09T16:43:00Z</dcterms:modified>
  <cp:revision>12</cp:revision>
  <dc:subject/>
  <dc:title>Kabinet za ranu komnikaciju, Centar za rehabilitaciju</dc:title>
</cp:coreProperties>
</file>