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rta Ljubešić, Maja Cepanec, Jasmina Ivšac Pavliša i Sanja Šimleša</w:t>
      </w:r>
    </w:p>
    <w:p>
      <w:pPr>
        <w:pStyle w:val="Normal"/>
        <w:jc w:val="both"/>
        <w:rPr/>
      </w:pPr>
      <w:r>
        <w:rPr/>
      </w:r>
    </w:p>
    <w:p>
      <w:pPr>
        <w:pStyle w:val="Normal"/>
        <w:jc w:val="both"/>
        <w:rPr/>
      </w:pPr>
      <w:r>
        <w:rPr/>
        <w:t>Kabinet za ranu komnikaciju, Centar za rehabilitaciju</w:t>
      </w:r>
    </w:p>
    <w:p>
      <w:pPr>
        <w:pStyle w:val="Normal"/>
        <w:jc w:val="both"/>
        <w:rPr/>
      </w:pPr>
      <w:r>
        <w:rPr/>
        <w:t>Edukacijsko-rehabilitacijski fakultet</w:t>
      </w:r>
    </w:p>
    <w:p>
      <w:pPr>
        <w:pStyle w:val="Normal"/>
        <w:jc w:val="both"/>
        <w:rPr/>
      </w:pPr>
      <w:r>
        <w:rPr/>
        <w:t>Sveučilište u Zagrebu</w:t>
      </w:r>
    </w:p>
    <w:p>
      <w:pPr>
        <w:pStyle w:val="Normal"/>
        <w:jc w:val="both"/>
        <w:rPr/>
      </w:pPr>
      <w:r>
        <w:rPr/>
        <w:t>Znanstveno-učilišni kampus Borongaj</w:t>
      </w:r>
    </w:p>
    <w:p>
      <w:pPr>
        <w:pStyle w:val="Normal"/>
        <w:jc w:val="both"/>
        <w:rPr/>
      </w:pPr>
      <w:r>
        <w:rPr/>
        <w:t>Borongajska 83 f</w:t>
      </w:r>
    </w:p>
    <w:p>
      <w:pPr>
        <w:pStyle w:val="Normal"/>
        <w:jc w:val="both"/>
        <w:rPr/>
      </w:pPr>
      <w:r>
        <w:rPr/>
        <w:t>10 000 Zagre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ana komunikacija: kako je procijeniti, a kako poticati</w:t>
      </w:r>
    </w:p>
    <w:p>
      <w:pPr>
        <w:pStyle w:val="Normal"/>
        <w:jc w:val="both"/>
        <w:rPr/>
      </w:pPr>
      <w:r>
        <w:rPr/>
      </w:r>
    </w:p>
    <w:p>
      <w:pPr>
        <w:pStyle w:val="Normal"/>
        <w:jc w:val="both"/>
        <w:rPr/>
      </w:pPr>
      <w:r>
        <w:rPr/>
      </w:r>
    </w:p>
    <w:p>
      <w:pPr>
        <w:pStyle w:val="Normal"/>
        <w:jc w:val="both"/>
        <w:rPr/>
      </w:pPr>
      <w:r>
        <w:rPr/>
        <w:tab/>
        <w:t xml:space="preserve">Čovjek je društveno biće i njegovom komunikacijskom razvoju pripada izuzetno značajna uloga. Ove su činjenice svjesni mnogi mladi roditelji koji budno prate komunikacijski razvoj svog djeteta, te se sve ranije obraćaju logopedima s pitanjem: Je li sve u redu? Roditelji i djetetova okolina  uglavnom prate djetetove rekacije na govor okoline,  ali se pretežno usmjeravaju na to koliko dijete govori: kada se pojavila prva riječ, koliko riječi dijete govori, kako ih izgovara te slaže li ih u rečenice. I dostupna literatura  prepuna tablica s miljokazima urednoga razvoja dovodi do sve ranijeg prepoznavanja odstupanja od tipične razvojne linije. Logopedi time dobivaju nekoliko novih zadataka kojima se proširuje njihov djelokrug rada: </w:t>
      </w:r>
    </w:p>
    <w:p>
      <w:pPr>
        <w:pStyle w:val="Normal"/>
        <w:numPr>
          <w:ilvl w:val="0"/>
          <w:numId w:val="1"/>
        </w:numPr>
        <w:jc w:val="both"/>
        <w:rPr/>
      </w:pPr>
      <w:r>
        <w:rPr/>
        <w:t>procijeniti je li ovo rano odstupanje dio varijacija koje prate uredni razvojni profil ili odstupanje ukazuje na poremećaj</w:t>
      </w:r>
    </w:p>
    <w:p>
      <w:pPr>
        <w:pStyle w:val="Normal"/>
        <w:numPr>
          <w:ilvl w:val="0"/>
          <w:numId w:val="1"/>
        </w:numPr>
        <w:tabs>
          <w:tab w:val="clear" w:pos="708"/>
          <w:tab w:val="left" w:pos="0" w:leader="none"/>
        </w:tabs>
        <w:jc w:val="both"/>
        <w:rPr/>
      </w:pPr>
      <w:r>
        <w:rPr>
          <w:strike/>
        </w:rPr>
        <w:t>gdje</w:t>
      </w:r>
      <w:r>
        <w:rPr/>
        <w:t xml:space="preserve"> organizirati intervenciju ukoliko je potrebna i odabrati sredinu u kojoj će se intervencija odvijati (u obitelji, predškolskoj ustanovi ili u logopedskom kabinetu)</w:t>
      </w:r>
    </w:p>
    <w:p>
      <w:pPr>
        <w:pStyle w:val="Normal"/>
        <w:numPr>
          <w:ilvl w:val="0"/>
          <w:numId w:val="1"/>
        </w:numPr>
        <w:tabs>
          <w:tab w:val="clear" w:pos="708"/>
          <w:tab w:val="left" w:pos="0" w:leader="none"/>
        </w:tabs>
        <w:jc w:val="both"/>
        <w:rPr/>
      </w:pPr>
      <w:r>
        <w:rPr/>
        <w:t xml:space="preserve">kako organizirati intervenciju (koga sve uključiti, koje tehnike primijeniti, uvesti li potpomognutu komunikaciju/alternativnu i augmentativnu komunikaciju) </w:t>
      </w:r>
    </w:p>
    <w:p>
      <w:pPr>
        <w:pStyle w:val="Normal"/>
        <w:numPr>
          <w:ilvl w:val="0"/>
          <w:numId w:val="1"/>
        </w:numPr>
        <w:tabs>
          <w:tab w:val="clear" w:pos="708"/>
          <w:tab w:val="left" w:pos="0" w:leader="none"/>
        </w:tabs>
        <w:jc w:val="both"/>
        <w:rPr/>
      </w:pPr>
      <w:r>
        <w:rPr/>
        <w:t>kako organizirati prevenciju i optimalne uvjete za jezično-govorni razvoj u ranoj dobi u suvremenim uvjetima života djeteta i obitelji</w:t>
      </w:r>
    </w:p>
    <w:p>
      <w:pPr>
        <w:pStyle w:val="Normal"/>
        <w:ind w:hanging="360"/>
        <w:jc w:val="both"/>
        <w:rPr/>
      </w:pPr>
      <w:r>
        <w:rPr/>
        <w:tab/>
        <w:t>U ovome prikazu će se raspraviti svako od ova četiri pitanja.</w:t>
      </w:r>
    </w:p>
    <w:p>
      <w:pPr>
        <w:pStyle w:val="Normal"/>
        <w:ind w:hanging="360"/>
        <w:jc w:val="both"/>
        <w:rPr/>
      </w:pPr>
      <w:r>
        <w:rPr/>
        <w:tab/>
        <w:tab/>
        <w:t xml:space="preserve">Pitanje o kliničkoj relevantnosti odstupanja i o potrebi za tretmanom je izuzetno složeno i zahtijeva razumijevanje socijalne komunikacije, a ne samo jezično-govornoga razvoja. Naime, jezik se uči u komunikaciji i za potrebe komunikacije s okolinom </w:t>
      </w:r>
      <w:r>
        <w:rPr>
          <w:strike/>
        </w:rPr>
        <w:t>te</w:t>
      </w:r>
      <w:r>
        <w:rPr/>
        <w:t xml:space="preserve"> zbog čega valja razumjeti  temelje razvoja socijalne komunikacije jer je ona okvir u kojem se razvijaju jezik i govor. Pretpostavke uspješne socijalne komunikacije su višestruke i grade se i prije negoli dijete progovori: dijete mora biti svjesno vlastitih namjera ali i perspektive i mentalne usmjerenosti svog partnera. Potrebna je fleksibilnost ukoliko komunikacijski pokušaj ne uspije, ali i držanje u svijesti vlastitog komunikacijskog cilja.  To znači da je često potrebno promijeniti i na nov način prilagoditi situaciji vlastiti komunikacijski pokušaj kako bi se postigao vlastiti komunikacijski cilj.  I konačno, socijalna komunikacija je najuspješnija ako djeca imaju želju i motiv za interakciju, te razumiju eksplicitne, ali i prikrivene znakove i  pravila koji su dio kulture u kojoj dijete odrasta. Stoga procjena treba obuhvatiti procjenu kognitivnih sposobnosti (od percepcije do viših kognitivnih procesa i simboličke funkcije), jezične sposobnosti (koliko razumije i koliko te kako govori), sociokognitivnih sposobnosti (združene pažnje i teorije uma), te procjenu socijalne interakcije i interesa. Uvid u sva ova područja je neophodan da bismo mogli djelovati, ponajprije davanjem pouzdanih informacija roditeljima koje će pomoći da roditelji bolje razumiju svoje dijete i potiču ga na pravi način. Poznato je da je prognoza to nepouzdanija što se radi o ranijoj životnoj dobi, te zadaća logopeda i svih onih koji djeluju je ponajprije pružanje podrške, a ne davanje prognoze. To znači da se valja usmjeriti  na djetetova razvojna obilježja u konkretnom trenutku i naći način kako podržati dijete da s postojećim sposobnostima ostvari uspješnu i učinkovitu komunikaciju s okolinom. Stoga je rad logopeda usmjeren i prema djetetu i njegovoj prirodnoj okolini.  Već sama roditeljska zabrinutost i onda kada joj mi ne nalazimo opravdanja mijenja interakciju roditelj-dijete u nepovoljnom smjeru. Osnaživanje roditeljske intuitivnosti i samopuzdanja te stvaranje klime u kojoj je jasno da se odgovornost  za djetetov razvoj dijeli, jedna su od pretpostavki uspjeha – to važnija što je stupanj djetetovih teškoća veći. Protokol ispitivanja treba biti kulturalno osjetljiv i funkcionalan tj. prilagođen konkretnom slučaju, a ne opći i za sve jednak.</w:t>
      </w:r>
    </w:p>
    <w:p>
      <w:pPr>
        <w:pStyle w:val="Normal"/>
        <w:jc w:val="both"/>
        <w:rPr/>
      </w:pPr>
      <w:r>
        <w:rPr/>
        <w:tab/>
        <w:t>Odgovor na drugo pitanje usko je povezan s prvim – tj. određeni tipovi odstupanja zahtijevaju i određeno okruženje za tretman ili kombinaciju različitih okruženja. To ujedno znači da oni koji djeluju u području rane komunikacije trebaju razviti različite oblike pružanja logopedskih usluga. Kako je jasno da nitko sam ne može sve, potrebno je međusobno umreživanje i unapređivanje institucijske i međuprofesionalne suradnje. Međutim kada bismo i ostvarili idealne oblike suradnje još uvijek nemamo dovoljno ljudi koji rade u tom području i koji su educirani za taj rad. Tako se s pravom postavlja pitanje – čemu podizati svijest o važnosti rane komunikacije i ranom prepoznavanju odstupanja kada nemamo razvijene službe koje pomažu?</w:t>
      </w:r>
    </w:p>
    <w:p>
      <w:pPr>
        <w:pStyle w:val="Normal"/>
        <w:jc w:val="both"/>
        <w:rPr/>
      </w:pPr>
      <w:r>
        <w:rPr/>
        <w:tab/>
        <w:t xml:space="preserve"> Odabir metoda u logopedskom radu proizlazi iz logopedske procjene i razumijevanja nalaza do kojih su došli drugi stručnjaci te poznavanja razvoja i njegovih pretpostavki. Potrebno poznavanje jezično-govornog razvoja nadilazi ono što vidimo i čujemo (koliko dijete razumije i kako govori) i traži poznavanje psiholoških procesa i načina učenja koji su doveli do toga kako ono razumije i govori. Ujedno je neophodno  razumijevanje </w:t>
      </w:r>
      <w:r>
        <w:rPr>
          <w:strike/>
        </w:rPr>
        <w:t>koji su oblici</w:t>
      </w:r>
      <w:r>
        <w:rPr/>
        <w:t xml:space="preserve"> oblika interakcije koji su poticajni za određenu razvojnu putanju. Naime, psihološki gledano, jezik se ne usvaja u svim razvojnim fazama na isti način, niti različiti tipovi odstupanja traže isti pristup. Konačno, zato i studij logopedije traje pet godina, a učenje ne završava završavanjem studija. U našoj smo logopedskoj praksi, među ostalim, još uvijek suočeni i s nedostatnim uvažavanjem uloge djetetove prirodne okoline u komunikacijskom razvoju i s nedostatnim uvođenjem metoda potpomognute komunikacije. U pogledu opravdanosti uvođenja potpomognute komunikacije u ranoj dobi postoje predrasude s kojima su se i druge sredine morale boriti da ih demantiraju, kao npr.:</w:t>
      </w:r>
    </w:p>
    <w:p>
      <w:pPr>
        <w:pStyle w:val="Normal"/>
        <w:jc w:val="both"/>
        <w:rPr/>
      </w:pPr>
      <w:r>
        <w:rPr/>
        <w:t>(1) Potpomognuta komunikacija je posljednja metoda u jezičnoj intervenciji. (Nasuprot tome, poznato je da potpomognuta komunikacija može odigrati razne uloge u ranom komunikacijskom razvoju i bitno je da se uvede prije negoli se komunikacijski neuspjeh počne učestalo javljati.)</w:t>
      </w:r>
    </w:p>
    <w:p>
      <w:pPr>
        <w:pStyle w:val="Normal"/>
        <w:jc w:val="both"/>
        <w:rPr/>
      </w:pPr>
      <w:r>
        <w:rPr/>
        <w:t xml:space="preserve">(2) Potpomognuta komunikacija ometa ili zaustavlja razvoj govora. (Mnogi se boje da će </w:t>
      </w:r>
      <w:r>
        <w:rPr>
          <w:strike/>
        </w:rPr>
        <w:t>se</w:t>
      </w:r>
      <w:r>
        <w:rPr/>
        <w:t xml:space="preserve"> time umanjiti djetetovu motivciju da progovori. Istraživanja govore upravo suprotno.)</w:t>
      </w:r>
    </w:p>
    <w:p>
      <w:pPr>
        <w:pStyle w:val="Normal"/>
        <w:jc w:val="both"/>
        <w:rPr/>
      </w:pPr>
      <w:r>
        <w:rPr/>
        <w:t>(3) Djeca moraju imati određeni niz predvještina da bi mogla  imati korist od potpomognute komunikacije (Danas se smatra da se djecu ne može isključiti iz intervencije za potpomognutu komunikaciju samo stoga što imaju senzomotoričke ili intelektulne teškoće. Djeca s motoričkim teškoćama često i ne mogu pokazati svoje kognitivne mogućnosti jer im manjka mogućnost za izražavanje.)</w:t>
      </w:r>
    </w:p>
    <w:p>
      <w:pPr>
        <w:pStyle w:val="Normal"/>
        <w:jc w:val="both"/>
        <w:rPr/>
      </w:pPr>
      <w:r>
        <w:rPr/>
        <w:t>(4) Djeca trebaju biti u određenoj dobi da bi  imala korist od potpomognute komunikacije (Nema dokaza da djeca trebaju dostići određenu dob da bi profitirala od intervencije metodama potpomognute komunikacije. Istraživanja pokazuju da rano uvođenje sustava potpomognute komunikacije podupire razvoj govora.)</w:t>
      </w:r>
    </w:p>
    <w:p>
      <w:pPr>
        <w:pStyle w:val="Normal"/>
        <w:jc w:val="both"/>
        <w:rPr/>
      </w:pPr>
      <w:r>
        <w:rPr>
          <w:color w:val="FF0000"/>
        </w:rPr>
        <w:tab/>
      </w:r>
      <w:r>
        <w:rPr/>
        <w:t xml:space="preserve">Posljednje pitanje se odnosi na organizaciju prevencije i osiguravanje optimalnih uvjeta za jezično-govorni razvoj. Naime, kako bi logopedska intervencija u području rane komunikacije bila uspješna, ono na čemu radi logoped mora biti poznato, razumljivo i smisleno osobama koje odgajaju dijete jer su one najčešći i prirodni djetetovi komunikacijski partneri. Uz roditelje, tu su i odgojitelji u predškolskom sustavu. Prema njima trebaju ići i informacije o tome što prevenira razvoj poremećaja odnosno pogoršava njegovu sliku  i kakve uvjete za što povoljniji razvojni ishod dijete treba. Možda je ovo trenutak da se upitamo koliko današnji način života mladih obitelji u kojima se sve manje stigne s djetetom razgovarati pridonosi nepovoljnoj slici porasta jezično-govornih odstupanja u ranom djetinjstvu, te slično tomu, kako odrastanje u često prenapučenim jasličkim i vrtićkim skupinama također pridonosi povećanoj incidenciji poremećaja? Sad kada su roditelji osvješteni u ranom uočavanju odstupanja, nužni su koraci stvaranje mreže kvalitetnih usluga i osvještavanje javnosti </w:t>
      </w:r>
      <w:r>
        <w:rPr>
          <w:strike/>
        </w:rPr>
        <w:t>kakve</w:t>
      </w:r>
      <w:r>
        <w:rPr/>
        <w:t xml:space="preserve"> o uvjetima kakve djeca trebaju za zdravo odrastanj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4:27:00Z</dcterms:created>
  <dc:creator>Marta Ljubesic</dc:creator>
  <dc:description/>
  <cp:keywords/>
  <dc:language>en-US</dc:language>
  <cp:lastModifiedBy>Marta Ljubesic</cp:lastModifiedBy>
  <cp:lastPrinted>2009-04-07T08:47:00Z</cp:lastPrinted>
  <dcterms:modified xsi:type="dcterms:W3CDTF">2009-04-08T04:33:00Z</dcterms:modified>
  <cp:revision>4</cp:revision>
  <dc:subject/>
  <dc:title>Marta Ljubešić, Maja Cepanec, Jasmina Ivšac Pavliša i Sanja Šimleša</dc:title>
</cp:coreProperties>
</file>