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admila Amanović, prof. defektolog-logope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ntar za autizam Zagre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MJENA POMAGALA ZA NADOMJESNU KOMUNIKACIJU S UČENIKOM S AUTIZMO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žet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 ovom radu prikazana je upotreba pomagala za nadomjesnu komunikaciju (NAK)  u poučavanju učenika s poremećajem iz autističnog spektra (PAS). Cilj je bio primijeniti elektronsko pomagalo za NAK (Talking Photo Album) i pratiti očekivane pozitivne pomake na području komunikacijskih vještina – usvajanju pojmova. Primjenu pomagala je provodila edukacijska rehabilitatorica – voditeljica osnovnoškolske skupine svakodnevno  tijekom 2. odgojno-obrazovnog razdoblja, prema protokolu psihoedukacijskog profila (PEP-R, Schopler, 1990). Provjeru usvojenosti pojmova bilježila je i logopedinja. Upotreba komunikacijskog pomagala pozitivno je utjecala na uspješnost učenika u usvajanju zadataka iz razvojnog područja verbalnih sposobnos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ljučne riječi: učenik s autizmom, pomagalo za nadomjesnu komunikaciju, psihoedukacijski profil, verbalne sposobnos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vo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lang w:eastAsia="hr-HR"/>
        </w:rPr>
        <w:t>Autizam je cjeloživotna razvojna nesposobnost koja ometa osobe u razumijevanju onoga što vide, čuju ili uopće osjećaju. To dovodi do ozbiljnih problema u društvenim odnosima, komunikaciji i ponašanju. DSM-IV (Dijagnostički i statistički priručnik, 1994.) Američkog psihijatrijskog udruženja definira autizam kao razvojnopervazivni poremećaj koji karakteriziraju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eastAsia="hr-HR"/>
        </w:rPr>
      </w:pPr>
      <w:r>
        <w:rPr>
          <w:rFonts w:cs="Arial" w:ascii="Arial" w:hAnsi="Arial"/>
          <w:lang w:eastAsia="hr-HR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lang w:eastAsia="hr-HR"/>
        </w:rPr>
        <w:t>•</w:t>
      </w:r>
      <w:r>
        <w:rPr>
          <w:rFonts w:eastAsia="Arial" w:cs="Arial" w:ascii="Arial" w:hAnsi="Arial"/>
          <w:lang w:eastAsia="hr-HR"/>
        </w:rPr>
        <w:t xml:space="preserve"> </w:t>
      </w:r>
      <w:r>
        <w:rPr>
          <w:rFonts w:cs="Arial" w:ascii="Arial" w:hAnsi="Arial"/>
          <w:lang w:eastAsia="hr-HR"/>
        </w:rPr>
        <w:t>oštećenja u komunikaciji i socijalnoj interakciji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eastAsia="hr-HR"/>
        </w:rPr>
      </w:pPr>
      <w:r>
        <w:rPr>
          <w:rFonts w:cs="Arial" w:ascii="Arial" w:hAnsi="Arial"/>
          <w:lang w:eastAsia="hr-HR"/>
        </w:rPr>
        <w:t>•</w:t>
      </w:r>
      <w:r>
        <w:rPr>
          <w:rFonts w:eastAsia="Arial" w:cs="Arial" w:ascii="Arial" w:hAnsi="Arial"/>
          <w:lang w:eastAsia="hr-HR"/>
        </w:rPr>
        <w:t xml:space="preserve"> </w:t>
      </w:r>
      <w:r>
        <w:rPr>
          <w:rFonts w:cs="Arial" w:ascii="Arial" w:hAnsi="Arial"/>
          <w:lang w:eastAsia="hr-HR"/>
        </w:rPr>
        <w:t>ograničeni, repetitivni i stereotipni modeli ponašanja, interesa i aktivnost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eastAsia="hr-HR"/>
        </w:rPr>
        <w:t>Opisujući ekspresivni i receptivni govor ovih osoba, moguće je uočiti niz poteškoća. Procjenjuje se da do 50% osoba s autizmom nije u stanju razviti funkcionalan govor. Kod onih osoba s autizmom koje to mogu, govor može biti neuobičajen s obzirom na kvalitetu,  a može imati i ograničene komunikativne funkcije (pragmatički aspekt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eastAsia="hr-HR"/>
        </w:rPr>
        <w:t>Unatoč tome što među pojedincima postoje znatne razlike u govornim sposobnostima, kod svih osoba s autizmom prisutne su govorne poteškoće i teškoće u komunikaciji. Neke osobe se ne izražavaju riječima, dok druge mogu imati bogat rječnik s nedostacima na području pragmatike (socijalna upotreba govora). Osobe s autizmom mogu izgledati kao osobe koje su zarobljene u svom vlastitom svijetu u kojem je komunikacija sasvim nebitna. Ipak, ovdje se ne radi o namjernom (intencionalnom) ponašanju, već o nesposobnosti komuniciranja. Teškoće govora obuhvaćaju ne samo verbalne, nego i neverbalne oblike komunikacije.</w:t>
      </w:r>
    </w:p>
    <w:p>
      <w:pPr>
        <w:pStyle w:val="Normal"/>
        <w:autoSpaceDE w:val="false"/>
        <w:jc w:val="both"/>
        <w:rPr>
          <w:rFonts w:ascii="Arial" w:hAnsi="Arial" w:cs="Arial"/>
          <w:lang w:eastAsia="hr-HR"/>
        </w:rPr>
      </w:pPr>
      <w:r>
        <w:rPr>
          <w:rFonts w:cs="Arial" w:ascii="Arial" w:hAnsi="Arial"/>
          <w:lang w:eastAsia="hr-HR"/>
        </w:rPr>
        <w:t>Većina učenika s poremećajima iz autističnog spektra nema razvijene vještine koje su potrebne za spontano komuniciranje, već im je za to potrebna poduka. Prioritet je da se učenicima s PAS pruži pomoć u razvijanju komunikacijskih vještina, tako da mogu izraziti svoje želje i potrebe, međusobno društveno djelovati, dijeliti informacije, izražavati osjećaje, buniti se ili pronalaziti izlaz iz situacija koje kod njih izazivaju averziju (Priručnik za poučavanje učenika s autizmom, 2008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eastAsia="hr-HR"/>
        </w:rPr>
        <w:t xml:space="preserve">«Autizam kao </w:t>
      </w:r>
      <w:r>
        <w:rPr>
          <w:rFonts w:cs="Arial" w:ascii="Arial" w:hAnsi="Arial"/>
        </w:rPr>
        <w:t>neurorazvojni poremećaj nedvojbeno ima organske uzroke, no prepoznaje se i dijagnosticira prema obilježjima ponašanja. Sva ljudska ponašanja, pa tako i obilježja komunikacije u razvoju nastaju kao rezultat dinamičkog međudjelovanja bioloških/genetskih i okolinskih utjecaja u procesu učenja. Učenje utječe na komunikaciju (jer se i ona uči), a komunikacija utječe na učenje, te je taj utjecaj bidirekcionalan (Papoušek i Papoušek, 1992).» (Ljubešić, 2005).</w:t>
      </w:r>
    </w:p>
    <w:p>
      <w:pPr>
        <w:pStyle w:val="Normal"/>
        <w:autoSpaceDE w:val="false"/>
        <w:jc w:val="both"/>
        <w:rPr>
          <w:rFonts w:ascii="Arial" w:hAnsi="Arial" w:cs="Arial"/>
          <w:lang w:eastAsia="hr-HR"/>
        </w:rPr>
      </w:pPr>
      <w:r>
        <w:rPr>
          <w:rFonts w:cs="Arial" w:ascii="Arial" w:hAnsi="Arial"/>
          <w:lang w:eastAsia="hr-HR"/>
        </w:rPr>
      </w:r>
    </w:p>
    <w:p>
      <w:pPr>
        <w:pStyle w:val="Normal"/>
        <w:autoSpaceDE w:val="false"/>
        <w:jc w:val="both"/>
        <w:rPr>
          <w:rFonts w:ascii="Arial" w:hAnsi="Arial" w:cs="Arial"/>
          <w:lang w:eastAsia="hr-HR"/>
        </w:rPr>
      </w:pPr>
      <w:r>
        <w:rPr>
          <w:rFonts w:cs="Arial" w:ascii="Arial" w:hAnsi="Arial"/>
          <w:lang w:eastAsia="hr-HR"/>
        </w:rPr>
        <w:t>Cilj</w:t>
      </w:r>
    </w:p>
    <w:p>
      <w:pPr>
        <w:pStyle w:val="Normal"/>
        <w:autoSpaceDE w:val="false"/>
        <w:jc w:val="both"/>
        <w:rPr>
          <w:rFonts w:ascii="Arial" w:hAnsi="Arial" w:cs="Arial"/>
          <w:lang w:eastAsia="hr-HR"/>
        </w:rPr>
      </w:pPr>
      <w:r>
        <w:rPr>
          <w:rFonts w:cs="Arial" w:ascii="Arial" w:hAnsi="Arial"/>
          <w:lang w:eastAsia="hr-HR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eastAsia="hr-HR"/>
        </w:rPr>
      </w:pPr>
      <w:r>
        <w:rPr>
          <w:rFonts w:cs="Arial" w:ascii="Arial" w:hAnsi="Arial"/>
          <w:lang w:eastAsia="hr-HR"/>
        </w:rPr>
        <w:t xml:space="preserve">Cilj ovoga rada je pokazati upotrebu i očekivane pozitivne učinke pomagala za nadomjesnu komunikaciju u poučavanju učenika s autizmom na zadacima iz razvojnog područja verbalnih sposobnosti. </w:t>
      </w:r>
    </w:p>
    <w:p>
      <w:pPr>
        <w:pStyle w:val="Normal"/>
        <w:autoSpaceDE w:val="false"/>
        <w:jc w:val="both"/>
        <w:rPr>
          <w:rFonts w:ascii="Arial" w:hAnsi="Arial" w:cs="Arial"/>
          <w:lang w:eastAsia="hr-HR"/>
        </w:rPr>
      </w:pPr>
      <w:r>
        <w:rPr>
          <w:rFonts w:cs="Arial" w:ascii="Arial" w:hAnsi="Arial"/>
          <w:lang w:eastAsia="hr-H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tode ra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Učenik D.M. rođen je 1998., u Centar za autizam uključen je od šk.g. 2006./2007., prije toga pohađao je vrtić za djecu s posebnim potrebama. Dijagnosticiran mu je autistični poremećaj (F.84), te intelektualno funkcioniranje na razini teže mentalne retardacije; procijenjen je CARS-om (Childhood Autism Rating Scale) kao blaže umjereno autističan (36,5), na Shemi Procjene Emocionalnog Razvoja nalazi se u fazi prve (interne) socijalizacije; na Vineland skali pokazuje teži deficit – nisku razinu adaptivnog funkcioniranja (sve 2007.). Psihoedukacijski profil (PEP-R):</w:t>
      </w:r>
    </w:p>
    <w:p>
      <w:pPr>
        <w:pStyle w:val="Normal"/>
        <w:jc w:val="both"/>
        <w:rPr/>
      </w:pPr>
      <w:r>
        <w:rPr>
          <w:rFonts w:cs="Arial" w:ascii="Arial" w:hAnsi="Arial"/>
        </w:rPr>
        <w:t>u listopadu 2007. (KD 8g) -   razvojni rezultat=57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 xml:space="preserve">    razvojna dob=22 m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 svibnju 2008. (KD 9g5mj) -  razvojni rezultat=6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razvojna dob=28 mj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čenik za zadovoljavanje osnovnih i socijalnih potreba koristi pokaznu gestu, iako još uvijek i upitnim pogledom traži pomoć i potporu. Uz poticanje, te u dobrom raspoloženju ponavlja jednosložne i kraće dvosložne nazive pokazanih slika. Voli računalne interaktivne igre, prihvaća ciljane zadatke i vođenje do cilja, te vrlo često uspijeva samostalno riješiti zadano (uparivanje sličica, uparivanje zvukova, povezivanje zvuka s odgovarajućom sličicom, grupiranje po zadanom kriteriju, izbacivanje uljeza, iscrtavanje ravnih i kosih linija po zadanom predlošku. Razumije i izvršava jednostavne verbalne naloge, ponekad i dvostruke uz potporu gestom. Razumije informacije dobivene putem geste, mimike i facijalne ekspresije. Pokazuje dijelove tijela i lica na sebi uz pomoć i vođenj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čenikov individualni edukacijski program (IEP) sačinjen je na temelju Programa odgoja i osnovnog školovanja učenika s autističnim poremećajima (Ministarstvo prosvjete i športa, 1997) i rezultata dobivenih PEP-R-om (ovdje treba napomenuti da PEP-R omogućuje: procjenu trenutnog stanja, kreiranje IEP-a, te evaluaciju postignutih rezultata). U dogovoru s voditeljicom učenikove osnovnoškolske skupine odlučile smo se primijeniti elektronsko pomagalo za nadomjesnu komunikaciju  (komunikator) Talking Photo Album na zadacima uvježbavanja verbalnih sposobnosti, s obzirom da ono omogućuje snimanje i samostalno slušanje naziva pojma reprezentiranog slikom, te tako povezuje vizualnu i auditivnu komponentu pojma. U ovom slučaju uspoređivao se rezultat uvježbavanja prepoznavanja (na verbalni nalog) i imenovanja (verbalna imitacija) slika postignut bez komunikatora i onaj postignut uz upotrebu komunikatora.  </w:t>
      </w:r>
    </w:p>
    <w:p>
      <w:pPr>
        <w:pStyle w:val="Normal"/>
        <w:jc w:val="both"/>
        <w:rPr>
          <w:rFonts w:ascii="Arial" w:hAnsi="Arial" w:cs="Arial"/>
        </w:rPr>
      </w:pPr>
      <w:r>
        <w:rPr>
          <w:color w:val="D15472"/>
          <w:sz w:val="19"/>
          <w:szCs w:val="19"/>
          <w:lang w:val="en-US" w:eastAsia="en-US"/>
        </w:rPr>
        <w:drawing>
          <wp:inline distT="0" distB="0" distL="0" distR="0">
            <wp:extent cx="1043940" cy="1395730"/>
            <wp:effectExtent l="0" t="0" r="0" b="0"/>
            <wp:docPr id="1" name="Slika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slika1: Talking Photo Albu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zulta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otokol PEP-R-a  predviđa uvježbavanje zadataka procijenjenih djelomično uspješnima u svakodnevnom ritmu od pet ponavljanja zadataka dnevno. S učenikom D.M. uvježbavan je zadatak prepoznavanja i imenovanja slika vozi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blica 1: uvježbavanje bez komunikator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619"/>
        <w:gridCol w:w="2093"/>
        <w:gridCol w:w="1305"/>
        <w:gridCol w:w="600"/>
        <w:gridCol w:w="600"/>
        <w:gridCol w:w="600"/>
        <w:gridCol w:w="600"/>
        <w:gridCol w:w="600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EDA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TAK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PROVOĐENJ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ZULTAT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-30.1.2009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Pokaži sliku na kojoj je…»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-verb.   vođenj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pokazivanje; bez komunikator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spješn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+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+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+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+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+V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-  6.2.2009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Što je na slici?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-verb.   vođenj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pokazivanje; bez komunikator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spješn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+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+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+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+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+V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9.-13.2.2009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Što je na slici?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-verb.   vođenj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pokazivanje; bez komunikator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spješn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+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+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+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+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+V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-20.2.2009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Pokaži sliku na kojoj je…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-verb.   vođenj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pokazivanje; bez komunikator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spješn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+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+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+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+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+V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blica 2: uvježbavanje s komunikatorom</w:t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16"/>
        <w:gridCol w:w="1710"/>
        <w:gridCol w:w="1397"/>
        <w:gridCol w:w="756"/>
        <w:gridCol w:w="738"/>
        <w:gridCol w:w="731"/>
        <w:gridCol w:w="771"/>
        <w:gridCol w:w="738"/>
      </w:tblGrid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EDA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TA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PROVOĐENJ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ZULTAT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-  6.3.2009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Što je na slici?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-verb.   vođenj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pokazivanje; s komunikatorom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pješn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stalno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stalno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9.-  13.3.2009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ostanak-boles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-20.3.2009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Što je na slici?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-verb.   vođenj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-pokazivanje; s komunikatorom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pješn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+V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stalno</w:t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-27.3.2009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Što je na slici?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-verb.   vođenj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-pokazivanje; s komunikatorom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pješn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stalno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stalno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staln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stalno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staln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mjenom komunikatora u uvježbavanju zadataka identifikacije i imenovanja vozila na slici postigli smo da učenik imenuje vozila na slici samostalno, samo na verbalni upit «Što je to?». Provjerom kod logopeda postignut je isti rezultat: učenik je samostalno imenovao pokazane slike, stoga zaključujemo da je primjena komunikatora bila opravdana i rezultirala uspjehom učenika. To je osobito važno za ovog učenika, kojemu je najbolja motivacija osjećaj uspjeha i pohva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ključ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magala za nadomjesnu komunikaciju možemo koristiti kod učenika s PAS ne samo kao način komunikacije (bilo kao jedini, bilo kao privremeni način komunikacije), već i za stimulaciju i uvježbavanje komunikacije. U slučaju ovoga učenika, komunikator je omogućio postizanje uspjeha u kratkom vremenskom razdoblju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pis literatur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erić, T., Individualizirana procjena i tretman za djecu s autizmom i poremećajima u razvoju (Psychoeducational Profile–Revised, PEP-R), diplomski rad, Zagreb, 1996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jubešić, M., Obilježja komunikacije male djece s autizmom, revija za rehabilitacijska istraživanja, vol. 41, br.2, Zagreb, 2005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gram odgoja i osnovnog školovanja učenika s autističnim poremećajima, Ministarstvo prosvjete i športa, Zagreb, 1997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chopler, E., Reichler, R.J., Bashford. A., Lansing, H. &amp; Marcus, L.M., Individualized assesment and treatment for autistic and developmentally disabled children: vol. 1. Psychoeducational Profile-Revised  (PEP-R). Austin, TX: PRO-ED, 1990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xpert.doo.googlepages.com/a.bmp/a-full;init:.bm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3:30:00Z</dcterms:created>
  <dc:creator>Radmila</dc:creator>
  <dc:description/>
  <cp:keywords/>
  <dc:language>en-US</dc:language>
  <cp:lastModifiedBy>Radmila</cp:lastModifiedBy>
  <dcterms:modified xsi:type="dcterms:W3CDTF">2009-04-14T12:09:00Z</dcterms:modified>
  <cp:revision>4</cp:revision>
  <dc:subject/>
  <dc:title>Radmila Amanović, pro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00367534</vt:r8>
  </property>
  <property fmtid="{D5CDD505-2E9C-101B-9397-08002B2CF9AE}" pid="3" name="_AuthorEmail">
    <vt:lpwstr>radmila.amanovic@skole.hr</vt:lpwstr>
  </property>
  <property fmtid="{D5CDD505-2E9C-101B-9397-08002B2CF9AE}" pid="4" name="_AuthorEmailDisplayName">
    <vt:lpwstr>Radmila Amanović</vt:lpwstr>
  </property>
  <property fmtid="{D5CDD505-2E9C-101B-9397-08002B2CF9AE}" pid="5" name="_EmailSubject">
    <vt:lpwstr>Rad za stručni skup u Solarisu</vt:lpwstr>
  </property>
</Properties>
</file>