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ŽETAK PREZENTACIJE ZADATAKA ZA ČITANJE NA CD-u " ČITAJMO ZAJEDNO" autori :</w:t>
        <w:br/>
        <w:t>Željka Butorac, Mirjana Lenček, Stanislava Leljak Turžanski</w:t>
        <w:br/>
        <w:br/>
        <w:t>CD " Čitajmo zajedno namijenjen je svoj djeci uzrasta 5-8 godina, a posebno onoj koja imaju teškoće u razvoju predvještina za čitanje ili čitanja samog. Vježbe su obuhvatile gotovo cijelo područje izranjajuče pismenosti i uvrstile ih u zanimljive igrice koje su interaktivne i popraĆene vrednovanjem postignuča djeteta.</w:t>
        <w:br/>
        <w:t>Vježbe su podijeljene u grupe  za razvoj orijentacije u prostoru, odn. uporabe prijedloga, vježbe uočavanja istih simbola-slova, abecede, memoriranja,slušnog pamćenja, sinteze i analize , a posebno uočavanja prvog i zadnjeg glasa u riječi. Takođe su razrađene vježbe prema težini i složenosti za razvoj radne memorije,vidnog pamćenja, a sve je to popraćeno pričom o mačku Micku i dvojici miševa ,koji mu rade štetu na knjigama u knjižnici. Likovi  i radnja su primjereni djeci ,vode ih kroz igre i potiču na rad.</w:t>
        <w:br/>
        <w:t>CD je dobio visoke ocjene recenzenata, a i napravljen je uz potporu Agencije za odgoj i obrazovanje i MINISTARSTVA ZNANOSTI ,OBRAZOVANJA I ŠPOR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35:00Z</dcterms:created>
  <dc:creator>Robert Cimperman</dc:creator>
  <dc:description/>
  <cp:keywords/>
  <dc:language>en-US</dc:language>
  <cp:lastModifiedBy>Robert Cimperman</cp:lastModifiedBy>
  <dcterms:modified xsi:type="dcterms:W3CDTF">2009-04-30T11:35:00Z</dcterms:modified>
  <cp:revision>2</cp:revision>
  <dc:subject/>
  <dc:title/>
</cp:coreProperties>
</file>