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LOGOPED KAO ČLAN MOBILNOG TIMA -OSOBNO ISKUSTV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SUZANA BURIĆ, logop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v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 1988. do 1992. godine radila sam u Centru za korekcijo sluha in govora-Portorož kao logoped u sklopu Mobilne logopedske službe za hrvatsko govorno područje Bujštine koja je prostorno gravitirala kako Centru za korekciju sluha i govora tako i zdravstvenim i bolničkim ustanovama u Sloveniji. </w:t>
      </w:r>
    </w:p>
    <w:p>
      <w:pPr>
        <w:pStyle w:val="Normal"/>
        <w:rPr/>
      </w:pPr>
      <w:r>
        <w:rPr>
          <w:rFonts w:cs="Comic Sans MS" w:ascii="Comic Sans MS" w:hAnsi="Comic Sans MS"/>
        </w:rPr>
        <w:t>Centar je vrlo stručno i organizirano provodio (a i danas provodi) razne djelatnost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goj i obrazovanje učenika sa slušnim teškoćama primarno, ali sve više i učenika sa ostalim teškoćama i to u vrtićkom i osnovnom školstvu, te odgoj i obrazovanje učenika UMR do 21. god. život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mski smještaj učenika iz udaljenijih krajeva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sistematski pregledi sluha učenika u osnovnim školama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Mobilna logopedska služba gdje je jedan logoped radio na nekoliko osnovnih škola na području Primorske pa sve do Postojne i Bujštine na Hrvatskoj stran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jetovališta i edukacje roditelja, učitelja i odgojitelja sa tog područj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ar je bio financiran od strane tri ministarstva (školstva, zdravstva i socijale). Mobilna logopedska služba radila je na temelju zdravstvenih uputnica koje su izdavali obiteljski lječni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dnom mjesečno,a po potrebi i češće, imali smo kolegije koje je vodila pomoćnica ravnateljice gdje smo razmjenjivali iskustva, iznosili problematiku i pomagali jedni drugima. Problemi koji su bili van naše domene i ovlasti rješavanja voditeljica je zajedno s ravnateljicom Centra odrađivala i najčešće uspješno rješava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 sam se u tom okruženju osjećala vrlo sigurno, zaštićeno, znajući da iza mene stoji dobro uigrana i stručna institucija.</w:t>
      </w:r>
    </w:p>
    <w:p>
      <w:pPr>
        <w:pStyle w:val="Normal"/>
        <w:rPr/>
      </w:pPr>
      <w:r>
        <w:rPr>
          <w:rFonts w:cs="Comic Sans MS" w:ascii="Comic Sans MS" w:hAnsi="Comic Sans MS"/>
        </w:rPr>
        <w:t>Sam terenski rad bio je pomalo zahtjevan jer osim što sam svaki dan bila u drugom mjestu praktički je moj kabinet bio u haubi automobila, a prostor za rad nije uvijek bio adekvat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letom okolnosti, raspadom bivše države, postala sam tehnološki višak iako su se u Centru maksimalno trudili da mi pronalaze razne druge poslove i bili vrlo korektni i susretljiv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šla sam se u situaciji da budem bespomoćna ili da sama pokušam nešto za sebe učiniti. Odlučila sam se za ovo drugo. Obzirom da sam u međuvremenu osnovala obitelj i imala veliki motiv da se vratim kući u Labin krenula sam u veliku logopedsku trijažu učenika od prvog do četvrtog razreda šest OŠ Labinštine sa pripadajućim područnim školama, djece starije vrtićke dobi Labinskog vrtića sa pripadajućim područnim jedinicama, te u Centar „Liče Faraguna“ kao odgojno-obrazovnom ustanovom učenika sa intelektualnim teškoćama bez logope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liku podršku i savjetodavnu pomoć u tom obimnom poslu pružile su mi kolegice i rukovodstvo Centra za korekcijo sluha in govora.</w:t>
      </w:r>
    </w:p>
    <w:p>
      <w:pPr>
        <w:pStyle w:val="Normal"/>
        <w:rPr/>
      </w:pPr>
      <w:r>
        <w:rPr>
          <w:rFonts w:cs="Comic Sans MS" w:ascii="Comic Sans MS" w:hAnsi="Comic Sans MS"/>
        </w:rPr>
        <w:t>Nakon obavljene trijaže napravila sam prikaz rezultata i ponudila opcije(rad na više škola), ako zainteresirane strane pronađu način mog zapošljavanj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dašnja ravnateljica Centra LF je jedina i poslala zahtjev u Ministarstvo prosvjete za dobivanje suglasnosti za zaposlenje logopeda i to na temelju prikazanih rezultata i ponuđenih opcija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uglasnost je stigla (u rujnu 1993.), ali je ravnateljica odlučila da ću raditi samo u Centru što sam oduševljeno prihvatila jer sam se  ipak uspjela zaposliti što mi je i bio priorite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ar”Liče Faraguna” je osnovnoškolska ustanova za odgoj i obrazovanje  učenika s teškoćama u razvoju.Radi se o učenicima sa  (LMR,UMR,TMR). Školovanjem su obuhvaćena djeca sa područja Labinštine i šire iz istarske županije. U sklopu škole imamo i domski smještaj za učenike iz ostalih dijelova županije.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ijekom godina smanjuje se broj učenika zbog integracije učenika sa LMR u redovne oš.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da opet nastaje problem jer zbog smanjenja broja učenika postaje upitno moje puno radno vrijeme i šk. god. 2000/01. ravnateljica me raspoređuje na pola radnog vremena na poslove defektologa odgojitelja u PSP-u.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ako sam ponovno radila trijaže u školama i nudila opcije kako bih za drugu polovicu radnog vremena pružala usluge na par škola to mi nije uspjelo i tako radim do šk. god. 2006/07.</w:t>
      </w:r>
    </w:p>
    <w:p>
      <w:pPr>
        <w:pStyle w:val="TextBody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Na Labinštini imamo šest osnovnih škola sa otprilike 1500 upisane djece.</w:t>
      </w:r>
    </w:p>
    <w:p>
      <w:pPr>
        <w:pStyle w:val="Normal"/>
        <w:rPr/>
      </w:pPr>
      <w:r>
        <w:rPr>
          <w:rFonts w:cs="Comic Sans MS" w:ascii="Comic Sans MS" w:hAnsi="Comic Sans MS"/>
        </w:rPr>
        <w:t>U redovnim šk. labinštine nije zaposlen ni jedan defektolog koji bi učenicima pružao odgovarajuću stručnu pomoć u odgojno-obrazovnom procesu. Obzirom na te činjenice ja sam u suradnji sa kolegicom psihologinjom Centra Lorenom Černjul pokrenula inicijativu da se defektolozi uključe u rad sa učenicima s teškoćama integriranim u OŠ.Ovaj put smo dobili i podršku našeg savjetnika iz Agencije za odgoj i obrazovanje Podružnica Rijeka, gosp. Robertom Cimperman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 suradnji sa redovnim OŠ i Uredom državne uprave u Istarskoj županiji, Služba za opću upravu i društvene djelatnosti- Ispostava Labin prikupili smo podatke o broju učenika za koje je Ispostava izdala Rješenje Komisije o primjerenom obliku školovanja i taj broj učenika bio je dostatan da opravda takvu inicijativ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kon toga tražili smo model, koji bi  nam to mogao omogućiti, a da poštujemo postojeću zakonsku regulativu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a zajedničkom sastanku ravnatelja, stručnih suradnika OŠ i našeg Centra, predstavnikom Agencije za odgoj i obrazovanje Podružnica Rijeka gosp. Robertom Cimpermanom, Ureda Državne uprave za školstvo istarske županije prihvatili smo model pružanja stručne pomoći učenicima s teškoćama integriranim u redovne OŠ u obliku Produženog stručnog postupka. Za donošenje takve odluke je kompetentan Ured Istarske Županije koji je gore navedeno definirao Odlukom Ureda Istarske županije Klasa:602- 02/06-01/128 Ur.broj:2163-05-0206-1, temeljem čl. 60. stavka2. Zakona o OŠ (NN br.59/90, 23/93, 29/94, 7/96, 59/01, 114/01, 76/05, te čl. 11 stavak 2. svezi s čl. 6. Pravilnika o osnovnoškolskom odgoju i obrazovanju učenika s teškoćama u razvoju (NN br. 23/91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eljem te Odluke Ureda Istarske županije u šk. god. 2006./07. jedan dio djelatnika Centra svoje djelatnosti obavlja u okviru PSP-a u redovnim škola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,kao, logoped sam šk. god. 2006/07. na pola radnog vremena raspoređena u šest redovnih OŠ labinštine za one učenike za koje je Ured državne uprave izdao adekvatna rješenja o primjerenom obliku školovanja uz dodatnu pomoć logopeda. Na početku šk.god. bilo je uključeno 15 učenika mlađe kronološke dobi (od 1.-4. raz.). Na kraju školske godine uključeno je još 5 uč., 10 učenika je dijagnosticirano i upućeno u postupak. Te šk. god. realizirala sam341 školski sat rehabilitacije.</w:t>
      </w:r>
    </w:p>
    <w:p>
      <w:pPr>
        <w:pStyle w:val="Normal"/>
        <w:rPr/>
      </w:pPr>
      <w:r>
        <w:rPr>
          <w:rFonts w:cs="Comic Sans MS" w:ascii="Comic Sans MS" w:hAnsi="Comic Sans MS"/>
        </w:rPr>
        <w:t>Školske god. 2007/08. zbog povećanih potreba za logopedom Centar zapošljava još jednog logopeda koji je raspoređen na puno radno vrijeme za četiri OŠ Labinštine, a meni se povećava satnica sa pola na ¾ radnog vremena za dvije OŠ. Ostatak radnog vremena radim kao logoped za potrebe Cent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 šk. god  imam u tretmanu u OŠ 19 učenika na dvije OŠ. Tretmanom su obuhvaćena i djeca u višim razredima, za razliku od prošle šk. god. A ostvarila sam 466 šk. sati rehabilitacij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Šk. god. 2008/09. imam u tretmanu u dvije OŠ 27 učenika od prvog do sedmog razreda. A u prvom polugodištu sam ostvarila 239 školskih sati rehabilitacij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rste teškoća kod učenika 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manjene intelektualne sposobnosti (najveći postotak, od ispodprosječnih do LM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čne teškoće u čitanju i pisanj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H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iza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lalij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biniranje smetnj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storni uvjeti i međuškolska suradnja</w:t>
      </w:r>
    </w:p>
    <w:p>
      <w:pPr>
        <w:pStyle w:val="Normal"/>
        <w:rPr/>
      </w:pPr>
      <w:r>
        <w:rPr>
          <w:rFonts w:cs="Comic Sans MS" w:ascii="Comic Sans MS" w:hAnsi="Comic Sans MS"/>
        </w:rPr>
        <w:t>U Centru “LF” imam kabinet opremljen sa dva osobna računala i Beringer aparatom i didaktičkim materijalima za rad koji omogućavaju kvalitetno izvođenje individualnog rada s pojedinim učenik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čenici susjedne OŠ dolaze u moj kabinet u samom Centru, a u drugu OŠ, koja je udaljena pet km. odlazim ja sa pripremljenim didaktičkim materijalima za rad, a koristim i svoje osobno prijenosno računalo. </w:t>
      </w:r>
    </w:p>
    <w:p>
      <w:pPr>
        <w:pStyle w:val="Normal"/>
        <w:rPr/>
      </w:pPr>
      <w:r>
        <w:rPr>
          <w:rFonts w:cs="Comic Sans MS" w:ascii="Comic Sans MS" w:hAnsi="Comic Sans MS"/>
        </w:rPr>
        <w:t>U skladu sa prostornim mogućnostima škole najčešće radim u kabinetu stručnog suradnika ili iznimno u šk. knjižni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 prvoj god., kad sam radila na 6 šk. u jednom danu sam bila u čak tri škole koje su podosta udaljene jedna od dru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 u PSP-u obuhvać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rno i kontinuira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individualni i grupni neposredni rehabilitacijski rad sa učenicima  kao osnovni, takvim pristupom učitelji su naročito zadovoljni jer kako sami kažu “konačno još netko radi s tom djecom osim njih samih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kundarno i povremen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jetodavni rad s učiteljima o oblicima i metodama rada s pojedinim učenikom ovisno o poteškoći koju ima, pomoć učiteljima u izradi prilagođenih program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jetodavni rad s  roditeljima za rad s učenicima kod kuć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  odlazak na sjednice Učiteljskih vijeća i na sjednice Razrednog vijeća pojedine škole gdje zajedno s učiteljima i stručnim suradnicima škola dogovaramo strategije obrazovanja svakog pojedinog učenika ovisno o teškoćama koje ima. Ovaj oblik edukacije i suradnje se pokazao kao vrlo uspješan jer je konkretan  za svakog  učenika i  mogu se uskladiti pristup i metode rada koji baš njemu najbolje odgovaraju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d je to potrebno, surađujem sa stručnjacima van Centra i škola kao što su obiteljski liječnici, liječnik školske medicine, djelatnicima za socijalnu skr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a novom Zakonu o školstvu spominju se mobilni timovi i centri za podršku u odgojno-obrazovnom uključivanju čemu teži i naš Centar LF koji je ulaskom pred tri godine u redovne škole na neki način inicirao razmišljanja o prenamjeni i daljnjem razvoju posebnih ustanova (u izradi su novi Pravilnici koji će precizirati uvijete takve prenamjene posebnih ustanova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na zapažanja i trogodišnje iskustvo u radu prema modelu mobilnog tima</w:t>
      </w:r>
    </w:p>
    <w:p>
      <w:pPr>
        <w:pStyle w:val="Normal"/>
        <w:rPr/>
      </w:pPr>
      <w:r>
        <w:rPr>
          <w:rFonts w:cs="Comic Sans MS" w:ascii="Comic Sans MS" w:hAnsi="Comic Sans MS"/>
        </w:rPr>
        <w:t>Ulaskom u redovne OŠ, te takvim načinom rada evidentiran je porast broja učenika s teškoćama u redovnim OŠ za koje se pokreću postupci utvrđivanja adekvatnog oblika školovanja. To se može objasniti činjenicom da su učitelji,a i roditelji uvidjeli da se ranom detekcijom, kontinuiranim stručnim radom uvelike mogu ublažiti učenikovi školski neuspjesi, izbjeći pogoršanje kliničke slike, a što je najvažnije izbjeći stvaranje loše slike o sebi kod učenik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e veći broj djece u rehabilitaciji rezultira i moje nužno prekoračenje normativne satnice, a broj će se svakom školskom godinom povećava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itivna iskustva imam sa učenicima koji vrlo rado dolaze na logopedske vježbe i surađuju u skladu sa svojim mogućnostima. („Šužana ja bi još oštao kod tebe.“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 učiteljima imam uglavnom pozitivna iskustva iako kod određenog dijela se osjeća otpor, nezadovoljstvo, nesigurnost i ljutnja ali uglavnom iz neinformiranosti ili nedovoljne educiranosti, te nemoći da učeniku prenesu znanja na način kako su to navikl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akve situacije su meni osvijestile potrebu da bi se ja morala educirati na koji način mogu uspostaviti dobru i uspješnu komunikaciju sa svima s kojima surađujem, pa čak i onda kada to na prvi pogled izgleda nemoguć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pješna komunikacija mi može omogućiti da smanjim satnicu direktne rehabilitacije a da povećam vrijeme za savjetovanje učitelja, roditelja kako bi moji učenici u svojoj razrednoj i obiteljskoj sredini, gdje i provode najveći broj vremena doživljavali uspjeh, ugodu, prihvaćanje i razvijali samopoštovanj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im svoje interne, unutarnje „edukacije“ koju provodim sama sa sobom i za koju neću dobiti potvrde i certifikate, na moju sreću Agencija za odgoj i obrazovanje uz entuzijazam i vizionarstvo našeg savjetnika gosp. Roberta Cimpermana počela je provoditi edukacije takvog tipa rada na sebi (Balintove grupe, Integrativna supervizija, Kompetencije: Komunikacije, Savjetovanja…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 edukacije mi pomažu da  budem uspješnija u promicanju prava učenika na različitost, na prihvaćanje , na obrazovanje prilagođeno njegovim potrebama, ali i na pokušajima promjene učiteljevih stavova prema njima, većoj empatiji i razumijevanj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ljuč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sada sam smatrala da je moja gotovo jedina zadaća kao logopeda stručni rehabilitacijski rad, ali sada shvaćam da je jednako važno i nužno puno intenzivnije nego do sada raditi sa učiteljima, roditeljima  na savjetovanju o pravima učenika s teškoćama da se što uspješnije uklope u svoju razrednu sredinu, a kasnije u širu zajednic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je proces koji će trajati, koji će biti nekad više nekad manje uspješan, koji će od mene iziskivati puno rada na sebi, puno energije i entuzijaz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i ja ću sebi često govoriti :“Samo hrabro, nemoj odustajati.“ „Ma možeš ti to, pokušaj ponovno.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0:00Z</dcterms:created>
  <dc:creator>SUZANA BURIĆ</dc:creator>
  <dc:description/>
  <cp:keywords/>
  <dc:language>en-US</dc:language>
  <cp:lastModifiedBy>SUZANA BURIĆ</cp:lastModifiedBy>
  <dcterms:modified xsi:type="dcterms:W3CDTF">2009-04-19T14:54:00Z</dcterms:modified>
  <cp:revision>18</cp:revision>
  <dc:subject/>
  <dc:title>LOGOPED KAO ČLAN MOBILNOG TIMA CENTRA“LIČE FARAGUNA“-LABIN, KAO SREDIŠTE ZA PODRŠKU OSNOVNIM ŠKOLAMA LABINŠTINE- OSOBNO ISKUSTVO</dc:title>
</cp:coreProperties>
</file>