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F. LOGOPED SANJA HUNJET</w:t>
      </w:r>
    </w:p>
    <w:p>
      <w:pPr>
        <w:pStyle w:val="Normal"/>
        <w:rPr/>
      </w:pPr>
      <w:r>
        <w:rPr/>
        <w:t>CENTAR ZA ODGOJ I OBRAZOVANJE</w:t>
      </w:r>
    </w:p>
    <w:p>
      <w:pPr>
        <w:pStyle w:val="Normal"/>
        <w:rPr/>
      </w:pPr>
      <w:r>
        <w:rPr/>
        <w:t>KARLOVAC, BANIJA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žetak primjera dobre prakse za državni stručni skup za logopede objavljen u Katalogu stručnih skupova Agencije za odgoj i obrazovanje za 2009 g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ktički materijal «Prvi glasovi, prve riječi» i njegova primjena u pra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lanjajući se na vlastito iskustvo u radu s predškolskom djecom s teškoćama u razvoju, te poštujući prirodne etape glasovno-govorne komunikacije, osmislila sam slikovni materijal «Prvi glasovi, prve riječi».</w:t>
      </w:r>
    </w:p>
    <w:p>
      <w:pPr>
        <w:pStyle w:val="Normal"/>
        <w:rPr/>
      </w:pPr>
      <w:r>
        <w:rPr/>
        <w:t>Njegova primarna namjena je vježbanje slušnog uočavanja i izgovora glasova, s naglaskom na glasove ranog sazrijevanja, a to su : PBM TDN KG VJ .</w:t>
      </w:r>
    </w:p>
    <w:p>
      <w:pPr>
        <w:pStyle w:val="Normal"/>
        <w:rPr/>
      </w:pPr>
      <w:r>
        <w:rPr/>
        <w:t xml:space="preserve">Oni su osnova za daljnji razvoj artikulacije, učestali su u našem jeziku, a djeca s teškoćama u razvoju imaju problema u njihovom pravilnom usvajanju i glasovnim tranzicijama u riječima. </w:t>
      </w:r>
    </w:p>
    <w:p>
      <w:pPr>
        <w:pStyle w:val="Normal"/>
        <w:rPr/>
      </w:pPr>
      <w:r>
        <w:rPr/>
        <w:t>Ovim materijalom nastojimo vježbati glasovne tranzicije izgrađivanjem raznovrsnih glasovnih veza unutar riječi. Tako ujedno poboljšavamo koordinaciju i motoriku govornih organa, te ostvarujemo artikulacijsku bazu za elementarni leksički fond i za glasove koji dolaze. Često se ti glasovi kao i nove riječi javljaju spontano budući da smo prethodno pravilno usmjerili pokrete govornih organa, te razvili njihovu bolju motorno- kinestetičku diferencijaciju.</w:t>
      </w:r>
    </w:p>
    <w:p>
      <w:pPr>
        <w:pStyle w:val="Normal"/>
        <w:rPr/>
      </w:pPr>
      <w:r>
        <w:rPr/>
        <w:t>Nadalje, ovim materijalom vježba se i fonematska percepcija i diferencijacija glasova. Ona je od izuzetne važnosti jer prethodi ispravnoj artikulaciji. Stoga treba rano početi sa vježbama razlokovanja vokala u slogu i riječi, a zatim okluziva, nazala i svih ostalih glasova. Ispravno uočavanje glasova je preduvjet za ispravnu akustičku sliku riječ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aktički materijal «Prvi glasovi, prve riječi» sadrži:</w:t>
      </w:r>
    </w:p>
    <w:p>
      <w:pPr>
        <w:pStyle w:val="Normal"/>
        <w:numPr>
          <w:ilvl w:val="0"/>
          <w:numId w:val="2"/>
        </w:numPr>
        <w:rPr/>
      </w:pPr>
      <w:r>
        <w:rPr/>
        <w:t>test izgovora glasova prilagođen djeci s većim govorno-jezičnim poteškoćama</w:t>
      </w:r>
    </w:p>
    <w:p>
      <w:pPr>
        <w:pStyle w:val="Normal"/>
        <w:numPr>
          <w:ilvl w:val="0"/>
          <w:numId w:val="2"/>
        </w:numPr>
        <w:rPr/>
      </w:pPr>
      <w:r>
        <w:rPr/>
        <w:t>test slušnog uočavanja i razlikovanja glasova</w:t>
      </w:r>
    </w:p>
    <w:p>
      <w:pPr>
        <w:pStyle w:val="Normal"/>
        <w:numPr>
          <w:ilvl w:val="0"/>
          <w:numId w:val="2"/>
        </w:numPr>
        <w:rPr/>
      </w:pPr>
      <w:r>
        <w:rPr/>
        <w:t>slagalice s karticama-slikama (loto) za glasove PBM TDN KG VJ</w:t>
      </w:r>
    </w:p>
    <w:p>
      <w:pPr>
        <w:pStyle w:val="Normal"/>
        <w:numPr>
          <w:ilvl w:val="0"/>
          <w:numId w:val="2"/>
        </w:numPr>
        <w:rPr/>
      </w:pPr>
      <w:r>
        <w:rPr/>
        <w:t>vježbe slaganja rečenica istim karticama</w:t>
      </w:r>
    </w:p>
    <w:p>
      <w:pPr>
        <w:pStyle w:val="Normal"/>
        <w:numPr>
          <w:ilvl w:val="0"/>
          <w:numId w:val="2"/>
        </w:numPr>
        <w:rPr/>
      </w:pPr>
      <w:r>
        <w:rPr/>
        <w:t>kratke priče i slike koje sadrže riječi koje vježb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izgovora glasova ispituje vokale,slogove i riječi.</w:t>
      </w:r>
    </w:p>
    <w:p>
      <w:pPr>
        <w:pStyle w:val="Normal"/>
        <w:rPr/>
      </w:pPr>
      <w:r>
        <w:rPr/>
        <w:t xml:space="preserve">Riječi koje dajemo su: udvojeni slog (mama)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iječi akustički i artikulacijski bliske udvojenom slogu ( Mima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iječi s dva različita sloga (guma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jednostavne fonetske strukture (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uočavanja i razlikovanja glasova ispituje glasove u parovima riječi 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 minimalnom fonematskom opozicijom (tata –teta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 većom opozicijom (tata –ku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svaki glas izrađene su tri slagalice u kojima se ostvaruju raznovrsne glasovne veze unutar  riječi. </w:t>
      </w:r>
    </w:p>
    <w:p>
      <w:pPr>
        <w:pStyle w:val="Normal"/>
        <w:rPr/>
      </w:pPr>
      <w:r>
        <w:rPr/>
        <w:t>U igri slagalica slijedimo tri koraka:</w:t>
      </w:r>
    </w:p>
    <w:p>
      <w:pPr>
        <w:pStyle w:val="Normal"/>
        <w:numPr>
          <w:ilvl w:val="0"/>
          <w:numId w:val="1"/>
        </w:numPr>
        <w:rPr/>
      </w:pPr>
      <w:r>
        <w:rPr/>
        <w:t>pridruživanje istih sličica (nađi par)</w:t>
      </w:r>
    </w:p>
    <w:p>
      <w:pPr>
        <w:pStyle w:val="Normal"/>
        <w:numPr>
          <w:ilvl w:val="0"/>
          <w:numId w:val="1"/>
        </w:numPr>
        <w:rPr/>
      </w:pPr>
      <w:r>
        <w:rPr/>
        <w:t>razumijevanje slikovnog materijala (pokaži gdje je….)</w:t>
      </w:r>
    </w:p>
    <w:p>
      <w:pPr>
        <w:pStyle w:val="Normal"/>
        <w:numPr>
          <w:ilvl w:val="0"/>
          <w:numId w:val="1"/>
        </w:numPr>
        <w:rPr/>
      </w:pPr>
      <w:r>
        <w:rPr/>
        <w:t>imenovanje kartica (reci što je ili tko je …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vrha ovog didaktičkog materijala jest pomoći djeci da vježbe slušnog uočavanja, razlikovanja i izgovora glasova dožive kao zabavu i igru, a nama olakšava i sistematizira rad.</w:t>
      </w:r>
    </w:p>
    <w:p>
      <w:pPr>
        <w:pStyle w:val="Normal"/>
        <w:rPr/>
      </w:pPr>
      <w:r>
        <w:rPr/>
        <w:t>Pomaže nam ispitati djetetove mogućnosti i pronaći polaznu točku za vježbanje govornog su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rof. logoped Sanja Hunjet</w:t>
      </w:r>
    </w:p>
    <w:sectPr>
      <w:footerReference w:type="default" r:id="rId2"/>
      <w:type w:val="nextPage"/>
      <w:pgSz w:w="11906" w:h="16838"/>
      <w:pgMar w:left="1418" w:right="1418" w:gutter="567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45:00Z</dcterms:created>
  <dc:creator>Produkta</dc:creator>
  <dc:description/>
  <dc:language>en-US</dc:language>
  <cp:lastModifiedBy>Produkta</cp:lastModifiedBy>
  <dcterms:modified xsi:type="dcterms:W3CDTF">2009-04-05T09:45:00Z</dcterms:modified>
  <cp:revision>2</cp:revision>
  <dc:subject/>
  <dc:title>PROF</dc:title>
</cp:coreProperties>
</file>