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of.dr.sc. Draženka Blaži</w:t>
      </w:r>
    </w:p>
    <w:p>
      <w:pPr>
        <w:pStyle w:val="Normal"/>
        <w:rPr>
          <w:lang w:val="hr-HR"/>
        </w:rPr>
      </w:pPr>
      <w:r>
        <w:rPr>
          <w:lang w:val="hr-HR"/>
        </w:rPr>
        <w:t>Sveučilište u Zagrebu</w:t>
      </w:r>
    </w:p>
    <w:p>
      <w:pPr>
        <w:pStyle w:val="Normal"/>
        <w:rPr>
          <w:lang w:val="hr-HR"/>
        </w:rPr>
      </w:pPr>
      <w:r>
        <w:rPr>
          <w:lang w:val="hr-HR"/>
        </w:rPr>
        <w:t>Edukacijsko-rehabilitacijski fakultet</w:t>
      </w:r>
    </w:p>
    <w:p>
      <w:pPr>
        <w:pStyle w:val="Normal"/>
        <w:rPr>
          <w:lang w:val="hr-HR"/>
        </w:rPr>
      </w:pPr>
      <w:r>
        <w:rPr>
          <w:lang w:val="hr-HR"/>
        </w:rPr>
        <w:t>Odsjek za logopedi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talija Kovač-Gornji, prof. logoped</w:t>
      </w:r>
    </w:p>
    <w:p>
      <w:pPr>
        <w:pStyle w:val="Normal"/>
        <w:rPr>
          <w:lang w:val="hr-HR"/>
        </w:rPr>
      </w:pPr>
      <w:r>
        <w:rPr>
          <w:lang w:val="hr-HR"/>
        </w:rPr>
        <w:t>Logopedski kabinet «Blaži»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loga i zadaća logopeda u ranoj intervencij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Rana intervencija u logopediji podrazumijeva rano uočavanje i prepoznavanje odstupanja u komunikacijskom i jezično-govornom razvoju djeteta te pravovremeno djelovanje na njihov razvoj. Priliku za rano uočavanje odstupanja u komunikacijskom i jezično-govornom razvoju kod djeteta imaju mogućnost, u prvom redu, uočiti roditelji i pedijatri, a uključivanjem u sustav predškolskoga odgoja, već u jasličkoj dobi, medicinske sestre, odgojitelji i naravno logopedi. No, da bi se odstupanja od urednog komunikacijskog i jezično-govornog razvoja pravovremeno i prepoznala, nužno je poznavanje etapa komunikacijskog i jezično-govornog razvoja i uočavanje parametara koji nam ukazuju na moguća odstupanja. </w:t>
      </w:r>
    </w:p>
    <w:p>
      <w:pPr>
        <w:pStyle w:val="Normal"/>
        <w:spacing w:lineRule="auto" w:line="360"/>
        <w:rPr/>
      </w:pPr>
      <w:r>
        <w:rPr>
          <w:lang w:val="hr-HR"/>
        </w:rPr>
        <w:t>Upravo je stoga važno naglasiti koje su osnovne uloge logopeda u dječjem vrtiću, a time neposredno i u ranoj intervenciji. Dakle, tri su osnovne uloga logopeda u dječjem vrtiću – edukator, dijagnostičar, terapeut. Uloga edukatora podrazumijeva pravovremeno i stalno poučavanje roditelja, odgojitelja i ostalog zaposlenog osoblja u vrtiću na koje parametre komunikacije, jezika, govora, igre i ponašanja treba obratiti pažnju kod malog djeteta, te kako poticati i razvijati djetetov komunikacijski i jezično-govorni razvoj. Uloga dijagnostičara podrazumijeva rano uočavanje i procjenu stupnja djetetovog razvoja komunikacije, jezika i govora. Uloga terapeura podrazumijeva pravovremenu i pravovaljanu (re)habilitaciju komunikacije, jezika i govor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oznato je da su i roditelji i odgojatelji dobri opažaći, ali loši interpretatori ponašajnih pojavnosti u djetetovom razvoju općenito, pa tako i u razvoju komunikacije, jezika i govora. Istraživanja pokazuju da roditelji i odgojitelji često nedovoljno obraćaju pažnju na ponašanja djeteta koja predstavljaju temelj komunikacijsko-jezično-govornog razvoja iako intuitivno dobro reagiraju na djetetove impulse i komunikaciju. Stoga je uloga logopeda osvijestiti koji su to bitni parametri koji mogu upućivati na moguća odstupanj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Rana procjena i eventualno rano dijagnosticiranje odstupanja u komunikacijsko - jezično-govornom razvoju u ranoj dječjoj dobi moguće je vršiti samo na temelju dobrog poznavanja normi i etapa urednog dječjeg razvoja, kao i poznavanja nužnih preduvjeta potrebnih za razvoj komunikacije, jezika i govora. Dijagnosticiranje se može provoditi putem subjektivnih i objektivnih mjernih postupaka odnosno procjena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ravovremena re(habilitacija) temelji se na dobroj dijagnostici i podrazumijeva donošenje zaključaka o potrebi i vrsti terapije te stvaranje programa rada na temelju utvrđivanja razvojnog stupnja djeteta, poznavanja razvojnog slijeda i adekvatnog načina rada. Naime, važno je znati da ne vodeći računa o ovim parametarima rana intervencija neće dovesti do napretka u djetetovom razvoju, a može čak biti i kontraindicirana za dječji razvoj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42:00Z</dcterms:created>
  <dc:creator>Robert Cimperman</dc:creator>
  <dc:description/>
  <cp:keywords/>
  <dc:language>en-US</dc:language>
  <cp:lastModifiedBy>Robert Cimperman</cp:lastModifiedBy>
  <dcterms:modified xsi:type="dcterms:W3CDTF">2009-05-04T07:43:00Z</dcterms:modified>
  <cp:revision>2</cp:revision>
  <dc:subject/>
  <dc:title/>
</cp:coreProperties>
</file>