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rjana Lenček </w:t>
        <w:tab/>
        <w:tab/>
        <w:tab/>
        <w:tab/>
        <w:tab/>
        <w:tab/>
        <w:t xml:space="preserve">e-mail: </w:t>
      </w:r>
      <w:hyperlink r:id="rId2">
        <w:r>
          <w:rPr>
            <w:rStyle w:val="InternetLink"/>
          </w:rPr>
          <w:t>mlencek@erf.hr</w:t>
        </w:r>
      </w:hyperlink>
    </w:p>
    <w:p>
      <w:pPr>
        <w:pStyle w:val="Normal"/>
        <w:rPr/>
      </w:pPr>
      <w:r>
        <w:rPr/>
        <w:t xml:space="preserve">Edukacijsko-rehabilitacijski fakultet </w:t>
      </w:r>
    </w:p>
    <w:p>
      <w:pPr>
        <w:pStyle w:val="Normal"/>
        <w:rPr/>
      </w:pPr>
      <w:r>
        <w:rPr/>
        <w:t>Sveučilišta u Zagrebu</w:t>
      </w:r>
    </w:p>
    <w:p>
      <w:pPr>
        <w:pStyle w:val="Normal"/>
        <w:rPr/>
      </w:pPr>
      <w:r>
        <w:rPr/>
        <w:t>Zagreb, Borongajska 83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TEMATIKA U LOGOPEDI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Složenost, odnosno zahtjevnost matematike se često ne prepoznaje, posebno kada se usvajanje znanja, postupaka i njihova primjena odvijaju bez teškoća. Uočavanje problema (s matematičkim konceptima, u pamćenju matematičkih činjenica, organiziranju brojeva i razumijevanju i uporabi matematičkoga jezika) se najčešće događa u školskoj dobi. No, mnoga se matematička znanja usvajaju znatno ranije, puno prije formalne poduke. Prediktori uspjeha u matematici nisu jasno definirani, ali je izvjesno da pojedini simptomi upućuju na moguće teškoće pa i  poremećaj u usvajanju matematik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Opis obilježja odstupanja neophodno je promatrati s obzirom na dob, odnosno s obzirom na  količinu formalne poduke i on uključuje čitav niz znanja o komponentama matematike u svrhu procjene. Prepoznati fenomen , bilo u okviru specifičnih teškoća učenja ili pak izdvajajući matematičke teškoće kao poseban entitet, moguće je na osnovi „razvojne matematičke linije“ i jasnoga određenja svrhe svakoga matematičkoga zadatka te na osnovi niza podataka o procesima uključenima u rješavanj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U ovome radu prikazat će se neke značajke odstupanja u matematici u predškolskoj i školskoj dobi u svrhu oblikovanja smjernica za prepoznavanje djece kojoj je neophodna podrška ili pomoć - logopedska ili neka druga. </w:t>
      </w:r>
    </w:p>
    <w:p>
      <w:pPr>
        <w:pStyle w:val="Normal"/>
        <w:spacing w:lineRule="auto" w:line="360"/>
        <w:ind w:firstLine="708"/>
        <w:rPr/>
      </w:pPr>
      <w:r>
        <w:rPr/>
        <w:t xml:space="preserve">Izdvojit će se «tipični» simptomi, kvalitativno raščlaniti i usporediti s poznatim činjenicama o matematičkim teškoćama u svrhu sustavnijega pregleda istih, a sa svrhom definiranja opisa koji će  olakšati logopedsku procjenu odstupanja. </w:t>
      </w:r>
    </w:p>
    <w:p>
      <w:pPr>
        <w:pStyle w:val="Normal"/>
        <w:spacing w:lineRule="auto" w:line="360"/>
        <w:rPr/>
      </w:pPr>
      <w:r>
        <w:rPr/>
        <w:tab/>
        <w:t>Premda je pregled napravljen prema opisima rezultata maloga broja djece (šestero), korak je prema opsežnijim istraživanjima u nas i sustavnijim opisima fenomena teškoća u matemati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ema dobivenim podacima, prepoznatljivi oblici teškoća u rješavanju matemačkih zadataka djece s odstupanjima, a prema porastu kronološke i obrazovne dobi su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škoće u razumijevanju prijedloga i loša prostorna organizaci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škoće vizualno-prostornoga uparivan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grešne procjene količine (više, manj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blemi konzervacije količi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poznavanje brojevnoga niz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škoće brojanja unatraške, brzoga brojanja, brojanja u sekvencam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ežano pisanje brojeva prema diktatu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shvaćanje brojevnoga pravc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ridavanje neodgovarajućih značenja simbolima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blemi prisjećanja temeljnih matematičkih činjenic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grešni odgovori na jednostavne zadatke matematičkih operacija zbrajanja, oduzimanja, množenja i dijeljen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poznavanje svojstva komutativnost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poznavanje matematičkih pravil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dabir pogrešnih strategija računanja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mogućnost rješavanja problemskih zadatak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blemi u geometriji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ind w:firstLine="360"/>
        <w:rPr/>
      </w:pPr>
      <w:r>
        <w:rPr/>
        <w:t xml:space="preserve">Teškoće u matematici imaju različitu sliku u različitoj dobi, a što je određeno sazrijevanjem kognitivnih mehanizama,  količinom formalne poduke matematike kao i neformalnim matematičkim inputom kojega dobivamo u svakodnevnome životu (primijenjena matematika; npr. baratanje novcem i sl.)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Ranim otkrivanjem moguće je smanjiti čitav niz negativnih posljedica – psiholoških, socijalnih, ekonomskih i drugih, pri čemu znanja odgojitelja i učitelja o fenomenu teškoća i poremećaja mogu biti presudna za akademski napredak i život ove djece u cijel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encek@erf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54:00Z</dcterms:created>
  <dc:creator>Robert Cimperman</dc:creator>
  <dc:description/>
  <cp:keywords/>
  <dc:language>en-US</dc:language>
  <cp:lastModifiedBy>Robert Cimperman</cp:lastModifiedBy>
  <dcterms:modified xsi:type="dcterms:W3CDTF">2009-05-04T12:54:00Z</dcterms:modified>
  <cp:revision>2</cp:revision>
  <dc:subject/>
  <dc:title/>
</cp:coreProperties>
</file>