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Željka Butorac,prof.logoped</w:t>
      </w:r>
    </w:p>
    <w:p>
      <w:pPr>
        <w:pStyle w:val="Normal"/>
        <w:rPr/>
      </w:pPr>
      <w:r>
        <w:rPr/>
        <w:t>Snježana  Požgaj Vinčić,prof. log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ZIK OD TEŠKOĆA DO NADARENOSTI</w:t>
      </w:r>
    </w:p>
    <w:p>
      <w:pPr>
        <w:pStyle w:val="Normal"/>
        <w:rPr/>
      </w:pPr>
      <w:r>
        <w:rPr/>
        <w:t>Vježbe za razvoj jez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Uredan, rani psihofizički razvoj, razvoj komunikacje, jezika i govora, predstavljaju temelje usvajanja znanja i vještina .Važnu ulogu u tome ima jezik. Djeca lagano i uspješno usvajaju jezik, upotrebljavaju ga u komunikaciji i njime usvajaju komunikacijske sposobnosti. Postoji veliki broj varijacija i stupnjeva razvijenosti jezične sposobnosti. Razvoju visoke jezične sposobnosti doprinosi kvalitetno školovanje i uložen napor pri usvajanju jezika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Jezik je semiotički sustav koji čovjek usvaja i rabi pretežno u komunikacijske svrhe za usvajanje znanja i ponašanje. Raščlanjujemo ga na </w:t>
      </w:r>
      <w:r>
        <w:rPr>
          <w:b/>
        </w:rPr>
        <w:t>fonologiju</w:t>
      </w:r>
      <w:r>
        <w:rPr/>
        <w:t xml:space="preserve"> koja proučava ustroj glasova u jeziku (neki još razlikuju fonetiku), </w:t>
      </w:r>
      <w:r>
        <w:rPr>
          <w:b/>
        </w:rPr>
        <w:t xml:space="preserve">morfologiju </w:t>
      </w:r>
      <w:r>
        <w:rPr/>
        <w:t xml:space="preserve">koja se bavi unutrašnjim ustrojem riječi i tvorbenim odnosom među riječima, </w:t>
      </w:r>
      <w:r>
        <w:rPr>
          <w:b/>
        </w:rPr>
        <w:t>sintaksu</w:t>
      </w:r>
      <w:r>
        <w:rPr/>
        <w:t xml:space="preserve"> kao dio gramatike koji proučava rečenice, </w:t>
      </w:r>
      <w:r>
        <w:rPr>
          <w:b/>
        </w:rPr>
        <w:t xml:space="preserve">semantiku </w:t>
      </w:r>
      <w:r>
        <w:rPr/>
        <w:t xml:space="preserve">koja se bavi značenjem riječi i </w:t>
      </w:r>
      <w:r>
        <w:rPr>
          <w:b/>
        </w:rPr>
        <w:t xml:space="preserve">pragmatiku </w:t>
      </w:r>
      <w:r>
        <w:rPr/>
        <w:t xml:space="preserve">kao jezični podsustav koji se bavi proučavanjem jezične uporabe u odnosu na jezični ustroj i nejezičnom kontekstu. Tako se jezik može promatrati na </w:t>
      </w:r>
      <w:r>
        <w:rPr>
          <w:b/>
        </w:rPr>
        <w:t>tri</w:t>
      </w:r>
      <w:r>
        <w:rPr/>
        <w:t xml:space="preserve"> osnovne razine: razini oblika,sadržaja i uporabe. Jezik je osnovni medij u prijenosu vrijednosti i kultura. Zagovara se da znanje o jeziku treba stjecati kroz uporabu jezika. Kada to znamo ,onda nam je jasno da «Nedovoljno usvojen jezični sustav ograničava utjecaj okoline i dovodi do promjena u uspješnosti učenja i u ponašanju djeteta. Najteže uočljiv, a možda i najčešći uzrok teškoćama u učenju jest nedovoljno usvojen jezični sustav.» (M. Ljubešić,1997.)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center"/>
        <w:outlineLvl w:val="1"/>
        <w:rPr>
          <w:b/>
          <w:b/>
        </w:rPr>
      </w:pPr>
      <w:r>
        <w:rPr>
          <w:b/>
        </w:rPr>
        <w:t>Posebne jezične teškoće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Postoje mnoge definicije jezičnih poremećaja, tako je Američko udruženje za govor, jezik i sluh (ASHA,1980.,317-318, cit. prema Bernstein,1989.) definiralo jezični poremećaj kao poremećaj usvajanja, razumijevanja ili izražavanja govornog ili pisanog jezika. Termin se odnosi na djecu čije su jezične vještine disproporcijski siromašnije u odnosu na njihovu kronološku dob i neverbalne sposobnosti zbog nepoznatih uzroka i to u bilo kojem dijelu jezičnog razvoja (Bishop,Adams,1991.,Cole i sur.,1990.) Poremećaj može uključivati sve, jednu ili neke od fonoloških, morfoloških, semantičkih ili pragmatičkih sastavnica jezičnog sustava. Osobe s jezičnim poremećajima često imaju </w:t>
      </w:r>
      <w:r>
        <w:rPr>
          <w:b/>
        </w:rPr>
        <w:t>teškoća s obradom rečenice</w:t>
      </w:r>
      <w:r>
        <w:rPr/>
        <w:t xml:space="preserve"> ili sa </w:t>
      </w:r>
      <w:r>
        <w:rPr>
          <w:b/>
        </w:rPr>
        <w:t>smislenim izdvajanjem informacija</w:t>
      </w:r>
      <w:r>
        <w:rPr/>
        <w:t xml:space="preserve"> za potrebe pohranjivanja ili prizivanja iz kratkoročnog ili dugoročnog pamćenja. 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Nepoznati su uzroci koji dovode do disproporcija u razvoju jezika u odnosu na razvoj neverbalnih sposobnosti, kao i na kronološku dob djeteta. Poremećaj se može javljati u različitim stupnjevima težine, od blažeg do izrazito teškog. Blaži slučajevi se teško dijagnosticiraju u ranoj dobi, ali polaskom u školu oni se uočavaju kod teškoća u učenju, u teškoćama čitanja i pisanja pa tako postaju uzrokom školskog neuspjeha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Posebne jezične teškoće prepoznajemo po simptomima koji se javljaju kao zakašnjeli govor, tj. zakašnjelo pojavljivanje prve riječi i rečenice. Rečenica koju tvore je po pravilu agramatična, nedostaju joj vezne riječi: prijedlozi, veznici (osim </w:t>
      </w:r>
      <w:r>
        <w:rPr>
          <w:i/>
        </w:rPr>
        <w:t>i</w:t>
      </w:r>
      <w:r>
        <w:rPr/>
        <w:t>), nenaglašene osobne zamjenice, glagoli. Čitav govor ima telegrafski stil. Često izostaje adekvatna deklinacija i konjugacija, a u govoru prevladavaju imenice. Česte su i leksičke dislalije (Vuletić,1988.,Rescorla,Schwartz,1990.)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Djeci s ovim teškoćama rječnik je siromašan, teško se izražavaju govorno i pismeno, često ne razumiju što im govorimo, a u govoru i pismenom izražavanju imaju jače izražene gramatičke pogrješke. 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Jezična razvijenost koju upotrebljavamo u svakodnevnoj komunikaciji, potpomoguta neverbalnim kontekstom, nije dostatna za školsko učenje. Ovdje je presudno imati bogat rječnik, pojmovno znanje i dobru usvojenost gramatike materinskog jezika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Učenici s jezičnim teškoćama teško i sporo uče, teško pokazuju naučeno i daju lošiji dojam o svom znanju; oni teško pronalaze riječi i konstrukcije kojima mogu dati pravu sliku svoga znanja. Podjednako teško pokazuju znanje usmenim i pismenim putem. Imaju izražene teškoće u razumijevanju matematičkog jezika, ali su dobri u matematičkim procedurama. Loši su čitači, imaju teškoća u razumijevanju pročitanog, ali manje nego u samom dekodiranju. Teško jezično oblikuju misao u pismenom izražavanju, sporo se opismenjuju, a s vremenom postaju nezainteresirani za školu i učenje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 </w:t>
      </w:r>
      <w:r>
        <w:rPr/>
        <w:t>Teškoće u razumijevanju određenih jezičnih kategorija, kao što su riječi koje označavaju prostorne, vremenske i rodbinske odnose, jedne su u nizu prepreka razumijevanju informacija koje dobivaju.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«Teškoće u razumijevanju javljaju se i kod neuobičajenih rečeničnih struktura, kao što su pasivne rečenice, kod zavisno složenih rečenica, posebno u inverziji,te složenih glagolskih fraza.Tako, ako dijete pasivnu rečenicu «Pas je ulovljen od mačke», shvati kao «Pas je ulovio mačku», ukazuje nam na teškoće koje dijete ima u dekodiranju gramatički složenih struktura, tj.ondje gdje dubinska i površinska struktura ne korespondiraju u izravnom obliku.Djeca s posebnim jezičnim teškoćama, u shvaćanju sintaktičkih struktura, vrlo često zanemaruju dubinsku rečeničnu strukturu. Više se povode za strategijom vjerojatnog događaja i slikama koje su najbliže realnom svijetu i njihovom znanju o svijetu, a često se oslanjaju na pogađanje.» (Snajder, 1984., Johnson,1988.,Adams, 1990., van der Lely, 1993.)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Isti autori navode da djeca s posebnim jezičnim teškoćama teže i sporije ovladavaju </w:t>
      </w:r>
      <w:r>
        <w:rPr>
          <w:b/>
        </w:rPr>
        <w:t>gramatičkim promjenama riječi</w:t>
      </w:r>
      <w:r>
        <w:rPr/>
        <w:t xml:space="preserve"> (to zahtijeva višu razinu jezičnog znanja), dolazi do pogrešaka u sročnosti rečenice, uporabi pomoćnih glagola i kopula te zamjenica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Ništa poput razvoja jezika neće toliko unaprijediti vještine čitanja, pisanja, matematike, zato što je jezično znanje sadržano u temeljima tih vještina. To podrazumijeva specifičan lingvistički pristup u upoznavanju oblika, razumijevanju i proširivanju značenja riječi, spoznaji njihovog međusobnog odnosa i posljedica koje u ustroju rečenice taj odnos ima. Tako će se razviti komunikacija ali i jezična svijest  i onaj dio spoznaje koji se može njome dosegnuti , a to je metalingvistička i metakognitivna svijest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VJEŽBE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 xml:space="preserve">Učite učenike </w:t>
      </w:r>
      <w:r>
        <w:rPr>
          <w:b/>
        </w:rPr>
        <w:t>tražiti nepoznate riječi</w:t>
      </w:r>
      <w:r>
        <w:rPr/>
        <w:t xml:space="preserve"> u rječnicima, potom te iste riječi tražite u različitim tekstovima, vežite ih s njihovom različitom </w:t>
      </w:r>
      <w:r>
        <w:rPr>
          <w:b/>
        </w:rPr>
        <w:t>uporabom</w:t>
      </w:r>
      <w:r>
        <w:rPr/>
        <w:t xml:space="preserve">. Arheologija riječi je jako zabavna. Skupljajte </w:t>
      </w:r>
      <w:r>
        <w:rPr>
          <w:b/>
        </w:rPr>
        <w:t>izreke</w:t>
      </w:r>
      <w:r>
        <w:rPr/>
        <w:t xml:space="preserve">, analizirajte ih, isto tako i </w:t>
      </w:r>
      <w:r>
        <w:rPr>
          <w:b/>
        </w:rPr>
        <w:t>viceve, zagonetke, rime</w:t>
      </w:r>
      <w:r>
        <w:rPr/>
        <w:t xml:space="preserve">, najduže riječi, izmišljajte nove riječi. Učenici mogu pisati akrostihove, zagonetke, anagrame, praviti križaljke, rebuse i sl. Igrajte igre </w:t>
      </w:r>
      <w:r>
        <w:rPr>
          <w:i/>
        </w:rPr>
        <w:t>riječ na riječ</w:t>
      </w:r>
      <w:r>
        <w:rPr/>
        <w:t xml:space="preserve"> i </w:t>
      </w:r>
      <w:r>
        <w:rPr>
          <w:i/>
        </w:rPr>
        <w:t>vješala</w:t>
      </w:r>
      <w:r>
        <w:rPr/>
        <w:t>. Redovito pričajte priče i događaje iz nekog drugog ugla ili lica, pišite dnevnike i eseje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Vježbe koje ćemo pokazati rađene su u Power Pointu.Pojašnjavaju djeci kako nastaju riječi i koja su im značenja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  <w:t>Tako imamo vježbe za usvajanje sinonima, antonima, metonima i homonima. Vježbe za usvajanje uporabe zamjenica, glagola po vidu,glagola po značenju, po predmetu, prefiksalne tvorbe riječi,umanjenice-uvečanice,riječi s glasovnom promjenom ,izreke i poslovice itd. Ovim vježbama pomažemo djeci u usvajanju  i razumijevanju jezičnih oblika koji su im teški, a tako doprinosimo razvoju jezika, čitanja i pisanja, a samim tim i učenja.</w:t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7"/>
        <w:jc w:val="both"/>
        <w:outlineLvl w:val="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40:00Z</dcterms:created>
  <dc:creator>Logoped</dc:creator>
  <dc:description/>
  <cp:keywords/>
  <dc:language>en-US</dc:language>
  <cp:lastModifiedBy>Logoped</cp:lastModifiedBy>
  <dcterms:modified xsi:type="dcterms:W3CDTF">2009-03-10T10:00:00Z</dcterms:modified>
  <cp:revision>1</cp:revision>
  <dc:subject/>
  <dc:title>Željka Butorac,prof</dc:title>
</cp:coreProperties>
</file>