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>STRUČNI SKUP UČITELJA BIOLOGIJE I KEMIJE 2009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ŠTO SVE SKRIVAJU GENOMI?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Nevenka Meštrović Radan</w:t>
      </w:r>
    </w:p>
    <w:p>
      <w:pPr>
        <w:pStyle w:val="Normal"/>
        <w:rPr>
          <w:lang w:val="hr-HR"/>
        </w:rPr>
      </w:pPr>
      <w:r>
        <w:rPr>
          <w:lang w:val="hr-HR"/>
        </w:rPr>
        <w:t>Zavod za molekularnu biologiju</w:t>
      </w:r>
    </w:p>
    <w:p>
      <w:pPr>
        <w:pStyle w:val="Normal"/>
        <w:rPr>
          <w:lang w:val="hr-HR"/>
        </w:rPr>
      </w:pPr>
      <w:r>
        <w:rPr>
          <w:lang w:val="hr-HR"/>
        </w:rPr>
        <w:t>Institut Ruđer Bošković</w:t>
      </w:r>
    </w:p>
    <w:p>
      <w:pPr>
        <w:pStyle w:val="Normal"/>
        <w:rPr>
          <w:lang w:val="hr-HR"/>
        </w:rPr>
      </w:pPr>
      <w:r>
        <w:rPr>
          <w:lang w:val="hr-HR"/>
        </w:rPr>
        <w:t>Bijenička 54, Zagreb</w:t>
      </w:r>
    </w:p>
    <w:p>
      <w:pPr>
        <w:pStyle w:val="Normal"/>
        <w:rPr>
          <w:lang w:val="hr-HR"/>
        </w:rPr>
      </w:pPr>
      <w:r>
        <w:rPr>
          <w:lang w:val="hr-HR"/>
        </w:rPr>
        <w:t>Hrvatsk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SAŽETAK PREDAVANJA:</w:t>
      </w:r>
    </w:p>
    <w:p>
      <w:pPr>
        <w:pStyle w:val="Normal"/>
        <w:spacing w:lineRule="auto" w:line="48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hr-HR"/>
        </w:rPr>
        <w:t xml:space="preserve">Sekvenciranje genoma je svojevrstan početak znanstvene revolucije na polju genomike. Preduvjet za sekvencirane velikih i kompleksnih genoma bio je razvoj tehnologije automatskog sekvenciranja. Zadnjih 20-tak godina, koliko traje era sekvenciranja genoma, sekvencirano je preko 3000 genoma, a još ih je oko 900 u tijeku. Ovi projekti koji obuhvaćaju veliki broj virusnih, bakterijskih i eukariotskih genoma stvorili su ogromnu bazu podataka koja je dostupna znanstvenicima. Projekti sekvenciranja genoma potaknuli su razvoj bioinformatičke znanosti s obzirom da je trebalo razviti razne kompjuterske programe koji će moći na razne načine obrađivati tako enormni broj kompleksnih podataka.  Jedan od najuzbudljivijih trenutaka u molekularnoj bioznanosti novog doba bilo je sekvenciranje ljudskog genoma. Trajalo je 13 godina i objava prve verzije ljudskog genoma se dogodila 2001. godine. Nakon toga su uslijedili genomi miša i čimpanze i otvorili mogućnosti da se korištenjem komparativne genomike prodre u samu evoluciju čovjeka. Rezultati usporedbe ovih genoma pokazuje zapanjujuću sličnost genske strukture ova tri organizma. Sva tri organizma posjeduju po 30 000 gena i dijele čak do 98% sličnosti u genskim sekvencama. Sekvenciranje kako ovih tako i ostalih eukariotskih genoma donosi jednu sasvim novu i iznenađujuću činjenicu, a to je da vrlo mali dio genoma, svega oko par postotaka, čine geni koji kodiraju za proteine, a da je ostali dio genoma, sastavljen od nekodirajućih sekvenci. </w:t>
      </w:r>
      <w:r>
        <w:rPr>
          <w:color w:val="000000"/>
          <w:lang w:val="hr-HR"/>
        </w:rPr>
        <w:t>Nekodirajuće sekvence su do nedavno smatrane otpadnom DNA, bez funkcije. Međutim, zadnjih godina ovakav stav se promijenio s obzirom da je za neke nekodirajuće sekvence nedvojbeno dokazano da imaju ulogu u genomu. Značajnu frakciju nekodirajućeg dijela genoma predstavljaju satelitne DNA (satDNA) čija je funkcija još uvijek nepoznata. Izrazita raznolikost satDNA u nukleotidnom slijedu, genomskom udjelu te kompleksnosti već među blisko srodnim vrstama povlači za sobom nekoliko značajnih pitanja na koja sam nastojala odgovoriti tijekom predavanja:</w:t>
      </w:r>
    </w:p>
    <w:p>
      <w:pPr>
        <w:pStyle w:val="Normal"/>
        <w:spacing w:lineRule="auto" w:line="360"/>
        <w:jc w:val="both"/>
        <w:rPr>
          <w:color w:val="000000"/>
          <w:lang w:val="hr-HR"/>
        </w:rPr>
      </w:pPr>
      <w:r>
        <w:rPr>
          <w:color w:val="000000"/>
          <w:lang w:val="hr-HR"/>
        </w:rPr>
        <w:t>Koji molekularni mehanizmi mijenjaju profil satDNA u blisko srodnim vrstama?</w:t>
      </w:r>
    </w:p>
    <w:p>
      <w:pPr>
        <w:pStyle w:val="Normal"/>
        <w:spacing w:lineRule="auto" w:line="360"/>
        <w:jc w:val="both"/>
        <w:rPr>
          <w:color w:val="000000"/>
          <w:lang w:val="hr-HR"/>
        </w:rPr>
      </w:pPr>
      <w:r>
        <w:rPr>
          <w:color w:val="000000"/>
          <w:lang w:val="hr-HR"/>
        </w:rPr>
        <w:t>Da li su te promjene podložne selekciji?</w:t>
      </w:r>
    </w:p>
    <w:p>
      <w:pPr>
        <w:pStyle w:val="Normal"/>
        <w:spacing w:lineRule="auto" w:line="360"/>
        <w:jc w:val="both"/>
        <w:rPr>
          <w:color w:val="000000"/>
          <w:lang w:val="hr-HR"/>
        </w:rPr>
      </w:pPr>
      <w:r>
        <w:rPr>
          <w:color w:val="000000"/>
          <w:lang w:val="hr-HR"/>
        </w:rPr>
        <w:t>I naposljetku, zašto bi  satDNA bila značajna u  genomskoj evoluciji?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5:49:00Z</dcterms:created>
  <dc:creator>Nevenka</dc:creator>
  <dc:description/>
  <cp:keywords/>
  <dc:language>en-US</dc:language>
  <cp:lastModifiedBy>dgarasic</cp:lastModifiedBy>
  <dcterms:modified xsi:type="dcterms:W3CDTF">2009-01-28T08:27:00Z</dcterms:modified>
  <cp:revision>69</cp:revision>
  <dc:subject/>
  <dc:title>IZVJEŠTAJ SA STRUČNOG SKUPA UČITELJA BIOLOGIJE I KEMIJE 2009</dc:title>
</cp:coreProperties>
</file>