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čni skup za učitelje biologije i kemi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nimljivosti i novosti iz prirodoslovnog znanstvenog područj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Stručni skup za učitelje biologije i kemije Grada Zagreba, Zagrebačke, Karlovačke, Sisačko-moslavačke, Krapinsko-zagorske, Varaždinske, Međimurske, Koprivničko-križevačke i Bjelovarsko-bilogorske županije, održan je 9. siječnja 2009. godine u Ministarstvu gospodarstva, rada i poduzetništva, a u njegovom je radu sudjelovalo 270 učitelja. Voditeljice skupa bile su više savjetnice: mr. sc. Diana Garašić i Marijana Toljan, pro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uvodnoj je riječi najavljen cilj skupa: Održati kontakt učitelja s matičnom znanošću, upoznati aktualnosti, zanimljivosti i dosege suvremene hrvatske znanosti u području bliskom biolozima i kemičarima, što je svakako i ovom prigodom odabrano područje molekularne biologije.  </w:t>
      </w:r>
    </w:p>
    <w:p>
      <w:pPr>
        <w:pStyle w:val="Normal"/>
        <w:jc w:val="both"/>
        <w:rPr/>
      </w:pPr>
      <w:r>
        <w:rPr/>
        <w:t xml:space="preserve">S obzirom na jedinstvenost prilike da se učiteljima obrati nekoliko eminentnih znanstvenica  Instituta Ruđer Bošković (prilog: Bilješka o predavačima), predstavljajući svoja aktualna istraživanja, skup je bio otvoren velikom broju sudionika. </w:t>
      </w:r>
    </w:p>
    <w:p>
      <w:pPr>
        <w:pStyle w:val="Normal"/>
        <w:jc w:val="both"/>
        <w:rPr/>
      </w:pPr>
      <w:r>
        <w:rPr/>
        <w:t xml:space="preserve">Iz cilja stručnog skupa proizašao je i način rada: to su bila izlaganja, pri čemu su predavači ostavili mogućnost odgovaranja na pitanja auditorija. U ovoj prigodi nije moglo biti previše riječi o nastavnom procesu ili direktnoj primjeni izloženih sadržaja u neposrednoj realizaciji nastavnog programa. Ipak, učitelji su mogli dobiti ideje za učeničke praktične ili istraživačke radove, obnoviti vlastita stručna znanja i provjeriti, odnosno promišljati o tome koliko je ono što danas smatramo osnovnim konceptima u poučavanju biologije i kemije u suglasju sa spoznajama i trendovima suvremene znanosti. </w:t>
      </w:r>
    </w:p>
    <w:p>
      <w:pPr>
        <w:pStyle w:val="Normal"/>
        <w:jc w:val="both"/>
        <w:rPr/>
      </w:pPr>
      <w:r>
        <w:rPr/>
        <w:t xml:space="preserve">Da bi se izlaganja znanstvenika dovela u vezu s neposrednim nastavnim radom, ponuđena je tema okruglog stola: Prirodoslovna pismenost i regrutiranje znanstvenog podmaltka. Naime, nastava biologije i kemije u osnovnoj školi zasigurno treba osigurati </w:t>
      </w:r>
      <w:r>
        <w:rPr>
          <w:i/>
        </w:rPr>
        <w:t>prirodoslovnu pismenost</w:t>
      </w:r>
      <w:r>
        <w:rPr/>
        <w:t xml:space="preserve"> ili stupanj obrazovanja koji će sutrašnjim aktivnim građanima omogućiti barem temeljno razumijevanje znanstvenih principa, razumijevanje dometa i ograničenja znanosti te razviti pozitivan stav prema njoj. </w:t>
      </w:r>
      <w:r>
        <w:rPr>
          <w:i/>
        </w:rPr>
        <w:t>Prirodoslovna pismenost</w:t>
      </w:r>
      <w:r>
        <w:rPr/>
        <w:t xml:space="preserve">, postavlja se kao cilj obrazovanja u osnovnoj školi i to za cijelu učeničku populaciju. Istodobno, već se u osnovnoj školi razvija interes za istraživanja, stječu osnovne vještine i razvija motivacija za daljnje obrazovanje u tom smjeru, odnosno za izbor budućeg zanimanja u znanstveno-istraživačkom ili primijenjenom prirodoslovnom području. Trend pada zanimanja za izbor studija u području prirodoslovlja, pa čak i za usmjeravanje u zanimanja primijenjenog prirodoslovlja u zapadnom se svijetu primjećuje već niz godina. U posljednje je vrijeme sve izraženiji i u Hrvatskoj. Stoga tema regrutiranja znanstvenog podmlatka postaje itekako aktualna, a promišljanje o njoj svakako će nas dovesti ne samo do propitivanja potrebnih razina znanja i vještina te prepoznavanja i poticanja nadarenih učenika, već mnogo više i jasnije do pitanja stavova i vrijednosti koje kod učenika razvijamo.  </w:t>
      </w:r>
    </w:p>
    <w:p>
      <w:pPr>
        <w:pStyle w:val="Normal"/>
        <w:jc w:val="both"/>
        <w:rPr/>
      </w:pPr>
      <w:r>
        <w:rPr/>
        <w:t>Na posljetku, treba istaknuti spremnost, motiviranost i interes predstavnica Instituta Ruđer Bošković za suradnju sa školama. Ideja osnivanja centra, društva ili neformalne grupe koja bi osiguravala različite vidove stručne potpore učiteljima i nastavnicima, ali i učenicima treba tek biti razrađ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materijalima sa stručnog skupa možete naći: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  <w:t>Bilješke o predavačima</w:t>
      </w:r>
    </w:p>
    <w:p>
      <w:pPr>
        <w:pStyle w:val="Normal"/>
        <w:jc w:val="both"/>
        <w:rPr>
          <w:color w:val="0000FF"/>
        </w:rPr>
      </w:pPr>
      <w:r>
        <w:rPr>
          <w:color w:val="0000FF"/>
          <w:u w:val="single"/>
        </w:rPr>
        <w:t>Prezentacije uz predavanja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  <w:t>Sažetke predavanja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51:00Z</dcterms:created>
  <dc:creator>dgarasic</dc:creator>
  <dc:description/>
  <cp:keywords/>
  <dc:language>en-US</dc:language>
  <cp:lastModifiedBy>dgarasic</cp:lastModifiedBy>
  <dcterms:modified xsi:type="dcterms:W3CDTF">2009-01-28T08:25:00Z</dcterms:modified>
  <cp:revision>2</cp:revision>
  <dc:subject/>
  <dc:title>Stručni skup za učitelje biologije i kemije</dc:title>
</cp:coreProperties>
</file>