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lješka o predavač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ušica Vujaklija dr.sc. viša znanstvena suradnica u Institutu „Ruđer Bošković“</w:t>
      </w:r>
    </w:p>
    <w:p>
      <w:pPr>
        <w:pStyle w:val="Normal"/>
        <w:rPr/>
      </w:pPr>
      <w:r>
        <w:rPr/>
        <w:t>proučava složene prokariote, posebno prijenos staničnih signala te horizontalni prijenos gena kod taksonomski udaljenih vrs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venka Meštrović dr. sc., znanstvena suradnica u Institutu „Ruđer Bošković“</w:t>
      </w:r>
    </w:p>
    <w:p>
      <w:pPr>
        <w:pStyle w:val="Normal"/>
        <w:rPr/>
      </w:pPr>
      <w:r>
        <w:rPr/>
        <w:t xml:space="preserve">proučava evoluciju i organizaciju satelitnih DNA, dominantnih sljedova u centromernom području kromosom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senija Zahradka dr.sc. znanstvena suradnica u Institutu „Ruđer Bošković“</w:t>
      </w:r>
    </w:p>
    <w:p>
      <w:pPr>
        <w:pStyle w:val="Normal"/>
        <w:rPr/>
      </w:pPr>
      <w:r>
        <w:rPr/>
        <w:t>proučava rekombinaciju i popravak DNA u bakterijama s posebnim naglaskom na bakterijama koje preživljavaju u ekstremnim uvjeti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nčana Kapov, profesor biologije u XVIII. Gimnaziji</w:t>
      </w:r>
    </w:p>
    <w:p>
      <w:pPr>
        <w:pStyle w:val="Normal"/>
        <w:rPr/>
      </w:pPr>
      <w:r>
        <w:rPr/>
        <w:t xml:space="preserve">sudjelovala u provedbi PISA testiranja, u dijelu ispravljanja (kodiranja) učeničkih odgovora te u radu grupe koja je interpretirala rezultate. Sudjelovala u radu </w:t>
      </w:r>
      <w:r>
        <w:rPr>
          <w:b/>
        </w:rPr>
        <w:t xml:space="preserve">5. međunarodna radionica o prirodoslovnom obrazovanju - </w:t>
      </w:r>
      <w:r>
        <w:rPr>
          <w:b/>
          <w:i/>
        </w:rPr>
        <w:t>Od škole do sveučilišta</w:t>
      </w:r>
      <w:r>
        <w:rPr>
          <w:b/>
        </w:rPr>
        <w:t>, EMBO, Heidelberg - 200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07:00Z</dcterms:created>
  <dc:creator>Ljubica</dc:creator>
  <dc:description/>
  <cp:keywords/>
  <dc:language>en-US</dc:language>
  <cp:lastModifiedBy>dgarasic</cp:lastModifiedBy>
  <dcterms:modified xsi:type="dcterms:W3CDTF">2009-01-28T08:48:00Z</dcterms:modified>
  <cp:revision>3</cp:revision>
  <dc:subject/>
  <dc:title>Nevenka Meštrović dr</dc:title>
</cp:coreProperties>
</file>