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SVRT NA IZVEDBU NASTAVNOG SA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Pripravnik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Mentor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Škola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Razredni odje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Nastavni sa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Nastavni predme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Datum izvođenja nastavnog sata:</w:t>
            </w:r>
          </w:p>
        </w:tc>
      </w:tr>
      <w:tr>
        <w:trPr>
          <w:trHeight w:val="48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Nastavna tema: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1590</wp:posOffset>
                      </wp:positionV>
                      <wp:extent cx="444500" cy="279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23.15pt;margin-top:-1.7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Što vas je najviše iznenadilo tijekom izvedbe nastavnog sata? Zašto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32385</wp:posOffset>
                      </wp:positionV>
                      <wp:extent cx="444500" cy="279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2.5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Jeste li ostvarili  cilj koji ste postavili za izvedeni nastavni  sat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8575</wp:posOffset>
                      </wp:positionV>
                      <wp:extent cx="444500" cy="279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2.2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oliko se razlikuje vaša priprava za izvođenje sata i stvarna izvedba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0955</wp:posOffset>
                      </wp:positionV>
                      <wp:extent cx="444500" cy="279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1.6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Jeste li  odstupili od priprave? Zašto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4765</wp:posOffset>
                      </wp:positionV>
                      <wp:extent cx="444500" cy="279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1.9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Jesu li odstupanja od priprave bitno utjecala na nastavni sat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6670</wp:posOffset>
                      </wp:positionV>
                      <wp:extent cx="444500" cy="279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2.1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ojim ste aktivnostima osigurali razvijanje predviđenih postignuća kod učenika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-23495</wp:posOffset>
                      </wp:positionV>
                      <wp:extent cx="444500" cy="279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15pt;margin-top:-1.8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Jesu li učenici ostvarili postignuća učenja koja ste predvidjeli u pripravi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86705</wp:posOffset>
                      </wp:positionH>
                      <wp:positionV relativeFrom="paragraph">
                        <wp:posOffset>-26035</wp:posOffset>
                      </wp:positionV>
                      <wp:extent cx="444500" cy="279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15pt;margin-top:-2.05pt;width:3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ako možete poboljšati vaše pripremanje za nastavu?</w:t>
            </w:r>
          </w:p>
        </w:tc>
      </w:tr>
      <w:tr>
        <w:trPr>
          <w:trHeight w:val="735" w:hRule="atLeast"/>
        </w:trPr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86705</wp:posOffset>
                      </wp:positionH>
                      <wp:positionV relativeFrom="paragraph">
                        <wp:posOffset>-26670</wp:posOffset>
                      </wp:positionV>
                      <wp:extent cx="4445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15pt;margin-top:-2.1pt;width:34.95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oji oblici komunikacije su bili prisutni na satu? Uz pomoć priprave i prisjećanje izvedbe sata Izbrojite komunikaciju za svaki tip!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nastavnik-učenici =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učenici-nastavnik =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</w:rPr>
              <w:t>učenici-učenici =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-22860</wp:posOffset>
                      </wp:positionV>
                      <wp:extent cx="571500" cy="26733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-1.8pt;width:44.95pt;height:2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akav oblik komunikacije želite da prevladava u vašem radu i  kojim je postupcima možete potaknuti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-14605</wp:posOffset>
                      </wp:positionV>
                      <wp:extent cx="571500" cy="279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-1.15pt;width:4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Kako su učenici reagirali na vašu izvedbu nastavnog sata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-24130</wp:posOffset>
                      </wp:positionV>
                      <wp:extent cx="571500" cy="279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-1.9pt;width:4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Na koji način ste poticali sudjelovanje učenika u nastavnom satu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9705</wp:posOffset>
                </wp:positionH>
                <wp:positionV relativeFrom="paragraph">
                  <wp:posOffset>154305</wp:posOffset>
                </wp:positionV>
                <wp:extent cx="571500" cy="264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3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15pt;margin-top:12.15pt;width:44.95pt;height:2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ill Sans Ultra Bold" w:hAnsi="Gill Sans Ultra Bold" w:eastAsia="Times New Roman" w:cs="Gill Sans Ultra Bold"/>
                          <w:color w:val="auto"/>
                          <w:lang w:val="hr-HR" w:bidi="ar-SA"/>
                        </w:rPr>
                        <w:t>1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oje ponašanje učenika vas  je upozorilo na niski stupanj njihovog sudjelovanja u </w:t>
            </w:r>
          </w:p>
          <w:p>
            <w:pPr>
              <w:pStyle w:val="Heading3"/>
              <w:rPr/>
            </w:pPr>
            <w:r>
              <w:rPr>
                <w:rFonts w:cs="Trebuchet MS" w:ascii="Trebuchet MS" w:hAnsi="Trebuchet MS"/>
              </w:rPr>
              <w:t>nastavnom  satu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635</wp:posOffset>
                      </wp:positionV>
                      <wp:extent cx="571500" cy="279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0pt;width:4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Da ste vi učenik u tom razredu, bi li vam izvedeni nastavni sat bio zanimljiv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-34925</wp:posOffset>
                      </wp:positionV>
                      <wp:extent cx="571500" cy="279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-2.75pt;width:4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 xml:space="preserve">Što bi promijenili u ponovnom izvođenju nastavnog sata? 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-19050</wp:posOffset>
                      </wp:positionV>
                      <wp:extent cx="571500" cy="279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8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ill Sans Ultra Bold" w:hAnsi="Gill Sans Ultra Bold" w:eastAsia="Times New Roman" w:cs="Gill Sans Ultra Bold"/>
                                      <w:color w:val="auto"/>
                                      <w:lang w:val="hr-H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.15pt;margin-top:-1.5pt;width:44.95pt;height:2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ill Sans Ultra Bold" w:hAnsi="Gill Sans Ultra Bold" w:eastAsia="Times New Roman" w:cs="Gill Sans Ultra Bold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Što je bio vaš najveći problem? Kako ga možete riješiti?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ill Sans Ultra Bold">
    <w:charset w:val="ee"/>
    <w:family w:val="swiss"/>
    <w:pitch w:val="variable"/>
  </w:font>
  <w:font w:name="Calligrap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715</wp:posOffset>
              </wp:positionV>
              <wp:extent cx="1924685" cy="1281430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24560" cy="1281600"/>
                        <a:chOff x="0" y="0"/>
                        <a:chExt cx="1924560" cy="1281600"/>
                      </a:xfrm>
                    </wpg:grpSpPr>
                    <wps:wsp>
                      <wps:cNvCnPr/>
                      <wps:spPr>
                        <a:xfrm>
                          <a:off x="1024920" y="-44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42200"/>
                          <a:ext cx="1327320" cy="11390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3960" y="-93960"/>
                            <a:ext cx="113904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06560" y="66960"/>
                            <a:ext cx="1027440" cy="9169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89080" y="277200"/>
                            <a:ext cx="777240" cy="6926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rebuchet MS" w:hAnsi="Trebuchet MS" w:cs="Trebuchet MS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ligraphic;Times New Roman" w:hAnsi="Calligraphic;Times New Roman" w:cs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.35pt;margin-top:0.45pt;width:144.2pt;height:108.3pt" coordorigin="147,9" coordsize="2884,216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614;top:-69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47;top:85;width:1794;height:2090">
                <v:shape id="shape_0" coordsize="6418,6670" path="m6418,1185l6418,6670l1809,6669c974,5889,0,3958,1407,1987c2830,0,5591,411,6418,1185xe" fillcolor="#a7bfde" stroked="f" o:allowincell="f" style="position:absolute;left:148;top:86;width:1793;height:2089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67;top:338;width:1617;height:1443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5;top:669;width:1223;height:1090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rebuchet MS" w:hAnsi="Trebuchet MS" w:cs="Trebuchet MS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ligraphic;Times New Roman" w:hAnsi="Calligraphic;Times New Roman" w:cs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Calligraphic;Times New Roman" w:ascii="Calligraphic;Times New Roman" w:hAnsi="Calligraphic;Times New Roman"/>
        <w:color w:val="365F91"/>
      </w:rPr>
      <w:t>Osvrt na izvedbu nastavnog sata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0:00Z</dcterms:created>
  <dc:creator>acapkovic</dc:creator>
  <dc:description/>
  <cp:keywords/>
  <dc:language>en-US</dc:language>
  <cp:lastModifiedBy>acapkovic</cp:lastModifiedBy>
  <dcterms:modified xsi:type="dcterms:W3CDTF">2010-04-06T06:50:00Z</dcterms:modified>
  <cp:revision>1</cp:revision>
  <dc:subject/>
  <dc:title>OSVRT NA IZVEDBU NASTAVNOG SATA</dc:title>
</cp:coreProperties>
</file>