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ŠTO JE MAPA POUČAVANJA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Mapa poučavanja (teaching portfolio, dossier, profile) je koherentni zbir materijala koji prikazuje osnovne postavke i rad pri poučavanju. Uključuje radne materijale, primjere i njihove reflektivne komentare, te odraz poučavanja na učenje i napredovanje učenika. Služi kao efektivni način da nastavnik opiše, sagleda i dokumentira svoje poučavanje, filozofiju, ciljeve i postignuća.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Kao alat za izradu odraza poučavanja, mapa poučavanja pruža nastavnicima mnogo zanimljivih mogućnosti. Pruža im priliku da razmisle o konkretnim postupcima u razredu, što su dobro napravili, a što nisu. Potiče ih da budu više samosvjesni u svom poučavanju i da se uključe u neko istraživanje u razredu. Ona pruža uvid u nastavnikove prioritete pri nastavnoj praksi. 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Mapa poučavanja može imati vrlo pozitivan utjecaj na poučavanje. 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astavnici ulažu više truda sakupljajući informacije da mogu opisati svoju učinkovitost. Pri tom čitaju o novim tehnikama poučavanja, prate instrukcije razvojnog programa, vježbaju samopromatranje i promatranje rada drugih nastavnika, koriste različite oblike vrednovanja svojih učenika.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ZRADA MAPE POUČAVANJA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Izrada mape poučavanja uključuje sakupljanje, selekciju, refleksiju i povezivanje. Zbog svoje prirode iskustvene evidencije, mapa poučavanja uključuje stalno dodavanje novih dijelova. Sadržajno i organizacijski se može vrlo razlikovati, jer se pri izradi osniva na visokom stupnju osobnosti svakog autora. 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Mapa poučavanja za stručni ispit treba sadržavati </w:t>
      </w:r>
      <w:r>
        <w:rPr>
          <w:rFonts w:cs="Century Gothic" w:ascii="Century Gothic" w:hAnsi="Century Gothic"/>
          <w:sz w:val="24"/>
        </w:rPr>
        <w:t>obavezni dio</w:t>
      </w:r>
      <w:r>
        <w:rPr>
          <w:rFonts w:cs="Century Gothic" w:ascii="Century Gothic" w:hAnsi="Century Gothic"/>
          <w:b w:val="false"/>
          <w:bCs w:val="false"/>
          <w:sz w:val="24"/>
        </w:rPr>
        <w:t>: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>Propisana dokumentacija</w:t>
      </w:r>
    </w:p>
    <w:p>
      <w:pPr>
        <w:pStyle w:val="Subtitle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nevnik stažiranja – prikaz nastave koje obuhvaća stažiranje uz rad mentora uz obavezan osvrt na satove i komentare pojedinih dijelova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szCs w:val="24"/>
          <w:lang w:eastAsia="hr-HR"/>
        </w:rPr>
        <w:t>Ocjena profesora mentora za rad tijekom pripravničkog staža u obliku preporuk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  <w:lang w:eastAsia="hr-HR"/>
        </w:rPr>
        <w:t>Osvrt na rad tijekom pripravničkog staža i plan za rješavanje uočenih problema i propust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  <w:lang w:eastAsia="hr-HR"/>
        </w:rPr>
        <w:t xml:space="preserve">Mišljenje jednog do dva sustručnjaka o održanoj nastavi 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  <w:lang w:eastAsia="hr-HR"/>
        </w:rPr>
      </w:pPr>
      <w:r>
        <w:rPr>
          <w:rFonts w:cs="Century Gothic" w:ascii="Century Gothic" w:hAnsi="Century Gothic"/>
          <w:sz w:val="24"/>
          <w:szCs w:val="24"/>
          <w:lang w:eastAsia="hr-HR"/>
        </w:rPr>
        <w:t xml:space="preserve">Najnovije anonimne ankete učenika s ocjenom i mišljenjem o radu nastavnika (nekoliko primjera pohvalnih i onih koje traže poboljšanje i promjenu)uz zbirne rezultate za sve razrede u kojima je poučavao </w:t>
      </w:r>
    </w:p>
    <w:p>
      <w:pPr>
        <w:pStyle w:val="Subtitle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Filozofija poučavanja – 1 do 2 stranice dug esej unutarnjeg osvrta na iskustvo i vjerovanja pisan u prvom licu, kojim se prikazuje:</w:t>
      </w:r>
    </w:p>
    <w:p>
      <w:pPr>
        <w:pStyle w:val="Subtitle"/>
        <w:numPr>
          <w:ilvl w:val="0"/>
          <w:numId w:val="2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sobno shvaćanje poučavanja i učenja</w:t>
      </w:r>
    </w:p>
    <w:p>
      <w:pPr>
        <w:pStyle w:val="Subtitle"/>
        <w:numPr>
          <w:ilvl w:val="0"/>
          <w:numId w:val="2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ciljevi koji su osnovica pri radu u nastavi</w:t>
      </w:r>
    </w:p>
    <w:p>
      <w:pPr>
        <w:pStyle w:val="Subtitle"/>
        <w:numPr>
          <w:ilvl w:val="0"/>
          <w:numId w:val="2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ažeti osvrt na svoju nastavu (prikazati strategije, metode i aktivnosti koje se koriste u nastavi i iz kojih se može vidjeti osobni nastavni rad)</w:t>
      </w:r>
    </w:p>
    <w:p>
      <w:pPr>
        <w:pStyle w:val="Subtitle"/>
        <w:numPr>
          <w:ilvl w:val="0"/>
          <w:numId w:val="2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opravdanje svog načina vođenja nastave </w:t>
      </w:r>
    </w:p>
    <w:p>
      <w:pPr>
        <w:pStyle w:val="Subtitle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>Osvrt na osobni rast kao nastavnik</w:t>
      </w:r>
    </w:p>
    <w:p>
      <w:pPr>
        <w:pStyle w:val="Subtitle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>Osvrt na stručni razvoj kao biolog</w:t>
      </w:r>
    </w:p>
    <w:p>
      <w:pPr>
        <w:pStyle w:val="Subtitle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>Plan profesionalnog razvoja</w:t>
      </w:r>
    </w:p>
    <w:p>
      <w:pPr>
        <w:pStyle w:val="Subtitle"/>
        <w:ind w:left="36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sim obaveznog dijela sastavni dio mape poučavanja uključuje i nešto ili sve od slijedećeg: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životopis (uz naglasak na nastavnom radu)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rikaz nastavnog opterećenja uz osvrt na odjeljenja i sadržaje iz kojih se vodi nastava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okumentacija o napredovanju i cijeloživotnom obrazovanju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okumentacija osobnog rada na razvoju poučavanja (seminari, programi, projekti, …)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reprezentativne pripreme i osvrti na nastavu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ocjenjeni reprezentativni radovi učenika 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video snimka nastave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romatranja nastave pripravnika i procjene rada kolega (mentora, ravnatelja, psihologa, pedagoga, drugih nastavnika…)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isana refleksija na osobno poučavanje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fotografije nastavnog rada (nastava, plakati učenika, prikaz ploče, prikaz karakterističnih dijelova bilježnice učenika, …)</w:t>
      </w:r>
    </w:p>
    <w:p>
      <w:pPr>
        <w:pStyle w:val="Subtitle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…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Uobičajena je zabluda da mapa poučavanja treba sadržati sve što obuhvaća nastavni rad. Ona treba prikazati nastavnika u obavljanju nastavnih obaveza, stručnosti, vještine i osobnog razvoja kao nastavnika. </w:t>
      </w:r>
    </w:p>
    <w:p>
      <w:pPr>
        <w:pStyle w:val="Subtitle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Subtitle"/>
        <w:jc w:val="both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Neizostavni dio mape poučavanja su </w:t>
      </w:r>
      <w:r>
        <w:rPr>
          <w:rFonts w:cs="Century Gothic" w:ascii="Century Gothic" w:hAnsi="Century Gothic"/>
          <w:sz w:val="24"/>
        </w:rPr>
        <w:t>osvrti na priloženi materijal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 koji mogu biti pisani u obliku eseja ili kao komentari svakog priloženog dijela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lligrap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6767830</wp:posOffset>
              </wp:positionH>
              <wp:positionV relativeFrom="page">
                <wp:posOffset>9790430</wp:posOffset>
              </wp:positionV>
              <wp:extent cx="645160" cy="64516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5960880" y="-94240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2.9pt;margin-top:770.9pt;width:50.8pt;height:50.8pt" coordorigin="-10658,15418" coordsize="1016,1016">
              <v:shape id="shape_0" stroked="t" o:allowincell="f" style="position:absolute;left:-1271;top:577;width:0;height:0;mso-position-horizontal-relative:margin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10658;top:15418;width:1015;height:1015;mso-wrap-style:none;v-text-anchor:middle;mso-position-horizontal-relative:margin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10582;top:15527;width:907;height:903;mso-wrap-style:none;v-text-anchor:middle;mso-position-horizontal-relative:margin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10513;top:15647;width:782;height:783;mso-wrap-style:square;v-text-anchor:middle;mso-position-horizontal-relative:margin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292560" y="-44820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Calligraphic;Times New Roman" w:hAnsi="Calligraphic;Times New Roman" w:cs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439;top:432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Calligraphic;Times New Roman" w:hAnsi="Calligraphic;Times New Roman" w:cs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Calligraphic;Times New Roman" w:ascii="Calligraphic;Times New Roman" w:hAnsi="Calligraphic;Times New Roman"/>
        <w:shadow/>
        <w:color w:val="244061"/>
        <w:sz w:val="32"/>
      </w:rPr>
      <w:t>Mapa pou</w:t>
    </w:r>
    <w:r>
      <w:rPr>
        <w:shadow/>
        <w:color w:val="244061"/>
        <w:sz w:val="32"/>
      </w:rPr>
      <w:t>č</w:t>
    </w:r>
    <w:r>
      <w:rPr>
        <w:rFonts w:cs="Calligraphic;Times New Roman" w:ascii="Calligraphic;Times New Roman" w:hAnsi="Calligraphic;Times New Roman"/>
        <w:shadow/>
        <w:color w:val="244061"/>
        <w:sz w:val="32"/>
      </w:rPr>
      <w:t>avanja</w:t>
    </w:r>
  </w:p>
  <w:p>
    <w:pPr>
      <w:pStyle w:val="Header"/>
      <w:rPr>
        <w:rFonts w:ascii="Calligraphic;Times New Roman" w:hAnsi="Calligraphic;Times New Roman" w:cs="Calligraphic;Times New Roman"/>
        <w:shadow/>
        <w:color w:val="244061"/>
        <w:sz w:val="32"/>
      </w:rPr>
    </w:pPr>
    <w:r>
      <w:rPr>
        <w:rFonts w:cs="Calligraphic;Times New Roman" w:ascii="Calligraphic;Times New Roman" w:hAnsi="Calligraphic;Times New Roman"/>
        <w:shadow/>
        <w:color w:val="244061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acapkovic</dc:creator>
  <dc:description/>
  <cp:keywords/>
  <dc:language>en-US</dc:language>
  <cp:lastModifiedBy>acapkovic</cp:lastModifiedBy>
  <dcterms:modified xsi:type="dcterms:W3CDTF">2010-04-06T06:49:00Z</dcterms:modified>
  <cp:revision>1</cp:revision>
  <dc:subject/>
  <dc:title>ŠTO JE MAPA POUČAVANJA</dc:title>
</cp:coreProperties>
</file>