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5519420" cy="484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484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STOJC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 jušna žlica šeć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2 čajne žličice so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2 paketića suhog kvas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 ja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5 šalica (većih) braš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 jušna žlica masla ili margar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voda, ul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PREM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većoj zdjeli zamiješajte  šećer, sol, kvasac i 2 šalice brašna. U manjoj zdjelici zagrijte maslac (margarin) s 1 ¾ šalice vode (voda mora biti vruća, a masnoća se ne mora rastopiti, dovoljno je da bude zagrijana). Mikserom na nižoj brzini postupno utucite tekućinu u suhe sastojke. Miješajte nekoliko minuta dok se sastojci ne spoje, zatim povećajte brzinu na srednju i miješajte još 2 minute. U mješavinu dodajte još pola šalice brašna i mješajte mikserom na srednjoj brzini još dvije minute. Zatim drvenom kuhačom umiješajte ostatak brašna (1 ¾ šalice) dok ne dobijete mekano tijesto. Tijesto istresite na pobrašnjenu površinu i mijesite (otprilike 10 minuta) dok ne postane glatko i elastično. Tijekom miješenja i premjesivanja nastavite dodavati brašno. Presijecite tijesto na dva dijela, svaki pokrijte zdjelom i ostavite da počiva 20 minu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astite i pobrašnite lim za pečenje, oblikujte štruce i položite ih na pripremljeni lim. Nauljite štruce odozgo, prekrijte krpom i ostavite oko 2 sata u frižideru. Zatim ih izvadite van na 10 minuta, zasijecite 3-4 kose crte na svakoj štruci i nakon toga pecite na oko 200 °C u prethodno zagrijanoj pećnici oko 20 minuta. Istucite jedan bjelanjak s jednom jušnom žlicom vode, smjesom premažite štruce nakon 20tak minuta pečenja i vratite peći do kraja, barem još 5 minu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6pt;height:381.3pt;mso-wrap-distance-left:9.05pt;mso-wrap-distance-right:9.05pt;mso-wrap-distance-top:0pt;mso-wrap-distance-bottom:0pt;margin-top:0.0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STOJC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 jušna žlica šeće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2 čajne žličice so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2 paketića suhog kvas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 ja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5 šalica (većih) braš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 jušna žlica masla ili margar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voda, ul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IPREM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 većoj zdjeli zamiješajte  šećer, sol, kvasac i 2 šalice brašna. U manjoj zdjelici zagrijte maslac (margarin) s 1 ¾ šalice vode (voda mora biti vruća, a masnoća se ne mora rastopiti, dovoljno je da bude zagrijana). Mikserom na nižoj brzini postupno utucite tekućinu u suhe sastojke. Miješajte nekoliko minuta dok se sastojci ne spoje, zatim povećajte brzinu na srednju i miješajte još 2 minute. U mješavinu dodajte još pola šalice brašna i mješajte mikserom na srednjoj brzini još dvije minute. Zatim drvenom kuhačom umiješajte ostatak brašna (1 ¾ šalice) dok ne dobijete mekano tijesto. Tijesto istresite na pobrašnjenu površinu i mijesite (otprilike 10 minuta) dok ne postane glatko i elastično. Tijekom miješenja i premjesivanja nastavite dodavati brašno. Presijecite tijesto na dva dijela, svaki pokrijte zdjelom i ostavite da počiva 20 minu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astite i pobrašnite lim za pečenje, oblikujte štruce i položite ih na pripremljeni lim. Nauljite štruce odozgo, prekrijte krpom i ostavite oko 2 sata u frižideru. Zatim ih izvadite van na 10 minuta, zasijecite 3-4 kose crte na svakoj štruci i nakon toga pecite na oko 200 °C u prethodno zagrijanoj pećnici oko 20 minuta. Istucite jedan bjelanjak s jednom jušnom žlicom vode, smjesom premažite štruce nakon 20tak minuta pečenja i vratite peći do kraja, barem još 5 minu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58:00Z</dcterms:created>
  <dc:creator>RH-TDU</dc:creator>
  <dc:description/>
  <cp:keywords/>
  <dc:language>en-US</dc:language>
  <cp:lastModifiedBy>Marina Luetić</cp:lastModifiedBy>
  <dcterms:modified xsi:type="dcterms:W3CDTF">2009-11-11T12:41:00Z</dcterms:modified>
  <cp:revision>3</cp:revision>
  <dc:subject/>
  <dc:title/>
</cp:coreProperties>
</file>