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. dio ili O sastojcima kruh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62230</wp:posOffset>
                </wp:positionV>
                <wp:extent cx="5961380" cy="928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UP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UTA ZA RA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Slijedite korake i zatim odgovarajte na postavljena pitanja. Broj i dužina crta u svakom pitanju donekle sugerira dužinu odgovora. Uz pribor i materijal na stolu, u voditelja radionice nalazi se i tekstualni materijal koji sadrži dodatne informacije o pojedinim sastojcima korištenim u radionici. Taj materijal također možete koristiti tijekom popunjavanja radnog listića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73.1pt;mso-wrap-distance-left:9.05pt;mso-wrap-distance-right:9.05pt;mso-wrap-distance-top:0pt;mso-wrap-distance-bottom:0pt;margin-top:4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UP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UTA ZA RA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Slijedite korake i zatim odgovarajte na postavljena pitanja. Broj i dužina crta u svakom pitanju donekle sugerira dužinu odgovora. Uz pribor i materijal na stolu, u voditelja radionice nalazi se i tekstualni materijal koji sadrži dodatne informacije o pojedinim sastojcima korištenim u radionici. Taj materijal također možete koristiti tijekom popunjavanja radnog listića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KORAK: Na stolu su brašno, voda, pekarski kvasac, šećer i sol. Ukratko opišite svaki od ponuđenih sastoja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689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47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2. KORAK: Koristeći navedene sastojke, predložite pokus kojim biste mogli provjeriti odgovor na postavljeno pitanje. Kratko ga obrazlož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68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7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1. PITANJE: Što možete zaključiti na temelju postavljenog pokusa? 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8"/>
          <w:szCs w:val="18"/>
          <w:lang w:val="en-US" w:eastAsia="en-US"/>
        </w:rPr>
      </w:pPr>
      <w:r>
        <w:rPr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5689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447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2. PITANJE: Obrazložite svoj zaključak iz 1. pitanja.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6"/>
          <w:szCs w:val="16"/>
          <w:lang w:val="en-US" w:eastAsia="en-US"/>
        </w:rPr>
      </w:pPr>
      <w:r>
        <w:rPr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5689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pt" to="447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3. PITANJE: Napišite JKR koja odgovara vašem zaključku.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 w:bidi="ta-IN"/>
        </w:rPr>
      </w:pPr>
      <w:r>
        <w:rPr>
          <w:sz w:val="18"/>
          <w:szCs w:val="18"/>
          <w:lang w:val="en-US" w:eastAsia="en-US" w:bidi="t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689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4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PITANJE: O kojem se procesu radi? Napišite odgovor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16"/>
          <w:szCs w:val="16"/>
          <w:lang w:val="en-US" w:eastAsia="en-US"/>
        </w:rPr>
      </w:pPr>
      <w:r>
        <w:rPr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689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4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5. PITANJE:  Napišite formulu spoja koji je glavni sastojak brašna. </w:t>
      </w:r>
    </w:p>
    <w:p>
      <w:pPr>
        <w:pStyle w:val="Normal"/>
        <w:rPr>
          <w:color w:val="0000FF"/>
          <w:sz w:val="18"/>
          <w:szCs w:val="18"/>
          <w:vertAlign w:val="subscript"/>
        </w:rPr>
      </w:pPr>
      <w:r>
        <w:rPr>
          <w:color w:val="0000FF"/>
          <w:sz w:val="18"/>
          <w:szCs w:val="18"/>
          <w:vertAlign w:val="subscript"/>
        </w:rPr>
      </w:r>
    </w:p>
    <w:p>
      <w:pPr>
        <w:pStyle w:val="Normal"/>
        <w:rPr>
          <w:color w:val="0000FF"/>
          <w:sz w:val="18"/>
          <w:szCs w:val="18"/>
          <w:vertAlign w:val="subscript"/>
          <w:lang w:val="en-US" w:eastAsia="en-US"/>
        </w:rPr>
      </w:pPr>
      <w:r>
        <w:rPr>
          <w:color w:val="0000FF"/>
          <w:sz w:val="18"/>
          <w:szCs w:val="1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5689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pt" to="447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  <w:sz w:val="18"/>
          <w:szCs w:val="18"/>
          <w:vertAlign w:val="subscript"/>
        </w:rPr>
      </w:pPr>
      <w:r>
        <w:rPr>
          <w:color w:val="0000FF"/>
          <w:sz w:val="18"/>
          <w:szCs w:val="18"/>
          <w:vertAlign w:val="subscript"/>
        </w:rPr>
      </w:r>
    </w:p>
    <w:p>
      <w:pPr>
        <w:pStyle w:val="Normal"/>
        <w:rPr/>
      </w:pPr>
      <w:r>
        <w:rPr/>
        <w:t xml:space="preserve">6. PITANJE: Kratko obrazložite vezu između spoja koji je reaktant u 3. pitanju i spoja koji je odgovor na 5. pitanje. 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8"/>
          <w:szCs w:val="18"/>
          <w:lang w:val="en-US" w:eastAsia="en-US"/>
        </w:rPr>
      </w:pPr>
      <w:r>
        <w:rPr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89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7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7. PITANJE: Kako su nastali navedeni spojevi? 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16"/>
          <w:szCs w:val="16"/>
          <w:lang w:val="en-US" w:eastAsia="en-US" w:bidi="ta-IN"/>
        </w:rPr>
      </w:pPr>
      <w:r>
        <w:rPr>
          <w:color w:val="0000FF"/>
          <w:sz w:val="16"/>
          <w:szCs w:val="16"/>
          <w:lang w:val="en-US" w:eastAsia="en-US" w:bidi="t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689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47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8. PITANJE: U opisu 1. koraka, navedeno je da se na stolu nalazi i šećer. Obrazložite čemu bi šećer mogao poslužiti. 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I. dio ili Zašto se tijesto mijesi?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KORAK: Navedite barem jedan mogući razlog koji odgovara na pitanje iz naslova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6"/>
          <w:szCs w:val="16"/>
          <w:lang w:val="en-US" w:eastAsia="en-US" w:bidi="ta-IN"/>
        </w:rPr>
      </w:pPr>
      <w:r>
        <w:rPr>
          <w:color w:val="0000FF"/>
          <w:sz w:val="16"/>
          <w:szCs w:val="16"/>
          <w:lang w:val="en-US" w:eastAsia="en-US" w:bidi="t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689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447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9. PITANJE: Osmislite jednostavan pokus kojim ćete provjeriti valjanost svojeg odgovora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8"/>
          <w:szCs w:val="18"/>
          <w:lang w:val="en-US" w:eastAsia="en-US"/>
        </w:rPr>
      </w:pPr>
      <w:r>
        <w:rPr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689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47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4. KORAK: Pomiješajte malo vode s malo brašna i miješajte žlicom 2-3 minute (dok se brašno posve ne namoči i sastojci ne povežu). Odignite žlicu i opišite izgled smje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  <w:sz w:val="16"/>
          <w:szCs w:val="16"/>
          <w:lang w:val="en-US" w:eastAsia="en-US"/>
        </w:rPr>
      </w:pPr>
      <w:r>
        <w:rPr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689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4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Zatim nastavite miješati žlicom još 2-3 minute i onda mijesite prstima. Nakon par minuta opišite izgled smjese. </w:t>
      </w:r>
    </w:p>
    <w:p>
      <w:pPr>
        <w:pStyle w:val="Normal"/>
        <w:rPr>
          <w:color w:val="0000FF"/>
          <w:sz w:val="18"/>
          <w:szCs w:val="18"/>
          <w:lang w:val="en-US" w:eastAsia="en-US"/>
        </w:rPr>
      </w:pPr>
      <w:r>
        <w:rPr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5689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47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/>
      </w:pPr>
      <w:r>
        <w:rPr/>
        <w:t xml:space="preserve">10. PITANJE: Usporedite prethodna dva opažanja s obzirom na tehniku miješanja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6"/>
          <w:szCs w:val="16"/>
          <w:lang w:val="en-US" w:eastAsia="en-US"/>
        </w:rPr>
      </w:pPr>
      <w:r>
        <w:rPr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5689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5pt" to="447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11. PITANJE: Koji je od osnovnih sastojaka tijesta odgovoran za elastičnost tijesta? 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</w:t>
      </w:r>
    </w:p>
    <w:p>
      <w:pPr>
        <w:pStyle w:val="Normal"/>
        <w:rPr>
          <w:color w:val="0000FF"/>
          <w:sz w:val="18"/>
          <w:szCs w:val="18"/>
          <w:lang w:val="en-US" w:eastAsia="en-US"/>
        </w:rPr>
      </w:pPr>
      <w:r>
        <w:rPr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89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7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5. KORAK: Od pripremljenog tijesta iz koraka 4. formirajte komadić kuglicu promjera 2-3 cm (među prstima).  Stavite tijesto pod mlaz hladne vode i pažljivo ispirite. Ne dozvolite da vam se tijesto posve otopi u vodi. Prvu vodu skupite u čašicu. Zatim nastavite ispirati nekoliko minuta. Nakon ispiranja rastežite i razvlačite tijesto. Zapišite opažanja. </w:t>
      </w:r>
    </w:p>
    <w:p>
      <w:pPr>
        <w:pStyle w:val="Normal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689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47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w:t>12. PITANJE: Što bi po sastavu mogla biti prva sakupljena, mutna voda na početku ispiranja i kako biste to na jednostavan način mogli provjerit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89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4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6. KORAK: Izvedite odgovarajući pokus i napišite zaključak koji odgovara na pitanje 12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689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447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3. PITANJE: Što bi po sastavu moglo biti tijesto zaostalo nakon ispiranja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  <w:sz w:val="16"/>
          <w:szCs w:val="16"/>
          <w:lang w:val="en-US" w:eastAsia="en-US"/>
        </w:rPr>
      </w:pPr>
      <w:r>
        <w:rPr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689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47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I. dio ili Zaključak</w:t>
      </w:r>
    </w:p>
    <w:p>
      <w:pPr>
        <w:pStyle w:val="Normal"/>
        <w:rPr/>
      </w:pPr>
      <w:r>
        <w:rPr/>
        <w:t>7. KORAK: Pročitajte tekst i zatim odgovorite na pitanj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304165</wp:posOffset>
                </wp:positionV>
                <wp:extent cx="5876290" cy="2186305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218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snovni recept za kruh sadrži: vodu, kvasac, brašno i sol. Brašno sadrži proteine: najvažniji su glutenin i gliadin. Gliadin je ljepljiv i fluidan i ima svijenu strukturu, dok su gluteninska vlakna ravnija i elastična. Zanimljivo je svojstvo gliadina i glutenina da se uz dodatak vode hidratiziraju i stvaraju vlakna glutena, koji je elastična i rastezljiva proteinska mreža. Ta mreža također sadrži nešto neotopljenog škroba koji sadrži dosta vode. Miješenje tijesta također „zarobljava“ zrak Brašno sadrži također i mali postotak lipida, za koje su istraživanja pokazala da, zahvaljujući njihovoj strukturi, utječu na volumen štruce kruha. Kvasac proizvodi plin. Plinovi na povišenoj temperaturi ekspandiraju u okolinu. Stanice kvasca razmnožavaju se na temperaturi oko  40 – 45 °C. Idealan temperaturni raspon za fermentaciju je na oko 25 – 30 °C. Sol se dodaje radi poboljšanja okusa kruha. Sol ima učinak i na proteine: potiče djelovanje amilaza i inhibicijski djeluje na proteaze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72.15pt;mso-wrap-distance-left:9.05pt;mso-wrap-distance-right:9.05pt;mso-wrap-distance-top:0pt;mso-wrap-distance-bottom:0pt;margin-top:23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Osnovni recept za kruh sadrži: vodu, kvasac, brašno i sol. Brašno sadrži proteine: najvažniji su glutenin i gliadin. Gliadin je ljepljiv i fluidan i ima svijenu strukturu, dok su gluteninska vlakna ravnija i elastična. Zanimljivo je svojstvo gliadina i glutenina da se uz dodatak vode hidratiziraju i stvaraju vlakna glutena, koji je elastična i rastezljiva proteinska mreža. Ta mreža također sadrži nešto neotopljenog škroba koji sadrži dosta vode. Miješenje tijesta također „zarobljava“ zrak Brašno sadrži također i mali postotak lipida, za koje su istraživanja pokazala da, zahvaljujući njihovoj strukturi, utječu na volumen štruce kruha. Kvasac proizvodi plin. Plinovi na povišenoj temperaturi ekspandiraju u okolinu. Stanice kvasca razmnožavaju se na temperaturi oko  40 – 45 °C. Idealan temperaturni raspon za fermentaciju je na oko 25 – 30 °C. Sol se dodaje radi poboljšanja okusa kruha. Sol ima učinak i na proteine: potiče djelovanje amilaza i inhibicijski djeluje na proteaze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4. PITANJE: Na temelju prethodnih odgovora i teksta u okviru napišite zaključak kao odgovor na pitanje zašto kruh ima spužvast izgled? Odgovor mora sadržavati ključne pojmove: </w:t>
      </w:r>
      <w:r>
        <w:rPr>
          <w:bCs/>
          <w:i/>
          <w:iCs/>
        </w:rPr>
        <w:t xml:space="preserve">kvasac, fermentacija, maltaza, proteaze, amilaza, škrob, glukoza, maltoza, ugljikov dioksid, gluten, zračni džepovi, voda, lipidi, sol. </w:t>
      </w:r>
    </w:p>
    <w:p>
      <w:pPr>
        <w:pStyle w:val="Normal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</w:t>
      </w:r>
    </w:p>
    <w:p>
      <w:pPr>
        <w:pStyle w:val="Normal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both"/>
        <w:rPr>
          <w:color w:val="0000FF"/>
          <w:sz w:val="18"/>
          <w:szCs w:val="18"/>
          <w:lang w:val="en-US" w:eastAsia="en-US"/>
        </w:rPr>
      </w:pPr>
      <w:r>
        <w:rPr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5689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5pt" to="447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  <w:b/>
        <w:sz w:val="20"/>
        <w:szCs w:val="20"/>
      </w:rPr>
      <w:t>Marina Luetić, III. gimnazija, Split</w:t>
    </w: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39"/>
      <w:gridCol w:w="1131"/>
    </w:tblGrid>
    <w:tr>
      <w:trPr>
        <w:trHeight w:val="288" w:hRule="atLeast"/>
      </w:trPr>
      <w:tc>
        <w:tcPr>
          <w:tcW w:w="793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i/>
            </w:rPr>
            <w:t>Zašto je kruh spužvast?</w:t>
          </w:r>
        </w:p>
      </w:tc>
      <w:tc>
        <w:tcPr>
          <w:tcW w:w="113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</w:rPr>
            <w:t>2010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36:00Z</dcterms:created>
  <dc:creator>RH-TDU</dc:creator>
  <dc:description/>
  <cp:keywords/>
  <dc:language>en-US</dc:language>
  <cp:lastModifiedBy> Marina</cp:lastModifiedBy>
  <dcterms:modified xsi:type="dcterms:W3CDTF">2010-03-03T17:36:00Z</dcterms:modified>
  <cp:revision>2</cp:revision>
  <dc:subject/>
  <dc:title>Zašto je kruh spužvast?</dc:title>
</cp:coreProperties>
</file>