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Prilog br. 5 – IZVORI ZNANJA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. fotografija maslačka, sjemenke maslačka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2. fotografija ljekovite kadulje, listovi i cijela biljka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3. herbarizirana divlja ruža, plodovi 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4. fotografije i herbarizirana divlja mrkva, sjemenke divlje mrkve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5. slika graška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6. herbarizirana veprin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tiskani materijal - nastavni listići, pitanja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08:00Z</dcterms:created>
  <dc:creator>asja</dc:creator>
  <dc:description/>
  <cp:keywords/>
  <dc:language>en-US</dc:language>
  <cp:lastModifiedBy>asja</cp:lastModifiedBy>
  <dcterms:modified xsi:type="dcterms:W3CDTF">2010-09-03T07:08:00Z</dcterms:modified>
  <cp:revision>2</cp:revision>
  <dc:subject/>
  <dc:title/>
</cp:coreProperties>
</file>