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Prilog br.8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SAMOPROCJENJIVANJE U SKUPINI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1. Zadovoljan sam svojom aktivnošću.                                                        DA    N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2. Postigao/la sam najbolje što sam mogao/mogla.                                      DA   NE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3. Moje ideje su pridonijele zajedničkom radu.                                          DA   N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4. Većinu poslova sam obavio/obavila sam/sama.                                        DA    NE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5. Za aktivnost u skupini koristila mi je suradnja  s ostalim članovima.       DA    NE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6. Dobro sam se osjećao/osjećala radeći u skupini.                                       DA   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0:00Z</dcterms:created>
  <dc:creator>asja</dc:creator>
  <dc:description/>
  <cp:keywords/>
  <dc:language>en-US</dc:language>
  <cp:lastModifiedBy>asja</cp:lastModifiedBy>
  <dcterms:modified xsi:type="dcterms:W3CDTF">2010-09-03T07:10:00Z</dcterms:modified>
  <cp:revision>2</cp:revision>
  <dc:subject/>
  <dc:title/>
</cp:coreProperties>
</file>