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Prilog br. 1- pitanja za učenike po matičnim skupinama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1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RGANI BILJKE CVJETNJAČE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1. Gdje raste biljka cvjetnjača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2. Opiši građu vegetativnih organa biljaka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3. Opiši građu i ulogu spolnih organa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4. Što je cvat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5. Imenuj skupine cvatova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2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PRAŠIVANJE I OPLODNJA KRITOSJEMENJAČA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1. Što je oprašivanje kritosjemenjača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2. Koje su prilagodbe cvjetova na oprašivanje kukcima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3. Koje su prilagodbe cvjetova na oprašivanje vjetrom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4. Gdje dolazi do oplodnje kritosjemenjača?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5. Objasni nespolno razmnožavanje kritosjemenjača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3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ULOGE I VRSTE PLODOVA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1. Iz kojeg se dijela tučka razvije plod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2. Što je plod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3. Čemu služe plodovi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4. Izvrši podjelu plodova po usplođu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5. Imenuj dva ploda i usporedi njihove karakteristik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4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RASPROSTRANJIVANJE PLODOVA I SJEMENKI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1. Što omogućava kritosjemenjačama najbolju prilagođenost životu na kopnu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2. Tko rasprostranjuje plodove koji su ljepljivi? Objasni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3. Tko rasprostranjuje koji imaju kukice? Objasni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4. Od koje se biljke sjemenke rasprostranjuju vodom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5. Objasni rasprostranjivanje  sjemenki štrcalic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5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RAZNOLIKOST KRITOSJEMENJAČA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1. Prema građi sjemenke kritosjemenjače dijelimo na ________ i ___________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2. Navedi osnovne razlike između dvosupnica i jednosupnica.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3. Uspoređujući listove jednosupnice i dvosupnice možemo uočiti da su lisne žile jednosupnica ______________________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4. Razgranjeni korijen imaju______________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5. Cvijet jednosupnica građen je na osnovi  broja _________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6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PORODICA KRITOSJEMENJAČA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1. Kojoj porodici pripada naše najčešće voće?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2. U jednosupnice ubrajamo porodice_______________________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3. Veliki broj začinskog i ljekovitog bilja pripada u porodicu________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4. Najrazvijenije dvosupnice nalaze se u porodici_________________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5. Opiši karakteristike porodice lepirnjača.</w:t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p>
      <w:pPr>
        <w:pStyle w:val="Normal"/>
        <w:spacing w:lineRule="auto" w:line="480" w:before="0" w:after="200"/>
        <w:rPr>
          <w:rFonts w:ascii="Arial" w:hAnsi="Arial" w:cs="Arial"/>
          <w:color w:val="002060"/>
          <w:sz w:val="24"/>
          <w:szCs w:val="24"/>
        </w:rPr>
      </w:pPr>
      <w:r>
        <w:rPr>
          <w:rFonts w:cs="Arial" w:ascii="Arial" w:hAnsi="Arial"/>
          <w:color w:val="00206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56:00Z</dcterms:created>
  <dc:creator>asja</dc:creator>
  <dc:description/>
  <cp:keywords/>
  <dc:language>en-US</dc:language>
  <cp:lastModifiedBy>asja</cp:lastModifiedBy>
  <dcterms:modified xsi:type="dcterms:W3CDTF">2010-09-03T05:56:00Z</dcterms:modified>
  <cp:revision>2</cp:revision>
  <dc:subject/>
  <dc:title/>
</cp:coreProperties>
</file>