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OMUNIKACIJA U ODGOJU I OBRAZOV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Način na koji roditelji i učitelji govore pokazuje djetetu što osjećaju prema njemu. Njihove izjave utječu na njegovo samopouzdanje i samopoštovanje. Njihov jezik u velikoj mjeri određuje djetetovu sudbinu»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HAIM GINOTT)</w:t>
      </w:r>
    </w:p>
    <w:p>
      <w:pPr>
        <w:pStyle w:val="Normal"/>
        <w:rPr>
          <w:b/>
          <w:b/>
        </w:rPr>
      </w:pPr>
      <w:r>
        <w:rPr>
          <w:b/>
        </w:rPr>
        <w:t>UČITELJ – UČE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toji neposredna veza između toga kako se djeca osjećaju i kako se ponašaju.</w:t>
      </w:r>
    </w:p>
    <w:p>
      <w:pPr>
        <w:pStyle w:val="Normal"/>
        <w:rPr/>
      </w:pPr>
      <w:r>
        <w:rPr/>
        <w:t>Kad se djeca osjećaju dobro, dobro se i ponašaju. Kako im pomažemo da se dobro osjećaju ?</w:t>
      </w:r>
    </w:p>
    <w:p>
      <w:pPr>
        <w:pStyle w:val="Normal"/>
        <w:rPr>
          <w:b/>
          <w:b/>
        </w:rPr>
      </w:pPr>
      <w:r>
        <w:rPr/>
        <w:t xml:space="preserve">Prihvaćajući njihove osjećaje. </w:t>
      </w:r>
      <w:r>
        <w:rPr>
          <w:b/>
        </w:rPr>
        <w:t>DJECI TREBA UVAŽAVANJE NJIHOVIH OSJEĆA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imjeri neadekvatne komunikacije učitelj – učenik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</w:t>
        <w:tab/>
        <w:t>NEDOREČENI UČITELJI  - poopćavaju, ali i iskrivljuju, ne dopuštaju iznimke i izbjegavaju konkretizaciju («sve mora biti ovako»)</w:t>
      </w:r>
    </w:p>
    <w:p>
      <w:pPr>
        <w:pStyle w:val="Normal"/>
        <w:rPr/>
      </w:pPr>
      <w:r>
        <w:rPr/>
        <w:t>- za njih nema različitih učenika, a to nazivaju svojom»pravednošću i objektivnošću»</w:t>
      </w:r>
    </w:p>
    <w:p>
      <w:pPr>
        <w:pStyle w:val="Normal"/>
        <w:rPr/>
      </w:pPr>
      <w:r>
        <w:rPr/>
        <w:t>- u komunikaciji s učenicima mnogo toga izostavljaju (najčešće «sebe») – ne šalju «Ja» poruke,</w:t>
      </w:r>
    </w:p>
    <w:p>
      <w:pPr>
        <w:pStyle w:val="Normal"/>
        <w:rPr/>
      </w:pPr>
      <w:r>
        <w:rPr/>
        <w:t>ne iznose svoje nego «nečije» mišljenje, isto tako uvijek govore «razredu», a ne učeniku</w:t>
      </w:r>
    </w:p>
    <w:p>
      <w:pPr>
        <w:pStyle w:val="Normal"/>
        <w:rPr/>
      </w:pPr>
      <w:r>
        <w:rPr/>
        <w:t>- za svoje tvrdnje ne iznose razloge i ne zanimaju ih stvarne i konkretne posljedice izgovorenih poruka, o učeniku stvaraju mišljenje još prije nego što nešto kaže</w:t>
      </w:r>
    </w:p>
    <w:p>
      <w:pPr>
        <w:pStyle w:val="Normal"/>
        <w:rPr/>
      </w:pPr>
      <w:r>
        <w:rPr/>
        <w:t>- ne slušaju, oni samo govore</w:t>
      </w:r>
    </w:p>
    <w:p>
      <w:pPr>
        <w:pStyle w:val="Normal"/>
        <w:rPr>
          <w:i/>
          <w:i/>
        </w:rPr>
      </w:pPr>
      <w:r>
        <w:rPr>
          <w:i/>
        </w:rPr>
        <w:t>Stvarnost prilagođavaju sebi, a ne sebe stvarnosti, oni jednostavno nemaju puno veze sa stvarnošć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</w:t>
        <w:tab/>
        <w:t>NERAZUMLJIVI UČITELJI -  govore komplicirano, nepregledno, opširno i nerazumljivo</w:t>
      </w:r>
    </w:p>
    <w:p>
      <w:pPr>
        <w:pStyle w:val="Normal"/>
        <w:rPr/>
      </w:pPr>
      <w:r>
        <w:rPr/>
        <w:t>- poruke su im teško prepoznatljive i apstraktne, a izlaganje sadržaja im je slabo povezano, nerasčlanjeno i nelogično; gube se u sporednim sitnicama, puno govore, malo kažu, ne koriste se primjerima, analogijama</w:t>
      </w:r>
    </w:p>
    <w:p>
      <w:pPr>
        <w:pStyle w:val="Normal"/>
        <w:rPr/>
      </w:pPr>
      <w:r>
        <w:rPr/>
        <w:t>- učenicima se obraćaju neosobno, posredno</w:t>
      </w:r>
    </w:p>
    <w:p>
      <w:pPr>
        <w:pStyle w:val="Normal"/>
        <w:rPr>
          <w:i/>
          <w:i/>
        </w:rPr>
      </w:pPr>
      <w:r>
        <w:rPr>
          <w:i/>
        </w:rPr>
        <w:t>Zbunjuju učenike takvom komunikacijom i odvraćaju ih od svog predmeta i škole općeni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</w:t>
        <w:tab/>
        <w:t>JASNI I NEJASNI UČITELJI</w:t>
      </w:r>
    </w:p>
    <w:p>
      <w:pPr>
        <w:pStyle w:val="Normal"/>
        <w:rPr/>
      </w:pPr>
      <w:r>
        <w:rPr/>
        <w:tab/>
      </w:r>
      <w:r>
        <w:rPr>
          <w:u w:val="single"/>
        </w:rPr>
        <w:t>*Jasni sebi i učenicima</w:t>
      </w:r>
      <w:r>
        <w:rPr/>
        <w:t xml:space="preserve"> – znaju što govore i imaju kontrolu nad načinom kako razgovaraju</w:t>
      </w:r>
    </w:p>
    <w:p>
      <w:pPr>
        <w:pStyle w:val="Normal"/>
        <w:rPr/>
      </w:pPr>
      <w:r>
        <w:rPr/>
        <w:t>- učenici lako prepoznaju njihove poruke i doživljavaju ih kao svoje</w:t>
      </w:r>
    </w:p>
    <w:p>
      <w:pPr>
        <w:pStyle w:val="Normal"/>
        <w:rPr/>
      </w:pPr>
      <w:r>
        <w:rPr/>
        <w:t>- samo takvi učitelji mogu razviti stvarni dijalog s učenicima</w:t>
      </w:r>
    </w:p>
    <w:p>
      <w:pPr>
        <w:pStyle w:val="Normal"/>
        <w:rPr/>
      </w:pPr>
      <w:r>
        <w:rPr/>
        <w:t>-  u stanju su stručno, planirano, kontrolirano, ali iskreno i usklađeno, uvjerljivo i djelotvorno komunicirati s učenicima u sklopu odgoja i obrazovanja</w:t>
      </w:r>
    </w:p>
    <w:p>
      <w:pPr>
        <w:pStyle w:val="Normal"/>
        <w:rPr/>
      </w:pPr>
      <w:r>
        <w:rPr/>
        <w:t>- rade na sebi, a ne samo s učenicima, razvijaju se, odgajaju i obrazuju zajedno s učenicima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* Nejasni sebi, a jasni učenicima </w:t>
      </w:r>
      <w:r>
        <w:rPr/>
        <w:t>– nemaju uvid u sebe i svoju komunikaciju s učenicima</w:t>
      </w:r>
    </w:p>
    <w:p>
      <w:pPr>
        <w:pStyle w:val="Normal"/>
        <w:rPr/>
      </w:pPr>
      <w:r>
        <w:rPr/>
        <w:t>-  umjesto da u dijalogu s učenicima doznaju nešto više o sebi, oni se zatvaraju u svoje monologe</w:t>
      </w:r>
    </w:p>
    <w:p>
      <w:pPr>
        <w:pStyle w:val="Normal"/>
        <w:rPr/>
      </w:pPr>
      <w:r>
        <w:rPr/>
        <w:t>- učenici lako prepoznaju ono što je njima neuočljivo, «pročitaju» ih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* Jasni sebi, a nejasni učenicima  </w:t>
      </w:r>
      <w:r>
        <w:rPr/>
        <w:t>- ne žele da učenici išta znaju o njima</w:t>
      </w:r>
    </w:p>
    <w:p>
      <w:pPr>
        <w:pStyle w:val="Normal"/>
        <w:rPr/>
      </w:pPr>
      <w:r>
        <w:rPr/>
        <w:t>- uvjereni su da mogu sakriti sebe u kontaktu s učenicima, pokušavaju se prikriti umjesto da se modificiraju, mijenjaju</w:t>
      </w:r>
    </w:p>
    <w:p>
      <w:pPr>
        <w:pStyle w:val="Normal"/>
        <w:rPr/>
      </w:pPr>
      <w:r>
        <w:rPr/>
        <w:t>- žive u iluziji da mogu bez uključivanja sebe utjecati na učenike i odgajati ih</w:t>
      </w:r>
    </w:p>
    <w:p>
      <w:pPr>
        <w:pStyle w:val="Normal"/>
        <w:rPr/>
      </w:pPr>
      <w:r>
        <w:rPr/>
        <w:t xml:space="preserve">- učenicima daju samo «masku» koju nose u razredu </w:t>
      </w:r>
    </w:p>
    <w:p>
      <w:pPr>
        <w:pStyle w:val="Normal"/>
        <w:rPr/>
      </w:pPr>
      <w:r>
        <w:rPr/>
        <w:t>Učenici to vrlo brzo prepoznaju i to ih ne zadovoljava, ne vole sebi nejasne učitelje.</w:t>
      </w:r>
    </w:p>
    <w:p>
      <w:pPr>
        <w:pStyle w:val="Normal"/>
        <w:rPr/>
      </w:pPr>
      <w:r>
        <w:rPr/>
        <w:tab/>
      </w:r>
      <w:r>
        <w:rPr>
          <w:u w:val="single"/>
        </w:rPr>
        <w:t>* Nejasni sebi i učenicima</w:t>
      </w:r>
      <w:r>
        <w:rPr/>
        <w:t xml:space="preserve"> – ne skrivaju toliko koliko potiskuju sebe u razgovoru s učenicima</w:t>
      </w:r>
    </w:p>
    <w:p>
      <w:pPr>
        <w:pStyle w:val="Normal"/>
        <w:rPr/>
      </w:pPr>
      <w:r>
        <w:rPr/>
        <w:t>- mnogi od njih imaju svojih osobnih problema i svojom nejasnoćom nastupanja neurotiziraju i svoje učenike – učenici to nisu u stanju prepoznati, ne mogu se snaći, ne znaju zauzeti stav, zbunjeni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 xml:space="preserve"> STRAH I RAZGOVOR IZMEĐU UČITELJA I UČENIKA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* Narcistički strah učitelja </w:t>
      </w:r>
      <w:r>
        <w:rPr/>
        <w:t>– boje se da ih učenici ne «pročitaju», čuvaju sebe i svoju ličnost</w:t>
      </w:r>
    </w:p>
    <w:p>
      <w:pPr>
        <w:pStyle w:val="Normal"/>
        <w:rPr/>
      </w:pPr>
      <w:r>
        <w:rPr/>
        <w:t>- ne žele se izložiti znatiželji svojih učenika, zato su suzdržani i neosobni</w:t>
      </w:r>
    </w:p>
    <w:p>
      <w:pPr>
        <w:pStyle w:val="Normal"/>
        <w:rPr/>
      </w:pPr>
      <w:r>
        <w:rPr/>
        <w:t>- skrivaju se iza općih fraza, udžbenika, programa, katedre- oprezni su i sumnjičavi, a to često razdražuje učenike koji žele osobni susret s učiteljem- razvijaju nekakvu hladnu komunikacijsku atmosferu u školi – nesigurni su i ambivalentni.Samo psihički i emocionalno izbalansirani učitelji nemaju potrebe za takvim razlozima izbjegavanja prisne komunikacije s učenicima.</w:t>
      </w:r>
    </w:p>
    <w:p>
      <w:pPr>
        <w:pStyle w:val="Normal"/>
        <w:rPr/>
      </w:pPr>
      <w:r>
        <w:rPr/>
        <w:t>*</w:t>
        <w:tab/>
        <w:t xml:space="preserve">OFANZIVNO-DEFANZIVNA KOMUNIKACIJA </w:t>
      </w:r>
    </w:p>
    <w:p>
      <w:pPr>
        <w:pStyle w:val="Normal"/>
        <w:rPr/>
      </w:pPr>
      <w:r>
        <w:rPr/>
        <w:t>- učitelji «napadaju», ugrožavaju, a učenici se brane i izbjegavaju</w:t>
      </w:r>
    </w:p>
    <w:p>
      <w:pPr>
        <w:pStyle w:val="Normal"/>
        <w:rPr/>
      </w:pPr>
      <w:r>
        <w:rPr/>
        <w:t>- učitelji strogo kontroliraju i naređuju, a učenici se prividno podvrgavaju i «slušaju»</w:t>
      </w:r>
    </w:p>
    <w:p>
      <w:pPr>
        <w:pStyle w:val="Normal"/>
        <w:rPr/>
      </w:pPr>
      <w:r>
        <w:rPr/>
        <w:t>- u razgovoru prevladavaju nepovjerenje, sumnjičavost, prikriveno neprijateljstvo, međusobno izbjegavanje, doživljaj međusobnog ugrožavanja</w:t>
      </w:r>
    </w:p>
    <w:p>
      <w:pPr>
        <w:pStyle w:val="Normal"/>
        <w:rPr/>
      </w:pPr>
      <w:r>
        <w:rPr/>
        <w:t>- učitelji zapovijedaju i zahtijevaju, opominju, upozoravaju, prijete, moraliziraju, propovijedaju</w:t>
      </w:r>
    </w:p>
    <w:p>
      <w:pPr>
        <w:pStyle w:val="Normal"/>
        <w:rPr/>
      </w:pPr>
      <w:r>
        <w:rPr/>
        <w:t>- učenici kimaju glavama i pružaju pasivan otpor, osjećaju se ugroženima i odbijaju slušati i raditi</w:t>
      </w:r>
    </w:p>
    <w:p>
      <w:pPr>
        <w:pStyle w:val="Normal"/>
        <w:rPr/>
      </w:pPr>
      <w:r>
        <w:rPr/>
        <w:t>- učitelji savjetuju, uvjeravaju, dokazuju i drže predavanje, a učenici brbljaju, čitaju romane i crtaju karikature svojih učitelja</w:t>
      </w:r>
    </w:p>
    <w:p>
      <w:pPr>
        <w:pStyle w:val="Normal"/>
        <w:rPr/>
      </w:pPr>
      <w:r>
        <w:rPr/>
        <w:t>- učitelji ocjenjuju, osuđuju, kritiziraju i predbacuju, a učenicima sve to izgleda smiješno, neprikladno, staromodno i «bez veze» - nije ih briga što će biti</w:t>
      </w:r>
    </w:p>
    <w:p>
      <w:pPr>
        <w:pStyle w:val="Normal"/>
        <w:rPr/>
      </w:pPr>
      <w:r>
        <w:rPr>
          <w:i/>
        </w:rPr>
        <w:t>Takav je razred sličan «ukopanim frontama « na ratištu. To nije dobra komunikacijska klima za uspješni odgoj i obrazovanje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</w:t>
        <w:tab/>
        <w:t>NEPOŠTENA KOMUNIKACIJA – «nepošteni» učitelj</w:t>
      </w:r>
    </w:p>
    <w:p>
      <w:pPr>
        <w:pStyle w:val="Normal"/>
        <w:rPr/>
      </w:pPr>
      <w:r>
        <w:rPr/>
        <w:t>- nepošteno komuniciramo kada sugovornika ironiziramo, karikiramo njegovo ponašanje, ponašamo se kao da unaprijed znamo što on misli.</w:t>
      </w:r>
    </w:p>
    <w:p>
      <w:pPr>
        <w:pStyle w:val="Normal"/>
        <w:rPr/>
      </w:pPr>
      <w:r>
        <w:rPr/>
        <w:t>- mnogi učitelji nisu ni svjesni svoje nepoštene komunikacije prema učenicima</w:t>
      </w:r>
    </w:p>
    <w:p>
      <w:pPr>
        <w:pStyle w:val="Normal"/>
        <w:rPr/>
      </w:pPr>
      <w:r>
        <w:rPr/>
        <w:t>- pozicijski jaki, zaštićeni svojim «učiteljskim autoritetom» ismijavaju o sebi ovisne i pred sobom nesigurne učenike, što im ovi nikada neće zaboraviti jer to boli njihovu još nezrelu i nerazvijenu osobnost</w:t>
      </w:r>
    </w:p>
    <w:p>
      <w:pPr>
        <w:pStyle w:val="Normal"/>
        <w:rPr/>
      </w:pPr>
      <w:r>
        <w:rPr/>
        <w:t>Učenici ne prihvaćaju takve poruke, odbacuju ih, osjetljivi su na svoju sliku o sebi. Ne vole ironizirajuće učitelje, ne slijede ih, izbjegavaju, počinju ih mrz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UČITELJI «ČITAČI UČENIKOVIH MISLI»</w:t>
      </w:r>
    </w:p>
    <w:p>
      <w:pPr>
        <w:pStyle w:val="Normal"/>
        <w:rPr/>
      </w:pPr>
      <w:r>
        <w:rPr/>
        <w:t>- o svojim učenicima «uvijek sve znaju» ili žele znati, znaju što misle, namjeravaju, žele, osjećaju, njima je sve jasno (tako oni misle) – učenik se osjeća preplašeno, nezaštićeno</w:t>
      </w:r>
    </w:p>
    <w:p>
      <w:pPr>
        <w:pStyle w:val="Normal"/>
        <w:rPr/>
      </w:pPr>
      <w:r>
        <w:rPr/>
        <w:t>- «čitači učeničkih duša» uživaju u promatranju tuđe intime i nepozvani ulaze u ono što dijete želi sakriti, zadržati samo za se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 xml:space="preserve"> UČITELJI  «TUŽITELJI»</w:t>
      </w:r>
    </w:p>
    <w:p>
      <w:pPr>
        <w:pStyle w:val="Normal"/>
        <w:rPr/>
      </w:pPr>
      <w:r>
        <w:rPr/>
        <w:t>- uglavnom istražuju tko je što napravio i skrivio, važnije im je učenike uhvatiti u nečemu nego ih nečemu naučiti, u gotovo svemu što učenik učini vide nešto zlonamj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 xml:space="preserve">UČITELJI ZASTRAŠIVAČI </w:t>
      </w:r>
    </w:p>
    <w:p>
      <w:pPr>
        <w:pStyle w:val="Normal"/>
        <w:rPr/>
      </w:pPr>
      <w:r>
        <w:rPr/>
        <w:t>- zastrašuju učenike, stalno im nečime prijete ili ih nečim ucjenjuju</w:t>
      </w:r>
    </w:p>
    <w:p>
      <w:pPr>
        <w:pStyle w:val="Normal"/>
        <w:rPr/>
      </w:pPr>
      <w:r>
        <w:rPr/>
        <w:t>- straše ih testovima , ocjenjivanjem, ispitivanjem, vole kada ih se učenici boje i zato ih slušaju</w:t>
      </w:r>
    </w:p>
    <w:p>
      <w:pPr>
        <w:pStyle w:val="Normal"/>
        <w:rPr/>
      </w:pPr>
      <w:r>
        <w:rPr/>
        <w:t>Svoje zastrašivanje učenika nazivaju umijećem održavanja discip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UČITELJI «MJENJAČI UČENIKOVE LIČNOSTI»</w:t>
      </w:r>
    </w:p>
    <w:p>
      <w:pPr>
        <w:pStyle w:val="Normal"/>
        <w:rPr/>
      </w:pPr>
      <w:r>
        <w:rPr/>
        <w:t>- pokušavaju promijeniti učenikovu ličnost ne poštujući njegovu osobnost</w:t>
      </w:r>
    </w:p>
    <w:p>
      <w:pPr>
        <w:pStyle w:val="Normal"/>
        <w:rPr/>
      </w:pPr>
      <w:r>
        <w:rPr/>
        <w:t>- žele ih prilagoditi sebi i svojim shvaćanjima, programima, ne prihvaćaju učenike kakvi jesu nego kakvi bi trebali biti, nastoje ih oblikovati. To je još i više od nepoštene komunika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UČITELJI PONIŽAVATELJI UČENIKA</w:t>
      </w:r>
    </w:p>
    <w:p>
      <w:pPr>
        <w:pStyle w:val="Normal"/>
        <w:rPr/>
      </w:pPr>
      <w:r>
        <w:rPr/>
        <w:t>- jednostavno obezvrjeđuju one koje  dgajaju i obrazuju</w:t>
      </w:r>
    </w:p>
    <w:p>
      <w:pPr>
        <w:pStyle w:val="Normal"/>
        <w:rPr/>
      </w:pPr>
      <w:r>
        <w:rPr/>
        <w:t>- za njih su djeca neznalice koje treba obrazovati, loša djeca koju treba odgojiti, a ako pogriješe to je samo dokaz te tvrdnje i tako još više potiskuju učen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UČITELJI KOJI IGNORIRAJU UČENIKE</w:t>
      </w:r>
    </w:p>
    <w:p>
      <w:pPr>
        <w:pStyle w:val="Normal"/>
        <w:rPr/>
      </w:pPr>
      <w:r>
        <w:rPr/>
        <w:t>- pretvaraju se da nekih učenika uopće nema, ne pokazuju im da su ih uočili</w:t>
      </w:r>
    </w:p>
    <w:p>
      <w:pPr>
        <w:pStyle w:val="Normal"/>
        <w:rPr/>
      </w:pPr>
      <w:r>
        <w:rPr/>
        <w:t>- to je najteži oblik vrijeđanja drugog – odsutnost komunik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 xml:space="preserve"> IZLUĐUJUČI UČITELJI</w:t>
      </w:r>
    </w:p>
    <w:p>
      <w:pPr>
        <w:pStyle w:val="Normal"/>
        <w:rPr/>
      </w:pPr>
      <w:r>
        <w:rPr/>
        <w:t>- mnogi učitelji nisu ni svjesni da izluđuju svoje učenike</w:t>
      </w:r>
    </w:p>
    <w:p>
      <w:pPr>
        <w:pStyle w:val="Normal"/>
        <w:rPr/>
      </w:pPr>
      <w:r>
        <w:rPr/>
        <w:t>- prvo pokazuju, a onda negiraju svoje osjećaje prema učenicima, ili izraze molbu koju učenici ispune, a zatim to učitelj omalovaži ili uopće ne primijete – negiranje dogovorenog i odbijanje suodgovornosti</w:t>
      </w:r>
    </w:p>
    <w:p>
      <w:pPr>
        <w:pStyle w:val="Normal"/>
        <w:rPr/>
      </w:pPr>
      <w:r>
        <w:rPr/>
        <w:t>- učenici napuštaju školu ne samo razočarani, nego i izluđeni</w:t>
      </w:r>
    </w:p>
    <w:p>
      <w:pPr>
        <w:pStyle w:val="Normal"/>
        <w:rPr/>
      </w:pPr>
      <w:r>
        <w:rPr/>
        <w:t xml:space="preserve">* </w:t>
        <w:tab/>
        <w:t>UČITELJI SIMPLIFIKATORI</w:t>
      </w:r>
    </w:p>
    <w:p>
      <w:pPr>
        <w:pStyle w:val="Normal"/>
        <w:rPr/>
      </w:pPr>
      <w:r>
        <w:rPr/>
        <w:t xml:space="preserve">-  probleme i teškoće ne rješavaju, jednostavno ih ne žele vidjeti i prepoznati, sve potiskuju, zataškavaju </w:t>
      </w:r>
    </w:p>
    <w:p>
      <w:pPr>
        <w:pStyle w:val="Normal"/>
        <w:rPr/>
      </w:pPr>
      <w:r>
        <w:rPr/>
        <w:t>(No problem učitelji)</w:t>
      </w:r>
    </w:p>
    <w:p>
      <w:pPr>
        <w:pStyle w:val="Normal"/>
        <w:rPr/>
      </w:pPr>
      <w:r>
        <w:rPr/>
        <w:t>- učenikove probleme ne žele ozbiljno ni saslušati, omalovažavaju njihovu težinu uvjeravajući učenike kako oni u toj dobi ne mogu imati ozbiljnih problema niti teškoća</w:t>
      </w:r>
    </w:p>
    <w:p>
      <w:pPr>
        <w:pStyle w:val="Normal"/>
        <w:rPr/>
      </w:pPr>
      <w:r>
        <w:rPr/>
        <w:t>- učenici gube povjerenje u takve učitelje i počinju tražiti neke druge, prestaje dijalog</w:t>
      </w:r>
    </w:p>
    <w:p>
      <w:pPr>
        <w:pStyle w:val="Normal"/>
        <w:rPr/>
      </w:pPr>
      <w:r>
        <w:rPr/>
        <w:t>- često uspiju i učenike uvjeriti u nepostojanje problema, a posljedice toga mogu biti ozbiljne jer učenici postaju nesposobni uočavati probleme , nositi se s njima i rješavati 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UČITELJI UTOPISTI</w:t>
      </w:r>
    </w:p>
    <w:p>
      <w:pPr>
        <w:pStyle w:val="Normal"/>
        <w:rPr/>
      </w:pPr>
      <w:r>
        <w:rPr/>
        <w:t>- uvijek imaju spremna rješenja za sve probleme i teškoće, ali ona vrijede «do vrata razreda»</w:t>
      </w:r>
    </w:p>
    <w:p>
      <w:pPr>
        <w:pStyle w:val="Normal"/>
        <w:rPr/>
      </w:pPr>
      <w:r>
        <w:rPr/>
        <w:t>- puni su fraza i «mudrih» savjeta, a učenici nakon nekog vremena prestaju slijediti i upotrebljive i realne savjete takvih učitelja, prestaju im vjerova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Primjer kvalitetne komunikacije učitelj - uče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REFLEKTIRAJUĆI UČITELJ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  slušaju što učenik upravo sada govori – aktivno slušaju</w:t>
      </w:r>
    </w:p>
    <w:p>
      <w:pPr>
        <w:pStyle w:val="Normal"/>
        <w:rPr/>
      </w:pPr>
      <w:r>
        <w:rPr/>
        <w:t>*  razmišljaju o onome što su stvarno čuli od učenika, razrađuju primljene informacije</w:t>
      </w:r>
    </w:p>
    <w:p>
      <w:pPr>
        <w:pStyle w:val="Normal"/>
        <w:rPr/>
      </w:pPr>
      <w:r>
        <w:rPr/>
        <w:t>*  kažu učeniku što su upravo čuli i o čemu razmišljaju</w:t>
      </w:r>
    </w:p>
    <w:p>
      <w:pPr>
        <w:pStyle w:val="Normal"/>
        <w:rPr/>
      </w:pPr>
      <w:r>
        <w:rPr/>
        <w:t>*  proširuju, modificiraju, ali ne odbacuju učenikove prijedloge</w:t>
      </w:r>
    </w:p>
    <w:p>
      <w:pPr>
        <w:pStyle w:val="Normal"/>
        <w:rPr/>
      </w:pPr>
      <w:r>
        <w:rPr/>
        <w:t>*  poštuju učenika i njegovu osobnost i individualnost, poštuju ih onakve kakvi jesu</w:t>
      </w:r>
    </w:p>
    <w:p>
      <w:pPr>
        <w:pStyle w:val="Normal"/>
        <w:rPr/>
      </w:pPr>
      <w:r>
        <w:rPr/>
        <w:t>*  pozitivno konotiraju poruke učenika, u prijedlozima uvijek traže nešto što je dobro, pozitivno</w:t>
      </w:r>
    </w:p>
    <w:p>
      <w:pPr>
        <w:pStyle w:val="Normal"/>
        <w:rPr/>
      </w:pPr>
      <w:r>
        <w:rPr/>
        <w:t xml:space="preserve">*  traže primjerena i upotrebljiva rješenja, a ne prvenstveno točna i ispravna, otvoreni su za sve </w:t>
      </w:r>
    </w:p>
    <w:p>
      <w:pPr>
        <w:pStyle w:val="Normal"/>
        <w:rPr/>
      </w:pPr>
      <w:r>
        <w:rPr/>
        <w:t xml:space="preserve">    </w:t>
      </w:r>
      <w:r>
        <w:rPr/>
        <w:t>što se može dobro i korisno upotrijebiti u zajedničkom radu</w:t>
      </w:r>
    </w:p>
    <w:p>
      <w:pPr>
        <w:pStyle w:val="Normal"/>
        <w:rPr/>
      </w:pPr>
      <w:r>
        <w:rPr/>
        <w:t>*  tijekom razgovora daju, primaju i traže povratne informacije tj. objašnjenja</w:t>
      </w:r>
    </w:p>
    <w:p>
      <w:pPr>
        <w:pStyle w:val="Normal"/>
        <w:rPr/>
      </w:pPr>
      <w:r>
        <w:rPr/>
        <w:t>*  metakomuniciraju – razgovaraju o razgovoru, spremni su mijenjati svoj način razgovora</w:t>
      </w:r>
    </w:p>
    <w:p>
      <w:pPr>
        <w:pStyle w:val="Normal"/>
        <w:rPr/>
      </w:pPr>
      <w:r>
        <w:rPr/>
        <w:t>*  postavljaju pitanja o odnosima i kontekstu, a ne samo uzrok-posljedica tumačenju</w:t>
      </w:r>
    </w:p>
    <w:p>
      <w:pPr>
        <w:pStyle w:val="Normal"/>
        <w:rPr/>
      </w:pPr>
      <w:r>
        <w:rPr/>
        <w:t>*  razgovaraju o sadašnjosti i budućnosti, ne samo o prošlosti – važnije im je ono što će se dogoditi</w:t>
      </w:r>
    </w:p>
    <w:p>
      <w:pPr>
        <w:pStyle w:val="Normal"/>
        <w:rPr/>
      </w:pPr>
      <w:r>
        <w:rPr/>
        <w:t xml:space="preserve">    </w:t>
      </w:r>
      <w:r>
        <w:rPr/>
        <w:t>nego ono što se dogodilo</w:t>
      </w:r>
    </w:p>
    <w:p>
      <w:pPr>
        <w:pStyle w:val="Normal"/>
        <w:rPr/>
      </w:pPr>
      <w:r>
        <w:rPr/>
        <w:t>*  nastoje razvijati ravnopravnu komunikaciju s učenicima</w:t>
      </w:r>
    </w:p>
    <w:p>
      <w:pPr>
        <w:pStyle w:val="Normal"/>
        <w:rPr/>
      </w:pPr>
      <w:r>
        <w:rPr/>
        <w:t>*  manje tvrde, a više opisuju i pitaju – objašnjavaju, uspoređuju, a ne dijagnosticiraju</w:t>
      </w:r>
    </w:p>
    <w:p>
      <w:pPr>
        <w:pStyle w:val="Normal"/>
        <w:rPr/>
      </w:pPr>
      <w:r>
        <w:rPr/>
        <w:t>*  nude se svojim učenicima, ne namećući se – nie traže da učenici misle kao 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ISTA VOLE SVOJE UČENIKE – vole ih onakve kakvi jesu i kakvi mogu biti, a ne onakve kakvima ih oni zamišljaj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be prilagođavaju učenicima, a ne njih seb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oštuju ih u njihovoj neponovljivoj različitosti i posebnosti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le ih i onda kad se ponašaju neočekivano, nepredvidivo i drukčije od stereotipa o potrebnom ponašanju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de im sve što misle da im treba, ali im priznaju pravo da uzmu od toga ono što žele. </w:t>
      </w:r>
    </w:p>
    <w:p>
      <w:pPr>
        <w:pStyle w:val="Normal"/>
        <w:numPr>
          <w:ilvl w:val="0"/>
          <w:numId w:val="2"/>
        </w:numPr>
        <w:rPr/>
      </w:pPr>
      <w:r>
        <w:rPr/>
        <w:t>Cilj im nije stvoriti «svestrano razvijene» ličnosti nego osobe s maksimalno razvijenim vlastitim mogućnostima</w:t>
      </w:r>
    </w:p>
    <w:p>
      <w:pPr>
        <w:pStyle w:val="Normal"/>
        <w:numPr>
          <w:ilvl w:val="0"/>
          <w:numId w:val="2"/>
        </w:numPr>
        <w:rPr/>
      </w:pPr>
      <w:r>
        <w:rPr/>
        <w:t>Sretni su i zadovoljni kada je učenik zadovoljan i sretan</w:t>
      </w:r>
    </w:p>
    <w:p>
      <w:pPr>
        <w:pStyle w:val="Normal"/>
        <w:numPr>
          <w:ilvl w:val="0"/>
          <w:numId w:val="2"/>
        </w:numPr>
        <w:rPr/>
      </w:pPr>
      <w:r>
        <w:rPr/>
        <w:t>Svoju sreću ne grade na učenicima koje odgajaju – samo im nude višak svoje vlastite sreće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Sretni su i bez učenika, a još sretniji s nj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retni i nezadovoljni učitelji ne mogu odgajati sretne i zadovoljne učen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teratura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dagoška komunikologija, P. Brajša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Sedam tajni uspješne škole, P. Brajša</w:t>
      </w:r>
      <w:r>
        <w:rPr/>
        <w:tab/>
        <w:tab/>
        <w:tab/>
      </w:r>
      <w:r>
        <w:rPr>
          <w:sz w:val="18"/>
          <w:szCs w:val="18"/>
        </w:rPr>
        <w:t>Priredila: Jadranka Bjelica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45:00Z</dcterms:created>
  <dc:creator>user</dc:creator>
  <dc:description/>
  <dc:language>en-US</dc:language>
  <cp:lastModifiedBy>user</cp:lastModifiedBy>
  <cp:lastPrinted>2007-11-28T18:01:00Z</cp:lastPrinted>
  <dcterms:modified xsi:type="dcterms:W3CDTF">2007-11-28T17:06:00Z</dcterms:modified>
  <cp:revision>6</cp:revision>
  <dc:subject/>
  <dc:title/>
</cp:coreProperties>
</file>