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Interdisciplinarnost u likovnoumjetničkom području</w:t>
      </w:r>
    </w:p>
    <w:p>
      <w:pPr>
        <w:pStyle w:val="Normal"/>
        <w:spacing w:lineRule="auto" w:line="360"/>
        <w:rPr>
          <w:b/>
          <w:b/>
          <w:sz w:val="28"/>
          <w:szCs w:val="28"/>
        </w:rPr>
      </w:pPr>
      <w:r>
        <w:rPr>
          <w:b/>
          <w:sz w:val="28"/>
          <w:szCs w:val="28"/>
        </w:rPr>
      </w:r>
    </w:p>
    <w:p>
      <w:pPr>
        <w:pStyle w:val="Normal"/>
        <w:spacing w:lineRule="auto" w:line="360"/>
        <w:jc w:val="both"/>
        <w:rPr/>
      </w:pPr>
      <w:r>
        <w:rPr/>
        <w:tab/>
        <w:t xml:space="preserve">Svijet u koji smo uronjeni je jedinstven i nedjeljiv, ali kao takav ujedno i nespoznatljiv čovjeku ograničenom svojim osjetilima i spoznajnim (ne)mogućnostima. Kao rješenje, stvorili smo područja kojima smo Svijet parcelirali na male i odvojene odsječke koje je umom mnogo lakše obuhvatiti. Na ovaj je način organizirano i obrazovanje, još od trivijuma i kvadrivijuma </w:t>
      </w:r>
      <w:r>
        <w:rPr>
          <w:i/>
        </w:rPr>
        <w:t>artes liberales</w:t>
      </w:r>
      <w:r>
        <w:rPr/>
        <w:t xml:space="preserve">, do današnjeg nastavnog Plana i programa. Pa ipak, usprkos nesumnjivoj nužnosti podijele opaženog na odsječke, pojavio se i problem svjetonazornog karaktera: konceptualna </w:t>
      </w:r>
      <w:r>
        <w:rPr>
          <w:i/>
        </w:rPr>
        <w:t>predstava</w:t>
      </w:r>
      <w:r>
        <w:rPr/>
        <w:t xml:space="preserve"> Svijeta poistovjetila se sa Svijetom kao takvim. Vjerujući u ograničena strukovna područja, pojedinac i ne primjećuje koliko je time ograničio vlastitu spoznaju cjeline, kao da se zemljovid poistovjetio s cjelinom koji predstavlja. Jedno se stablo može poimati kemijski, fizikalno, povijesno, likovno, zvučno, funkcionalno i na još bezbroj načina, ali ono je mnogo više od zbroja svih mogućnosti pristupa kojih se čovjek uspio dosjetiti. Stoga je, osim potrebe za analizom odnosno rastavljanjem opaženog, u obrazovanje potrebno uključiti i sintezu, sastavljanje, podsjećanje kako svi školski nastavni predmeti služe u svrhu opće spoznaje, a ne samo pripremanja učenika za buduće zanimanje koje proizlazi iz nekog od područja koje pokrivaju školski predmeti.</w:t>
      </w:r>
    </w:p>
    <w:p>
      <w:pPr>
        <w:pStyle w:val="Normal"/>
        <w:spacing w:lineRule="auto" w:line="360"/>
        <w:jc w:val="both"/>
        <w:rPr/>
      </w:pPr>
      <w:r>
        <w:rPr/>
        <w:tab/>
        <w:t xml:space="preserve">U ovu je svrhu zamišljena međupredmetna korelacija, mogućnost da se na jednom školskom predmetu navode pojmovi iz drugih školskih predmeta. Time je zamišljen integrativni način poučavanja, čime bi trebalo postići cjelovit razvoj učenika. Nastavni plan i program, međutim, ne navodi metode kojima bi takvo objedinjavanje trebalo postići. Praksa u školama pokazuje kako nije rijetkost pribjegavanje takozvanim integriranim danima, ali je upitno što je to što se integrira. Pravilo je provlačenje motiva kroz sve školske predmete, što rezultira nesretnim nastavnim ciljevima. O pojmu kao što je voda moguće je učiti kroz predmet prirode i društva, ali nije jasno što se o vodi može učiti na, primjerice, matematici. Pogled na ključne pojmove Plana i programa otkrit će da se voda kao sadržaj učenja ne spominje niti u jednom drugom školskom predmetu. Želja da se o vodi pjevaju pjesmice i izrađuju likovni radovi povlači šire pitanje o ciljevima odgoja i obrazovanja općenito. Čemu želimo poučiti učenike u umjetničkom području? Je li uopće potreban nastavnik koji će pokazivati očigledno – motiv slike, glavne likove i mjesto radnje u književnosti? I još dalje – može li se uopće spoznati naslov jedne muzičke skladbe koja nema teksta? Korelacija svih školskih predmeta s likovnom kulturom upravo se podrazumijeva sama po sebi – ali se ne spominje način kako nešto prikazati, već samo motiv. </w:t>
      </w:r>
    </w:p>
    <w:p>
      <w:pPr>
        <w:pStyle w:val="Normal"/>
        <w:spacing w:lineRule="auto" w:line="360"/>
        <w:ind w:firstLine="708"/>
        <w:jc w:val="both"/>
        <w:rPr/>
      </w:pPr>
      <w:r>
        <w:rPr/>
        <w:t>Takav oblik korelacije postaje podložan propitivanju o štetnosti pogrešnih pristupa određenom području; nema opravdanja za pogrešno učenje o jednom području na nekom drugom području. Mnogi udžbenici u sebi sadrže prostor za učenički likovni prikaz, ne uzimajući u obzir nekvalitetu papira, nemogućnost korištenja tekućih tehnika niti metodičku motivaciju.</w:t>
      </w:r>
    </w:p>
    <w:p>
      <w:pPr>
        <w:pStyle w:val="Normal"/>
        <w:spacing w:lineRule="auto" w:line="360"/>
        <w:ind w:firstLine="708"/>
        <w:jc w:val="both"/>
        <w:rPr/>
      </w:pPr>
      <w:r>
        <w:rPr/>
        <w:t xml:space="preserve">Vrijednost slike ne čini njen naslov već način na koji je načinjena. Isto vrijedi i za glazbu, književnost, film, i uopće sve umjetnosti. Obilježje je umjetničkog djela da u njemu izražajni sadržaj potiskuje tematski sadržaj, pa se čini samorazumljivo kako učenike treba učiti mogućnostima izražajnih sredstava. </w:t>
      </w:r>
    </w:p>
    <w:p>
      <w:pPr>
        <w:pStyle w:val="Normal"/>
        <w:spacing w:lineRule="auto" w:line="360"/>
        <w:ind w:firstLine="708"/>
        <w:jc w:val="both"/>
        <w:rPr/>
      </w:pPr>
      <w:r>
        <w:rPr/>
        <w:t>Još je u devetnaestom stoljeću muzički teoretičar Eduard Hanslick ukazivao da glazba izražava jedino sama sebe, a slikar Maurice Denis na sličan način okarakterizirao sliku kao ravnu plohu prekrivenu bojama prema određenom redu, Paul Klee je pedagoški zaključio kako umjetnost ne ponavlja viđeno već nevidljivo čini vidljivim. Inzistirajući na nastavnom koreliranju motiva stvorila se publika koja, u ovoj godini koja čini stogodišnjicu od prve apstraktne slike Vasillija Kandinskog, ne zna što bi s apstraktnom umjetnošću (osim u dekorativnom smislu). Uzalud su metodička uvjeravanja likovnjaka kako se treba korelirati struktura, a ne tema. Strukturalističkim jezikom rečeno, paradigme različitih područja su međusobno neusporediva (jer to i čini smisao podijele na područja odnosno discipline), već su sintagme ono što je moguće međupodručno izjednačiti, sintagme (odnosno strukturna pravila) su interdisciplinarne. Crta nema ništa zajedničko sa zvukom, ali ritam crta usporediv je sa ritmom zvukova. Ovakav je pristup obilato iskorišten u suvremenoj umjetnosti koja u sebi nosi upravo obilježja kakve želimo u školskom poučavanju: interdisciplinarnost i interaktivnost.</w:t>
      </w:r>
    </w:p>
    <w:p>
      <w:pPr>
        <w:pStyle w:val="Normal"/>
        <w:spacing w:lineRule="auto" w:line="360"/>
        <w:ind w:firstLine="708"/>
        <w:jc w:val="both"/>
        <w:rPr/>
      </w:pPr>
      <w:r>
        <w:rPr/>
        <w:t>Čini se da praktična kroskurikularna nastava ne uzima ove postavke u obzir, pa se slikanje često koristi kao popunjavanje vremena u raznim školskim predmetima, a kad je metodički integrirana u sadržaje različitih predmeta, zbog ignoriranja likovne metodike uglavnom rezultira stereotipnim, šablonskim i likovno posve nekvalitetnim likovnim radovima. Kakve metode ponuditi ostalim predmetima, kako obrazložiti pojam likovne kvalitete tamo gdje se isključivo govori kroz tematsku analizu? Kako osmisliti projektnu nastavu koja bi integrirala školske predmete na temeljima likovne kulture, umjesto da likovnost bude samo završni estetski ukras (ili izostane u potpunosti)? Kako osuvremeniti pristup umjetnosti u postmodernom vremenu u kojem je vizualni jezik već odavno apsolviran i nadiđen za umjetnike, a još uvijek nepoznat i nerazumljiv za publiku? Kako staviti naglasak na denotaciju medija i načina njegove upotrebe kojim se pojedino djelo stvara, dok se pod medijskom  kulturom u Planu i programu podrazumijeva odlazak učenika u knjižnicu? Kako stvoriti medijaciju umjetnosti kojom bi se prenijele sve sintetičke vrijednosti koje ona u sebi sadrži u svrhu cjelovitog odgajanja učenika? Platforma strukturalizma zajedno s teoretičarima medija kao što su Marshall McLuhan, Jean Baudrillard, Walter Benjamin ili Roland Barthes nude moguća rješenja – korelacije su dopustive samo na sintagmatskoj razini, nikako paradigmatskoj, s uključenom denotacijom medijskih znakova. McLuhan je ustvrdio da tehnologije nisu samo izumi koje ljudi upotrebljavaju već su to sredstva putem kojih se ljudi preobražavaju; mediji djeluju na odgojnoj razini.</w:t>
      </w:r>
    </w:p>
    <w:p>
      <w:pPr>
        <w:pStyle w:val="Normal"/>
        <w:spacing w:lineRule="auto" w:line="360"/>
        <w:rPr/>
      </w:pPr>
      <w:r>
        <w:rPr/>
      </w:r>
    </w:p>
    <w:p>
      <w:pPr>
        <w:pStyle w:val="Normal"/>
        <w:spacing w:lineRule="auto" w:line="360"/>
        <w:rPr/>
      </w:pPr>
      <w:r>
        <w:rPr/>
      </w:r>
    </w:p>
    <w:p>
      <w:pPr>
        <w:pStyle w:val="Normal"/>
        <w:spacing w:lineRule="auto" w:line="360"/>
        <w:jc w:val="right"/>
        <w:rPr/>
      </w:pPr>
      <w:r>
        <w:rPr/>
        <w:t>mr. Miroslav Huzjak, doc</w:t>
      </w:r>
    </w:p>
    <w:p>
      <w:pPr>
        <w:pStyle w:val="Normal"/>
        <w:spacing w:lineRule="auto" w:line="360"/>
        <w:jc w:val="right"/>
        <w:rPr/>
      </w:pPr>
      <w:r>
        <w:rPr/>
        <w:t xml:space="preserve">Učiteljski fakultet </w:t>
      </w:r>
    </w:p>
    <w:p>
      <w:pPr>
        <w:pStyle w:val="Normal"/>
        <w:spacing w:lineRule="auto" w:line="360"/>
        <w:jc w:val="right"/>
        <w:rPr/>
      </w:pPr>
      <w:r>
        <w:rPr/>
        <w:t>Sveučilišta u Zagrebu</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50:00Z</dcterms:created>
  <dc:creator>Miroslav Huzjak</dc:creator>
  <dc:description/>
  <cp:keywords/>
  <dc:language>en-US</dc:language>
  <cp:lastModifiedBy>Miroslav Huzjak</cp:lastModifiedBy>
  <dcterms:modified xsi:type="dcterms:W3CDTF">2010-06-18T08:21:00Z</dcterms:modified>
  <cp:revision>10</cp:revision>
  <dc:subject/>
  <dc:title>Sadašnja situacija u području interdisciplinarnosti u nastavi</dc:title>
</cp:coreProperties>
</file>