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EČJI VRTIĆ KUSTOŠIJA</w:t>
      </w:r>
    </w:p>
    <w:p>
      <w:pPr>
        <w:pStyle w:val="Normal"/>
        <w:rPr/>
      </w:pPr>
      <w:r>
        <w:rPr/>
        <w:t>S.Pasanca 5, Zagreb</w:t>
      </w:r>
    </w:p>
    <w:p>
      <w:pPr>
        <w:pStyle w:val="Normal"/>
        <w:rPr/>
      </w:pPr>
      <w:r>
        <w:rPr/>
        <w:t>Tel:01/3860-694, Fax: 01/3860-694</w:t>
      </w:r>
    </w:p>
    <w:p>
      <w:pPr>
        <w:pStyle w:val="Normal"/>
        <w:rPr/>
      </w:pPr>
      <w:r>
        <w:rPr/>
        <w:t>E-mail: dv.kustosija@inet.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Stručni skup Agencije za odgoj i obrazovanje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KVALITETNO UVOĐENJE PRIPRAVNIKA U ODGOJNO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OBRAZOVNI RAD</w:t>
        <w:br/>
        <w:t xml:space="preserve">                          </w:t>
      </w:r>
      <w:r>
        <w:rPr/>
        <w:t>Grad mladih Granešina, 26.03.2009.godine</w:t>
        <w:br/>
        <w:br/>
      </w:r>
    </w:p>
    <w:p>
      <w:pPr>
        <w:pStyle w:val="Normal"/>
        <w:rPr>
          <w:b/>
          <w:b/>
          <w:u w:val="single"/>
        </w:rPr>
      </w:pPr>
      <w:r>
        <w:rPr>
          <w:b/>
        </w:rPr>
        <w:t>Radionica:  DJEČJI VRTIĆ – ZAJEDNICA KOJA UČI</w:t>
      </w:r>
      <w:r>
        <w:rPr/>
        <w:br/>
        <w:t xml:space="preserve">                    </w:t>
      </w:r>
      <w:r>
        <w:rPr>
          <w:b/>
        </w:rPr>
        <w:t>DOKUMENTIRANJE PROCESA UČENJA DJE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oditelji:</w:t>
        <w:br/>
      </w:r>
      <w:r>
        <w:rPr/>
        <w:t>Mara Malenica, prof.</w:t>
        <w:br/>
        <w:t>Slavica Mišak, odgojiteljica</w:t>
        <w:br/>
        <w:t>Dubravka Majsak, odgojitelj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uradnici: </w:t>
      </w:r>
      <w:r>
        <w:rPr>
          <w:bCs/>
        </w:rPr>
        <w:t>Ana Miškić, odgojitelj u prvoj godini samostalnog rada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</w:t>
      </w:r>
      <w:r>
        <w:rPr>
          <w:bCs/>
        </w:rPr>
        <w:t>Ivanka Jurilj, odgojitelj priprav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žetak  </w:t>
      </w:r>
    </w:p>
    <w:p>
      <w:pPr>
        <w:pStyle w:val="Normal"/>
        <w:rPr/>
      </w:pPr>
      <w:r>
        <w:rPr/>
        <w:t xml:space="preserve">Tijekom posljednje dvije godine naš vrtić nastoji iz oblika tradicionalnog poučavanja djece sadržajima koje odrasli smatraju važnima znati, zaživjeti  kao vrtić-organizacija koja uči, te tako  svima omogućiti upravljanje procesom vlastitog učenja. U tom procesu odgojitelj svakodnevno u odgojnoj skupini donosi mnogobrojne odluke i osmišljava načine kako omogućiti djetetu razvoj sukladan njegovom interesu i potrebama. Koliko su njegove odluke učinkovite ovisi prije svega o tome koliko razumije dijete. Da bi ga razumio mora “ući“ u njegovo razumijevanje onog što čini, istražuje, doživljava, surađuje,..Ukoliko to odgojitelj ne čini neće moći usmjeriti svoje djelovanje na stvaranje poticajnog okruženja za razvojni trenutak u kom se dijete nalazi. Od odgojitelja se očekuje  razumijevanje ponašanja djeteta u ukupnom kontekstu. Često se događa da odgojitelj na osnovu svog djelovanja s djetetom u procesu zaključi da je to  njegovo djelovanje dovoljno,da iz njega vidi sve,  no je li to zaista sve? Je li to najbolje za dijete i odgojitelja? Što  je još  moguće iskoristiti? Kako uz pogled i doživljaj iznutra postići i pogled izvana? Može li bili više pogleda na jednu istu situaciju? Kako razviti vještinu zajedničkog stvaranja znanja? Zašto je to važno i korisno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a neka od ovih pitanja pokušat ćemo zajedno odgovoriti u našoj radionici kroz interakciju  sa svim sudionicima radio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ajanje: </w:t>
      </w:r>
      <w:r>
        <w:rPr>
          <w:bCs/>
        </w:rPr>
        <w:t>90 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lj radionic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vijestiti važnost dokumentiranja u cilju  boljeg razumijevanja djeteta </w:t>
      </w:r>
    </w:p>
    <w:p>
      <w:pPr>
        <w:pStyle w:val="Normal"/>
        <w:numPr>
          <w:ilvl w:val="0"/>
          <w:numId w:val="2"/>
        </w:numPr>
        <w:rPr/>
      </w:pPr>
      <w:r>
        <w:rPr/>
        <w:t>potaknuti razmjenu iskustava u dokumentiranju procesa učenja djece</w:t>
      </w:r>
    </w:p>
    <w:p>
      <w:pPr>
        <w:pStyle w:val="Normal"/>
        <w:numPr>
          <w:ilvl w:val="0"/>
          <w:numId w:val="2"/>
        </w:numPr>
        <w:rPr/>
      </w:pPr>
      <w:r>
        <w:rPr/>
        <w:t>naglašavanje važnosti timskog pristupa, refleksivni prijatel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govornost svakog pojedinca za vlastito učenje i zajednička odgovornost za razvoj ustanove, stručnih kompetencija pripravnika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odna vježba:</w:t>
      </w:r>
    </w:p>
    <w:p>
      <w:pPr>
        <w:pStyle w:val="Normal"/>
        <w:rPr/>
      </w:pPr>
      <w:r>
        <w:rPr/>
        <w:t xml:space="preserve">Promotrimo sadržaj na stolu. Što vidimo? Što se tu događa? </w:t>
      </w:r>
    </w:p>
    <w:p>
      <w:pPr>
        <w:pStyle w:val="Normal"/>
        <w:rPr>
          <w:bCs/>
        </w:rPr>
      </w:pPr>
      <w:r>
        <w:rPr>
          <w:bCs/>
        </w:rPr>
        <w:t xml:space="preserve">Vidimo li svi isto? O čemu to ovisi?Trebamo li svi ono sto jest tu vidjeti isto? Zašto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avna vježba: CVIJET DOKUMENTIRANJA</w:t>
      </w:r>
    </w:p>
    <w:p>
      <w:pPr>
        <w:pStyle w:val="Normal"/>
        <w:rPr/>
      </w:pPr>
      <w:r>
        <w:rPr/>
        <w:t>Na početku cijela skupina navodi oblike</w:t>
      </w:r>
      <w:r>
        <w:rPr>
          <w:b/>
        </w:rPr>
        <w:t xml:space="preserve"> </w:t>
      </w:r>
      <w:r>
        <w:rPr/>
        <w:t>dokumentiranja koje poznaje, nabrojiti sve čega se sjetite i koristite te upisati u prostor koji predstavlja tučak cvij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ionici se dijele u 3 skupine i svaka radi na jednom zadatku tj. jedna latica cvijeta.</w:t>
      </w:r>
    </w:p>
    <w:p>
      <w:pPr>
        <w:pStyle w:val="Normal"/>
        <w:numPr>
          <w:ilvl w:val="0"/>
          <w:numId w:val="1"/>
        </w:numPr>
        <w:rPr/>
      </w:pPr>
      <w:r>
        <w:rPr/>
        <w:t>Koja je dobit od dokumentiranja  za odgojitelja? U čemu jača odgojitelja, koje njegove profesionalne kompetencije? Što sve odgojitelj može iščitati iz dokumentiranja procesa? O čemu dokumentiranje može svjedočiti odgojitelju u odnosu na njega samog?</w:t>
      </w:r>
    </w:p>
    <w:p>
      <w:pPr>
        <w:pStyle w:val="Normal"/>
        <w:numPr>
          <w:ilvl w:val="0"/>
          <w:numId w:val="1"/>
        </w:numPr>
        <w:rPr/>
      </w:pPr>
      <w:r>
        <w:rPr/>
        <w:t>Što dokumentiranje procesa donosi u odnosu na dijete? Koje mogućnosti nam pruža? Što mi možemo saznati, pratiti, diskutirati,…? Što iz dokumentiranja može vidjeti dijete?  Kakve mogućnosti mu pruža?</w:t>
      </w:r>
    </w:p>
    <w:p>
      <w:pPr>
        <w:pStyle w:val="Normal"/>
        <w:numPr>
          <w:ilvl w:val="0"/>
          <w:numId w:val="1"/>
        </w:numPr>
        <w:rPr/>
      </w:pPr>
      <w:r>
        <w:rPr/>
        <w:t>Koju ulogu može imati raznovrsna dokumentacija u odnosu na roditelja? Što bi roditelj moga saznati putem dokumentacije? Na što ga možemo potaknuti?Mogu li se u dokumentaciji naći i roditelji? Zašto je to važ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ježba Most: </w:t>
      </w:r>
      <w:r>
        <w:rPr/>
        <w:t>potaknuti važnost suradnje</w:t>
      </w:r>
    </w:p>
    <w:p>
      <w:pPr>
        <w:pStyle w:val="Normal"/>
        <w:rPr>
          <w:b/>
          <w:b/>
        </w:rPr>
      </w:pPr>
      <w:r>
        <w:rPr/>
        <w:t>Na papirnatu traku ( širine stopala) stanu odgojitelji jedan do drugog predstavljajući most. Jedna odgojiteljica treba prijeći most a u tome joj pomažu svi članovi, sugestijom, fizičkom pomoći, ….Mogu se i zamijeniti za mjesto te tako vidjeti kakvo je iskustvo biti most a kakvo prelaziti m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kaz iz prakse</w:t>
      </w:r>
    </w:p>
    <w:p>
      <w:pPr>
        <w:pStyle w:val="Normal"/>
        <w:rPr/>
      </w:pPr>
      <w:r>
        <w:rPr/>
        <w:t>Strategije promatranja djece i dokumentiranje njihovih aktiv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zvojni put u stvaranju poticajnog okruženja ( od 2007.-2009., tj. kako smo gradili naš pogled izvana, do kojih ideja i zaključaka smo došli zajedno)      </w:t>
      </w:r>
    </w:p>
    <w:p>
      <w:pPr>
        <w:pStyle w:val="Normal"/>
        <w:numPr>
          <w:ilvl w:val="0"/>
          <w:numId w:val="3"/>
        </w:numPr>
        <w:rPr/>
      </w:pPr>
      <w:r>
        <w:rPr/>
        <w:t>Tema: Vlak ( dokumentiranje u odgojnoj skupini Bambi, sr. vrtićka, u odnosu na dijete, odgojitelja, roditelj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moinicirane i samoorganizirane aktivnosti ( dokumentiranje u odgojnoj skupini Bubamara, st. jaslička), mogućnost da viđenu aktivnost komentiramo svi, što čin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vratak na glavnu vježbu</w:t>
      </w:r>
    </w:p>
    <w:p>
      <w:pPr>
        <w:pStyle w:val="Normal"/>
        <w:rPr>
          <w:bCs/>
        </w:rPr>
      </w:pPr>
      <w:r>
        <w:rPr>
          <w:bCs/>
        </w:rPr>
        <w:t>Koja znanja, vještine,.. imamo i trebamo razvijati kako bi oblici dokumentiranja bili što kvalitetniji? Kako to postići? Kako održati? ( upisati na strelice koje mogu biti i zrake sunca te smjestiti u prostor oko cvje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vršni komentari, zaključci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važnost refleksije i  samorefleksije  odgojno-obrazovne prakse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doprinos razvoju suradničkih odnosa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ticanje razvoja uvažavajuće komunikacije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naglašavanje odgovornosti svih za razvoj ustanove, pripravnici kao poticaj na dublje uranjanje u kvalitetu proces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iteratura:</w:t>
      </w:r>
    </w:p>
    <w:p>
      <w:pPr>
        <w:pStyle w:val="Normal"/>
        <w:rPr>
          <w:b/>
          <w:b/>
        </w:rPr>
      </w:pPr>
      <w:r>
        <w:rPr/>
        <w:t>1.Slunjski, E., (2008) :</w:t>
      </w:r>
      <w:r>
        <w:rPr>
          <w:b/>
        </w:rPr>
        <w:t>Dječji vrtić zajednica koja uči</w:t>
      </w:r>
    </w:p>
    <w:p>
      <w:pPr>
        <w:pStyle w:val="Normal"/>
        <w:rPr/>
      </w:pPr>
      <w:r>
        <w:rPr/>
        <w:t>2.Slunjski,E., ( 2001) :</w:t>
      </w:r>
      <w:r>
        <w:rPr>
          <w:b/>
        </w:rPr>
        <w:t>Integralni predškolski  kurikulum</w:t>
      </w:r>
      <w:r>
        <w:rPr/>
        <w:t xml:space="preserve"> </w:t>
      </w:r>
    </w:p>
    <w:p>
      <w:pPr>
        <w:pStyle w:val="Normal"/>
        <w:rPr/>
      </w:pPr>
      <w:r>
        <w:rPr/>
        <w:t xml:space="preserve">3.Slunjski,E., (2007): </w:t>
      </w:r>
      <w:r>
        <w:rPr>
          <w:b/>
        </w:rPr>
        <w:t>Stvaranje predškolskog kurikuluma</w:t>
      </w:r>
    </w:p>
    <w:p>
      <w:pPr>
        <w:pStyle w:val="Normal"/>
        <w:rPr/>
      </w:pPr>
      <w:r>
        <w:rPr/>
        <w:t xml:space="preserve">4.Petrović-Sočo, B., (2007) </w:t>
      </w:r>
      <w:r>
        <w:rPr>
          <w:b/>
        </w:rPr>
        <w:t>Kontekst ustanove za rani odgoj i obrazo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5:20:00Z</dcterms:created>
  <dc:creator>Ante</dc:creator>
  <dc:description/>
  <cp:keywords/>
  <dc:language>en-US</dc:language>
  <cp:lastModifiedBy>Korisnik</cp:lastModifiedBy>
  <cp:lastPrinted>2000-01-01T06:19:00Z</cp:lastPrinted>
  <dcterms:modified xsi:type="dcterms:W3CDTF">2000-01-01T05:20:00Z</dcterms:modified>
  <cp:revision>2</cp:revision>
  <dc:subject/>
  <dc:title>DJEČJI VRTIĆ KUSTOŠIJA</dc:title>
</cp:coreProperties>
</file>