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JEČJI VRTIĆ  ZRNO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KUMENTIRANJE PROCESA UČENJA DJEC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KUSTVA IZ PRAKS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Na osnvu praćenja aktualnih interesa djece moguće je stvarati materijalne uvjete kako bismo ih potakli na istraživanje problema. Praćenje aktualnih interesa djeceta putem bilješki, foto i video zapisa pomaže nam u izboru i nabavi novih materijala kojima potičemo daljnji djetetov razvoj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kakvom dokumentiranju govorimo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O prikupljanju podataka o razvoju i razumijevanju djece i odraslih u vrtiću.  Ovakav način prikupljanja podataka ujedno nam predstavlja sredstvo poticaja učenja djece i odraslih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Pomoću dokumentiranja otkljanjamo razlike između onog što namjeravamo i onog što stvarno činimo. Kad u vrtiću govorimo o  dokumentiranju  aktivnosti djece tad govorimo od boljem  razumjevanju djec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0 jezika djeteta ( Malaguzzi ,1998.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kovni, Grafički, Verbalni, Gestovni, Kinstetički...(kombinacija jezika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ko dokumentiramo aktivnosti djec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Promatranjem. Ono nas vodi boljem razumijevanju djeteta i kvalitetnim intervencijama u odnosu na dijete i prostor. Ono što svakodnevno promatramo jest kako djete razmišlja. Na koje probleme pritom naizlazi. Koje strategije koristi u riješavanju problem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 svakodnevnom dokumentiranju djece mudrost je prepoznati trebam li se uključiti u aktivnost i u kom trenutk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Ovakav oblik rada pomaže nam u boljem razumijevanju djeteta. Kako dijete uči i razvija se. Kako ja mogu pomoći dijetetu da se lakše izraz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 je ujedno temelj i preduvjet našeg rasta i razvoj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vakav način rada podrazumijeva suradničko ozračje – odraslih s djecom i djece međusobn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ja je dobrobit ovakvog načina rada u odnosu na dijetete ,odgajatelja i roditelja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jete uči osviještavati vlastiti proces učenj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dgajatelj osviještava kvalitetu svog rada i postaje refleksivan praktičar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ditelj dobiva uvid u kulturu  učenja i odgoja vlastitog djeteta i svoje roditeljske ulog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Vesna Kašuba, pro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09:00Z</dcterms:created>
  <dc:creator>b</dc:creator>
  <dc:description/>
  <cp:keywords/>
  <dc:language>en-US</dc:language>
  <cp:lastModifiedBy>b</cp:lastModifiedBy>
  <dcterms:modified xsi:type="dcterms:W3CDTF">2009-03-11T13:27:00Z</dcterms:modified>
  <cp:revision>7</cp:revision>
  <dc:subject/>
  <dc:title>DJEČJI VRTIĆ  ZRNO</dc:title>
</cp:coreProperties>
</file>