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i w:val="false"/>
          <w:i w:val="false"/>
        </w:rPr>
      </w:pPr>
      <w:r>
        <w:rPr>
          <w:i w:val="false"/>
        </w:rPr>
        <w:t xml:space="preserve">ISTRAŽIVANJA INTERESA I MOGUĆNOSTI DJECE I ODGAJATELJA  U RADU NA PROJEKTIMA </w:t>
      </w:r>
    </w:p>
    <w:p>
      <w:pPr>
        <w:pStyle w:val="Heading"/>
        <w:jc w:val="left"/>
        <w:rPr>
          <w:i w:val="false"/>
          <w:i w:val="false"/>
        </w:rPr>
      </w:pPr>
      <w:r>
        <w:rPr>
          <w:i w:val="false"/>
        </w:rPr>
        <w:t xml:space="preserve"> </w:t>
      </w:r>
    </w:p>
    <w:p>
      <w:pPr>
        <w:pStyle w:val="Heading"/>
        <w:jc w:val="left"/>
        <w:rPr>
          <w:i w:val="false"/>
          <w:i w:val="false"/>
        </w:rPr>
      </w:pPr>
      <w:r>
        <w:rPr>
          <w:i w:val="false"/>
        </w:rPr>
        <w:t xml:space="preserve">ISKUSTVA IZ PRAKSE </w:t>
      </w:r>
    </w:p>
    <w:p>
      <w:pPr>
        <w:pStyle w:val="Heading"/>
        <w:jc w:val="left"/>
        <w:rPr>
          <w:b w:val="false"/>
          <w:b w:val="false"/>
          <w:i w:val="false"/>
          <w:i w:val="false"/>
        </w:rPr>
      </w:pPr>
      <w:r>
        <w:rPr>
          <w:b w:val="false"/>
          <w:i w:val="false"/>
        </w:rPr>
      </w:r>
    </w:p>
    <w:p>
      <w:pPr>
        <w:pStyle w:val="Heading"/>
        <w:jc w:val="left"/>
        <w:rPr>
          <w:b w:val="false"/>
          <w:b w:val="false"/>
        </w:rPr>
      </w:pPr>
      <w:r>
        <w:rPr>
          <w:b w:val="false"/>
        </w:rPr>
        <w:t>SAŽETAK</w:t>
      </w:r>
    </w:p>
    <w:p>
      <w:pPr>
        <w:pStyle w:val="Heading"/>
        <w:jc w:val="left"/>
        <w:rPr>
          <w:b w:val="false"/>
          <w:b w:val="false"/>
        </w:rPr>
      </w:pPr>
      <w:r>
        <w:rPr>
          <w:b w:val="false"/>
        </w:rPr>
      </w:r>
    </w:p>
    <w:p>
      <w:pPr>
        <w:pStyle w:val="Heading"/>
        <w:ind w:firstLine="708"/>
        <w:jc w:val="left"/>
        <w:rPr/>
      </w:pPr>
      <w:r>
        <w:rPr>
          <w:b w:val="false"/>
          <w:sz w:val="24"/>
          <w:szCs w:val="24"/>
        </w:rPr>
        <w:t>Odgajateljica savjetnica Karmen Uljanić, iznijet će nam neka iskustva iz rada na projektima  koja su proizašla iz edukacije „</w:t>
      </w:r>
      <w:r>
        <w:rPr>
          <w:sz w:val="24"/>
          <w:szCs w:val="24"/>
        </w:rPr>
        <w:t>Vrtić u skladu sa dječjom prirodom – dječja kuća“</w:t>
      </w:r>
      <w:r>
        <w:rPr>
          <w:b w:val="false"/>
          <w:sz w:val="24"/>
          <w:szCs w:val="24"/>
        </w:rPr>
        <w:t xml:space="preserve"> u koju je bila uključena od 1997. godine.</w:t>
      </w:r>
    </w:p>
    <w:p>
      <w:pPr>
        <w:pStyle w:val="Heading"/>
        <w:ind w:firstLine="708"/>
        <w:jc w:val="left"/>
        <w:rPr/>
      </w:pPr>
      <w:r>
        <w:rPr>
          <w:b w:val="false"/>
          <w:sz w:val="24"/>
          <w:szCs w:val="24"/>
        </w:rPr>
        <w:t xml:space="preserve"> </w:t>
      </w:r>
      <w:r>
        <w:rPr>
          <w:b w:val="false"/>
          <w:sz w:val="24"/>
          <w:szCs w:val="24"/>
        </w:rPr>
        <w:t xml:space="preserve">Od 1998. godine, nakon promjena u prostoru vrtića i stvaranja poticajnog okruženja, započela je, prema uputama profesorice Arijane Miljak (voditeljice edukacije), raditi na projektima  na način da prati dječje interese, odnosno, da projekt iniciraju djeca. </w:t>
      </w:r>
    </w:p>
    <w:p>
      <w:pPr>
        <w:pStyle w:val="Heading"/>
        <w:ind w:left="708" w:hanging="0"/>
        <w:jc w:val="left"/>
        <w:rPr>
          <w:sz w:val="24"/>
          <w:szCs w:val="24"/>
        </w:rPr>
      </w:pPr>
      <w:r>
        <w:rPr>
          <w:sz w:val="24"/>
          <w:szCs w:val="24"/>
        </w:rPr>
        <w:t>„</w:t>
      </w:r>
      <w:r>
        <w:rPr>
          <w:sz w:val="24"/>
          <w:szCs w:val="24"/>
        </w:rPr>
        <w:t>Početak je bio doista težak, jer kako nešto raditi a ne znaš kamo će te to odvesti i</w:t>
      </w:r>
    </w:p>
    <w:p>
      <w:pPr>
        <w:pStyle w:val="Heading"/>
        <w:ind w:left="708" w:hanging="708"/>
        <w:jc w:val="left"/>
        <w:rPr/>
      </w:pPr>
      <w:r>
        <w:rPr>
          <w:sz w:val="24"/>
          <w:szCs w:val="24"/>
        </w:rPr>
        <w:t xml:space="preserve"> </w:t>
      </w:r>
      <w:r>
        <w:rPr>
          <w:sz w:val="24"/>
          <w:szCs w:val="24"/>
        </w:rPr>
        <w:t>nemaš unaprijed određen plan. No već nakon prvog projekta – Svjetlost- uvidjela sam da je</w:t>
      </w:r>
    </w:p>
    <w:p>
      <w:pPr>
        <w:pStyle w:val="Heading"/>
        <w:ind w:left="708" w:hanging="708"/>
        <w:jc w:val="left"/>
        <w:rPr/>
      </w:pPr>
      <w:r>
        <w:rPr>
          <w:sz w:val="24"/>
          <w:szCs w:val="24"/>
        </w:rPr>
        <w:t xml:space="preserve">ovako moguće raditi, te da je to izazov i za odgajatelja i za  djecu. Dostignuća, uspjeh djece </w:t>
      </w:r>
    </w:p>
    <w:p>
      <w:pPr>
        <w:pStyle w:val="Heading"/>
        <w:ind w:left="708" w:hanging="708"/>
        <w:jc w:val="left"/>
        <w:rPr>
          <w:sz w:val="24"/>
          <w:szCs w:val="24"/>
        </w:rPr>
      </w:pPr>
      <w:r>
        <w:rPr>
          <w:sz w:val="24"/>
          <w:szCs w:val="24"/>
        </w:rPr>
        <w:t>u projektnom  radu  su nemjerljiva sa dostignućima iz ostalih načina rada.</w:t>
      </w:r>
    </w:p>
    <w:p>
      <w:pPr>
        <w:pStyle w:val="Heading"/>
        <w:ind w:left="708" w:hanging="0"/>
        <w:jc w:val="left"/>
        <w:rPr/>
      </w:pPr>
      <w:r>
        <w:rPr>
          <w:sz w:val="24"/>
          <w:szCs w:val="24"/>
        </w:rPr>
        <w:t>U početku sam na takav način radila jedan projekt na godinu, pa dva, a sad se događa da radim tri i četiri projekta u jednoj godini,koji znaju biti istovremeni.</w:t>
      </w:r>
    </w:p>
    <w:p>
      <w:pPr>
        <w:pStyle w:val="Heading"/>
        <w:ind w:left="708" w:hanging="708"/>
        <w:jc w:val="left"/>
        <w:rPr/>
      </w:pPr>
      <w:r>
        <w:rPr>
          <w:sz w:val="24"/>
          <w:szCs w:val="24"/>
        </w:rPr>
        <w:t>To su projekti koje ne rade sva djeca već samo oni koje to interesira a nekad se dogodi i da</w:t>
      </w:r>
    </w:p>
    <w:p>
      <w:pPr>
        <w:pStyle w:val="Heading"/>
        <w:ind w:left="708" w:hanging="708"/>
        <w:jc w:val="left"/>
        <w:rPr>
          <w:sz w:val="24"/>
          <w:szCs w:val="24"/>
        </w:rPr>
      </w:pPr>
      <w:r>
        <w:rPr>
          <w:sz w:val="24"/>
          <w:szCs w:val="24"/>
        </w:rPr>
        <w:t xml:space="preserve"> </w:t>
      </w:r>
      <w:r>
        <w:rPr>
          <w:sz w:val="24"/>
          <w:szCs w:val="24"/>
        </w:rPr>
        <w:t>se svi uključe u pojedine segmente.</w:t>
      </w:r>
    </w:p>
    <w:p>
      <w:pPr>
        <w:pStyle w:val="Heading"/>
        <w:ind w:left="708" w:hanging="708"/>
        <w:jc w:val="left"/>
        <w:rPr/>
      </w:pPr>
      <w:r>
        <w:rPr>
          <w:sz w:val="24"/>
          <w:szCs w:val="24"/>
        </w:rPr>
        <w:t xml:space="preserve"> </w:t>
      </w:r>
      <w:r>
        <w:rPr>
          <w:sz w:val="24"/>
          <w:szCs w:val="24"/>
        </w:rPr>
        <w:t xml:space="preserve">Projekti po trajanju mogu biti kraći i dulji, čak kroz čitavu godinu ili se prenose i u </w:t>
      </w:r>
    </w:p>
    <w:p>
      <w:pPr>
        <w:pStyle w:val="Heading"/>
        <w:ind w:left="708" w:hanging="708"/>
        <w:jc w:val="left"/>
        <w:rPr/>
      </w:pPr>
      <w:r>
        <w:rPr>
          <w:sz w:val="24"/>
          <w:szCs w:val="24"/>
        </w:rPr>
        <w:t>drugu godinu.</w:t>
      </w:r>
    </w:p>
    <w:p>
      <w:pPr>
        <w:pStyle w:val="Heading"/>
        <w:ind w:left="708" w:hanging="708"/>
        <w:jc w:val="left"/>
        <w:rPr>
          <w:sz w:val="24"/>
          <w:szCs w:val="24"/>
        </w:rPr>
      </w:pPr>
      <w:r>
        <w:rPr>
          <w:sz w:val="24"/>
          <w:szCs w:val="24"/>
        </w:rPr>
        <w:t>Radeći projekte na ovaj način istraživala sam svoju praksu a posebno mogućnosti djece i u</w:t>
      </w:r>
    </w:p>
    <w:p>
      <w:pPr>
        <w:pStyle w:val="Heading"/>
        <w:ind w:left="708" w:hanging="708"/>
        <w:jc w:val="left"/>
        <w:rPr>
          <w:sz w:val="24"/>
          <w:szCs w:val="24"/>
        </w:rPr>
      </w:pPr>
      <w:r>
        <w:rPr>
          <w:sz w:val="24"/>
          <w:szCs w:val="24"/>
        </w:rPr>
        <w:t xml:space="preserve"> </w:t>
      </w:r>
      <w:r>
        <w:rPr>
          <w:sz w:val="24"/>
          <w:szCs w:val="24"/>
        </w:rPr>
        <w:t xml:space="preserve">svakom projektu mi se događa da mislim kako su djeca postigla maksimum a onda me </w:t>
      </w:r>
    </w:p>
    <w:p>
      <w:pPr>
        <w:pStyle w:val="Heading"/>
        <w:ind w:left="708" w:hanging="708"/>
        <w:jc w:val="left"/>
        <w:rPr>
          <w:sz w:val="24"/>
          <w:szCs w:val="24"/>
        </w:rPr>
      </w:pPr>
      <w:r>
        <w:rPr>
          <w:sz w:val="24"/>
          <w:szCs w:val="24"/>
        </w:rPr>
        <w:t>ponovno iznenade svojim dostignućima u novom  projektu. Radeći tako uživamo svi</w:t>
      </w:r>
    </w:p>
    <w:p>
      <w:pPr>
        <w:pStyle w:val="Heading"/>
        <w:ind w:left="708" w:hanging="708"/>
        <w:jc w:val="left"/>
        <w:rPr/>
      </w:pPr>
      <w:r>
        <w:rPr>
          <w:sz w:val="24"/>
          <w:szCs w:val="24"/>
        </w:rPr>
        <w:t xml:space="preserve"> </w:t>
      </w:r>
      <w:r>
        <w:rPr>
          <w:sz w:val="24"/>
          <w:szCs w:val="24"/>
        </w:rPr>
        <w:t>zajedno: djeca, odgajatelji a i roditelji. Iskustva su neponovljiva!</w:t>
      </w:r>
      <w:r>
        <w:rPr>
          <w:b w:val="false"/>
          <w:sz w:val="24"/>
          <w:szCs w:val="24"/>
        </w:rPr>
        <w:t>“ kaže odgajateljica</w:t>
      </w:r>
    </w:p>
    <w:p>
      <w:pPr>
        <w:pStyle w:val="Heading"/>
        <w:ind w:left="708" w:hanging="708"/>
        <w:jc w:val="left"/>
        <w:rPr>
          <w:b w:val="false"/>
          <w:b w:val="false"/>
          <w:sz w:val="24"/>
          <w:szCs w:val="24"/>
        </w:rPr>
      </w:pPr>
      <w:r>
        <w:rPr>
          <w:b w:val="false"/>
          <w:sz w:val="24"/>
          <w:szCs w:val="24"/>
        </w:rPr>
        <w:t xml:space="preserve"> </w:t>
      </w:r>
      <w:r>
        <w:rPr>
          <w:b w:val="false"/>
          <w:sz w:val="24"/>
          <w:szCs w:val="24"/>
        </w:rPr>
        <w:t>Karmen Uljanić.</w:t>
      </w:r>
      <w:r>
        <w:rPr>
          <w:sz w:val="24"/>
          <w:szCs w:val="24"/>
        </w:rPr>
        <w:t xml:space="preserve"> </w:t>
      </w:r>
    </w:p>
    <w:p>
      <w:pPr>
        <w:pStyle w:val="Heading"/>
        <w:ind w:left="708" w:hanging="708"/>
        <w:jc w:val="left"/>
        <w:rPr>
          <w:b w:val="false"/>
          <w:b w:val="false"/>
          <w:sz w:val="24"/>
          <w:szCs w:val="24"/>
        </w:rPr>
      </w:pPr>
      <w:r>
        <w:rPr>
          <w:b w:val="false"/>
          <w:sz w:val="24"/>
          <w:szCs w:val="24"/>
        </w:rPr>
        <w:t xml:space="preserve">              </w:t>
      </w:r>
      <w:r>
        <w:rPr>
          <w:b w:val="false"/>
          <w:sz w:val="24"/>
          <w:szCs w:val="24"/>
        </w:rPr>
        <w:t xml:space="preserve">Iskustva iz najnovijeg projekta „Dinosauri“ iznijet će na radionici za odgajatelje </w:t>
      </w:r>
    </w:p>
    <w:p>
      <w:pPr>
        <w:pStyle w:val="Heading"/>
        <w:ind w:left="708" w:hanging="708"/>
        <w:jc w:val="left"/>
        <w:rPr>
          <w:b w:val="false"/>
          <w:b w:val="false"/>
          <w:sz w:val="24"/>
          <w:szCs w:val="24"/>
        </w:rPr>
      </w:pPr>
      <w:r>
        <w:rPr>
          <w:b w:val="false"/>
          <w:sz w:val="24"/>
          <w:szCs w:val="24"/>
        </w:rPr>
        <w:t>mentore i pripravnike 23.10.2008. u Zagrebu.</w:t>
      </w:r>
    </w:p>
    <w:p>
      <w:pPr>
        <w:pStyle w:val="Heading"/>
        <w:jc w:val="left"/>
        <w:rPr>
          <w:b w:val="false"/>
          <w:b w:val="false"/>
          <w:sz w:val="24"/>
          <w:szCs w:val="24"/>
        </w:rPr>
      </w:pPr>
      <w:r>
        <w:rPr>
          <w:b w:val="false"/>
          <w:sz w:val="24"/>
          <w:szCs w:val="24"/>
        </w:rPr>
      </w:r>
    </w:p>
    <w:p>
      <w:pPr>
        <w:pStyle w:val="Heading"/>
        <w:jc w:val="left"/>
        <w:rPr>
          <w:b w:val="false"/>
          <w:b w:val="false"/>
          <w:i w:val="false"/>
          <w:i w:val="false"/>
        </w:rPr>
      </w:pPr>
      <w:r>
        <w:rPr>
          <w:b w:val="false"/>
          <w:i w:val="false"/>
        </w:rPr>
      </w:r>
    </w:p>
    <w:p>
      <w:pPr>
        <w:pStyle w:val="Heading"/>
        <w:jc w:val="left"/>
        <w:rPr>
          <w:i w:val="false"/>
          <w:i w:val="false"/>
        </w:rPr>
      </w:pPr>
      <w:r>
        <w:rPr>
          <w:i w:val="false"/>
        </w:rPr>
      </w:r>
    </w:p>
    <w:p>
      <w:pPr>
        <w:pStyle w:val="Heading"/>
        <w:jc w:val="left"/>
        <w:rPr>
          <w:i w:val="false"/>
          <w:i w:val="false"/>
        </w:rPr>
      </w:pPr>
      <w:r>
        <w:rPr>
          <w:i w:val="false"/>
        </w:rPr>
        <w:t>PROJEKT : DINOSAURI</w:t>
      </w:r>
    </w:p>
    <w:p>
      <w:pPr>
        <w:pStyle w:val="Heading"/>
        <w:jc w:val="left"/>
        <w:rPr>
          <w:i w:val="false"/>
          <w:i w:val="false"/>
        </w:rPr>
      </w:pPr>
      <w:r>
        <w:rPr>
          <w:i w:val="false"/>
        </w:rPr>
      </w:r>
    </w:p>
    <w:p>
      <w:pPr>
        <w:pStyle w:val="BodyText3"/>
        <w:rPr>
          <w:i w:val="false"/>
          <w:i w:val="false"/>
        </w:rPr>
      </w:pPr>
      <w:r>
        <w:rPr>
          <w:i w:val="false"/>
        </w:rPr>
      </w:r>
    </w:p>
    <w:p>
      <w:pPr>
        <w:pStyle w:val="BodyText2"/>
        <w:rPr>
          <w:i w:val="false"/>
          <w:i w:val="false"/>
        </w:rPr>
      </w:pPr>
      <w:r>
        <w:rPr>
          <w:i w:val="false"/>
        </w:rPr>
        <w:t>O NAŠOJ SKUPINI SMJEŠTENOJ U ROVINJSKOM SELU</w:t>
      </w:r>
    </w:p>
    <w:p>
      <w:pPr>
        <w:pStyle w:val="BodyText2"/>
        <w:rPr>
          <w:i w:val="false"/>
          <w:i w:val="false"/>
        </w:rPr>
      </w:pPr>
      <w:r>
        <w:rPr>
          <w:i w:val="false"/>
        </w:rPr>
      </w:r>
    </w:p>
    <w:p>
      <w:pPr>
        <w:pStyle w:val="Normal"/>
        <w:ind w:firstLine="708"/>
        <w:jc w:val="both"/>
        <w:rPr/>
      </w:pPr>
      <w:r>
        <w:rPr/>
        <w:t xml:space="preserve">Rovinjsko Selo je udaljeno od Rovinja sedam kilometara. Naš je vrtić mješovita odgojna skupina smještena u jednoj sobi stare osnovne škole, ima 27 djece od 3. do 7. godine života, uglavnom su to djeca iz Rovinjskog Sela i okolice. Vrtić radi deset sati dnevno sa dva odgajatelja u smjenama. Veliko dvorište, ali i lokacija vrtića u seoskoj sredini omogućava nam duge boravke na zraku i istraživanja u prirodi. Pored toga, često organiziramo različite izlete, odnosno posjete, naravno prateći dječje interese.Tako nam uopće nije problem otići u Rijeku na kazališnu predstavu, ili u Pulu u muzej, ili pak u Buzet na berbu tartufa, ili negdje drugdje. </w:t>
      </w:r>
    </w:p>
    <w:p>
      <w:pPr>
        <w:pStyle w:val="Normal"/>
        <w:jc w:val="both"/>
        <w:rPr/>
      </w:pPr>
      <w:r>
        <w:rPr/>
        <w:t xml:space="preserve"> </w:t>
      </w:r>
      <w:r>
        <w:rPr/>
        <w:t>Sve to možemo ostvariti zahvaljujući dobroj suradnji s roditeljima. Izlete koristimo kao motivaciju za različite aktivnosti sa djecom gdje onda nastaju prava čuda, naravno ako odaberemo prave poticaje, sredstva i materijale za rad.</w:t>
      </w:r>
    </w:p>
    <w:p>
      <w:pPr>
        <w:pStyle w:val="Normal"/>
        <w:jc w:val="both"/>
        <w:rPr/>
      </w:pPr>
      <w:r>
        <w:rPr/>
      </w:r>
    </w:p>
    <w:p>
      <w:pPr>
        <w:pStyle w:val="Normal"/>
        <w:jc w:val="both"/>
        <w:rPr/>
      </w:pPr>
      <w:r>
        <w:rPr/>
      </w:r>
    </w:p>
    <w:p>
      <w:pPr>
        <w:pStyle w:val="Normal"/>
        <w:jc w:val="both"/>
        <w:rPr/>
      </w:pPr>
      <w:r>
        <w:rPr/>
        <w:t xml:space="preserve">INICIJALNI POTICAJ - KAKO SMO DOŠLI DO PROJEKTA DINOSAURI </w:t>
      </w:r>
    </w:p>
    <w:p>
      <w:pPr>
        <w:pStyle w:val="Normal"/>
        <w:jc w:val="both"/>
        <w:rPr/>
      </w:pPr>
      <w:r>
        <w:rPr/>
      </w:r>
    </w:p>
    <w:p>
      <w:pPr>
        <w:pStyle w:val="Normal"/>
        <w:ind w:firstLine="708"/>
        <w:jc w:val="both"/>
        <w:rPr/>
      </w:pPr>
      <w:r>
        <w:rPr/>
        <w:t>U rujnu, 2007. godine u našu je skupinu došlo novo dijete, Antonio (4 god.). Od roditelja smo na inicijalnom razgovoru, prije dolaska djeteta u vrtić, saznali da ga interesiraju dinosauri. Kako u fazi adaptacije nastojimo pronaći za svako novo dijete aktivnosti koje im pričinjavaju zadovoljstvo kako bi se što brže i bezbolnije prilagodili na vrtić, Antoniu smo u šumici u vrijeme boravka na zraku predložili da napravimo jednog dinosaura od kamenja.</w:t>
      </w:r>
    </w:p>
    <w:p>
      <w:pPr>
        <w:pStyle w:val="Normal"/>
        <w:jc w:val="both"/>
        <w:rPr/>
      </w:pPr>
      <w:r>
        <w:rPr/>
        <w:t xml:space="preserve"> </w:t>
      </w:r>
      <w:r>
        <w:rPr/>
        <w:t>On je bio oduševljen idejom, kao i četvero druge djece koji su zajedno sa odgajateljem počeli gradnju. Međutim, Antonio nije htio graditi već je samo promatrao i komentirao, te u jednom trenutku pitao: „što mu sad stavljate?“ rekli smo bodlje na leđa. Nakon čega nas Antonio poučava i zaprepašćuje znanjem: „To nisu bodlje već ploče koje mu služe za regulaciju topline, to ti je stegosaur!“</w:t>
      </w:r>
    </w:p>
    <w:p>
      <w:pPr>
        <w:pStyle w:val="Normal"/>
        <w:jc w:val="both"/>
        <w:rPr/>
      </w:pPr>
      <w:r>
        <w:rPr/>
      </w:r>
    </w:p>
    <w:p>
      <w:pPr>
        <w:pStyle w:val="Normal"/>
        <w:jc w:val="both"/>
        <w:rPr/>
      </w:pPr>
      <w:r>
        <w:rPr/>
        <w:t>ODGAJATELJEVA ULOGA ZA NASTAVAK  AKTIVNOSTI - PROJEKTA</w:t>
      </w:r>
    </w:p>
    <w:p>
      <w:pPr>
        <w:pStyle w:val="Normal"/>
        <w:jc w:val="both"/>
        <w:rPr/>
      </w:pPr>
      <w:r>
        <w:rPr/>
      </w:r>
    </w:p>
    <w:p>
      <w:pPr>
        <w:pStyle w:val="Normal"/>
        <w:ind w:firstLine="708"/>
        <w:jc w:val="both"/>
        <w:rPr/>
      </w:pPr>
      <w:r>
        <w:rPr/>
        <w:t>Mi odgajatelji, taj inicijalni interes za dinosaure koji je pokazao Antonio, a kojim je zainteresirao i manju skupinu djece pratimo slijedećih dana poticajima (sredstvima, materijalima, literaturom) kojima proširujemo temu i omogućavamo im da i dalje istražuju i  dolaze do novih spoznaja (a i mi odgajatelji učimo  s djecom i od djece - suradničko učenje).</w:t>
      </w:r>
    </w:p>
    <w:p>
      <w:pPr>
        <w:pStyle w:val="Normal"/>
        <w:jc w:val="both"/>
        <w:rPr/>
      </w:pPr>
      <w:r>
        <w:rPr/>
        <w:t>Roditelji nam također postaju suradnici te nam donose filmove, literaturu, dinosaure igračke i slično. Te ubrzo u sobi nastaje novi kutić – kutić dinosaura.</w:t>
      </w:r>
    </w:p>
    <w:p>
      <w:pPr>
        <w:pStyle w:val="Normal"/>
        <w:jc w:val="both"/>
        <w:rPr/>
      </w:pPr>
      <w:r>
        <w:rPr/>
      </w:r>
    </w:p>
    <w:p>
      <w:pPr>
        <w:pStyle w:val="Normal"/>
        <w:jc w:val="both"/>
        <w:rPr/>
      </w:pPr>
      <w:r>
        <w:rPr/>
        <w:t>ŠTO SVE DJECI NUDIMO?</w:t>
      </w:r>
    </w:p>
    <w:p>
      <w:pPr>
        <w:pStyle w:val="Normal"/>
        <w:jc w:val="both"/>
        <w:rPr/>
      </w:pPr>
      <w:r>
        <w:rPr/>
      </w:r>
    </w:p>
    <w:p>
      <w:pPr>
        <w:pStyle w:val="Normal"/>
        <w:jc w:val="both"/>
        <w:rPr/>
      </w:pPr>
      <w:r>
        <w:rPr/>
        <w:t>Donosimo djeci različite fotokopije dinosaura – bojanke (ne znajući koja je koja vrsta dinosaura), koje upotpunjujemo matematičkim zadacima za one koje žele znati više (Beti, Ana, Nina, Sebastian, Dominik) a kad želimo znati kako se koji dinosaur zove, kojoj vrsti pripada ili dr. zanimljivosti iz njihova života pitamo Antonia a dolaskom Matije ( novi 6. god.  dječak koji je došao u skupinu u listopadu) i njega jer smo odmah vidjeli da i njega jako interesiraju dinosauri i da i on puno o njima zna.</w:t>
      </w:r>
    </w:p>
    <w:p>
      <w:pPr>
        <w:pStyle w:val="Normal"/>
        <w:jc w:val="both"/>
        <w:rPr/>
      </w:pPr>
      <w:r>
        <w:rPr/>
        <w:t>Interes za dinosaure sad počinju pokazivati gotovo sva djeca a kroz čitavo prvo tromjesečje taj interes pratimo nudeći im različita sredstva i materijale kojima djeca u praktičnim aktivnostima izrađuju dinosaure: skulpture od žice, folije, kartonskih kutija ali i igre o dinosaurima (memori, lotto, druš. igra „Dinosauri ne ljutite se“ koju su upotpunili kartama i figurama a osmislile su je 6. god. djevojčice Beti i Ana) te veliku puzzlu „Svijet dinosaura“ od pjenastog stiropora.</w:t>
      </w:r>
    </w:p>
    <w:p>
      <w:pPr>
        <w:pStyle w:val="Normal"/>
        <w:jc w:val="both"/>
        <w:rPr/>
      </w:pPr>
      <w:r>
        <w:rPr/>
        <w:t>U likovnim aktivnostima djeca se sve više izražavaju na tu temu koristeći slike dinosaura iz literature kao i figure dinosaura iz novog kutića te ih promatraju i crtaju, slikaju različitim likovnim sredstvima i tehnikama.</w:t>
      </w:r>
    </w:p>
    <w:p>
      <w:pPr>
        <w:pStyle w:val="Normal"/>
        <w:jc w:val="both"/>
        <w:rPr/>
      </w:pPr>
      <w:r>
        <w:rPr/>
        <w:t>Nina (6 god.) sve više pokazuje interes za likovno izražavanje i potpuno samostalno na velikom formatu tamnog papira , suhom pastelom, odlično kombinirajući boju i oblike prikazuje dinosaura triceratopsa, kojim zadivljuje nas odgajatelje ali i djecu i roditelje.</w:t>
      </w:r>
    </w:p>
    <w:p>
      <w:pPr>
        <w:pStyle w:val="Normal"/>
        <w:jc w:val="both"/>
        <w:rPr/>
      </w:pPr>
      <w:r>
        <w:rPr/>
      </w:r>
    </w:p>
    <w:p>
      <w:pPr>
        <w:pStyle w:val="Normal"/>
        <w:jc w:val="both"/>
        <w:rPr/>
      </w:pPr>
      <w:r>
        <w:rPr/>
      </w:r>
    </w:p>
    <w:p>
      <w:pPr>
        <w:pStyle w:val="Normal"/>
        <w:jc w:val="both"/>
        <w:rPr/>
      </w:pPr>
      <w:r>
        <w:rPr/>
      </w:r>
    </w:p>
    <w:p>
      <w:pPr>
        <w:pStyle w:val="Normal"/>
        <w:jc w:val="both"/>
        <w:rPr/>
      </w:pPr>
      <w:r>
        <w:rPr/>
        <w:t>NOVA LITERATURA I FILMOVI POTIČU DJECU NA NASTAVAK PROJEKTA</w:t>
      </w:r>
    </w:p>
    <w:p>
      <w:pPr>
        <w:pStyle w:val="Normal"/>
        <w:jc w:val="both"/>
        <w:rPr/>
      </w:pPr>
      <w:r>
        <w:rPr/>
      </w:r>
    </w:p>
    <w:p>
      <w:pPr>
        <w:pStyle w:val="Normal"/>
        <w:ind w:firstLine="708"/>
        <w:jc w:val="both"/>
        <w:rPr/>
      </w:pPr>
      <w:r>
        <w:rPr/>
        <w:t>Roditelji se, upoznati projektom kroz dječje radove ali i kroz odgajateljeva objašnjenja dječjih interesa i aktivnosti u ovom razdoblju, na roditeljskom sastanku, sve više uključuju u projekt i donose novu literaturu (zanimljive knjige), materijale o dinosaurima sa interneta te vrlo zanimljive DVD-e npr.  „Zemlja daleke prošlosti – planet dinosaura“. To je serija animiranih filmova kojom je odlično prikazan život na zemlji u vrijeme dinosaura sa zanimljivim likovima, različitim vrstama dinosaura, odlično osmišljenim i animiranim, primjerenim dječjem uzrastu. Likovi imaju zanimljiva imena :Zupko, Daki, Čičko, Mala Šapa, Sara. Dobili su ih prema karakteristikama vrste kojoj pripadaju, npr. Zupko je tiranosaur – oštrozubi, a to je naziv  za mesojede u filmu.Za ta imena djeca se jako vežu te ih oduševljava svako ponovno gledanje tih filmova. Zapravo se događa to da kad projekt stane, jedno takvo gledanje filma ponovno ih motivira na nove aktivnosti.</w:t>
      </w:r>
    </w:p>
    <w:p>
      <w:pPr>
        <w:pStyle w:val="Normal"/>
        <w:ind w:firstLine="708"/>
        <w:jc w:val="both"/>
        <w:rPr/>
      </w:pPr>
      <w:r>
        <w:rPr/>
        <w:t>To nam se dogodilo i poslije Božićnih i Novogodišnjih praznika, kad je dječji interes prekinut zbog aktivnosti koje smo imali po kalendaru slavljenja. Nakon gledanja filma „Daleko putovanje“ iz te serije, nastaju odlične ilustracije tog filma za vrijeme popodnevnog odmora, dok skupina djece spava, djeca koja ne spavaju u umirujućoj atmosferi stvaraju. Potaknuti filmom prave svoj crtani film u kojem se vidi dječja mašta ali i koliko su spoznajno napredovali tijekom projekta.</w:t>
      </w:r>
    </w:p>
    <w:p>
      <w:pPr>
        <w:pStyle w:val="Normal"/>
        <w:ind w:firstLine="708"/>
        <w:jc w:val="both"/>
        <w:rPr/>
      </w:pPr>
      <w:r>
        <w:rPr/>
        <w:t>Nova znanja o dinosaurima vidljiva su pogotovo kroz dječje crteže, kad se usporedi prvo crtanje u rujnu, i kasnije kroz projekt, te na kraju godine. Najveći napredak vidi se kod starije djece koja su u početku vrlo malo, gotovo ništa, znala o dinosaurima, pa su i radovi bili vrlo jednostavni a dinosauri su više sličili kokošci, konju ili čudovištu (jednostavni oblici sa četri crte – noge). Sada se iz svakog rada može prepoznati kojoj vrsti pripada, prepoznaju i sami (jedni drugima dok crtaju) koja je vrsta i naziv.</w:t>
      </w:r>
    </w:p>
    <w:p>
      <w:pPr>
        <w:pStyle w:val="Normal"/>
        <w:jc w:val="both"/>
        <w:rPr/>
      </w:pPr>
      <w:r>
        <w:rPr/>
        <w:t>Nastaju tako knjige o dinosaurima – albumi koje svako pojedino dijete (starija djeca) crta određenu vrstu i lijepi u svoju knjigu.</w:t>
      </w:r>
    </w:p>
    <w:p>
      <w:pPr>
        <w:pStyle w:val="Normal"/>
        <w:ind w:firstLine="708"/>
        <w:jc w:val="both"/>
        <w:rPr/>
      </w:pPr>
      <w:r>
        <w:rPr/>
        <w:t>Mlađa djeca u početku odabiru aktivnosti u kojima rade zajedno na velikom formatu papira sa starijom djecom ,starija djeca im skiciraju dinosaura a oni bojaju ili lijepe, međutim kasnije odlično i sami percipiraju, crtaju ili slikaju.</w:t>
      </w:r>
    </w:p>
    <w:p>
      <w:pPr>
        <w:pStyle w:val="Normal"/>
        <w:jc w:val="both"/>
        <w:rPr/>
      </w:pPr>
      <w:r>
        <w:rPr/>
      </w:r>
    </w:p>
    <w:p>
      <w:pPr>
        <w:pStyle w:val="Normal"/>
        <w:jc w:val="both"/>
        <w:rPr/>
      </w:pPr>
      <w:r>
        <w:rPr/>
      </w:r>
    </w:p>
    <w:p>
      <w:pPr>
        <w:pStyle w:val="Normal"/>
        <w:jc w:val="both"/>
        <w:rPr/>
      </w:pPr>
      <w:r>
        <w:rPr/>
        <w:t>STVARALAČKE IGRE O DINOSAURIMA</w:t>
      </w:r>
    </w:p>
    <w:p>
      <w:pPr>
        <w:pStyle w:val="Normal"/>
        <w:jc w:val="both"/>
        <w:rPr/>
      </w:pPr>
      <w:r>
        <w:rPr/>
      </w:r>
    </w:p>
    <w:p>
      <w:pPr>
        <w:pStyle w:val="Normal"/>
        <w:ind w:firstLine="708"/>
        <w:jc w:val="both"/>
        <w:rPr/>
      </w:pPr>
      <w:r>
        <w:rPr/>
        <w:t>Antonio i Marko (4 god.) gotovo svakodnevno kod boravka u šumi igraju stvaralačku igru o dinosaurima: užive se u igru biljojeda, mesojeda, kradljivca jaja , hranjenja dinosaura, ili pak postaju paleontolozi  tražeći „kosti“ dinosaura (kamenja koje sliči kostima) te iste slažu i stvaraju „Park dinosaura“ u šumi. Prateći njihovu igru primjećujemo da i mlađa djeca spoznajno sve više napreduju (iako se kroz likovne radove to ne vidi kao kod starije djece).  Naime slažući dinosaura od kamenja komentiraju: „ovo je biljojed, stavi mu 4 kamenčića jer ima 4 prsta na nozi ili „ovo je mesojed, stavi mu tri prsta na nozi“. Zatim povezuju ono što vide na dokumentarnim filmovima, karakteristike svake pojedine vrste i to pokretima ruku, nogu i cijelim tijelom izražavaju u stvaralačkoj igri.</w:t>
      </w:r>
    </w:p>
    <w:p>
      <w:pPr>
        <w:pStyle w:val="Normal"/>
        <w:ind w:firstLine="708"/>
        <w:jc w:val="both"/>
        <w:rPr/>
      </w:pPr>
      <w:r>
        <w:rPr/>
        <w:t>Sve više primjećuju sličnosti pojedinih oblika kamenja, grana, korijena drveća sa dinosaurima te iste otkopavaju, uzimaju i koriste u igri.</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t>ODLAZAK U BALE U POSJETU GALERIJI ULIKA GDJE SU IZLOŽENE KOSTI DINOSAURA NAĐENE U PORTO KOLONAMA PROJEKTU DAJE NOVE DIMENZIJE</w:t>
      </w:r>
    </w:p>
    <w:p>
      <w:pPr>
        <w:pStyle w:val="Normal"/>
        <w:jc w:val="both"/>
        <w:rPr/>
      </w:pPr>
      <w:r>
        <w:rPr/>
      </w:r>
    </w:p>
    <w:p>
      <w:pPr>
        <w:pStyle w:val="Normal"/>
        <w:ind w:firstLine="708"/>
        <w:jc w:val="both"/>
        <w:rPr/>
      </w:pPr>
      <w:r>
        <w:rPr/>
        <w:t>Početkom ožujka posjetili smo Bale i galeriju „Ulika“ gdje su djeca s velikm oduševljenjem promatrala kosti dinosaura. Sa zanimanjem su promatrala dijelove kostiju i uspoređivala kojem dijelu kostura mogu pripadati. Antonio je s oduševljenjem konstatirao da su to fosilizirane kosti i objasnio da to znači da su okamenjene – pretvorene u kamen.</w:t>
      </w:r>
    </w:p>
    <w:p>
      <w:pPr>
        <w:pStyle w:val="Normal"/>
        <w:jc w:val="both"/>
        <w:rPr/>
      </w:pPr>
      <w:r>
        <w:rPr/>
        <w:t>Veliki interes djece bio je na otkrivanju kojoj su vrsti dinosaura pripadale te kosti te pitali su djelatnika TZ Bale zna li on koja je to vrsta dinosaura bila, na što im je on rekao brontosaur.</w:t>
      </w:r>
    </w:p>
    <w:p>
      <w:pPr>
        <w:pStyle w:val="Normal"/>
        <w:ind w:firstLine="708"/>
        <w:jc w:val="both"/>
        <w:rPr/>
      </w:pPr>
      <w:r>
        <w:rPr/>
        <w:t>Potaknuti tim odgovorom mi odgajatelji ali i djeca tražimo u literaturi sve o brontosauru pa tako i talijanske internet stranice  i tamo nalazimo priču „Nevidljivi prijatelj – brontosaur“ koju djeci prevodimo i čitamo. Jako ih je zadivila jer govori o dječjim osjećajima, ljubomori na igračke, ne snalaženju kod uključivanja u igru s drugom djecom i razgovorima sa nevidljivim prijateljima za koje kažu da ih i oni imaju. Priča je vrlo bliska djeci a posebna vrijednost priče je u tome što pokazuje kako se prevladavaju ti dječji problemi, kako se igračka – brontosaur, nevidljivi prijatelj, zamjenjuje pravim živim prijateljem.</w:t>
      </w:r>
    </w:p>
    <w:p>
      <w:pPr>
        <w:pStyle w:val="Normal"/>
        <w:jc w:val="both"/>
        <w:rPr/>
      </w:pPr>
      <w:r>
        <w:rPr/>
        <w:t>No u traženju zanimljivosti o kostima iz Bala, za koje smo bili sigurni da pripadaju brontosauru, nailazimo na internetu na podatak da to nije tako. Stupamo u kontakt sa paleontologom – jedinim dinosaurologom u Hrvatskoj, Aleksandrom Mezgom sa geološko-paleontološkog instituta u Zagrebu od kojeg dobivamo važne podatke za nova istraživanja.</w:t>
      </w:r>
    </w:p>
    <w:p>
      <w:pPr>
        <w:pStyle w:val="Normal"/>
        <w:jc w:val="both"/>
        <w:rPr/>
      </w:pPr>
      <w:r>
        <w:rPr/>
        <w:t>Dinosauri iz Bala odnosno Istre spadali su u skupinu kamarosaura, diplodokusa i teropoda – ne može se tako precizno odrediti koji su to dinosauri bili tako da je podatak koji smo dobili u Balama  bio netočan.</w:t>
      </w:r>
    </w:p>
    <w:p>
      <w:pPr>
        <w:pStyle w:val="Normal"/>
        <w:jc w:val="both"/>
        <w:rPr/>
      </w:pPr>
      <w:r>
        <w:rPr/>
      </w:r>
    </w:p>
    <w:p>
      <w:pPr>
        <w:pStyle w:val="Normal"/>
        <w:jc w:val="both"/>
        <w:rPr/>
      </w:pPr>
      <w:r>
        <w:rPr/>
      </w:r>
    </w:p>
    <w:p>
      <w:pPr>
        <w:pStyle w:val="Normal"/>
        <w:jc w:val="both"/>
        <w:rPr/>
      </w:pPr>
      <w:r>
        <w:rPr/>
        <w:t>NOVE SPOZNAJE O DINOSAURIMA NA TEMELJU ISTRAŽIVANJA VRSTA DINOSAURA U ISTRI</w:t>
      </w:r>
    </w:p>
    <w:p>
      <w:pPr>
        <w:pStyle w:val="Normal"/>
        <w:jc w:val="both"/>
        <w:rPr/>
      </w:pPr>
      <w:r>
        <w:rPr/>
      </w:r>
    </w:p>
    <w:p>
      <w:pPr>
        <w:pStyle w:val="Normal"/>
        <w:ind w:firstLine="708"/>
        <w:jc w:val="both"/>
        <w:rPr/>
      </w:pPr>
      <w:r>
        <w:rPr/>
        <w:t>Potaknuti kontaktom sa gospodinom Mezgom i njegovim objašnjenjem krećemo u nova istraživanja –o vrstama dinosaura u Istri (koje prije svega učimo i istražujemo mi, odgajatelji). Tek nakon toga spoznajemo da su nam Antonio i Matija i prije govorili o tim podjelama i vrstama ali da ih mi odgajatelji nismo razumjeli jer nismo ni sami o tome ništa znali – „nismo govorili istim jezikom“.</w:t>
      </w:r>
    </w:p>
    <w:p>
      <w:pPr>
        <w:pStyle w:val="Normal"/>
        <w:jc w:val="both"/>
        <w:rPr/>
      </w:pPr>
      <w:r>
        <w:rPr/>
        <w:t>Sad primjećujemo da djeca uočavaju razliku između pticokukih i gušterokukih dinosaura (to je osnovna podjela dinosaura na temelju koje idu sve daljnje podjele), te to dokumentiraju kad istražuju kosti zdjelice na kosturima dinosaura (tireksa i stegosaura) koje su donijeli u vrtić (igra iskopavanja fosila).</w:t>
      </w:r>
    </w:p>
    <w:p>
      <w:pPr>
        <w:pStyle w:val="Normal"/>
        <w:ind w:firstLine="708"/>
        <w:jc w:val="both"/>
        <w:rPr/>
      </w:pPr>
      <w:r>
        <w:rPr/>
        <w:t>Pravimo kaldogram - podjelu dinosaura po vrstama te oni crtaju svaku pojedinu vrstu i lijepe na isti. Primjećujemo da su to latinski nazivi vrsta koje odlično zna izgovarati Matija ali i Antonio. Da bi mi lakše shvatili i zapamtili nazive (odgajatelji i druga. djeca) prevodimo latinske nazive na hrvatski, što je odlično prikazano u novoj literaturi koju nam je donio Matija ali i koju dobivamo iz različitih knjižnica u Istri – povezujemo se sa Pulom i Pazinom te tražimo literaturu kako bi zadovoljili dječju znatiželju. Tako na primjer pahiocefalosaur - znači gušter s velikom glavom, ceratops – rogati gušter, triceratops – trorogigušter...</w:t>
      </w:r>
    </w:p>
    <w:p>
      <w:pPr>
        <w:pStyle w:val="Normal"/>
        <w:jc w:val="both"/>
        <w:rPr/>
      </w:pPr>
      <w:r>
        <w:rPr/>
        <w:t>Nove spoznaje kod djece dovode do naglog razvoja što se jako uočava i u dječjim izražavanjima na tu temu: likovnim, praktičnim, govornim i glazbeni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APREDAK U LIKOVNIM AKTIVNOSTIMA IZISKUJE UKLJUČIVANJE LIKOVNOG STRUČNJAKA U PROJEKT – PROFESORICE MATILDE ZANINI</w:t>
      </w:r>
    </w:p>
    <w:p>
      <w:pPr>
        <w:pStyle w:val="Normal"/>
        <w:jc w:val="both"/>
        <w:rPr/>
      </w:pPr>
      <w:r>
        <w:rPr/>
      </w:r>
    </w:p>
    <w:p>
      <w:pPr>
        <w:pStyle w:val="Normal"/>
        <w:ind w:firstLine="708"/>
        <w:jc w:val="both"/>
        <w:rPr/>
      </w:pPr>
      <w:r>
        <w:rPr/>
        <w:t>Likovne aktivnosti u kojima su se djeca svakodnevno  i samoinicijativno izražavala na temu dinosaura bile su poticaj nama odgajateljima da stupimo u kontakt s likovnom umjetnicom i organiziramo radionicu u kojoj će ona novim tehnikama, koje će pokazati djeci, omogućiti daljnja napredovanja u tom području.</w:t>
      </w:r>
    </w:p>
    <w:p>
      <w:pPr>
        <w:pStyle w:val="Normal"/>
        <w:ind w:firstLine="708"/>
        <w:jc w:val="both"/>
        <w:rPr/>
      </w:pPr>
      <w:r>
        <w:rPr/>
        <w:t>Sve se to pokazalo točnim jer se uključivanjem stručnjaka i odabirom prave, nove tehnike – teksture vidjelo kako dječje spoznaje mogu doći još više do izražaja ovakvim načinom izražavanja. Zapravo su tu najviše profitirala djeca koja do sada nisu imala tako bogate radove (mlađa djeca i oni koji nisu do sada baš bila uspješna u likovnim izražavanjima) ali su sada kombinirajući boju i bogatstvo prirodnog materijala odlično ukomponirala u prikaze svake pojedine vrste dinosaura koje su radili.</w:t>
      </w:r>
    </w:p>
    <w:p>
      <w:pPr>
        <w:pStyle w:val="Normal"/>
        <w:jc w:val="both"/>
        <w:rPr/>
      </w:pPr>
      <w:r>
        <w:rPr/>
      </w:r>
    </w:p>
    <w:p>
      <w:pPr>
        <w:pStyle w:val="Normal"/>
        <w:jc w:val="both"/>
        <w:rPr/>
      </w:pPr>
      <w:r>
        <w:rPr/>
      </w:r>
    </w:p>
    <w:p>
      <w:pPr>
        <w:pStyle w:val="Normal"/>
        <w:jc w:val="both"/>
        <w:rPr/>
      </w:pPr>
      <w:r>
        <w:rPr/>
        <w:t>NAPREDAK U PRAKTIČNIM AKTIVNOSTIMA</w:t>
      </w:r>
    </w:p>
    <w:p>
      <w:pPr>
        <w:pStyle w:val="Normal"/>
        <w:jc w:val="both"/>
        <w:rPr/>
      </w:pPr>
      <w:r>
        <w:rPr/>
      </w:r>
    </w:p>
    <w:p>
      <w:pPr>
        <w:pStyle w:val="Normal"/>
        <w:ind w:firstLine="708"/>
        <w:jc w:val="both"/>
        <w:rPr/>
      </w:pPr>
      <w:r>
        <w:rPr/>
        <w:t>Kombinacija različitih materijala i novih spoznaja o vrstama dinosaura rezultirali su odlične dječje prikaze u praktičnim aktivnostima.</w:t>
      </w:r>
    </w:p>
    <w:p>
      <w:pPr>
        <w:pStyle w:val="Normal"/>
        <w:jc w:val="both"/>
        <w:rPr/>
      </w:pPr>
      <w:r>
        <w:rPr/>
        <w:t xml:space="preserve"> </w:t>
      </w:r>
      <w:r>
        <w:rPr/>
        <w:t>Tako nastaju radovi:</w:t>
      </w:r>
    </w:p>
    <w:p>
      <w:pPr>
        <w:pStyle w:val="Normal"/>
        <w:jc w:val="both"/>
        <w:rPr/>
      </w:pPr>
      <w:r>
        <w:rPr/>
        <w:t xml:space="preserve">                       </w:t>
      </w:r>
      <w:r>
        <w:rPr/>
        <w:t>- diplodokus od slamki u bojama i držača za balone, kojeg zajednički  radi grupa djece nakon što ga je Nina skicirala na velikom formatu papira</w:t>
      </w:r>
    </w:p>
    <w:p>
      <w:pPr>
        <w:pStyle w:val="Normal"/>
        <w:jc w:val="both"/>
        <w:rPr/>
      </w:pPr>
      <w:r>
        <w:rPr/>
        <w:t xml:space="preserve">                       </w:t>
      </w:r>
      <w:r>
        <w:rPr/>
        <w:t>- diplodokus od vrbe koju prethodno režu na komade raznih veličina i stvaraju zanimljivu kompoziciju lijepeći ih horizontalno ili vertikalno čime dobivaju odličnu strukturu kože</w:t>
      </w:r>
    </w:p>
    <w:p>
      <w:pPr>
        <w:pStyle w:val="Normal"/>
        <w:jc w:val="both"/>
        <w:rPr/>
      </w:pPr>
      <w:r>
        <w:rPr/>
        <w:t xml:space="preserve">                        </w:t>
      </w:r>
      <w:r>
        <w:rPr/>
        <w:t xml:space="preserve">- dimetrodon, zajednički rad djece valovitim papirom, rezanim, rolanim i lijepljenim na različite načine </w:t>
      </w:r>
    </w:p>
    <w:p>
      <w:pPr>
        <w:pStyle w:val="Normal"/>
        <w:jc w:val="both"/>
        <w:rPr/>
      </w:pPr>
      <w:r>
        <w:rPr/>
        <w:t xml:space="preserve">                        </w:t>
      </w:r>
      <w:r>
        <w:rPr/>
        <w:t>- tireks od lišća i plodina, također zajednički rad grupe djece</w:t>
      </w:r>
    </w:p>
    <w:p>
      <w:pPr>
        <w:pStyle w:val="Normal"/>
        <w:jc w:val="both"/>
        <w:rPr/>
      </w:pPr>
      <w:r>
        <w:rPr/>
        <w:t xml:space="preserve">                        </w:t>
      </w:r>
      <w:r>
        <w:rPr/>
        <w:t>- triceratops od šiški, vrbe i pijeska</w:t>
      </w:r>
    </w:p>
    <w:p>
      <w:pPr>
        <w:pStyle w:val="Normal"/>
        <w:jc w:val="both"/>
        <w:rPr/>
      </w:pPr>
      <w:r>
        <w:rPr/>
        <w:t xml:space="preserve">                        </w:t>
      </w:r>
      <w:r>
        <w:rPr/>
        <w:t>- iguanodon rađen tehnikom utiskivanja krpica u stiropor (pačvor)</w:t>
      </w:r>
    </w:p>
    <w:p>
      <w:pPr>
        <w:pStyle w:val="Normal"/>
        <w:jc w:val="both"/>
        <w:rPr/>
      </w:pPr>
      <w:r>
        <w:rPr/>
      </w:r>
    </w:p>
    <w:p>
      <w:pPr>
        <w:pStyle w:val="Normal"/>
        <w:jc w:val="both"/>
        <w:rPr/>
      </w:pPr>
      <w:r>
        <w:rPr/>
      </w:r>
    </w:p>
    <w:p>
      <w:pPr>
        <w:pStyle w:val="Normal"/>
        <w:jc w:val="both"/>
        <w:rPr/>
      </w:pPr>
      <w:r>
        <w:rPr/>
      </w:r>
    </w:p>
    <w:p>
      <w:pPr>
        <w:pStyle w:val="Normal"/>
        <w:jc w:val="both"/>
        <w:rPr/>
      </w:pPr>
      <w:r>
        <w:rPr/>
        <w:t>MJERENJE VELIČINE DINOSAURA SAUROPODA U KOJU SKUPINU SPADAJU KAMAROSAURI, DIPLODOKUSI, BAROSAURI...</w:t>
      </w:r>
    </w:p>
    <w:p>
      <w:pPr>
        <w:pStyle w:val="Normal"/>
        <w:jc w:val="both"/>
        <w:rPr/>
      </w:pPr>
      <w:r>
        <w:rPr/>
      </w:r>
    </w:p>
    <w:p>
      <w:pPr>
        <w:pStyle w:val="Normal"/>
        <w:jc w:val="both"/>
        <w:rPr/>
      </w:pPr>
      <w:r>
        <w:rPr/>
      </w:r>
    </w:p>
    <w:p>
      <w:pPr>
        <w:pStyle w:val="Normal"/>
        <w:ind w:firstLine="708"/>
        <w:jc w:val="both"/>
        <w:rPr/>
      </w:pPr>
      <w:r>
        <w:rPr/>
        <w:t>Djecu je posebno zanimalo koliko su ti veliki dinosauri iz Bala zaista bili veliki te Beti predlaže da ih pokušamo nacrtati u pravoj veličini.</w:t>
      </w:r>
    </w:p>
    <w:p>
      <w:pPr>
        <w:pStyle w:val="Normal"/>
        <w:jc w:val="both"/>
        <w:rPr/>
      </w:pPr>
      <w:r>
        <w:rPr/>
        <w:t>Uzeli smo mjere iz literature koje je ona donijela te na rukometnom igralištu crtamo jednog barosaura u prirodnoj veličini,24 metra.</w:t>
      </w:r>
    </w:p>
    <w:p>
      <w:pPr>
        <w:pStyle w:val="Normal"/>
        <w:jc w:val="both"/>
        <w:rPr/>
      </w:pPr>
      <w:r>
        <w:rPr/>
        <w:t>Da bi usporedila njegovu veličinu sa svojom veličinom legla je kod njegove noge i pozvala još dvije djevojčice te oduševljeno zaključila da „u jednu nogu stanu tri djeteta“.</w:t>
      </w:r>
    </w:p>
    <w:p>
      <w:pPr>
        <w:pStyle w:val="Normal"/>
        <w:jc w:val="both"/>
        <w:rPr/>
      </w:pPr>
      <w:r>
        <w:rPr/>
        <w:t>Za veličinu glave i vrata dinosaura morala su leći sva djeca,  a još i odgajatelji a za cijelo tijelo ne bi bila dovoljna ni sva djeca iz škole u Rovinjskom Selu, komentirala je Be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OVA NAPREDOVANJA U LIKOVNOM IZRAŽAVANJU, MODELIRANJU DINOSAURA GLINOM , FIMO MASOM ALI I ALUMINIJSKOM FOLIJOM</w:t>
      </w:r>
    </w:p>
    <w:p>
      <w:pPr>
        <w:pStyle w:val="Normal"/>
        <w:jc w:val="both"/>
        <w:rPr/>
      </w:pPr>
      <w:r>
        <w:rPr/>
      </w:r>
    </w:p>
    <w:p>
      <w:pPr>
        <w:pStyle w:val="Normal"/>
        <w:ind w:firstLine="708"/>
        <w:jc w:val="both"/>
        <w:rPr/>
      </w:pPr>
      <w:r>
        <w:rPr/>
        <w:t xml:space="preserve">Nina M. je u više navrata radila skulpturu dinosaura. Najprije je gužvajući aluminijsku foliju izradila zanimljivog stegosaura kojemu je odlično procijenila odnos veličina nogu, tijela i glave i odredila težište te je mogao  stajati bez dodatnog ljepljenja za podlogu (što djeci uvijek predstavlja najveći problem). Ona je svojim dinosaurom od folije zainteresirala skupinu mlađe djece te i oni rade figure istom ali njihove radove lijepimo na podlogu jer nisu uspjeli postići ravnotežu figure da samostalno stoji na nogama. </w:t>
      </w:r>
    </w:p>
    <w:p>
      <w:pPr>
        <w:pStyle w:val="Normal"/>
        <w:ind w:firstLine="708"/>
        <w:jc w:val="both"/>
        <w:rPr/>
      </w:pPr>
      <w:r>
        <w:rPr/>
        <w:t>Nina, oduševljena svojom skulpturom započinje raditi novu,  sad glinom radi dimetrodona, odlično konbinirajući popunjavanje unutrašnjosti tijela prethodno zgužvanim i oblikovanim novinskim papirom ,što je bilo potrebno kako ne bi dinosaur puknuo kod pečenja gline.</w:t>
      </w:r>
    </w:p>
    <w:p>
      <w:pPr>
        <w:pStyle w:val="Normal"/>
        <w:jc w:val="both"/>
        <w:rPr/>
      </w:pPr>
      <w:r>
        <w:rPr/>
        <w:t xml:space="preserve">Nininom  dimetrodonu dive se djeca, odgajatelji  i  roditelji koji komentiraju da ni oni sami ga ne bi znali tako izraditi. Nini to još više daje poticaj za rad te započinje novu skulpturu od gline, diplodokusa, kojeg po dovršetku figure ukrašava slažući različite duljine valjušaka gline i dobiva predivnu strukturu kože koja još više dolazi do izražaja nakon što ju je obojala engobom. Potaknuti Nininim uspješnim radovima dinosaura glinom iste rade i druga djeca (Alen, Sebastijan, Dominik, Ana) također vrlo vjerodostojno. </w:t>
      </w:r>
    </w:p>
    <w:p>
      <w:pPr>
        <w:pStyle w:val="Normal"/>
        <w:jc w:val="both"/>
        <w:rPr/>
      </w:pPr>
      <w:r>
        <w:rPr/>
        <w:t xml:space="preserve">Sugeriramo Nininim roditeljima da poprate taj njen interes te omoguće joj izražavanja novim tehnikama i materijalima te joj donose fimo masu i slikarska platna. </w:t>
      </w:r>
    </w:p>
    <w:p>
      <w:pPr>
        <w:pStyle w:val="Normal"/>
        <w:jc w:val="both"/>
        <w:rPr/>
      </w:pPr>
      <w:r>
        <w:rPr/>
        <w:t>Kako smo u isto vrijeme imali i projekt „Zdrava hrana“ u sklopu kojeg smo imali i pripremu iste u vrtiću sa prof. slastičarstva Tonijem Čehićem, koji je vidjevši Ninine radove predložio da napravi jedan nacrt dinosaura  prema kojem  će on u Strukovnoj školi napraviti model za kolače. Nina rado prihvaća i pravi više nacrta koje je profesor rado uzeo.</w:t>
      </w:r>
    </w:p>
    <w:p>
      <w:pPr>
        <w:pStyle w:val="Normal"/>
        <w:jc w:val="both"/>
        <w:rPr/>
      </w:pPr>
      <w:r>
        <w:rPr/>
        <w:t>Fimo masom modelira male figure dinosaura (zbog skupog materijala) koji su nakon pečenja u pećnici jako čvrsti, poput pravih igrački s kojima se djeca mogu igrati. To motivira i drugu djecu na izradu i nastaju dinosauri svih vrsta ali i prelijepih boja i šara napravljenih u tehnici millefiori. Izrađene figure postavljamo u Zemlje dinosaura , kartonske kutije od cipela oblijepljene papratima, travama, pijeskom i oblucima sa morske obale.</w:t>
      </w:r>
    </w:p>
    <w:p>
      <w:pPr>
        <w:pStyle w:val="Normal"/>
        <w:jc w:val="both"/>
        <w:rPr/>
      </w:pPr>
      <w:r>
        <w:rPr/>
      </w:r>
    </w:p>
    <w:p>
      <w:pPr>
        <w:pStyle w:val="Normal"/>
        <w:jc w:val="both"/>
        <w:rPr/>
      </w:pPr>
      <w:r>
        <w:rPr/>
      </w:r>
    </w:p>
    <w:p>
      <w:pPr>
        <w:pStyle w:val="Normal"/>
        <w:jc w:val="both"/>
        <w:rPr/>
      </w:pPr>
      <w:r>
        <w:rPr/>
        <w:t>NAPREDOVANJA U GOVORNOM IZRAŽAVANJU</w:t>
      </w:r>
    </w:p>
    <w:p>
      <w:pPr>
        <w:pStyle w:val="Normal"/>
        <w:jc w:val="both"/>
        <w:rPr/>
      </w:pPr>
      <w:r>
        <w:rPr/>
      </w:r>
    </w:p>
    <w:p>
      <w:pPr>
        <w:pStyle w:val="Normal"/>
        <w:jc w:val="both"/>
        <w:rPr/>
      </w:pPr>
      <w:r>
        <w:rPr/>
      </w:r>
    </w:p>
    <w:p>
      <w:pPr>
        <w:pStyle w:val="Normal"/>
        <w:ind w:firstLine="708"/>
        <w:jc w:val="both"/>
        <w:rPr/>
      </w:pPr>
      <w:r>
        <w:rPr/>
        <w:t>Tražeći literalne poticaje (priče, igrokaze, stihove; ) mi odgajatelji istražujemo različite medije kako bismo pronašli adekvatne sadržaje za djecu, vezane uz temu doinosaura. Nailazimo na zanimljive stihove Mirjane Merkel „Što dinosauri rade“ napisane u obliku pitanja „Što dinosi rade kada vjetar puše?“ i duhovitih odgovora u rimi „Na vrhu planine kapute suše!“. Mi namjerno, kod čitanja stihova djeci ne dajemo odmah odgovor već od njih tražimo da pokušaju naći odgovor. Stihovi su im se jako svidjeli te sami pokušavaju izmisliti  nova pitanja vezana uz život dinosaura i odgovarajuće odgovore u rimi.</w:t>
      </w:r>
    </w:p>
    <w:p>
      <w:pPr>
        <w:pStyle w:val="Normal"/>
        <w:ind w:firstLine="708"/>
        <w:jc w:val="both"/>
        <w:rPr/>
      </w:pPr>
      <w:r>
        <w:rPr/>
        <w:t>Tako nastaje 16 pitanja koja su djeca samostalno izmislila (Što dinić radi kad ga boli noga? Što dinić radi kad ga boli glava? Što dinić radi kad mesa više nema?...) iz kojih je vidljivo koliko znaju iz života dinosaura. Kod traženja odgovora u rimi bili su vrlo aktivni ali nije bilo jednostavno pa smo im  mi, odgajatelji pomagali u slaganju riječi.  Pitanja i odgovore smišljamo danima (gotovo da nam to postaje ritual prije popodnevnog odmora kod čitanja priče) i oni uvijek s velikim interesom u tome sudjeluju. Iz odgovora koje smišljaju pored poznavanja načina življenja dinosaura može se  „iščitati“ i njihov, dječji život (emocije, privrženosti,načine življenja i mišljenja, strahove...). „Što radi dinić kad ga boli noga? Ide kod prijatelja svoga! Što radi dinić kada mesa više nema? Ide kod žene da mu kupus sprema! Što radi dinić kad ga boli glava? Legne pod paprat da malo odspava!...“</w:t>
      </w:r>
    </w:p>
    <w:p>
      <w:pPr>
        <w:pStyle w:val="Normal"/>
        <w:jc w:val="both"/>
        <w:rPr/>
      </w:pPr>
      <w:r>
        <w:rPr/>
        <w:t xml:space="preserve"> </w:t>
      </w:r>
      <w:r>
        <w:rPr/>
        <w:t>Primjećujemo da se i mlađa djeca sve više uključuju  te se kod svakodnevnih igara riječima  rado uključuju u igru sa starijim djecom te su vrlo ponosni kad znaju odgovoriti u rimi.</w:t>
      </w:r>
    </w:p>
    <w:p>
      <w:pPr>
        <w:pStyle w:val="Normal"/>
        <w:jc w:val="both"/>
        <w:rPr/>
      </w:pPr>
      <w:r>
        <w:rPr/>
        <w:t>Sebastijan dolazi na ideju da bismo s roditeljima mogli odigrati jedan kviz o dinosaurima gdje bismo im mogli postaviti i ova smiješna pitanja na koje bi oni morali odgovoriti u rimi kao i mi. U razgovoru koji su tada vodili dolaze na ideju da bismo mogli smisliti i pjesmu  o dinosaurima (budući da nije postojala niti jedna pjesma o njima).</w:t>
      </w:r>
    </w:p>
    <w:p>
      <w:pPr>
        <w:pStyle w:val="Normal"/>
        <w:jc w:val="both"/>
        <w:rPr/>
      </w:pPr>
      <w:r>
        <w:rPr/>
      </w:r>
    </w:p>
    <w:p>
      <w:pPr>
        <w:pStyle w:val="Normal"/>
        <w:jc w:val="both"/>
        <w:rPr/>
      </w:pPr>
      <w:r>
        <w:rPr/>
      </w:r>
    </w:p>
    <w:p>
      <w:pPr>
        <w:pStyle w:val="Normal"/>
        <w:jc w:val="both"/>
        <w:rPr/>
      </w:pPr>
      <w:r>
        <w:rPr/>
        <w:t>DJEČJE NAPREDOVANJE KROZ GLAZBU</w:t>
      </w:r>
    </w:p>
    <w:p>
      <w:pPr>
        <w:pStyle w:val="Normal"/>
        <w:jc w:val="both"/>
        <w:rPr/>
      </w:pPr>
      <w:r>
        <w:rPr/>
      </w:r>
    </w:p>
    <w:p>
      <w:pPr>
        <w:pStyle w:val="Normal"/>
        <w:ind w:firstLine="708"/>
        <w:jc w:val="both"/>
        <w:rPr/>
      </w:pPr>
      <w:r>
        <w:rPr/>
        <w:t>Nove spoznaje o dinosaurima u Istri i postojanju nalazišta stopa dinosaura na 15 mjesta u Istri (na koje nas je uputio palenteolog, A. Mezga),  djecu motivira na izmišljanje pjesme o tome. Zapravo, djeca su počela uviđati kolika je vrijednost fosilnih ostataka i stopa koje imamo. Iz literature, novina  i sa interneta uvidjeli su  kolika se važnost u svijetu pridaje nalazištima dinosaura. Čitali smo da su Bale jedino nalazište u Europi gdje su fosili nađeni u moru, te da im treba pridati važnost.</w:t>
      </w:r>
    </w:p>
    <w:p>
      <w:pPr>
        <w:pStyle w:val="Normal"/>
        <w:jc w:val="both"/>
        <w:rPr/>
      </w:pPr>
      <w:r>
        <w:rPr/>
        <w:t>U zajedničkom izmišljanju pjesme nastaju zanimljive rime koje kasnije slažemo u jednu cjelinu. Po dovršetku Beti predlaže da pokušamo otpjevati refren:</w:t>
      </w:r>
    </w:p>
    <w:p>
      <w:pPr>
        <w:pStyle w:val="Normal"/>
        <w:jc w:val="both"/>
        <w:rPr/>
      </w:pPr>
      <w:r>
        <w:rPr/>
        <w:t xml:space="preserve">   „ </w:t>
      </w:r>
      <w:r>
        <w:rPr/>
        <w:t>Dino, dino, dino,</w:t>
      </w:r>
    </w:p>
    <w:p>
      <w:pPr>
        <w:pStyle w:val="Normal"/>
        <w:jc w:val="both"/>
        <w:rPr/>
      </w:pPr>
      <w:r>
        <w:rPr/>
        <w:t xml:space="preserve">      </w:t>
      </w:r>
      <w:r>
        <w:rPr/>
        <w:t>Dino, dino, sauri</w:t>
      </w:r>
    </w:p>
    <w:p>
      <w:pPr>
        <w:pStyle w:val="Normal"/>
        <w:jc w:val="both"/>
        <w:rPr/>
      </w:pPr>
      <w:r>
        <w:rPr/>
        <w:t xml:space="preserve">      </w:t>
      </w:r>
      <w:r>
        <w:rPr/>
        <w:t>Živili u Istri</w:t>
      </w:r>
    </w:p>
    <w:p>
      <w:pPr>
        <w:pStyle w:val="Normal"/>
        <w:jc w:val="both"/>
        <w:rPr/>
      </w:pPr>
      <w:r>
        <w:rPr/>
        <w:t xml:space="preserve">      </w:t>
      </w:r>
      <w:r>
        <w:rPr/>
        <w:t xml:space="preserve">Puno prije Histri“   </w:t>
      </w:r>
    </w:p>
    <w:p>
      <w:pPr>
        <w:pStyle w:val="Normal"/>
        <w:jc w:val="both"/>
        <w:rPr/>
      </w:pPr>
      <w:r>
        <w:rPr/>
        <w:t>Povezali su znanja iz prošlosti kraja  koje smo tijekom godine istraživali – o Histrima su saznali kod posjeta arheološkom nalazištu Monkodonjo sa arheologom ali i pješačenjem na brdo Sv. Martin sa kojeg se je vidjela Limska gradina na kojoj su živjeli Histri .</w:t>
      </w:r>
    </w:p>
    <w:p>
      <w:pPr>
        <w:pStyle w:val="Normal"/>
        <w:ind w:firstLine="708"/>
        <w:jc w:val="both"/>
        <w:rPr/>
      </w:pPr>
      <w:r>
        <w:rPr/>
        <w:t>Nakon par zajedničkih pokušaja dolaze do interesantne melodije koju uspijevaju zapamtiti i više puta otpjevati. Nakon toga Beti sjeda za sintisajzer a pridružuje joj se i Nina te pokušavaju zajednički otkriti koje su  note melodije koju su pjevali. Kako su uvidjele da nikako ne mogu pogoditi note Beti predlaže da zovemo nekog muzičara koji bi nam uglazbio i odsvirao ovu pjesmu na način kako smo je mi otpjevali.</w:t>
      </w:r>
    </w:p>
    <w:p>
      <w:pPr>
        <w:pStyle w:val="Normal"/>
        <w:jc w:val="both"/>
        <w:rPr/>
      </w:pPr>
      <w:r>
        <w:rPr/>
        <w:t>Stupamo u kontakt sa glazbenikom,  Edijem Maružinom iz Gustafa i molimo ga za pomoć u skladanju pjesme koju su djeca izmislila te mu pjevušimo i melodiju do koje su došli. Edi nam je obećao, unatoč velikoj zauzetosti, da će pokušati napraviti pjesmu za nas.</w:t>
      </w:r>
    </w:p>
    <w:p>
      <w:pPr>
        <w:pStyle w:val="Normal"/>
        <w:jc w:val="both"/>
        <w:rPr/>
      </w:pPr>
      <w:r>
        <w:rPr/>
        <w:t>Kasnije djeca sama u više navrata pozivaju telefonom Edija kako bi provjerili kada će  pjesma biti gotova.</w:t>
      </w:r>
    </w:p>
    <w:p>
      <w:pPr>
        <w:pStyle w:val="Normal"/>
        <w:jc w:val="both"/>
        <w:rPr/>
      </w:pPr>
      <w:r>
        <w:rPr/>
        <w:t>Dječje oduševljenje nakon Edijevog poziva da je pjesma gotova popratili smo likovnim izražajem – ilustracijom  pjesme „Dinosauri u Istri“ uz puštanje glazbe Gustafa dok su crtali.</w:t>
      </w:r>
    </w:p>
    <w:p>
      <w:pPr>
        <w:pStyle w:val="Normal"/>
        <w:jc w:val="both"/>
        <w:rPr/>
      </w:pPr>
      <w:r>
        <w:rPr/>
        <w:t>Nastaju predivni dječji radovi iz kojih se može iščitati  intenzitet emocija kojim su djeca stvarala kao i  intenzitet glazbe koji je djelovao na  pritisak olovke i nastanak linija i oblika  na papiru sa prikazima stopa dinosaura  „koje su puštivali kuda su pasali...“ kao da se  kreću po ritmu  ove pjesme</w:t>
      </w:r>
    </w:p>
    <w:p>
      <w:pPr>
        <w:pStyle w:val="Normal"/>
        <w:jc w:val="both"/>
        <w:rPr/>
      </w:pPr>
      <w:r>
        <w:rPr/>
      </w:r>
    </w:p>
    <w:p>
      <w:pPr>
        <w:pStyle w:val="Normal"/>
        <w:jc w:val="both"/>
        <w:rPr/>
      </w:pPr>
      <w:r>
        <w:rPr/>
        <w:t xml:space="preserve">  </w:t>
      </w:r>
    </w:p>
    <w:p>
      <w:pPr>
        <w:pStyle w:val="Normal"/>
        <w:jc w:val="both"/>
        <w:rPr/>
      </w:pPr>
      <w:r>
        <w:rPr/>
        <w:t>PONOVNI KONTAKT SA PALEONTOLOGOM</w:t>
      </w:r>
    </w:p>
    <w:p>
      <w:pPr>
        <w:pStyle w:val="Normal"/>
        <w:jc w:val="both"/>
        <w:rPr/>
      </w:pPr>
      <w:r>
        <w:rPr/>
        <w:t xml:space="preserve">                            </w:t>
      </w:r>
    </w:p>
    <w:p>
      <w:pPr>
        <w:pStyle w:val="Normal"/>
        <w:jc w:val="both"/>
        <w:rPr/>
      </w:pPr>
      <w:r>
        <w:rPr/>
        <w:t>Te smo stope proučavali na internetu i uočavali različite veličine i oblike za koje su djeca znala kojim vrstama pripadaju.</w:t>
      </w:r>
    </w:p>
    <w:p>
      <w:pPr>
        <w:pStyle w:val="Normal"/>
        <w:jc w:val="both"/>
        <w:rPr/>
      </w:pPr>
      <w:r>
        <w:rPr/>
        <w:t xml:space="preserve">Veliki interes za stope popratili smo ponovnim razgovorom sa gospodinom Mezgom koji nam šalje kartu Istre sa naznačenim nalazištima stopa dinosaura u Istri. Istražujemo i uočavamo gdje ih sve ima . Dolazimo na ideju da napravimo istraživanje pod nazivom „Stopama dinosaura u Istri“ koje bismo održali na lokalitetima na kojima su pronađeni otisci dinosaura uz stručnu pomoć paleontologa i uključivanje roditelja. </w:t>
      </w:r>
    </w:p>
    <w:p>
      <w:pPr>
        <w:pStyle w:val="Normal"/>
        <w:jc w:val="both"/>
        <w:rPr/>
      </w:pPr>
      <w:r>
        <w:rPr/>
        <w:t>Gospodinu Mezgi se naša ideja svidjela i obećaje nam skori dolazak u Istru.</w:t>
      </w:r>
    </w:p>
    <w:p>
      <w:pPr>
        <w:pStyle w:val="Normal"/>
        <w:rPr/>
      </w:pPr>
      <w:r>
        <w:rPr/>
      </w:r>
    </w:p>
    <w:p>
      <w:pPr>
        <w:pStyle w:val="Normal"/>
        <w:rPr/>
      </w:pPr>
      <w:r>
        <w:rPr/>
      </w:r>
    </w:p>
    <w:p>
      <w:pPr>
        <w:pStyle w:val="Normal"/>
        <w:rPr/>
      </w:pPr>
      <w:r>
        <w:rPr>
          <w:b/>
          <w:i/>
        </w:rPr>
        <w:t xml:space="preserve">3. KROZ ZEMLJU DINOSAURA </w:t>
      </w:r>
      <w:r>
        <w:rPr/>
        <w:t>2 roditelja i 2 djece iz svake skupine – odredimo  bacanjem kocke koji- na znaku kojim smo ih prethodno obilježili, dobili su i broj koji imamo na kocki, idu par po par jedanput jedna grupa pa druga.</w:t>
      </w:r>
    </w:p>
    <w:p>
      <w:pPr>
        <w:pStyle w:val="Normal"/>
        <w:rPr/>
      </w:pPr>
      <w:r>
        <w:rPr/>
        <w:t xml:space="preserve">Roditelj ima zatvorene oči i u ruci nosi jaje – balon pun vode s jedne strane zemlje na drugu, dijete mu govori kuda da hoda pazeći da zaobiđe prepreke, ako takne prepreku ispada . Pobjednik je ona grupa koja donese više balona na drugu stranu </w:t>
      </w:r>
    </w:p>
    <w:p>
      <w:pPr>
        <w:pStyle w:val="Normal"/>
        <w:rPr/>
      </w:pPr>
      <w:r>
        <w:rPr/>
      </w:r>
    </w:p>
    <w:p>
      <w:pPr>
        <w:pStyle w:val="Normal"/>
        <w:rPr/>
      </w:pPr>
      <w:r>
        <w:rPr>
          <w:b/>
          <w:i/>
        </w:rPr>
        <w:t xml:space="preserve">4.STAVIMO DINOSAURU ŠARE – IGRE VISEĆIM BALONIMA NAPUNJENIM VODOM </w:t>
      </w:r>
      <w:r>
        <w:rPr/>
        <w:t xml:space="preserve"> ( SVI U PAROVIMA  - OBJE GRUPE ISTOVREMENO) (roditelj nosi dijete na leđima do visećeg balona , dijete ga buši rukama,  uzima šaru  (obojani karton iznad balona) i roditelj ga nosi do velikog dinosaura, stavljaju šaru na drveni čavao na tijelu dinosaura, ide drugi par. Pobjednik je grupa koja prva završi) </w:t>
      </w:r>
    </w:p>
    <w:p>
      <w:pPr>
        <w:pStyle w:val="Normal"/>
        <w:rPr/>
      </w:pPr>
      <w:r>
        <w:rPr/>
      </w:r>
    </w:p>
    <w:p>
      <w:pPr>
        <w:pStyle w:val="Normal"/>
        <w:rPr/>
      </w:pPr>
      <w:r>
        <w:rPr>
          <w:b/>
          <w:i/>
        </w:rPr>
        <w:t xml:space="preserve">5.ČUVAJ SE VULKANA </w:t>
      </w:r>
      <w:r>
        <w:rPr/>
        <w:t xml:space="preserve">(PO 1 RODITELJ I 1 DIJETE IZ SVAKE GRUPE)  Najprije roditelj iz prve grupe  stane  u vulkan (kojeg smo izradili od velikog kartona sa vratima sa stražnje strane i otvorom na vrhu) , dijete pored njega govori mu kad su igrači iz protivničke grupe blizu i tada baca balone kroz otvor na vrhu vulkana sa zadatkom da im sruši listove koje prenose na glavama. Njihov je zadatak prenijeti jedan po jedan list  (10 kom.) s jedne strane igrališta na drugu  (listove od spužve nose na  glavi na koju su prethodno stavili kapu izrađenu također od spužve na koju može list leći). Listove koji im padnu ne smiju više uzeti. Nakon što više nemaju listova za prenošenje mijenjaju uloge.  Pobjednik je grupa koja prenese više listova. </w:t>
      </w:r>
    </w:p>
    <w:p>
      <w:pPr>
        <w:pStyle w:val="Normal"/>
        <w:rPr/>
      </w:pPr>
      <w:r>
        <w:rPr/>
      </w:r>
    </w:p>
    <w:p>
      <w:pPr>
        <w:pStyle w:val="Normal"/>
        <w:rPr/>
      </w:pPr>
      <w:r>
        <w:rPr>
          <w:b/>
          <w:i/>
        </w:rPr>
        <w:t xml:space="preserve">6.STAVLJANJE – BRANJE DINOSAURA </w:t>
      </w:r>
      <w:r>
        <w:rPr/>
        <w:t xml:space="preserve"> ( OBJE GRUPE ISTOVREMENO) Djeca i roditelji u 2 grupe,  stoje u parovima jedan iza drugog iza znaka, pored njih u košari stoji 5 dinosaura igrački. Na znak prvo dijete iz kolone uzima dinosaure i trčeći postavlja ih u prethodno pripremljene krugove na omeđenom igralištu (na svakih 4 m jedan), po dovršetku vraća se do roditelja, dodirne ga i on ide pobrati dinosaure i  daje ih  drugom djetetu koje je sa svojim roditeljem na redu. Pobjednik je grupa koja prva završi </w:t>
      </w:r>
    </w:p>
    <w:p>
      <w:pPr>
        <w:pStyle w:val="Normal"/>
        <w:rPr/>
      </w:pPr>
      <w:r>
        <w:rPr/>
      </w:r>
    </w:p>
    <w:p>
      <w:pPr>
        <w:pStyle w:val="Normal"/>
        <w:rPr/>
      </w:pPr>
      <w:r>
        <w:rPr>
          <w:b/>
          <w:i/>
        </w:rPr>
        <w:t xml:space="preserve">7.SPAŠAVANJE JAJA – ZEMLJA DINOSAURA </w:t>
      </w:r>
      <w:r>
        <w:rPr/>
        <w:t xml:space="preserve"> (2 RODITELJA I 2 DJECE IZ SVAKE SKUPINE- ODREDIMO KOCKOM) najprije jedna grupa stoji iza paravana(zemlje dinosaura) i  baca balone napunjene vodom na znak zviždaljke preko paravana, a druga grupa ih gnijezdom (na okruglu spužvu, debljine 1cm. koju smo okačili na  plastični ili drveni obruč ) lovi „jaja“ (dijete i roditelj drže zajedno „gnijezdo“). Ulovljene balone stavljaju u posudu. Svaka grupa ima 5 bacanja nakon toga mijenjaju uloge.  Tko spasi više „jaja“  je pobjednik.</w:t>
      </w:r>
    </w:p>
    <w:p>
      <w:pPr>
        <w:pStyle w:val="Normal"/>
        <w:rPr/>
      </w:pPr>
      <w:r>
        <w:rPr/>
      </w:r>
    </w:p>
    <w:p>
      <w:pPr>
        <w:pStyle w:val="Normal"/>
        <w:rPr/>
      </w:pPr>
      <w:r>
        <w:rPr>
          <w:b/>
          <w:i/>
        </w:rPr>
        <w:t xml:space="preserve">8.RODITELJI I DJECA NAJBOLJI ČUVARI JAJA –BACANJE BALONA PUNIH VODE NA RASTOJANU </w:t>
      </w:r>
      <w:r>
        <w:rPr/>
        <w:t>(PO 5 PAROVA IZ SVAKE GRUPE) )</w:t>
      </w:r>
    </w:p>
    <w:p>
      <w:pPr>
        <w:pStyle w:val="Normal"/>
        <w:rPr/>
      </w:pPr>
      <w:r>
        <w:rPr/>
        <w:t>Roditelji stoje u jednoj vrsti a djeca u drugoj nasuprot svojih roditelja na početnom rastojanju od jednog metra. Svaki roditelj uzima po jedan balon napunjen vodom kojeg na znak zviždaljke baca svom djetetu. Dijete balon ponovno baca roditelju ali tek nakon povećanja razmaka ( odgajatelj odredi koliko da se svi pomaknu, na primjer neka roditelji ili djeca učine korak ili dva koraka unazad) i  znaka zviždaljke. Kome balon padne i razbije se ispada iz igre. Rastojanje se povećava nakon svakog bacanja. Pobjednik je onaj par koji ostane zadnji u igri sa cijelim balonom. On donosi bod za svoju skupinu. ( Nakon prvih pet parova idu slijedeći dok se svi ne izredaju).</w:t>
      </w:r>
    </w:p>
    <w:p>
      <w:pPr>
        <w:pStyle w:val="Normal"/>
        <w:spacing w:lineRule="auto" w:line="480"/>
        <w:jc w:val="both"/>
        <w:rPr/>
      </w:pPr>
      <w:r>
        <w:rPr/>
      </w:r>
    </w:p>
    <w:p>
      <w:pPr>
        <w:pStyle w:val="Normal"/>
        <w:jc w:val="both"/>
        <w:rPr/>
      </w:pPr>
      <w:r>
        <w:rPr/>
      </w:r>
    </w:p>
    <w:p>
      <w:pPr>
        <w:pStyle w:val="Normal"/>
        <w:jc w:val="both"/>
        <w:rPr/>
      </w:pPr>
      <w:r>
        <w:rPr/>
        <w:t xml:space="preserve">Rezultat igara nije bio bitan! Varate se ako tako mislite,   gledajući roditelje u igri, koji su se borili  kao da su na Svjetskom prvenstvu i bili su spremni na sve samo da donesu bod svojoj skupini ( zbog čega svaki odgajatelj treba znati da kod ovakvih igara treba biti maksimalno pripremljen sa jasnim, unaprijed određenim pravilima igre uz nikakvo  mijenjanje, popuštanje ili toleriranje narušavanja tih  pravila igre. Rezultat je jako važan, a posebno  pošteno igranje. </w:t>
      </w:r>
    </w:p>
    <w:p>
      <w:pPr>
        <w:pStyle w:val="Normal"/>
        <w:jc w:val="both"/>
        <w:rPr/>
      </w:pPr>
      <w:r>
        <w:rPr/>
        <w:t>Rezultat na našim igrama bio je neriješen, što je ispalo odlično! Koliko su se djeci svidjele igre govori i to da su po dovršetku pitali zar nećemo još igrati. Kako i ne bi, igrati se zajedno s roditeljima u „Zemlji dinosaura“ do sada nikad nisu imali priliku, a intenzitet  emocija koji su igrom doživjeli garantira nam da će ih dugo, dugo, pamtiti, što je nama odgajateljima poruka da smo bili na pravom putu kad smo organizirali završnu priredbu na ovakav način.</w:t>
      </w:r>
    </w:p>
    <w:p>
      <w:pPr>
        <w:pStyle w:val="Normal"/>
        <w:jc w:val="both"/>
        <w:rPr/>
      </w:pPr>
      <w:r>
        <w:rPr/>
      </w:r>
    </w:p>
    <w:p>
      <w:pPr>
        <w:pStyle w:val="Normal"/>
        <w:ind w:firstLine="708"/>
        <w:jc w:val="both"/>
        <w:rPr/>
      </w:pPr>
      <w:r>
        <w:rPr/>
        <w:t xml:space="preserve">Prije odlaska kućama svakom smo djetetu poklonili album sa katalogom izložbe, člankom iz Glasa Istre o izložbi u Balama, CD sa fotografijama „Kako je nastala izložba“ i pjesmom „Dinosauri u Istri“ koju nam je otpjevao Edi Maružin i Gustafi, glineni rad- tanjur sa dinosaurom i natpisom Bale 2008. – uspomena na izložbu; sliku djeteta u kapi dinosaura i svi oni koji su napravili Knjigu o dinosaurima uvezali smo im  je u ovaj album. To smo im predali uz pitanje (koje smo postavili nakon što smo im pokazali što sve sadrži ovaj album) „Što mislite zašto vam to poklanjamo?“  „Zato što smo puno radili i zato što nas zanimaju dinosauri“ rekao je Matija. „Da nam bude za uspomenu“ rekla je Ana. Zašto smo vam to dali? Postavila sam ponovno pitanje i odgovorila: Zato, što ste mi kad sam vas pitala kamo ste stavili radove sa izložbe rekli svakakva mjesta, a Lucija je tužno odgovorila:“ ja ih čuvam ali mama i tata su mi ih stavila na šufit a ne na zid“ eto zato vam dajemo ove albume koji neće zauzimati puno mjesta , koje ćete moći čuvati pored drugih važnih albuma,  kojima ćete se sigurno vraćati i koji će vas svaki put kad ih budete otvorili  posjetiti vas na lijepe dane odrastanja u vrtiću i na zajednička istraživanja u projektu „Dinosauri“. </w:t>
      </w:r>
    </w:p>
    <w:p>
      <w:pPr>
        <w:pStyle w:val="Normal"/>
        <w:jc w:val="both"/>
        <w:rPr/>
      </w:pPr>
      <w:r>
        <w:rPr/>
      </w:r>
    </w:p>
    <w:p>
      <w:pPr>
        <w:pStyle w:val="Normal"/>
        <w:jc w:val="both"/>
        <w:rPr/>
      </w:pPr>
      <w:r>
        <w:rPr/>
        <w:t>POSTIGNUĆA</w:t>
      </w:r>
    </w:p>
    <w:p>
      <w:pPr>
        <w:pStyle w:val="Normal"/>
        <w:jc w:val="both"/>
        <w:rPr/>
      </w:pPr>
      <w:r>
        <w:rPr/>
      </w:r>
    </w:p>
    <w:p>
      <w:pPr>
        <w:pStyle w:val="Normal"/>
        <w:jc w:val="both"/>
        <w:rPr/>
      </w:pPr>
      <w:r>
        <w:rPr/>
        <w:t xml:space="preserve">Slušajući jedno dijete, prateći njegov interes koji su podržala i druga djeca, saznali smo mnogo o dinosaurima koji su izumrli prije 65.000000 godina . Ali upravo zahvaljujući dinosaurima saznali smo da odgajatelji mogu učiti i od djece, da djeca odlično uče jedni od drugih te da radeći svi zajedno na istoj temi koja nas zanima profitiramo svi zajedno koji smo uključeni. </w:t>
      </w:r>
    </w:p>
    <w:p>
      <w:pPr>
        <w:pStyle w:val="Normal"/>
        <w:jc w:val="both"/>
        <w:rPr/>
      </w:pPr>
      <w:r>
        <w:rPr/>
        <w:t xml:space="preserve">Žar za dinosaure Antonio je uspio upaliti kod druge djece ali i odgajatelja, roditelja i svih koji su bili uz nas u ovom projektu. Žar za dinosaure pretvorio se u žar za novim spoznajama koje su rezultirale maksimalnim uključenošću svih koji su na projektu radili što je sve dovelo do ekspanzije kreativnosti koja se očitovala u svim područjima što smo uspjeli pokazati svima koje je to interesiralo, ostvarenom izložbom u Balama kod kostiju dinosaura. </w:t>
      </w:r>
    </w:p>
    <w:p>
      <w:pPr>
        <w:pStyle w:val="Normal"/>
        <w:jc w:val="both"/>
        <w:rPr/>
      </w:pPr>
      <w:r>
        <w:rPr/>
        <w:t xml:space="preserve">Žar za spoznajom išao je toliko daleko da nam više nije bila dovoljna  literatura o dinosaurima koja nam je bila dostupna u knjižnicama i na internetu već tražimo relevantnog stručnjaka paleontologa kojeg smo našli u osobi Aleksandra Mezge , jedinog Hrvatskog dinosaurologa sa Geološkog instituta PMF- a u Zagrebu koji nam je pomogao u istraživanjima. </w:t>
      </w:r>
    </w:p>
    <w:p>
      <w:pPr>
        <w:pStyle w:val="Normal"/>
        <w:jc w:val="both"/>
        <w:rPr/>
      </w:pPr>
      <w:r>
        <w:rPr/>
        <w:t xml:space="preserve">On nas uvodi u svijet dinosaura na način da nam otvara nove vidike vezane uz postojanje dinosaura u Istri i to ne samo uz fosilne nalaze u Balama, za koje smo znali da postoje, već za postojanje 15 lokaliteta sa nalazištima stopa dinosaura  koje  zahvaljujući njemu uspijevamo i posjetiti i zajedno s njim istražiti. </w:t>
      </w:r>
    </w:p>
    <w:p>
      <w:pPr>
        <w:pStyle w:val="Normal"/>
        <w:jc w:val="both"/>
        <w:rPr/>
      </w:pPr>
      <w:r>
        <w:rPr/>
        <w:t xml:space="preserve">Što na kraju zaključujemo? U ovom je projektu došlo do povezivanja  vrtića i   fakulteta, u praćenju  dječjih interesa  morali  smo uključiti  sveučilišnog profesora, stručnjaka , paleontologa. Nama ali i njemu bilo je to jedno vrlo pozitivno iskustvo iz kojeg proizlazi zaključak: </w:t>
      </w:r>
    </w:p>
    <w:p>
      <w:pPr>
        <w:pStyle w:val="Normal"/>
        <w:jc w:val="both"/>
        <w:rPr/>
      </w:pPr>
      <w:r>
        <w:rPr/>
        <w:t xml:space="preserve">Nema granica u tome što djeca određene dobi mogu, i koliko mogu i zapravo ono što nas odgajatelje ne treba sputavati je pitanje „je li to za moju djecu?“  što je znak da u našim glavama postoje granice kojima ne dozvoljavamo da djeca idu dalje, onoliko koliko bi u stvarnosti mogli da ih mi ne sputavamo.  </w:t>
      </w:r>
    </w:p>
    <w:p>
      <w:pPr>
        <w:pStyle w:val="Normal"/>
        <w:jc w:val="both"/>
        <w:rPr/>
      </w:pPr>
      <w:r>
        <w:rPr/>
        <w:t>Djeca su me i ove godine ponovno iznenadila svojim postignućima a mislila sam da je u prošlom projektu postignut maksimum.</w:t>
      </w:r>
    </w:p>
    <w:p>
      <w:pPr>
        <w:pStyle w:val="Normal"/>
        <w:jc w:val="both"/>
        <w:rPr/>
      </w:pPr>
      <w:r>
        <w:rPr/>
        <w:t xml:space="preserve">Još, na kraju, moja je skupina mješovita, pitat ćete se što je sa mlađom djecom u radu na projektima? Nekad nam se čini da ih uopće ništa ne interesira ili da su im u projektu bili najbolji kolači a onda nas odjednom iznenade komentirajući kojoj vrsti dinosaura pripada Mala Šapa, lik iz filma.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t>Karmen Uljanić, odgajatelj savjetnik</w:t>
      </w:r>
    </w:p>
    <w:p>
      <w:pPr>
        <w:pStyle w:val="Normal"/>
        <w:jc w:val="both"/>
        <w:rPr/>
      </w:pPr>
      <w:r>
        <w:rPr/>
        <w:t xml:space="preserve">                                                                                              </w:t>
      </w:r>
      <w:r>
        <w:rPr/>
        <w:t>Dječji vrtić „Neven“ Rovinj</w:t>
      </w:r>
    </w:p>
    <w:p>
      <w:pPr>
        <w:pStyle w:val="Normal"/>
        <w:jc w:val="both"/>
        <w:rPr/>
      </w:pPr>
      <w:r>
        <w:rPr/>
        <w:t xml:space="preserve">                                                                                          </w:t>
      </w:r>
      <w:r>
        <w:rPr/>
        <w:t>Područno odjeljenje Rovinjsko Sel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i/>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sz w:val="28"/>
      <w:szCs w:val="20"/>
    </w:rPr>
  </w:style>
  <w:style w:type="paragraph" w:styleId="BodyText3">
    <w:name w:val="Body Text 3"/>
    <w:basedOn w:val="Normal"/>
    <w:qFormat/>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1:34:00Z</dcterms:created>
  <dc:creator>pc</dc:creator>
  <dc:description/>
  <cp:keywords/>
  <dc:language>en-US</dc:language>
  <cp:lastModifiedBy>asilic</cp:lastModifiedBy>
  <dcterms:modified xsi:type="dcterms:W3CDTF">2009-03-24T08:28:00Z</dcterms:modified>
  <cp:revision>5</cp:revision>
  <dc:subject/>
  <dc:title>ISTRAŽIVANJA INTERESA I MOGUĆNOSTI DJECE I ODGAJATELJA  U RADU NA PROJEKTIMA  </dc:title>
</cp:coreProperties>
</file>