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GRAM SEMINARA ZA  ODGOJITELJE PRIPRAVNIKE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 MENTORE U DJEČJIM VRTIĆIMA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 ORGANIZACIJI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GENCIJE ZA ODGOJ I OBRAZOVANJ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Četvrtak, 26. ožujka 2009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ma: Kvalitetno uvođenje pripravnika u odgojno-obrazovni r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(</w:t>
      </w:r>
      <w:r>
        <w:rPr>
          <w:rFonts w:cs="Arial" w:ascii="Arial" w:hAnsi="Arial"/>
          <w:sz w:val="28"/>
          <w:szCs w:val="28"/>
        </w:rPr>
        <w:t>nastavak seminara od 23. listopada 2008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jesto održavanja: Grad mladih, Granešina, Zagreb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oditeljica seminar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. sc. Andreja Silić, viša savjetnica za predškolski odgo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740"/>
        <w:gridCol w:w="28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ijeme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davač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5 – 9.0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upljanje sudionika semina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 – 9.2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znavanje s planom rad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sc. Andreja Sili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0 – 10.5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nice (1. di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.    Implementacija elemenata senzorne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integracije u kurikulum vrtić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Povezivanje suvremene teorije 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Prak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I.   Učenje i odgoj djeteta u prve tri godine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život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Povezivanje suvremene teorije 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Prak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II. Dokumentiranje procesa učenj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je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V. Dokumentiranje procesa učenj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je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. Djeca s teškoćama u razvoju –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kako primjereno izgrađivati odgojno-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obrazovno okruženje i odgovarati n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posebne potreb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VI. Istraživanja interesa i mogućnosti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jece  i odgojitelja u radu na projekti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ja Šegović, pro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žica Pintarić, pro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bravka Kašaj, odgojitelj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na Kašuba, pro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kica Orešković, odgojitelj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ipa Leto, odgojitelj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a Malenica, pro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avica Mišak, odgojitelj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bravka Majsak, odgajatelj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islav Ljutić, pro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jela Gros, pro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ka Rumiha, pro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bravka Petrović, pro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men Uljanić, odgojiteljica savjetnic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.50 – 11.2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20 - 12.5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nice (2. di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.    Implementacija elemenata senzorne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integracije u kurikulum vrtić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Povezivanje suvremene teorije 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Prak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I.   Učenje i odgoj djeteta u prve tri godin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živo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Povezivanje suvremene teorije 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Prak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II. Dokumentiranje procesa učenj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je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V. Dokumentiranje procesa učenj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je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. Djeca s teškoćama u razvoju –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kako primjereno izgrađivati odgojno-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obrazovno okruženje i odgovarati n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posebne potreb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. Istraživanja interesa i mogućnosti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jece  i odgojitelja u radu na projekti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ja Šegović, pro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žica Pintarić, pro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bravka Kašaj, odgojitelj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na Kašuba, pro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kica Orešković, odgojitelj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ipa Leto, odgojitelj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a Malenica, pro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avica Mišak, odgojitelj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bravka Majsak, odgajatelj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islav Ljutić, pro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jela Gros, pro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ka Rumiha, pro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bravka Petrović, pro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men Uljanić, odgojiteljica savjetn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.50 – 13.4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ka za obj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.40 - 15.3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prava i sažeci s radion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prava o praćenju i dokumentiranju procesa stažiranja odgojitel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sc. Mirjana Šagu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i sudionici skup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0 – 16.0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ljučci skup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ela potvrdnica i završetak skup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sc. Andreja Sili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8:48:00Z</dcterms:created>
  <dc:creator>asilic</dc:creator>
  <dc:description/>
  <cp:keywords/>
  <dc:language>en-US</dc:language>
  <cp:lastModifiedBy>asilic</cp:lastModifiedBy>
  <dcterms:modified xsi:type="dcterms:W3CDTF">2009-03-24T09:22:00Z</dcterms:modified>
  <cp:revision>13</cp:revision>
  <dc:subject/>
  <dc:title>PROGRAM SEMINARA ZA  ODGOJITELJE PRIPRAVNIKE </dc:title>
</cp:coreProperties>
</file>