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Doc. Dr. sc. Šagud Mirjana 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Filozofski fakultet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Sveučilišta u Zagrebu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408"/>
        <w:rPr/>
      </w:pPr>
      <w:r>
        <w:rPr>
          <w:rFonts w:cs="Arial" w:ascii="Arial" w:hAnsi="Arial"/>
          <w:lang w:val="hr-HR" w:eastAsia="en-US"/>
        </w:rPr>
        <w:t xml:space="preserve">PRIMJENA RADNIH MAPA U  PROCESU MENTORITRANJA 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ab/>
      </w:r>
    </w:p>
    <w:p>
      <w:pPr>
        <w:pStyle w:val="Footer"/>
        <w:tabs>
          <w:tab w:val="clear" w:pos="4153"/>
          <w:tab w:val="clear" w:pos="8306"/>
        </w:tabs>
        <w:spacing w:lineRule="auto" w:line="408"/>
        <w:ind w:firstLine="708"/>
        <w:rPr/>
      </w:pPr>
      <w:r>
        <w:rPr>
          <w:rFonts w:cs="Arial" w:ascii="Arial" w:hAnsi="Arial"/>
          <w:lang w:val="hr-HR" w:eastAsia="en-US"/>
        </w:rPr>
        <w:t xml:space="preserve">Profesionalna praksa ostvaruje u konkretnom i specifičnom okruženju, ali se aktivnosti vezane uz nju događaju unutar određenog okruženja koji u velikoj mjeri determinira kvalitetu te akcije što implicira da je razvoj odgajatelja «kompleksni, multidimenzionalni i dinamični sistem stvaranja i otkrivanja značenja koji se razvija tijekom profesionalne prakse kao rezultat interakcije između osobe i njegove sredine» (Coldron i Smith, 1999, 212). 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/>
      </w:pPr>
      <w:r>
        <w:rPr>
          <w:rFonts w:cs="Arial" w:ascii="Arial" w:hAnsi="Arial"/>
          <w:lang w:val="en-US" w:eastAsia="en-US"/>
        </w:rPr>
        <w:tab/>
        <w:t xml:space="preserve">Bleakly (1999) o «novom učitelju» govori s aspekta refleksivne prakse koja omogućuje razvoj od «naprednog početnika» do «kompetentnog učitelja». Subjektivnom interpretacijom prakse odgajatelji postaju refleksivni, dobivaju uvid o svojoj osobnoj teoriji odgoja i etičkim razlozima koji stoje u njezinoj osnovi. Tako se razvija kompleksniji tip praktičara koji postaje više autonoman i  samostalno donoosi odluke koje grade odgovornu praksu. Po našem mišljenju, u tome mu jednim dijelom može pomoći sustavan rad na razvoju njegovih profesionalnih kompetencija, u čemu će mu pomoći mentori, kolege i određene tehnike praćenja njihovg napredovanja, kao što su radne mape. Primjena radnih mapa po svojoj je prirodi tehnika koja omogućuje selekciju, sintezu, dokumentiranje, planiranje i evaluaciju procesa učenja i stjecanja profesionalne kompetencije kod budućih odgajatelja. 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 xml:space="preserve">U radnim mapama skuplja se materijal koji implicitno može dokumentirati dinamiku razvoja i proces promjena pri razvoju profesionalne kompetencije odgajatelja. Uz njihovu pomoć može se rekonstruirati cjelokupan proces učenja i napredovanja odgaajtelja/pripravnika. One sadrže </w:t>
      </w:r>
      <w:r>
        <w:rPr>
          <w:rFonts w:cs="Arial" w:ascii="Arial" w:hAnsi="Arial"/>
          <w:b/>
          <w:bCs/>
          <w:lang w:val="hr-HR" w:eastAsia="en-US"/>
        </w:rPr>
        <w:t>komponentu refleksije (</w:t>
      </w:r>
      <w:r>
        <w:rPr>
          <w:rFonts w:cs="Arial" w:ascii="Arial" w:hAnsi="Arial"/>
          <w:lang w:val="hr-HR" w:eastAsia="en-US"/>
        </w:rPr>
        <w:t xml:space="preserve">kao jedan od bitnih aspekata rada na radnim mapama) jer su okrenute tehnikama učenja i poučavanja koje odgajatelj primjenjuje i njihovu učinkovitost s obzirom na konkretnu situaciju. Omogućavaju dugotrajnu evaluaciju s mogućnošću kompariranja ranije refleksije s kasnijom čime se stvara uvid u sam proces učenja i napretka odgajatelja/pripravnika. 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>Osigurava se upoznavanje autentičnog konteksta u kojem se odvija proces profesionalne pripreme mladog odgajatelja te njegova evaluacija i samoevaluacija. Takva vrsta refleksije nije samo identificiranje problema ili razumijevanje onog što se u odgojno – obrazovnoj praksi dogodilo nego pruža mogućnost razmijevanja mogućih koraka ili strategija (idući plan akcije).</w:t>
      </w:r>
    </w:p>
    <w:p>
      <w:pPr>
        <w:pStyle w:val="Normal"/>
        <w:spacing w:lineRule="auto" w:line="408"/>
        <w:ind w:firstLine="720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Nerijetko se radne mape koriste u akcijskim istraživanjima u kojima sudjeluju praktičari koji istražuju proces učenja i poučavanja u svojim skupinama te u refleksivnom procesu s kolegama i  pomoću dokumentacije tog procesa stvaraju novo znanje (novu teoriju). Budući da je odgojno - obrazovni proces nepredvidljiv i dinamičan teško je moguće unaprijed odrediti strukturu radnih mapa. Njezina struktura stoga nije unaprijed određena, već su pripravnicima ponuđene mogućnosti njihovog postupnog kompletiranja. 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>Posebno je potrebno poticati individualan način njihovog strukturiranja u odnosu na izbor sadržaja, način njihove prezentacije i kompleksnosti. Radne mape su individualne mape u kojima se prikuplja onaj materijal i dokumentiraju situacije koje za odgajatelja/pripravnika imaju neki poseban značaj. Ipak moraju sadržavati i neke osnovne elemente zajedničke napredovanju svih pripravnika.</w:t>
      </w:r>
    </w:p>
    <w:p>
      <w:pPr>
        <w:pStyle w:val="Normal"/>
        <w:spacing w:lineRule="auto" w:line="408"/>
        <w:ind w:firstLine="720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Zajednički elementi trebali bi biti:</w:t>
      </w:r>
    </w:p>
    <w:p>
      <w:pPr>
        <w:pStyle w:val="Normal"/>
        <w:numPr>
          <w:ilvl w:val="0"/>
          <w:numId w:val="1"/>
        </w:numPr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Polazna razmišljanja o nekoj odgojno – obrazovnoj pojavi koja je sinteza osobnog iskustva, rada na tekstu i njihovog promišljanja</w:t>
      </w:r>
    </w:p>
    <w:p>
      <w:pPr>
        <w:pStyle w:val="Normal"/>
        <w:numPr>
          <w:ilvl w:val="0"/>
          <w:numId w:val="1"/>
        </w:numPr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Individualna refleksija i samorefleksija praktičnih aktivnosti</w:t>
      </w:r>
    </w:p>
    <w:p>
      <w:pPr>
        <w:pStyle w:val="Normal"/>
        <w:numPr>
          <w:ilvl w:val="0"/>
          <w:numId w:val="1"/>
        </w:numPr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Zajednička rasprava i zaključci</w:t>
      </w:r>
    </w:p>
    <w:p>
      <w:pPr>
        <w:pStyle w:val="Normal"/>
        <w:numPr>
          <w:ilvl w:val="0"/>
          <w:numId w:val="1"/>
        </w:numPr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Nove hipoteze i koraci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 xml:space="preserve">U radne mape mogu se uključiti autobiografski podaci, videozapisi, rezultati promatranja  praktičnih situacija u predškolskoj ustanovi, informacije o dilemama, problemima, načinima napredovanja, osobne stavove o organizaciji i kvaliteti rada u konkretnoj odgojno – obrazovnoj ustanovi, prijedloge za njihovu promjenu ili modifikaciju. 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>Posebno je potrebno poticati originalan i individualan pristup u izboru i organiziranju materijala koje pripravnici uključuju u svoje radne mape.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 xml:space="preserve">Moguće je da mentor unaprijed najavi neku temu ili sadržaj relevantan za odgojno – obrazovnu praksu, te im se sugerira literatura koju bi mogli konzultirati da bi se prema vlastitoj motivaciji pripremili za iduće rasprave. </w:t>
      </w:r>
    </w:p>
    <w:p>
      <w:pPr>
        <w:pStyle w:val="Normal"/>
        <w:spacing w:lineRule="auto" w:line="408"/>
        <w:rPr/>
      </w:pPr>
      <w:r>
        <w:rPr>
          <w:rFonts w:cs="Arial" w:ascii="Arial" w:hAnsi="Arial"/>
          <w:lang w:val="hr-HR" w:eastAsia="en-US"/>
        </w:rPr>
        <w:t>Svaka pojedinačna radna mapa najčešće bi trebala sadržavati sljedeće element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Ime i prezime pripravnik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Fotografije kojima se dokumentiraju pojedine situacije tijekom dječjih aktivnost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Dokumentiranje djetetova učenja (crteži, govorni izričaji, komunikacija djece tijekom suradničkog učenja i sl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Primjeri rada drugih odgajatelj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Refleksije na rad svojih koleg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Samorefleksiju vlastitih aktivnosti u odgojno - obrazovnoj ustanov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/>
      </w:pPr>
      <w:r>
        <w:rPr>
          <w:rFonts w:cs="Arial" w:ascii="Arial" w:hAnsi="Arial"/>
          <w:lang w:val="hr-HR" w:eastAsia="en-US"/>
        </w:rPr>
        <w:t>Povremene osvrte pripravnika na način rad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Obrada tekstova iz literatu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Opis situacija koje su za njih imale poseban značaj u profesionalnoj priprem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Videozapisi praktičnih situacija</w:t>
      </w:r>
    </w:p>
    <w:p>
      <w:pPr>
        <w:pStyle w:val="Normal"/>
        <w:spacing w:lineRule="auto" w:line="408"/>
        <w:ind w:firstLine="360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Radne mape ne bi smjele sadržavati odabir samo slučajnih epizoda u procesu pedagoške prakse, one su prije svega plan, konstrukcija novog i prezentacija utjecaja prethodno promatranih, analiziranih i osviještenih situacija na aktualnu praksu.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>Radne mape bi trebale biti sastavljene od materijala koji potencijalno omogućavaju pripravniku osvješćivanje postupaka ili strategija koje koriste u praksi, promišljanje i ponovo vraćanje na pojedine praktične situacije, «usporavanje», ali istovremeno osiguravanje kvalitetnog i sveobuhvatnog procesa individualne ili zajedničke refleksije kako bi se osiguralo konstruiranje i socijalno konstruiranje znanja. One znače bitan korak prema iniciranju i daljnjem razvijanju samoevaluacije prakse  odgajatelja/priprav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hr-HR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701" w:leader="none"/>
        <w:tab w:val="left" w:pos="3969" w:leader="none"/>
      </w:tabs>
      <w:spacing w:lineRule="auto" w:line="360"/>
      <w:ind w:firstLine="720"/>
    </w:pPr>
    <w:rPr>
      <w:rFonts w:ascii="Arial" w:hAnsi="Arial" w:cs="Arial"/>
      <w:color w:val="FF0000"/>
      <w:lang w:val="hr-H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Web">
    <w:name w:val="Normal (Web)"/>
    <w:basedOn w:val="Normal"/>
    <w:qFormat/>
    <w:pPr>
      <w:spacing w:lineRule="auto" w:line="360" w:before="280" w:after="280"/>
    </w:pPr>
    <w:rPr>
      <w:rFonts w:ascii="Arial" w:hAnsi="Arial" w:cs="Arial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5:07:00Z</dcterms:created>
  <dc:creator>RH - TDU</dc:creator>
  <dc:description/>
  <cp:keywords/>
  <dc:language>en-US</dc:language>
  <cp:lastModifiedBy>RH - TDU</cp:lastModifiedBy>
  <dcterms:modified xsi:type="dcterms:W3CDTF">2008-10-12T16:00:00Z</dcterms:modified>
  <cp:revision>10</cp:revision>
  <dc:subject/>
  <dc:title/>
</cp:coreProperties>
</file>