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ja Šegović, prof.</w:t>
      </w:r>
    </w:p>
    <w:p>
      <w:pPr>
        <w:pStyle w:val="Normal"/>
        <w:rPr/>
      </w:pPr>
      <w:r>
        <w:rPr/>
        <w:t>Dječji vrtić „Gajnice“</w:t>
      </w:r>
    </w:p>
    <w:p>
      <w:pPr>
        <w:pStyle w:val="Normal"/>
        <w:rPr/>
      </w:pPr>
      <w:r>
        <w:rPr/>
        <w:t>Hrvatskih iseljenika 6</w:t>
      </w:r>
    </w:p>
    <w:p>
      <w:pPr>
        <w:pStyle w:val="Normal"/>
        <w:rPr/>
      </w:pPr>
      <w:r>
        <w:rPr/>
        <w:t>10000 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MPLEMENTACIJA ELEMENATA SENZORNE INTEGRACIJE U KURIKULUM</w:t>
      </w:r>
      <w:r>
        <w:rPr/>
        <w:t xml:space="preserve"> </w:t>
      </w:r>
      <w:r>
        <w:rPr>
          <w:b/>
          <w:sz w:val="32"/>
          <w:szCs w:val="32"/>
        </w:rPr>
        <w:t>VRTIĆ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Zagreb, ožujak 2009.</w:t>
      </w:r>
    </w:p>
    <w:p>
      <w:pPr>
        <w:pStyle w:val="Normal"/>
        <w:spacing w:lineRule="auto" w:line="360"/>
        <w:ind w:left="3600" w:hanging="0"/>
        <w:jc w:val="both"/>
        <w:rPr>
          <w:b/>
          <w:b/>
        </w:rPr>
      </w:pPr>
      <w:r>
        <w:rPr>
          <w:b/>
        </w:rPr>
        <w:t xml:space="preserve"> „</w:t>
      </w:r>
      <w:r>
        <w:rPr>
          <w:b/>
        </w:rPr>
        <w:t>Mišljenje i učenje ne događaju se samo u glavi. Naprotiv tijelo igra integralnu ulogu u svim intelektualnim procesima, od najranijih trenutaka u maternici pa sve do starosti.“</w:t>
      </w:r>
    </w:p>
    <w:p>
      <w:pPr>
        <w:pStyle w:val="Normal"/>
        <w:spacing w:lineRule="auto" w:line="360"/>
        <w:ind w:left="3600" w:hanging="0"/>
        <w:rPr>
          <w:b/>
          <w:b/>
        </w:rPr>
      </w:pPr>
      <w:r>
        <w:rPr>
          <w:b/>
        </w:rPr>
      </w:r>
    </w:p>
    <w:p>
      <w:pPr>
        <w:pStyle w:val="Normal"/>
        <w:spacing w:lineRule="auto" w:line="360"/>
        <w:ind w:left="3600" w:hanging="3600"/>
        <w:jc w:val="right"/>
        <w:rPr>
          <w:b/>
          <w:b/>
        </w:rPr>
      </w:pPr>
      <w:r>
        <w:rPr>
          <w:b/>
        </w:rPr>
        <w:t>C. Hannaford (2007)</w:t>
      </w:r>
    </w:p>
    <w:p>
      <w:pPr>
        <w:pStyle w:val="Normal"/>
        <w:spacing w:lineRule="auto" w:line="360"/>
        <w:ind w:left="3600" w:hanging="3600"/>
        <w:jc w:val="right"/>
        <w:rPr>
          <w:b/>
          <w:b/>
        </w:rPr>
      </w:pPr>
      <w:r>
        <w:rPr>
          <w:b/>
        </w:rPr>
      </w:r>
    </w:p>
    <w:p>
      <w:pPr>
        <w:pStyle w:val="Normal"/>
        <w:spacing w:lineRule="auto" w:line="360"/>
        <w:ind w:firstLine="540"/>
        <w:jc w:val="both"/>
        <w:rPr/>
      </w:pPr>
      <w:r>
        <w:rPr/>
        <w:t xml:space="preserve">Brzi razvoj znanosti, istraživanja koja je omogućila sofisticirana tehnologija, pomogla su nam da zavirimo u složene procese koji se odvijaju u ljudskom mozgu. Recentna istraživanja razvoja čovjeka usmjerila su pedagošku praksu na implementaciju najnovijih znanstvenih spoznaja u kurikulum vrtića. </w:t>
      </w:r>
    </w:p>
    <w:p>
      <w:pPr>
        <w:pStyle w:val="Normal"/>
        <w:spacing w:lineRule="auto" w:line="360"/>
        <w:jc w:val="both"/>
        <w:rPr/>
      </w:pPr>
      <w:r>
        <w:rPr/>
        <w:t xml:space="preserve">Razvojno primjeren pristup učenju predškolskog djeteta zagovara transakcijski i holistički pristup. Rukovodeći se svojom urođenom znatiželjom, dijete istražuje i pokušava razumjeti svoje okružje. Pri tome poticajno i razvojno okružje, te primjerena intervencija odraslih potiče i podržava taj proces. </w:t>
      </w:r>
    </w:p>
    <w:p>
      <w:pPr>
        <w:pStyle w:val="Normal"/>
        <w:spacing w:lineRule="auto" w:line="360"/>
        <w:jc w:val="both"/>
        <w:rPr/>
      </w:pPr>
      <w:r>
        <w:rPr/>
        <w:t xml:space="preserve">Dijete upoznaje svijet i stječe iskustva, prima senzorne informacije, preko pet poznatih osjetila (vid, sluh, opip, miris, okus). Osjetila nam šalju informaciju o fizičkom stanju našeg tijela i okruženja. Osjeti su rezultat podraživanja živčanih stanica. Mozak mora organizirati sve te osjete kako bi se čovjek normalno kretao, učio, ponašao. Integracija tih osjeta je ono što ih pretvara u percepciju. Na primjer, kada promatramo naranču, naš mozak integrira vidne osjete, tako da doživljavamo boju i oblik. Kada je dotaknemo, osjeti nastali podraživanjem živčanih stanica u prstima i šakama se integriraju i oblikuju spoznaju da je izvana neravna, a iznutra puna soka. Integracija njušnih osjeta daje informaciju da ima kiselkasti miris. Dakle, većina naših učenja, posebno kod malog djeteta mora se prvo odigrati kroz integraciju našeg senzornog sustava. </w:t>
      </w:r>
    </w:p>
    <w:p>
      <w:pPr>
        <w:pStyle w:val="Normal"/>
        <w:spacing w:lineRule="auto" w:line="360"/>
        <w:jc w:val="both"/>
        <w:rPr/>
      </w:pPr>
      <w:r>
        <w:rPr/>
      </w:r>
    </w:p>
    <w:p>
      <w:pPr>
        <w:pStyle w:val="Normal"/>
        <w:spacing w:lineRule="auto" w:line="360"/>
        <w:ind w:firstLine="540"/>
        <w:jc w:val="both"/>
        <w:rPr/>
      </w:pPr>
      <w:r>
        <w:rPr/>
        <w:t>Manje su poznata, ali vrlo značajna za djetetov razvoj, temeljna ili „bliža“ osjetila, koja ne možemo izravno opažati. To su vestibularni, proprioceptivni i taktilni sustav.</w:t>
      </w:r>
    </w:p>
    <w:p>
      <w:pPr>
        <w:pStyle w:val="Normal"/>
        <w:spacing w:lineRule="auto" w:line="360"/>
        <w:jc w:val="both"/>
        <w:rPr/>
      </w:pPr>
      <w:r>
        <w:rPr/>
        <w:t xml:space="preserve">Osjetilne stanice </w:t>
      </w:r>
      <w:r>
        <w:rPr>
          <w:b/>
        </w:rPr>
        <w:t>vestibularnog</w:t>
      </w:r>
      <w:r>
        <w:rPr/>
        <w:t xml:space="preserve"> sustava nalaze se u unutarnjem uhu. Osjetljivo je na gravitaciju i pokrete. Utječe na tonus mišića, ravnotežu i držanje, odnosno daje upute cijelom živčanom sustavu da efikasnije funkcionira. Podraživanje vestibularnog osjetila provodi se u svim aktivnostima u kojima se dijete nosi s vlastitim tijelom i silama gravitacije, na primjer ljuljanjem, vrtnjom, okretanjem, skakanjem, penjanjem, vožnjom biciklom, preskakanjem…</w:t>
      </w:r>
    </w:p>
    <w:p>
      <w:pPr>
        <w:pStyle w:val="Normal"/>
        <w:spacing w:lineRule="auto" w:line="360"/>
        <w:jc w:val="both"/>
        <w:rPr/>
      </w:pPr>
      <w:r>
        <w:rPr>
          <w:b/>
        </w:rPr>
        <w:t>Proprioceptivno</w:t>
      </w:r>
      <w:r>
        <w:rPr/>
        <w:t xml:space="preserve"> osjetilo nalazi se u kostima, mišićima i zglobovima. Ono šalje informacije o pokretima i položaju tijela u prostoru, utječe na motoričku kontrolu tijela, doživljaj tjelesne cjelovitosti i motoričko planiranje. Proprioceptivne stimulacije provode se istezanjem, sudaranjem, pregibanjem kostiju, mišića i zglobova.</w:t>
      </w:r>
    </w:p>
    <w:p>
      <w:pPr>
        <w:pStyle w:val="Normal"/>
        <w:spacing w:lineRule="auto" w:line="360"/>
        <w:jc w:val="both"/>
        <w:rPr/>
      </w:pPr>
      <w:r>
        <w:rPr/>
        <w:t xml:space="preserve">Osjetilne stanice </w:t>
      </w:r>
      <w:r>
        <w:rPr>
          <w:b/>
        </w:rPr>
        <w:t xml:space="preserve">taktilnog </w:t>
      </w:r>
      <w:r>
        <w:rPr/>
        <w:t xml:space="preserve">osjetila smještene su svuda po koži. One nam „poručuju“ gdje smo dodirnuti i kakvog je oblika, težine i teksture ono što smo dodirnuli ili što je dodirnulo nas. </w:t>
      </w:r>
    </w:p>
    <w:p>
      <w:pPr>
        <w:pStyle w:val="Normal"/>
        <w:spacing w:lineRule="auto" w:line="360"/>
        <w:jc w:val="both"/>
        <w:rPr/>
      </w:pPr>
      <w:r>
        <w:rPr/>
      </w:r>
    </w:p>
    <w:p>
      <w:pPr>
        <w:pStyle w:val="Normal"/>
        <w:spacing w:lineRule="auto" w:line="360"/>
        <w:ind w:firstLine="540"/>
        <w:jc w:val="both"/>
        <w:rPr/>
      </w:pPr>
      <w:r>
        <w:rPr/>
        <w:t xml:space="preserve">Važno je znati da kod čovjeka svi senzorni sustavi međusobno komuniciraju i da su međusobno povezani u puno većoj mjeri nego što smo toga svjesni. Tako na primjer dijete najprije razvije osjetilo koje mu govori o vlastitom tijelu i njegovom odnosu spram zemljine sile teže, što mu pomaže da razvije osjetilo vida i sluha. Vidna i slušna obrada uključena u čitanje završni je proizvod „puno građevnih elemenata“ koji se stvaraju tijekom senzoričkih aktivnosti u prvim godinama života djeteta. </w:t>
      </w:r>
    </w:p>
    <w:p>
      <w:pPr>
        <w:pStyle w:val="Normal"/>
        <w:spacing w:lineRule="auto" w:line="360"/>
        <w:jc w:val="both"/>
        <w:rPr>
          <w:b/>
          <w:b/>
        </w:rPr>
      </w:pPr>
      <w:r>
        <w:rPr>
          <w:b/>
        </w:rPr>
        <w:t>Zadaća je vrtića integracija djetetovog senzornog sustava i izgradnja senzomotoričke osnove za više funkcioniranje.</w:t>
      </w:r>
    </w:p>
    <w:p>
      <w:pPr>
        <w:pStyle w:val="Normal"/>
        <w:spacing w:lineRule="auto" w:line="360"/>
        <w:jc w:val="both"/>
        <w:rPr/>
      </w:pPr>
      <w:r>
        <w:rPr/>
        <w:t xml:space="preserve">Može izgledati da dijete u igri ne uči ništa, ali ono ustvari uči kako učiti. Igra djetetu osigurava senzornu stimulaciju koju njegov mozak treba. Ona mu dopušta da na podražaje koje tijekom nje dobiva reagira na svrhovit način. </w:t>
      </w:r>
    </w:p>
    <w:p>
      <w:pPr>
        <w:pStyle w:val="Normal"/>
        <w:spacing w:lineRule="auto" w:line="360"/>
        <w:jc w:val="both"/>
        <w:rPr/>
      </w:pPr>
      <w:r>
        <w:rPr/>
        <w:t>Danas je društvo sklonije više vrednovati strategije učenja koje nisu primjerene predškolskom djetetu, a manje one koje potiču izgradnju senzomotoričke osnove za te više funkcije.</w:t>
      </w:r>
    </w:p>
    <w:p>
      <w:pPr>
        <w:pStyle w:val="Normal"/>
        <w:spacing w:lineRule="auto" w:line="360"/>
        <w:jc w:val="both"/>
        <w:rPr/>
      </w:pPr>
      <w:r>
        <w:rPr/>
        <w:t xml:space="preserve">Sjedilački način života, televizija, kompjutori odvlače djecu od aktivnosti o kojima govorim u prethodnom tekstu, a koje su neophodne za integraciju djetetovog senzornog sustava i izgradnju senzomotoričke osnove za više funkcioniranje. </w:t>
      </w:r>
    </w:p>
    <w:p>
      <w:pPr>
        <w:pStyle w:val="Normal"/>
        <w:spacing w:lineRule="auto" w:line="360"/>
        <w:jc w:val="both"/>
        <w:rPr/>
      </w:pPr>
      <w:r>
        <w:rPr/>
      </w:r>
    </w:p>
    <w:p>
      <w:pPr>
        <w:pStyle w:val="Normal"/>
        <w:spacing w:lineRule="auto" w:line="360"/>
        <w:ind w:firstLine="540"/>
        <w:jc w:val="both"/>
        <w:rPr/>
      </w:pPr>
      <w:r>
        <w:rPr/>
        <w:t xml:space="preserve">Od izuzetne je važnosti da odgajatelji u razradi mogućih strategija učenja djeteta u vrtiću i roditelji u oblikovanju slobodnog vremena svog djeteta, vode računa o tim znanstvenim spoznajam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iteratura: Ayres, A. J. (2002): Dijete i senzorna integracija, Jastrebarsko: Naklada Sla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9:20:00Z</dcterms:created>
  <dc:creator>Korisnik</dc:creator>
  <dc:description/>
  <cp:keywords/>
  <dc:language>en-US</dc:language>
  <cp:lastModifiedBy>Korisnik</cp:lastModifiedBy>
  <cp:lastPrinted>2009-03-13T11:28:00Z</cp:lastPrinted>
  <dcterms:modified xsi:type="dcterms:W3CDTF">2009-03-13T10:30:00Z</dcterms:modified>
  <cp:revision>8</cp:revision>
  <dc:subject/>
  <dc:title>Marija Šegović, prof</dc:title>
</cp:coreProperties>
</file>