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Što  činiti?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orelacija sa drugim predmetim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uže zadržavanje na pojedinim fazama rad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češće ponavljanje osnovnih postupak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navljanje uputa i zadatak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ovorno izražavanje postupk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vidljivo obilježavanje pravil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primjena jednostavnih rečenica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upotreba jednostavnih, kraćih, prilagođenih tekstova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orištenje jednog sadržaja za različite zadatk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adavanje manjeg broja zadataka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usmjeravanje pažnje na bitno u zadatku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ostupno proširivanje zahtjeva od jednog na viš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mogućavanje izmjene oblika i sadržaja rad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rilagoditi pribor za rad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rimjereno nagrađivanje i pohvaljivanj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oticanje ostalih učenika u prihvaćanju učenika s teškoćama u razvoj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56:00Z</dcterms:created>
  <dc:creator>JR</dc:creator>
  <dc:description/>
  <cp:keywords/>
  <dc:language>en-US</dc:language>
  <cp:lastModifiedBy>JR</cp:lastModifiedBy>
  <dcterms:modified xsi:type="dcterms:W3CDTF">2009-06-09T21:06:00Z</dcterms:modified>
  <cp:revision>1</cp:revision>
  <dc:subject/>
  <dc:title>Što  činiti</dc:title>
</cp:coreProperties>
</file>