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ISANJE VODOZEMAC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činke vodozemaca dišu škrgama, a odrasli plućima i kožom. Koža vodozemaca mora stalno biti vlažna. Za vrijeme disanja usta su zatvorena, a zrak ulazi kroz nosnice i ide do pluća. </w:t>
      </w:r>
    </w:p>
    <w:p>
      <w:pPr>
        <w:pStyle w:val="Normal"/>
        <w:rPr/>
      </w:pPr>
      <w:r>
        <w:rPr>
          <w:rFonts w:cs="Comic Sans MS" w:ascii="Comic Sans MS" w:hAnsi="Comic Sans MS"/>
        </w:rPr>
        <w:t>Bolje razvijen dišni sustav osigurava veću opskrbu tijela kisikom. Žabe mogu mijenjati omjer sudjelovanja pluća i kože u disanju, ovisno o vanjskim uvjetim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uća kod žaba su bolje razvijena nego kod ostalih skupina vodozemaca (npr. daždevnjaka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pak, neke vrsta žaba, kao što je afrička «kosmata» žaba, imaju mala pluća. Mužjacima te vrste u vrijeme sezone parenja na leđima izrastu dugačke, dobro prokrvljene resice nalik na dlake (otud i naziv «kosmata»)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739390" cy="2358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drawing>
          <wp:inline distT="0" distB="0" distL="0" distR="0">
            <wp:extent cx="2118360" cy="278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drawing>
          <wp:inline distT="0" distB="0" distL="0" distR="0">
            <wp:extent cx="4798060" cy="294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</w:rPr>
      </w:pPr>
      <w:r>
        <w:rPr>
          <w:b/>
        </w:rPr>
        <w:t>Slika 3.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žljivo promotri slike i odgovori na pitanja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1. Plavom i crvenom strelicom na slici 1. označen je smjer kretanja plinova prilikom disanja. Koji plin je prikazan plavom strelicom?  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Obrazloži zašto mužjacima afričke «kosmate» žabe baš u vrijeme parenja izrastu dobro prokrvljene resice na leđima?</w:t>
      </w:r>
    </w:p>
    <w:p>
      <w:pPr>
        <w:pStyle w:val="Normal"/>
        <w:rPr/>
      </w:pPr>
      <w:r>
        <w:rPr>
          <w:rFonts w:cs="Comic Sans MS" w:ascii="Comic Sans MS" w:hAnsi="Comic Sans MS"/>
        </w:rPr>
        <w:t>__________________________________________________________</w:t>
        <w:br/>
        <w:t>__________________________________________________________</w:t>
        <w:br/>
        <w:t>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3. Koji će organ žaba sve više koristiti za disanje ako raste temperatura vode u kojoj se nalazi? Obrazloži svoj odgovor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</w:t>
        <w:br/>
        <w:t>__________________________________________________________</w:t>
        <w:br/>
        <w:t>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U sljedećim zadacima zaokruži točan odgovor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Daždevnjaci žive na kopnu pa su zato aktivniji od žaba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ČNO   -    NETOČNO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 xml:space="preserve">2. Žabe imaju veća pluća i zato </w:t>
      </w:r>
      <w:commentRangeStart w:id="0"/>
      <w:r>
        <w:rPr>
          <w:rFonts w:cs="Comic Sans MS" w:ascii="Comic Sans MS" w:hAnsi="Comic Sans MS"/>
        </w:rPr>
        <w:t xml:space="preserve">mogu imati 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cs="Comic Sans MS" w:ascii="Comic Sans MS" w:hAnsi="Comic Sans MS"/>
        </w:rPr>
        <w:t xml:space="preserve">višu tjelesnu </w:t>
      </w:r>
      <w:commentRangeStart w:id="1"/>
      <w:r>
        <w:rPr>
          <w:rFonts w:cs="Comic Sans MS" w:ascii="Comic Sans MS" w:hAnsi="Comic Sans MS"/>
        </w:rPr>
        <w:t>temperaturu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Comic Sans MS" w:ascii="Comic Sans MS" w:hAnsi="Comic Sans MS"/>
        </w:rPr>
        <w:t xml:space="preserve"> od daždevnjak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ČNO   -    NETOČ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Za disanje žabe koža je važnija od pluć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commentRangeStart w:id="2"/>
      <w:r>
        <w:rPr>
          <w:rFonts w:cs="Comic Sans MS" w:ascii="Comic Sans MS" w:hAnsi="Comic Sans MS"/>
        </w:rPr>
        <w:t>TOČNO   -    NETOČNO</w:t>
      </w:r>
      <w:commentRangeEnd w:id="2"/>
      <w:r>
        <w:commentReference w:id="2"/>
      </w:r>
      <w:r>
        <w:rPr>
          <w:rStyle w:val="CommentReference"/>
          <w:vanish w:val="fals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garasic" w:date="2010-06-18T08:38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r-HR" w:bidi="ar-SA"/>
        </w:rPr>
        <w:t>imaju</w:t>
      </w:r>
    </w:p>
  </w:comment>
  <w:comment w:id="1" w:author="dgarasic" w:date="2010-06-18T08:4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r-HR" w:bidi="ar-SA"/>
        </w:rPr>
        <w:t>ovdje se pita o poikilotermnosti???</w:t>
      </w:r>
    </w:p>
  </w:comment>
  <w:comment w:id="2" w:author="dgarasic" w:date="2010-06-18T08:42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r-HR" w:bidi="ar-SA"/>
        </w:rPr>
        <w:t>Hoćeš li ovdje objasniti značenje serije i bodovanje serije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6:42:00Z</dcterms:created>
  <dc:creator>Ljubica</dc:creator>
  <dc:description/>
  <cp:keywords/>
  <dc:language>en-US</dc:language>
  <cp:lastModifiedBy>dgarasic</cp:lastModifiedBy>
  <dcterms:modified xsi:type="dcterms:W3CDTF">2010-06-18T06:42:00Z</dcterms:modified>
  <cp:revision>2</cp:revision>
  <dc:subject/>
  <dc:title>DISANJE VODOZEMACA</dc:title>
</cp:coreProperties>
</file>