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6"/>
        </w:rPr>
      </w:pPr>
      <w:r>
        <w:rPr>
          <w:sz w:val="16"/>
        </w:rPr>
        <w:t>EMOCIONALNI IZVORI BOLESTI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126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probl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</w:rPr>
            </w:pPr>
            <w:r>
              <w:rPr>
                <w:sz w:val="16"/>
              </w:rPr>
              <w:t>izv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probl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</w:rPr>
            </w:pPr>
            <w:r>
              <w:rPr>
                <w:sz w:val="16"/>
              </w:rPr>
              <w:t>izvo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nezgod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jutnja, frustracija, pobuna protiv autorite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no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trah ili odbijanje od kretanja unaprijed, ne želi se pokrenuti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širene vene-stojimo tamo gdje najviše mrzimo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 xml:space="preserve">anoreksija/bulimija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ržnja prema sebi, odbijanje životne hrane, ''nisam dovoljno dobra'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kož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grožavanje naše osobnosti, drugi imaju moć nad nama, osoba ''tanke kože''-preosjetljiva, osjećaj da nas ''žive deru'', potreba za njegom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ruk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sposobnost prihvaćanja, povezivanje starih emocija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ako vezivanje za novac i odno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pluć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esposobnost da primimo i dajemo ono što čini život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mfizem ili pretjerano pušenje-negacija života, inferiornos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artriti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ritiziranje sebe i drugih, perfekcioniz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b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sjećaj krivnje koja traži kažnjavanje, obratite pažnju na to gdje se pojavljuj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leđ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ornji dio- nedostatak emocionalne podrške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rednji dio- osjećaj krivnje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onji dio- strah zbog nov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ukočenost (krutos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ukočeno tijelo- ukočeni um, nefleksibilnost, strah, otpor promjeni, ''samo jedan način''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prsa (grudi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etjerani majčinski osjećaji prema ljudima, stvarima, mjestu, doživljajima.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ak dojke- duboko ogorčenje vezano uz pretjerane majčinske osjeća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želuda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esposobnost probavljanja ideja i iskustava, koga ili što može podnositi, stra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u w:val="single"/>
              </w:rPr>
              <w:t>opekotine, povišena temperatura, ozljede, otekli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jutn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moždani ud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egativno mišljenje, odbijanje radosti, silom mijenjati smj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karcinom (rak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uboko ogorčenje, nepovjerenje, sažalijevanje samog sebe, beznađe, nemo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otekli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trajavamo na jednom načinu razmišljanja, neprolivene suze, osjećaj da smo uhvaćeni u zamku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debelo crijev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zatvor- nemogućnost opuštanja, vjera da neće biti dovoljno za njih, zgrtanje,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ljev- strah od zadržavan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gr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strah od promjena, nesposobnost otvorenog izražavanja, ljutnja, frustrirana kreativnost.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aringitis- previše ljut da bi govorio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rlobolja-ljutnja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štitnjača, tonzilitis-prigušena kreativnost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ako prigušena kreativnost kod leukemij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uš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eškoća u prihvaćanju onoga što je reče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migre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ljutnja ili perfekcionizam, frustracij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stopa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azumijevanje samih sebe, napredovan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tumo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ažni rast, njegovanje starih emocionalnih povreda, ne dozvoljava se iscjeljenje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umori maternice: omalovažavanje i mržnja prema ženstvenost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prs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ažiprst- ego, ljutnja, strah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lac-briga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rednjak-ljutnja(desni: muškarac, lijevi: žena)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stenjak: zajedništvo, tuga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li prst: obitelj, pretvaran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čirev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trah, nismo dovoljno dobri, nedostatak samopoštovanj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glavobolj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sporavanje sebe, ako činimo nešto sasvim krivo/loš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spolni orga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uški i ženski principi, odbacivanje seksualnosti, ''seks je prljav'', ''ženska tijela su nečista'''.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fekcije mokraćnog mjehura: zadržavanje povreda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aginitis: ogorčenost zbog partnera koji nas je povrijedio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stata: vrednovanje sebe, seksualna odvažnost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impotencija. strah od partnera ili preziranje partnera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rigidnost: strah, seksualna krivnja, gađenje prema sebi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ms- poricanje seksualnog ciklusa, briga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polne bolesti- seksualna krivnj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sr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rce je ljubav, krv je radost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srčani udari znače poricanje i odbacivanje ljubavi i rad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sinusi (upal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etko vas iritir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kolje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eelastičnost, nesposobnost podčinjavanja, ponos, ego, tvrdoglavost, strah od promjene, kruto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deblj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treba za zaštitom, nesigurnost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8:40:00Z</dcterms:created>
  <dc:creator>JADRA</dc:creator>
  <dc:description/>
  <dc:language>en-US</dc:language>
  <cp:lastModifiedBy>User</cp:lastModifiedBy>
  <dcterms:modified xsi:type="dcterms:W3CDTF">2009-06-09T18:40:00Z</dcterms:modified>
  <cp:revision>2</cp:revision>
  <dc:subject/>
  <dc:title>EMOCIONALNI IZVORI BOLESTI</dc:title>
</cp:coreProperties>
</file>