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ZDRAVLJE – OSOBNI IZB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sz w:val="32"/>
        </w:rPr>
      </w:pPr>
      <w:r>
        <w:rPr>
          <w:b/>
          <w:sz w:val="32"/>
        </w:rPr>
        <w:t>Biti zdrav u mnogome se razlikuje od ne biti bolestan.</w:t>
      </w:r>
    </w:p>
    <w:p>
      <w:pPr>
        <w:pStyle w:val="Normal"/>
        <w:spacing w:lineRule="auto" w:line="480"/>
        <w:jc w:val="both"/>
        <w:rPr>
          <w:b/>
          <w:b/>
          <w:sz w:val="32"/>
        </w:rPr>
      </w:pPr>
      <w:r>
        <w:rPr>
          <w:b/>
          <w:sz w:val="32"/>
        </w:rPr>
        <w:t xml:space="preserve">Biti zdrav znači: osjećati se dobro, jako spremno, duševno </w:t>
      </w:r>
    </w:p>
    <w:p>
      <w:pPr>
        <w:pStyle w:val="TextBody"/>
        <w:rPr/>
      </w:pPr>
      <w:r>
        <w:rPr/>
        <w:t>svježe i tjelesno aktivno, unaprijed se radovati izazovima, kako mentalnim, tako i fizičkim. To isto znači da nam vrijeme brzo prolazi, a da se ne vuče.</w:t>
      </w:r>
    </w:p>
    <w:p>
      <w:pPr>
        <w:pStyle w:val="TextBody"/>
        <w:rPr/>
      </w:pPr>
      <w:r>
        <w:rPr/>
        <w:t>Važno je ne ponašati se na jedan način kad smo dobro, a na drugi kad smo bolesni, nego bi pristup trebao stalno biti ujednačen, a za to nam je neophodno upoznati se s određenim spoznajama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KAKO EMOCIJE UTJEČU NA ZDRAVLJE?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Godina 1984. UNIVERSITY OF ROCHESTER, prof. Robert Adler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otpuno promijenio biološku sliku tijela (otkrio da imunološki sustav može učiti poput mozga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nametnuo stav o vezama između imunološkog sustava i SŽ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>DAVID FELTEN: najuvjerljiviji dokaz o postojanju izravnog tjelesnog puta koji emocijama omogućava da utječu na imunološki sustav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emocije snažno utječu na autonomni živčani sustav koji regulira sve (od toga koliko se izluči inzulina do krvnog tlaka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elektronskim mikroskopom otkrili sinapsama slične točke dodira u kojima živčani završeci autonomnog sustava imaju krajeve koji se izravno naslanjaju na imunološke stanice (limfocite i makrograf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iz limfnih čvorova i iz slezene uklonio neke živce, pomoću virusa izazvao aktiviranje imunološkog sustava; veliko smanjenje imunološke reakcije na viru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</w:rPr>
      </w:pPr>
      <w:r>
        <w:rPr>
          <w:b/>
          <w:sz w:val="32"/>
        </w:rPr>
        <w:t>ključni put koji povezuje emocije i imunološki sustav – hormoni koji se oslobađaju pod stresom (KATEKOLAMINI – ADRENALIN, NORADRENALIN, KORTIZOL i PROLAKTIN, BETAENDOFRIN i ENKEFALIN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360"/>
        <w:rPr/>
      </w:pPr>
      <w:r>
        <w:rPr/>
        <w:t>STRES – SNAŽNO UTJEČE NA IMUNOLOŠKI SUSTAV</w:t>
      </w:r>
    </w:p>
    <w:p>
      <w:pPr>
        <w:pStyle w:val="Normal"/>
        <w:numPr>
          <w:ilvl w:val="0"/>
          <w:numId w:val="4"/>
        </w:numPr>
        <w:spacing w:lineRule="auto" w:line="48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Potiskuje snagu imunološkog otpora</w:t>
      </w:r>
    </w:p>
    <w:p>
      <w:pPr>
        <w:pStyle w:val="Normal"/>
        <w:numPr>
          <w:ilvl w:val="0"/>
          <w:numId w:val="4"/>
        </w:numPr>
        <w:spacing w:lineRule="auto" w:line="480"/>
        <w:ind w:left="720" w:hanging="360"/>
        <w:jc w:val="both"/>
        <w:rPr>
          <w:b/>
          <w:b/>
          <w:sz w:val="32"/>
        </w:rPr>
      </w:pPr>
      <w:r>
        <w:rPr>
          <w:b/>
          <w:sz w:val="32"/>
        </w:rPr>
        <w:t>Neprekidan i intenzivan – potiskivanje može postati trajno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Ove spoznaje predstavljaju najvažniju prekretnicu u DIJAGNOSTICIRANJU BOLESTI jer uvode shvaćanje da emocionalna napetost zapravo narušava fizičko tijelo. 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>TRADICIONALNA MEDICINA SUOČAVA SE S TEMELJNIM NAČELIMA HOLISTIČKOG ZDRAVLJA: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Većina tjelesnih bolesti izvire iz preopterećenosti EMOCIONALNIM, PSIHOLOŠKIM i DUHOVNIM POTEŠKOĆAMA. </w:t>
      </w:r>
    </w:p>
    <w:p>
      <w:pPr>
        <w:pStyle w:val="Heading3"/>
        <w:rPr/>
      </w:pPr>
      <w:r>
        <w:rPr/>
        <w:t>ZNAČAJNI OBRASCI STRE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Prisutnost nerazriješenih ili duboko razorenih emocionalnih, psiholoških ili duhovnih stresora u životu određene osob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Stupanj nadzora kojega negativan obrazac uvjerenja ima nad životom određene osob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obrasci uvjerenja koji nam daju snagu i pozitivni mentalni stavovi koje posjedujemo ključni su u stvaranju zdravog tijela i zdravog život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Nesposobnost da dajemo i primamo ljubav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stresna iskustva u bilo kom odnosu, nezadovoljene potrebe pripadanja i ljubav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Nedostatak smisla za humor ili nesposobnost razlikovanja ozbiljnih od manje ozbiljnih problema u životu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naučiti kako otpustiti manje teškoć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Obrazac koji utječe na kvalitetu zdravlja je djelotvornost kojom osoba koristi svoju moć izbora u smislu upravljanja kretanjima i aktivnostima vlastitog život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“</w:t>
      </w:r>
      <w:r>
        <w:rPr>
          <w:sz w:val="32"/>
        </w:rPr>
        <w:t>upravljanje:” prilagodljivi uvažavamo potrebe ljudi, posjedujemo unutarnju snagu i samopouzdanj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 xml:space="preserve">Koliko se osoba dobro brine za potrebe samog fizičkog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tijela?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left="360" w:hanging="0"/>
        <w:rPr/>
      </w:pPr>
      <w:r>
        <w:rPr/>
        <w:t>PREHRANA, VJEŽBANJE, DROGA, ALKOHOL, KAO I GENETSKE SKLONOSTI ČINE TEMELJ KVALITETE  ZDRAVLJA.</w:t>
      </w:r>
    </w:p>
    <w:p>
      <w:pPr>
        <w:pStyle w:val="Normal"/>
        <w:ind w:left="360" w:firstLine="75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Način na koji se pojedinac odnosi prema emocionalnim, fizičkim i kemijskim stresorima vlastitog života iznimno je čvrsto povezan sa stupnjem snage i izdržljivosti samog fizičkog tijel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>“</w:t>
      </w:r>
      <w:r>
        <w:rPr>
          <w:b/>
          <w:sz w:val="32"/>
        </w:rPr>
        <w:t xml:space="preserve">Egzistencionalni vakuum”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Odnosi se na patnju koja prati nepostojanje ili gubitak smisla u čovjekovu životu (očajanje, depresija ili osjećaj bezvrijednosti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Sklonost nijekanju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Nesposobnost suočavanja sa životnim izazovima i nesposobnost svjesnog shvaćanja što je krenulo po zlu, kao i nepriznavanje da takvo nešto uopće postoj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SVAKA OSOBA, SVJESNO ILI NESVJESNO, SUDJELUJE U STVARANJU VLASTITE STVARNOSTI, UKLJUČUJUĆI TU I STVARNOST ZDRAVLJA.</w:t>
      </w:r>
    </w:p>
    <w:p>
      <w:pPr>
        <w:pStyle w:val="TextBody"/>
        <w:spacing w:lineRule="auto" w:line="240"/>
        <w:rPr/>
      </w:pPr>
      <w:r>
        <w:rPr/>
        <w:t>SREDSTVA KOJA KORISTIMO U PROCESU STVARANJA SU: NAŠI STAVOVI, OBRASCI UVJERENJA, EMOCIJE, KAO I SVJESNOST VLASTITOG “JA” – ODNOSI SE NA BIT ČOVJEKOVIH UNUTARNJIH SNAG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VAŽNO: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OMOGUĆITI POJEDINCU UČENJE KAKO EMOCIJE, STAVOVI i OBRASCI UVJERENJA NA VRLO ODREĐEN NAČIN PRIDONOSE STVARANJU ZDRAVLJA ILI BOLEST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AKO JE SVJESTAN DA NEGATIVNI STAVOVI U FIZIČKOM TIJELU STVARAJU NEGATIVNE REAKCIJE, POJEDINAC RAZVIJA SPOSOBNOST DA OSTANE ZDRAV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SHVAĆANJE STVARALAČKOG UTJECAJA EMOCIJA PROŠIRUJE SE S ONU STRANU FIZIČKOG SVIJETA U ČOVJEKOVU ŽIVOTNU OKOLINU, KVALITETU NJEGOVIH ODNOSA i KVALITETU NJEGOVE RADNE OKOLIN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rPr/>
      </w:pPr>
      <w:r>
        <w:rPr/>
        <w:t>JEDNOM KADA OSOBA POČNE RADITI SVJESNU PROCJENU SVOGA ŽIVOTA, VIŠE JOJ NIJE MOGUĆE SKRIVATI ILI NIJEKATI ONE DIJELOVE SEBE U KOJIMA JE POREMEĆAJ – NERAVNOTEŽ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Kad se problem razotkrije, on zahtijeva pažnju, pažnja znači </w:t>
      </w:r>
      <w:r>
        <w:rPr>
          <w:b/>
          <w:sz w:val="40"/>
        </w:rPr>
        <w:t>izbor</w:t>
      </w:r>
      <w:r>
        <w:rPr>
          <w:sz w:val="32"/>
        </w:rPr>
        <w:t xml:space="preserve">, a izbor </w:t>
      </w:r>
      <w:r>
        <w:rPr>
          <w:b/>
          <w:sz w:val="40"/>
        </w:rPr>
        <w:t>donosi promjenu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POVEZANOST TIJELA, UMA I DUHA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 xml:space="preserve">područje koje zahtjeva najviše truda u smislu obrazovanja, jer osoba mora naučiti kako se prema </w:t>
      </w:r>
      <w:r>
        <w:rPr>
          <w:b/>
          <w:sz w:val="32"/>
        </w:rPr>
        <w:t xml:space="preserve">SVOJIM MISLIMA, EMOCIJAMA I MAŠTI </w:t>
      </w:r>
      <w:r>
        <w:rPr>
          <w:sz w:val="32"/>
        </w:rPr>
        <w:t xml:space="preserve">odnosi kao prema </w:t>
      </w:r>
      <w:r>
        <w:rPr>
          <w:b/>
          <w:sz w:val="32"/>
        </w:rPr>
        <w:t xml:space="preserve">VRLO MOĆNIM SREDSTVIMA </w:t>
      </w:r>
      <w:r>
        <w:rPr>
          <w:sz w:val="32"/>
        </w:rPr>
        <w:t xml:space="preserve">koja imaju sposobnost </w:t>
      </w:r>
      <w:r>
        <w:rPr>
          <w:b/>
          <w:sz w:val="32"/>
        </w:rPr>
        <w:t>OBNAVLJANJA ZDRAVLJA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40"/>
        </w:rPr>
        <w:t>STAJALIŠTE</w:t>
      </w:r>
      <w:r>
        <w:rPr>
          <w:sz w:val="32"/>
        </w:rPr>
        <w:t xml:space="preserve"> da mi uz pomoć snage svojih </w:t>
      </w:r>
      <w:r>
        <w:rPr>
          <w:b/>
          <w:sz w:val="40"/>
        </w:rPr>
        <w:t xml:space="preserve">emocija, stavova i uvjerenja </w:t>
      </w:r>
      <w:r>
        <w:rPr>
          <w:sz w:val="32"/>
        </w:rPr>
        <w:t xml:space="preserve">stvaramo vlastitu stvarnost tek se sada pojavljuje na obzoru javnosti iako je to pitanje o kojem se u okviru </w:t>
      </w:r>
      <w:r>
        <w:rPr>
          <w:b/>
          <w:sz w:val="40"/>
        </w:rPr>
        <w:t>HUMANISTIČKE PSIHOLOGIJE</w:t>
      </w:r>
      <w:r>
        <w:rPr>
          <w:sz w:val="32"/>
        </w:rPr>
        <w:t xml:space="preserve"> raspravlja već 30 godina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40"/>
          <w:u w:val="single"/>
        </w:rPr>
        <w:t>Važno je:</w:t>
      </w:r>
      <w:r>
        <w:rPr>
          <w:sz w:val="32"/>
        </w:rPr>
        <w:t xml:space="preserve"> da bi neka zamisao postala </w:t>
      </w:r>
      <w:r>
        <w:rPr>
          <w:b/>
          <w:sz w:val="40"/>
        </w:rPr>
        <w:t>DJELOTVORNA,</w:t>
      </w:r>
      <w:r>
        <w:rPr>
          <w:sz w:val="32"/>
        </w:rPr>
        <w:t xml:space="preserve"> nije dovoljno da je prihvati samo um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Potrebno je </w:t>
      </w:r>
      <w:r>
        <w:rPr>
          <w:b/>
          <w:sz w:val="40"/>
        </w:rPr>
        <w:t>vjerovanje,</w:t>
      </w:r>
      <w:r>
        <w:rPr>
          <w:sz w:val="32"/>
        </w:rPr>
        <w:t xml:space="preserve"> a ne samo intelektualno razumijevanje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Potrebno je </w:t>
      </w:r>
      <w:r>
        <w:rPr>
          <w:b/>
          <w:sz w:val="40"/>
        </w:rPr>
        <w:t>željeti napustiti modele</w:t>
      </w:r>
      <w:r>
        <w:rPr>
          <w:sz w:val="32"/>
        </w:rPr>
        <w:t xml:space="preserve"> koji stvaraju uvjete u kojima smo nedjelotvorni.</w:t>
      </w:r>
    </w:p>
    <w:p>
      <w:pPr>
        <w:pStyle w:val="BodyText3"/>
        <w:rPr>
          <w:sz w:val="32"/>
        </w:rPr>
      </w:pPr>
      <w:r>
        <w:rPr>
          <w:sz w:val="32"/>
        </w:rPr>
      </w:r>
    </w:p>
    <w:p>
      <w:pPr>
        <w:pStyle w:val="BodyText3"/>
        <w:rPr/>
      </w:pPr>
      <w:r>
        <w:rPr/>
        <w:t xml:space="preserve">Ponekad bismo </w:t>
      </w:r>
      <w:r>
        <w:rPr>
          <w:b/>
          <w:sz w:val="40"/>
        </w:rPr>
        <w:t>radije umrli nego izmijenili</w:t>
      </w:r>
      <w:r>
        <w:rPr/>
        <w:t xml:space="preserve"> svoje modele (navike prehrane, pušenja…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480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5"/>
      <w:jc w:val="both"/>
    </w:pPr>
    <w:rPr>
      <w:b/>
      <w:sz w:val="32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 w:val="36"/>
      <w:szCs w:val="20"/>
    </w:rPr>
  </w:style>
  <w:style w:type="paragraph" w:styleId="BodyText3">
    <w:name w:val="Body Text 3"/>
    <w:basedOn w:val="Normal"/>
    <w:qFormat/>
    <w:pPr>
      <w:jc w:val="both"/>
    </w:pPr>
    <w:rPr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8:40:00Z</dcterms:created>
  <dc:creator>User</dc:creator>
  <dc:description/>
  <cp:keywords/>
  <dc:language>en-US</dc:language>
  <cp:lastModifiedBy>dgarasic</cp:lastModifiedBy>
  <dcterms:modified xsi:type="dcterms:W3CDTF">2009-06-29T11:42:00Z</dcterms:modified>
  <cp:revision>3</cp:revision>
  <dc:subject/>
  <dc:title>ZDRAVLJE – OSOBNI IZBOR</dc:title>
</cp:coreProperties>
</file>