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inar za nastavnike biologije i kemije</w:t>
      </w:r>
    </w:p>
    <w:p>
      <w:pPr>
        <w:pStyle w:val="Normal"/>
        <w:rPr/>
      </w:pPr>
      <w:r>
        <w:rPr/>
        <w:t>Varaždin, Zagreb</w:t>
      </w:r>
    </w:p>
    <w:p>
      <w:pPr>
        <w:pStyle w:val="Normal"/>
        <w:rPr/>
      </w:pPr>
      <w:r>
        <w:rPr/>
        <w:t>Od 16.06-23.06.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ma: ADHD i nastavnički st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ditelj radionice: dipl.def.  Jadranka Vučković OŠ Dobri, Spl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DHD i nastavnički stres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>O nastavničkom stresu se govori i piše već niz godina. Kad su nastavnici ljuti, potišteni, zabrinuti, frustrirani, bespomoćni, napeti ili nezadovoljni uvjetima, odnosima i rezultatima koji proizlaze iz njihovog zanimanja, to nazivamo ''nastavničkim stresom''.</w:t>
      </w:r>
    </w:p>
    <w:p>
      <w:pPr>
        <w:pStyle w:val="TextBody"/>
        <w:rPr/>
      </w:pPr>
      <w:r>
        <w:rPr/>
        <w:t xml:space="preserve">Većina nastavnika povremeno doživi stres, a otprilike svaki četvrti prilično često doživljava jaki stres (Cole i Walker, 1989; Cooper 1996). U našim uvjetima učestali je broj kroničnih oboljenja kod nastavnika (srčana oboljenja, moždani udar, dijabetes i karcinom). To potvrđuje kako učitelji nisu osposobljeni za djelotvorno suočavanje sa stresom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zvori nastavničkog stresa: </w:t>
      </w:r>
    </w:p>
    <w:p>
      <w:pPr>
        <w:pStyle w:val="Normal"/>
        <w:jc w:val="both"/>
        <w:rPr/>
      </w:pPr>
      <w:r>
        <w:rPr/>
        <w:t>8 je najvažnijih izvora stresa s kojima se suočavaju nastavnic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čenici s posebnim odgojno-obrazovnim potrebama (ADHD sindrom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čenici koji imaju negativan odnos prema školi i kojima nedostaje motivacij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čenici koji odbijaju autoritet i ne poštuju razrednu disciplin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rze promjene u kurikulumu i organizaciji nastavnog procesa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oši radni uvjeti, uključujući i napredovanje u zvanju (opremljenost i sredstv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itisci vremenskih rokov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kobi s kolegama nastavnicima i roditeljim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sjećaj podcijenjenosti u društ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Što izaziva stres?</w:t>
      </w:r>
    </w:p>
    <w:p>
      <w:pPr>
        <w:pStyle w:val="Normal"/>
        <w:jc w:val="both"/>
        <w:rPr/>
      </w:pPr>
      <w:r>
        <w:rPr/>
        <w:t xml:space="preserve">Izvori stresa variraju od nastavnika do nastavnika. Nastaje kad nastavnici smatraju da je ugroženo njihovo dostojanstvo i zdravlje. Činjenica je da se nastavnici svakodnevno suočavaju s mnogobrojnim zahtjevima koji se trebaju riješiti. Navedeno uključuje prihvaćanje, razumijevanje i prilagodbu rada s učenicima koji imaju posebne odgojno-obrazovne potrebe, poglavito učenici s ADHD-om; pravovremeno ocjenjivanje, objašnjavanje slabog napredovanja učenika roditeljima, rješavanje vršnjačkog nasilja, te administraciju. Svaka od ovih situacija je potencijalni izvor stresa. </w:t>
      </w:r>
    </w:p>
    <w:p>
      <w:pPr>
        <w:pStyle w:val="Normal"/>
        <w:jc w:val="both"/>
        <w:rPr/>
      </w:pPr>
      <w:r>
        <w:rPr/>
        <w:t xml:space="preserve">Bitno je zadovoljiti dva uvjeta da bi došlo do stresa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stavnik smatra da je ispunjavanje zahtjeva važno tj. neispunjavanje zahtjeva može imati nepoželjne posljedi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stavnik smatra da će biti teško ili nemoguće uspješno udovoljiti tim zahtjevima u određenim okolnost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tuacije s kojima se suočava, nastavnik doživljava kao prijetnju te istog trenutka izaziva doživljaj stresa. Stres neće doživjeti ako se pojedina situacija ne učini prijetećom – zato što smatra da obveze može ispuniti ili zato što nije važno ako ih ne ispuni.  Razlog zbog kojeg pritisci kod jednog nastavnika izazivaju silan stres, a kod drugog ne, je taj što ta dva nastavnika doživljavaju određenu situaciju različito u odnosu na njenu važnost i njihovu sposobnost da se s njom nose. </w:t>
      </w:r>
    </w:p>
    <w:p>
      <w:pPr>
        <w:pStyle w:val="Normal"/>
        <w:jc w:val="both"/>
        <w:rPr/>
      </w:pPr>
      <w:r>
        <w:rPr/>
        <w:t>Nastavnički stres može umanjiti kvalitetu poučavanja na dva način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manjiti zadovoljstvo poslo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manjiti kvalitetu komunikacije s učenici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čin suočavanja sa streso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hnika neposredne akcije – odrediti što kod nas izaziva stres, te se odlučiti što poduzeti kako bi se uspješno suočili sa streso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lijativne tehnike- sve ono što se može učiniti kako bi se ublažio osjećaj stresa (mentalne tehnike, emocionalni odmak, tjelesno opuštanj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lastiti pristup suočavanja sa stres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očiti i riješiti problem čim prij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zvijati umijeće i postupke koji će pomoći u izvršavanu obveza, organizacija, prioritet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zmisliti o vlastitoj odgovornosti za neki izvor stresa (nepotrebni sukob s učenicima ili kolegama, prihvaćanje obveza, definiranje uloga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vijek i u svemu razmisliti o kontekstu u kojem se situacija odvija i pokušati oblikovati realna očekivanja o vlastitim i tuđim mogućnostim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rige i probleme podijeliti s osobom od povjerenja (važnost supervizije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ržati ravnotežu između profesionalnih obveza i osobnih interesa u slobodno vrijem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Literatura: </w:t>
      </w:r>
    </w:p>
    <w:p>
      <w:pPr>
        <w:pStyle w:val="Normal"/>
        <w:jc w:val="both"/>
        <w:rPr/>
      </w:pPr>
      <w:r>
        <w:rPr/>
        <w:t>C. Kyriacou: Temeljna nastavna umijeća, Educa, Zagreb, 2001.</w:t>
      </w:r>
    </w:p>
    <w:p>
      <w:pPr>
        <w:pStyle w:val="Normal"/>
        <w:jc w:val="both"/>
        <w:rPr/>
      </w:pPr>
      <w:r>
        <w:rPr/>
        <w:t>D. Goleman: Emocionalna inteligencija, Mozaik knjiga, Zagreb, 1997.</w:t>
      </w:r>
    </w:p>
    <w:p>
      <w:pPr>
        <w:pStyle w:val="Normal"/>
        <w:jc w:val="both"/>
        <w:rPr/>
      </w:pPr>
      <w:r>
        <w:rPr/>
        <w:t>P. Tyrer: Kako živjeti sa stresom, Mladinska knjiga, Zagreb, 1991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8:39:00Z</dcterms:created>
  <dc:creator>User</dc:creator>
  <dc:description/>
  <dc:language>en-US</dc:language>
  <cp:lastModifiedBy>User</cp:lastModifiedBy>
  <dcterms:modified xsi:type="dcterms:W3CDTF">2009-06-09T19:15:00Z</dcterms:modified>
  <cp:revision>2</cp:revision>
  <dc:subject/>
  <dc:title>Tema: ADHD i nastavnički stres</dc:title>
</cp:coreProperties>
</file>