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v. prof. dr. sc. Edita Slunj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Odsjek za pedagogiju, Filozofski fakultet Sveučilišta u Zagreb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cionalni kurikulum za rani i predškolski odgoj i obrazovanje – teorijske postavke i izazovi implementacije u praksu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Nova država Hrvatska, stvorena u tijeku ratnih zbivanja devedesetih godina, svoje je temelje postavila na demokratskim načelima. Time je stvorila pretpostavke za razvoj institucijskog odgoja i obrazovanja zasnovanog na pluralizmu pedagoških ideja i koncepcija čiju okosnicu predstavljaju humanističke ideje i razvojno–primjerena praksa. Težnja za uspostavom sustava lišenog indoktrinacije u korist afirmacije osobnih te građanskih i drugih sloboda i prava svih subjekata odgojno-obrazovnog procesa, utkana je u nekoliko dokumenata koje je službena obrazovna politika donijela posljednjih dvadesetak godina. No, njihove skromne refleksije na samu odgojno-obrazovnu praksu, konzistetno svjedoče o tome da se tradicionalna shvaćanja djeteta i djetinjstva, kao i tradicionalna organizacija odgojno-obrazovnog procesa koja iz takvih shvaćanja proizlaze, ne mogu lako i jednostavno napustiti.  </w:t>
      </w:r>
    </w:p>
    <w:p>
      <w:pPr>
        <w:pStyle w:val="Normal"/>
        <w:spacing w:lineRule="auto" w:line="360"/>
        <w:ind w:right="84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</w:rPr>
        <w:t xml:space="preserve">Proces promjena tj. unapređenja predškolske odgojno-obrazovne prakse i kurikuluma u Republici Hrvatskoj, od 1991. do danas zapravo teče na dva «kolosjeka». Jedan od njih je zasnovan na ideji izrade «čudotvornog dokumenta» koji bi trebao pomoći da se pedagoška praksa u vrtićima (ili školama) osuvremeni. Taj pristup, koji se naziva «od vrha prema dolje», u drugim zemljama ali i u Republici Hrvatskoj, višekratno se pokazao nedjelotvornim. Neučinkovitost takvog pristupa proizlazi iz  više razloga, od kojih su najvažniji kompleksnost i dinamičnost odgojno-obrazovne prakse, zbog kojih ju nije moguće mijenjati unificirano i linearno. O tome svjedoči i </w:t>
      </w:r>
      <w:r>
        <w:rPr>
          <w:rFonts w:cs="Times New Roman" w:ascii="Times New Roman" w:hAnsi="Times New Roman"/>
          <w:i/>
        </w:rPr>
        <w:t>Programsko usmjerenje odgoja i naobrazbe</w:t>
      </w:r>
      <w:r>
        <w:rPr>
          <w:rFonts w:cs="Times New Roman" w:ascii="Times New Roman" w:hAnsi="Times New Roman"/>
        </w:rPr>
        <w:t xml:space="preserve"> iz 1991. godine, koje u samoj praksi  ima stotine lica i naličja – svaki ga vrtić, pa čak i svaki odgajatelj, primjenjuje onako kako ga tumači i razumije. 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5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aralelno s takvim pokušajima postizanja promjena, u Republici Hrvatskoj teče i proces koji za kojeg se pokazalo da ima utjecaj na mijenjanje odgojno-obrazovne prakse i kurikuluma, koji polazi «</w:t>
      </w:r>
      <w:r>
        <w:rPr>
          <w:rFonts w:cs="Times New Roman" w:ascii="Times New Roman" w:hAnsi="Times New Roman"/>
          <w:b/>
          <w:i/>
        </w:rPr>
        <w:t>odozdo prema gore</w:t>
      </w:r>
      <w:r>
        <w:rPr>
          <w:rFonts w:cs="Times New Roman" w:ascii="Times New Roman" w:hAnsi="Times New Roman"/>
        </w:rPr>
        <w:t xml:space="preserve">». U tom smislu, posljednjih su petnaestak godina ostvarene kvalitativne promjene u određenom broju vrtića u različitim gradovima Hrvatske, o čemu je objavljen i niz znanstvenih studija. U tom razdoblju, djelovalo je više istraživačkih timova sastavljenih od istraživača s fakulteta i istraživača–praktičara iz različitih vrtića. Riječ je uglavnom o </w:t>
      </w:r>
      <w:r>
        <w:rPr>
          <w:rFonts w:cs="Times New Roman" w:ascii="Times New Roman" w:hAnsi="Times New Roman"/>
          <w:b/>
          <w:i/>
        </w:rPr>
        <w:t>participacijskim akcijskim istraživanjima</w:t>
      </w:r>
      <w:r>
        <w:rPr>
          <w:rFonts w:cs="Times New Roman" w:ascii="Times New Roman" w:hAnsi="Times New Roman"/>
        </w:rPr>
        <w:t xml:space="preserve">, tj. procesima postupnog izgrađivanja kvalitetne prakse «iznutra» (u samim ustanovama), što mnogi suvremeni suvremeni znanstvenici smatraju i najučinkovitijim pristupom unapređenja odgojno-obrazovne prakse i kurikuluma. U </w:t>
      </w:r>
      <w:r>
        <w:rPr>
          <w:rFonts w:cs="Times New Roman" w:ascii="Times New Roman" w:hAnsi="Times New Roman"/>
          <w:i/>
        </w:rPr>
        <w:t>Nacionalnom kurikulumu za rani i predškolski odgoj i obrazovanje</w:t>
      </w:r>
      <w:r>
        <w:rPr>
          <w:rFonts w:cs="Times New Roman" w:ascii="Times New Roman" w:hAnsi="Times New Roman"/>
        </w:rPr>
        <w:t>,  posebno je akcentiran ovaj pristup unapređenju odgojno-obrazovne prakse i kurikuluma, koji je ujedno i vrlo učinkovit oblik trajnog profesionalnog usavršavanja odgajatelja.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romjena kurikuluma je trajan proces a ne jednokratan događaj, zapravo to je proces stalne evolucije. Zato bi profesionalni razvoj odgajatelja i drugih stručnih djelatnika vrtića trebao biti kontinuirani proces i primarno se dešavati u samoj ustanovi u kojoj rade, štoviše, postati integralnim dijelom događanja u njoj.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58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Cambria"/>
        </w:rPr>
        <w:t xml:space="preserve">         </w:t>
      </w:r>
      <w:r>
        <w:rPr>
          <w:rFonts w:cs="Times New Roman" w:ascii="Times New Roman" w:hAnsi="Times New Roman"/>
        </w:rPr>
        <w:t xml:space="preserve">Važan cilj </w:t>
      </w:r>
      <w:r>
        <w:rPr>
          <w:rFonts w:cs="Times New Roman" w:ascii="Times New Roman" w:hAnsi="Times New Roman"/>
          <w:i/>
        </w:rPr>
        <w:t xml:space="preserve">Nacionalnoga kurikuluma za rani i predškolski odgoj i obrazovanje 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b/>
          <w:i/>
        </w:rPr>
        <w:t>cjelovit razvoj, odgoj i učenje djece te razvoj njihovih kompetencija</w:t>
      </w:r>
      <w:r>
        <w:rPr>
          <w:rFonts w:cs="Times New Roman" w:ascii="Times New Roman" w:hAnsi="Times New Roman"/>
        </w:rPr>
        <w:t xml:space="preserve">. To je jedna od poveznica ovog i nacionalnih kurikulma mnogih drugih zemalja. Naime, svi razvijeniji nacionalni predškolski kurikulumi odmiču se od propisivanja sadržaja a usmjeravaju na temeljne vrijednosti na kojima svaki vrtić, u skladu sa svojim uvjetima i kulturnim kontekstom, razvija vlastiti (vrtićki) kurikulum usmjeren upravo na razvoj kompetencija djec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Različito od toga bio bi kurikulum usmjeren na postignuća djeteta, kojeg bi karakterizirala tradicionalna shvaćanja znanja i poučavanja, unificirano propisivanje sadržaja učenja i oblika realizacije odgojno-obrazovnog procesa kao i eksplicitni kriteriji vrednovanja postignuća djeteta (koji koincidiraju s tzv. «ishodima učenja»). Ovakav bi model odgajateljima možda priskrbljivao osjećaj sigurnosti, i to zbog njegove predvidivosti i jednostavne provjerljivosti tj. mjerljivosti. No, takav smo model u Republici Hrvatskoj imali utkan u programske dokumente iz 1971. i 1983. godine, te smo ga kao zastarjelog napustili prije gotovo dvadeset i pet godina. Povratak na ovakve, zastarjele modele kojima bismo djecu pripremali za (našu) prošlost umjesto na (njihovu) budućnost, nije bio opcija u izradi </w:t>
      </w:r>
      <w:r>
        <w:rPr>
          <w:rFonts w:cs="Times New Roman" w:ascii="Times New Roman" w:hAnsi="Times New Roman"/>
          <w:i/>
        </w:rPr>
        <w:t>Nacionalnog kurikuluma za rani i predškolski odgoj i obrazovanje</w:t>
      </w:r>
      <w:r>
        <w:rPr>
          <w:rFonts w:cs="Times New Roman" w:ascii="Times New Roman" w:hAnsi="Times New Roman"/>
        </w:rPr>
        <w:t xml:space="preserve">. Jer, to bi bio korak unazad čak i u odnosu na </w:t>
      </w:r>
      <w:r>
        <w:rPr>
          <w:rFonts w:cs="Times New Roman" w:ascii="Times New Roman" w:hAnsi="Times New Roman"/>
          <w:i/>
        </w:rPr>
        <w:t>Programsko usmjerenje odgoja i naobrazbe</w:t>
      </w:r>
      <w:r>
        <w:rPr>
          <w:rFonts w:cs="Times New Roman" w:ascii="Times New Roman" w:hAnsi="Times New Roman"/>
        </w:rPr>
        <w:t xml:space="preserve"> iz 1991. godine.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Nacionalni kurikulum za rani i predškolski odgoj i obrazovanje, </w:t>
      </w:r>
      <w:r>
        <w:rPr>
          <w:rFonts w:cs="Times New Roman" w:ascii="Times New Roman" w:hAnsi="Times New Roman"/>
        </w:rPr>
        <w:t xml:space="preserve">kao </w:t>
      </w:r>
      <w:r>
        <w:rPr>
          <w:rFonts w:cs="Times New Roman" w:ascii="Times New Roman" w:hAnsi="Times New Roman"/>
          <w:b/>
          <w:i/>
        </w:rPr>
        <w:t>integralne cjeline sadržava i kurikulum vrtića te kurikulum predškole</w:t>
      </w:r>
      <w:r>
        <w:rPr>
          <w:rFonts w:cs="Times New Roman" w:ascii="Times New Roman" w:hAnsi="Times New Roman"/>
        </w:rPr>
        <w:t xml:space="preserve">. Ovo je posebno važno  jer je nužno da oni budu usklađeni, objedinjeni i temeljeni na jednakim vrijednosnim i metodičkim osnovama. </w:t>
      </w:r>
      <w:r>
        <w:rPr>
          <w:rFonts w:eastAsia="Times New Roman" w:cs="Times New Roman" w:ascii="Times New Roman" w:hAnsi="Times New Roman"/>
          <w:lang w:eastAsia="hr-HR"/>
        </w:rPr>
        <w:t xml:space="preserve">Važnost izbjegavanja »školifikacije« odgojno-obrazovnog procesa u vrtiću, bilo to u primarnom programu ili u «predškoli», posebno se ističe i u </w:t>
      </w:r>
      <w:r>
        <w:rPr>
          <w:rFonts w:eastAsia="Times New Roman" w:cs="Times New Roman" w:ascii="Times New Roman" w:hAnsi="Times New Roman"/>
          <w:i/>
          <w:lang w:eastAsia="hr-HR"/>
        </w:rPr>
        <w:t>Strategiji obrazovanja, znanosti i tehnologije,</w:t>
      </w:r>
      <w:r>
        <w:rPr>
          <w:rFonts w:eastAsia="Times New Roman" w:cs="Times New Roman" w:ascii="Times New Roman" w:hAnsi="Times New Roman"/>
          <w:lang w:eastAsia="hr-HR"/>
        </w:rPr>
        <w:t xml:space="preserve"> koja je u Republici Hrvatskoj stupila na snagu 2014., godine i predstavlja strateški dokument od iznimnog značaja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Valja podsjetiti da nema kvalitetne odgojno-obrazovne prakse ni kurikuluma bez kvalitetnih odgajatelja; kompetentna praksa zahtijeva kompetentne odgajatelje. Oni su pravi nositelji procesa promjene, jer kvaliteta prakse ovisi upravo o tome što odgajatelji misle i rade. Mijenjanje odgojno-obrazovne prakse vrtića i njegova kurikuluma, nužno je povezano s </w:t>
      </w:r>
      <w:r>
        <w:rPr>
          <w:rFonts w:cs="Times New Roman" w:ascii="Times New Roman" w:hAnsi="Times New Roman"/>
          <w:b/>
          <w:i/>
        </w:rPr>
        <w:t>kontinuiranim učenjem odgajatelja koje započinje za vrijeme njihova inicijalnog obrazovanja</w:t>
      </w:r>
      <w:r>
        <w:rPr>
          <w:rFonts w:cs="Times New Roman" w:ascii="Times New Roman" w:hAnsi="Times New Roman"/>
        </w:rPr>
        <w:t xml:space="preserve">, tj. za vrijeme samog studija. Suvremeno koncipiran odgajateljski studij kod studenata potiče intelektualnu radoznalosti i kritičnosti prema svemu pozitivističkom te im pomaže u izgrađivanju čitavog dijapazona različitih kompetencija. Riječ je o akcijski orijentiranim kompetencijama, koje odgajateljima omogućuju refleksivno djelovanje u kompleksnim situacijama, konstruiranje praktičnih znanja u interakciji s djecom, roditeljima i sustručnjacima te mijenjanje postojeće prakse. Dobar temelj razvoja kompetencija potrebnih za mijenjanje odgojno-obrazovne prakse i kurikuluma, odgajateljima može postaviti onaj studij koji odstupa od pozitivističkog koncepta obrazovanja kojim se opseg djelovanja odgajatelja simplificira tj. svodi na prenošenje sadržaja poučavanja kao najvažniju komponentu njegova rada i koji odstupa od parceliziranja procesa na pojedina metodička područja u korist holističkog pristupa. U svezi s tim, potrebno je poduzeti rekonceptualizaciju studijskih programa Učiteljskih fakulteta, koji su u Republici Hrvatskoj još uvijek prilično neusklađeni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13:00Z</dcterms:created>
  <dc:creator>Edita Slunjski</dc:creator>
  <dc:description/>
  <cp:keywords/>
  <dc:language>en-US</dc:language>
  <cp:lastModifiedBy>tkalilic</cp:lastModifiedBy>
  <cp:lastPrinted>2015-04-13T10:59:00Z</cp:lastPrinted>
  <dcterms:modified xsi:type="dcterms:W3CDTF">2015-04-13T09:14:00Z</dcterms:modified>
  <cp:revision>6</cp:revision>
  <dc:subject/>
  <dc:title/>
</cp:coreProperties>
</file>