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7325</wp:posOffset>
            </wp:positionH>
            <wp:positionV relativeFrom="page">
              <wp:posOffset>33020</wp:posOffset>
            </wp:positionV>
            <wp:extent cx="8028305" cy="1405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ŽAVNI STRUČNI SKUP ZA ODGOJITELJE PREDŠKOLSKE DJE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DAR, 8. – 10. TRAVNJA 201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gojitelj predškolske djece – profesionalni izazo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60"/>
      </w:tblGrid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Srijeda, 8. travnja 2015.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5.00-16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java sudionika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6.00-16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dravne riječi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vodne riječi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adranka Žarković Pečenković, prof., ravnateljica AZOO, predstvanici lokalne zajednice, predstavnici MZOS-a, prof. dr. sc. Jasna Krstović, predsjednica Nacionalnog vijeća za odgoj i obrazovanje 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8.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8.00-19.0</w:t>
            </w:r>
            <w:r>
              <w:rPr/>
              <w:t>0</w:t>
            </w:r>
          </w:p>
        </w:tc>
        <w:tc>
          <w:tcPr>
            <w:tcW w:w="7560" w:type="dxa"/>
            <w:tcBorders/>
          </w:tcPr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Promjene u odgojno-obrazovnom sustavu – profesionalni izazovi: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r. sc. Edita Slunjski, izv. prof.:</w:t>
                  </w:r>
                  <w:r>
                    <w:rPr>
                      <w:i/>
                      <w:sz w:val="28"/>
                      <w:szCs w:val="28"/>
                    </w:rPr>
                    <w:t xml:space="preserve">  Nacionalni kurikulum za rani i predškolski odgoj i obrazovanje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Marija Ivanković, prof.:  </w:t>
                  </w:r>
                  <w:r>
                    <w:rPr>
                      <w:i/>
                      <w:sz w:val="28"/>
                      <w:szCs w:val="28"/>
                    </w:rPr>
                    <w:t>Obvezni program predškole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-19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Plan rada za drugi i treći d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Četvrtak, 9. travnja 2015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-10.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rjana Milanović, prof.: Vještine komunikacije – pretpostavka izgradnje kvalitete profesionalnih odnos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Stank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2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Radionice: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dr. sc. Edita Slunjski:</w:t>
            </w:r>
            <w:r>
              <w:rPr>
                <w:i/>
                <w:sz w:val="28"/>
                <w:szCs w:val="28"/>
              </w:rPr>
              <w:t xml:space="preserve">  Nacionalni kurikulum za rani i predškolski odgoj i obrazovanje-izazovi primjene u praks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dr. sc. Diana Nenadić Bilan</w:t>
            </w:r>
            <w:r>
              <w:rPr>
                <w:i/>
                <w:sz w:val="28"/>
                <w:szCs w:val="28"/>
              </w:rPr>
              <w:t xml:space="preserve">: Kako unaprijediti partnerstvo s roditeljima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Marina Ništ, prof.:</w:t>
            </w:r>
            <w:r>
              <w:rPr>
                <w:i/>
                <w:sz w:val="28"/>
                <w:szCs w:val="28"/>
              </w:rPr>
              <w:t xml:space="preserve"> Suradničko učen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Ivana Petanjek, prof.:</w:t>
            </w:r>
            <w:r>
              <w:rPr>
                <w:i/>
                <w:sz w:val="28"/>
                <w:szCs w:val="28"/>
              </w:rPr>
              <w:t xml:space="preserve"> Stručno usavršavanje i profesionalni razvoj odgojitelja predškolske dje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 sc. Andreja Silić, Slađana Domladovac, DV „Travno“, Zagreb, Lidija Grobenski, DV „Malešnica“, Zagreb, Renata Marinković Krvavica, DV „Različak“, Zagreb, Mersija Plančić-Dlačić, DV „Malešnica“, Zagreb:</w:t>
            </w:r>
          </w:p>
          <w:p>
            <w:pPr>
              <w:pStyle w:val="Normal"/>
              <w:spacing w:before="0" w:after="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tuacijski pristup razvoju kompetencija komunikacije na stranom jezik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Mila Cvrlje, DV „Radost“, Split:</w:t>
            </w:r>
            <w:r>
              <w:rPr>
                <w:i/>
                <w:sz w:val="28"/>
                <w:szCs w:val="28"/>
              </w:rPr>
              <w:t xml:space="preserve"> Uloga odgojitelja savjetnika u poticanju procesa istraživanja odgojno-obrazovne prakse u smjeru refleksivnog profesionalizma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5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ka za ruč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5.00-16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nice (2. krug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Stank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8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nice (3. krug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8.30-19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8"/>
                <w:szCs w:val="28"/>
              </w:rPr>
              <w:t>Refleksije rada u radionicama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predstavnici skupina, voditelji radioni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Petak, 10. travnja 2015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-11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imjeri iz prak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Segoe UI"/>
                <w:color w:val="212121"/>
                <w:sz w:val="24"/>
                <w:szCs w:val="24"/>
                <w:shd w:fill="FFFFFF" w:val="clear"/>
              </w:rPr>
            </w:pPr>
            <w:r>
              <w:rPr>
                <w:i/>
                <w:sz w:val="24"/>
                <w:szCs w:val="24"/>
              </w:rPr>
              <w:t>Zajednica učenja</w:t>
            </w:r>
            <w:r>
              <w:rPr>
                <w:sz w:val="24"/>
                <w:szCs w:val="24"/>
              </w:rPr>
              <w:t>, B. Grgantov, N. Martinović, B. Mikluš, DV „Duga“, Uma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color w:val="212121"/>
                <w:sz w:val="24"/>
                <w:szCs w:val="24"/>
                <w:lang w:eastAsia="hr-HR"/>
              </w:rPr>
              <w:t>Poticanje razvijanja kompetencija za cjeloživotno učenje u CSP-svakodnevni izazov</w:t>
            </w:r>
            <w:r>
              <w:rPr>
                <w:rFonts w:eastAsia="Times New Roman"/>
                <w:color w:val="212121"/>
                <w:sz w:val="24"/>
                <w:szCs w:val="24"/>
                <w:lang w:eastAsia="hr-HR"/>
              </w:rPr>
              <w:t>, Zvjezdana Braje, DV „Vjeverica“, Zagreb</w:t>
            </w:r>
            <w:r>
              <w:rPr>
                <w:rFonts w:cs="Tahoma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color w:val="212121"/>
                <w:sz w:val="24"/>
                <w:szCs w:val="24"/>
                <w:lang w:eastAsia="hr-HR"/>
              </w:rPr>
              <w:t>Mali petrinjski lončari</w:t>
            </w:r>
            <w:r>
              <w:rPr>
                <w:rFonts w:eastAsia="Times New Roman"/>
                <w:color w:val="212121"/>
                <w:sz w:val="24"/>
                <w:szCs w:val="24"/>
                <w:lang w:eastAsia="hr-HR"/>
              </w:rPr>
              <w:t xml:space="preserve">, DV „Petrinjčica“, Petrinja, </w:t>
            </w:r>
            <w:r>
              <w:rPr>
                <w:sz w:val="24"/>
                <w:szCs w:val="24"/>
              </w:rPr>
              <w:t>Gordana Pećirko i Marija Pavelić – Tint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Segoe UI"/>
                <w:color w:val="212121"/>
                <w:sz w:val="24"/>
                <w:szCs w:val="24"/>
                <w:shd w:fill="FFFFFF" w:val="clear"/>
              </w:rPr>
            </w:pPr>
            <w:r>
              <w:rPr>
                <w:i/>
                <w:sz w:val="24"/>
                <w:szCs w:val="24"/>
              </w:rPr>
              <w:t>Implementacija elemenata senzorne integracije u kurikulum vrtića</w:t>
            </w:r>
            <w:r>
              <w:rPr>
                <w:sz w:val="24"/>
                <w:szCs w:val="24"/>
              </w:rPr>
              <w:t>, R. Podhraški, DV „Gajnice“, Zagreb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Segoe UI"/>
                <w:i/>
                <w:color w:val="212121"/>
                <w:sz w:val="24"/>
                <w:szCs w:val="24"/>
                <w:shd w:fill="FFFFFF" w:val="clear"/>
              </w:rPr>
              <w:t>Pecs metoda u radu s djecom s poremećajem iz autističnog spektra</w:t>
            </w:r>
            <w:r>
              <w:rPr>
                <w:rFonts w:cs="Segoe UI"/>
                <w:color w:val="212121"/>
                <w:sz w:val="24"/>
                <w:szCs w:val="24"/>
                <w:shd w:fill="FFFFFF" w:val="clear"/>
              </w:rPr>
              <w:t>, Gorana Delić, prof. i Tamara Slavinjak, prof., DV „Čarobni pianino“, Split</w:t>
            </w:r>
            <w:r>
              <w:rPr>
                <w:rFonts w:cs="Tahoma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Partnerstvo s roditeljima u projektu „Moje tijelo-senzomotorika u jaslicama“, Sandra Miculinić, DV „Radost“, Crikven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Partneri u vrtićkoj zajednici, </w:t>
            </w:r>
            <w:r>
              <w:rPr>
                <w:rFonts w:cs="Tahoma"/>
                <w:iCs/>
                <w:color w:val="000000"/>
                <w:sz w:val="24"/>
                <w:szCs w:val="24"/>
                <w:shd w:fill="FFFFFF" w:val="clear"/>
              </w:rPr>
              <w:t>Vesna Antić i Renata Stipanov, DV „Radost“, Zada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/>
                <w:i/>
                <w:iCs/>
                <w:color w:val="000000"/>
                <w:sz w:val="24"/>
                <w:szCs w:val="24"/>
                <w:shd w:fill="FFFFFF" w:val="clear"/>
              </w:rPr>
              <w:t>Lakše iz vrtića u školu</w:t>
            </w:r>
            <w:r>
              <w:rPr>
                <w:sz w:val="24"/>
                <w:szCs w:val="24"/>
              </w:rPr>
              <w:t xml:space="preserve">, Zvjezdana Čagalj, prof., 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 „Radost“, Split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Stanka</w:t>
            </w:r>
          </w:p>
        </w:tc>
      </w:tr>
      <w:tr>
        <w:trPr>
          <w:trHeight w:val="1226" w:hRule="atLeast"/>
        </w:trPr>
        <w:tc>
          <w:tcPr>
            <w:tcW w:w="172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1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Suradnja unutar europskog konteksta - doprinos osnaživanju razvojnih kapaciteta ustanove i podrška razvoju kvalitete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,</w:t>
            </w:r>
            <w:r>
              <w:rPr>
                <w:b/>
                <w:bCs/>
                <w:i/>
                <w:color w:val="1F497D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Sanja Jelovčić,prof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2.15-13.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krugli stol: </w:t>
            </w:r>
            <w:r>
              <w:rPr>
                <w:i/>
                <w:sz w:val="28"/>
                <w:szCs w:val="28"/>
              </w:rPr>
              <w:t xml:space="preserve">Odgojitelj i profesionalni izazovi, </w:t>
            </w:r>
            <w:r>
              <w:rPr>
                <w:sz w:val="28"/>
                <w:szCs w:val="28"/>
              </w:rPr>
              <w:t>mr. sc. Andreja Silić, Darija Drviš, prof., Jasna Šverko, prof., Sanja Jelovčić, prof., Tončica Kalilić, prof., više savjetnice za predškolski odgoj,  Luja Zamečnik, prof., vanjska suradnic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-14.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Zaključci i zatvaranje skupa</w:t>
            </w:r>
          </w:p>
        </w:tc>
      </w:tr>
    </w:tbl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ahoma"/>
      <w:i w:val="false"/>
      <w:color w:val="00000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7:00Z</dcterms:created>
  <dc:creator>ibiljan</dc:creator>
  <dc:description/>
  <cp:keywords/>
  <dc:language>en-US</dc:language>
  <cp:lastModifiedBy>tkalilic</cp:lastModifiedBy>
  <cp:lastPrinted>2015-04-03T13:53:00Z</cp:lastPrinted>
  <dcterms:modified xsi:type="dcterms:W3CDTF">2015-04-14T07:52:00Z</dcterms:modified>
  <cp:revision>8</cp:revision>
  <dc:subject/>
  <dc:title>13</dc:title>
</cp:coreProperties>
</file>