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Obrazac pripreme za međupredmetno povezivanje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2927"/>
        <w:gridCol w:w="2928"/>
        <w:gridCol w:w="2928"/>
        <w:gridCol w:w="2928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gojno – obrazovno područj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ruštveno-humanističko područje : </w:t>
            </w:r>
            <w:r>
              <w:rPr>
                <w:b/>
              </w:rPr>
              <w:t>Pojedinac, identitet, kultura  i društvo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gojno-obrazovne zadaće</w:t>
            </w:r>
          </w:p>
        </w:tc>
        <w:tc>
          <w:tcPr>
            <w:tcW w:w="1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</w:rPr>
              <w:t>OBJASNITI</w:t>
            </w:r>
            <w:r>
              <w:rPr/>
              <w:t xml:space="preserve"> PROCESE EUROPSKOGA UJEDINJENJA I GLOBALIZACIJSKE PROCESE TE NJIHOV UTJECAJ NA HRVATSKO DRUŠTV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dmet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EOGRAFIJ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VIJEST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TIK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CIOLOGIJA /PIG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fesor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velić , Pap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put , Grgurin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janović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pser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red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razred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razred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razred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razred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astavna tema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uštvene promjene i razvoj Globalizac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ospodarstvo  RH , EU i svijeta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ći obrazovni ciljevi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perativni  obrazovni  ciljevi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</w:t>
            </w:r>
            <w:r>
              <w:rPr>
                <w:b/>
              </w:rPr>
              <w:t>razumijevanje</w:t>
            </w:r>
            <w:r>
              <w:rPr/>
              <w:t xml:space="preserve">  uzroka promjena u suvremenom svije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razumijevanje globalizacije kao proturječnog proces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upoznati čimbenike koji utječu na povezivanje svije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razumjeti zahtjeve međunarodne podjele rada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čekivani ishodi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klarativno znanje (sadržaji)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uralno znanje (vještine i postupci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  <w:r>
              <w:rPr>
                <w:b/>
              </w:rPr>
              <w:t>prepoznavanje –identificiranje</w:t>
            </w:r>
            <w:r>
              <w:rPr/>
              <w:t xml:space="preserve"> problema na lokalnoj, nacionalnoj i globalnoj razi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ZRADA ANKETE</w:t>
            </w:r>
          </w:p>
        </w:tc>
      </w:tr>
      <w:tr>
        <w:trPr>
          <w:trHeight w:val="135" w:hRule="atLeast"/>
        </w:trPr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daci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čeni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čenici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čenici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čenici</w:t>
            </w:r>
          </w:p>
        </w:tc>
      </w:tr>
      <w:tr>
        <w:trPr>
          <w:trHeight w:val="135" w:hRule="atLeast"/>
        </w:trPr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stavni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stavnici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stavnici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stavnici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rsta povezanost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disciplinarna /timsko poučavanje/integralne kompetencije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jednički  očekivani  ishod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alne kompetencije –međuljudska, međukulturna i društvena kompetencija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đanske kompetencij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sposobnost konstruktivnog komuniciran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toleriranje stajališta i ponašanja drugi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stvaranje povjerenja i empatije prema drugi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otkrivanje frustracija na konstruktivan nač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sposobnost razumijevanja nacionalnog kulturnog identiteta u interakciji s kulturnim identitetom Europe i svije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sposobnost da se uoče i shvate različita stajališta koja su posljedica različitos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sposobnost za kritičko prosuđivanje društvenih pojav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sposobnost  za uporabu i procjenu različitih izvora informiran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sposobnost pokazivanja solidarnosti iskazivanjem interesa za rješavanje problema koji pogađaju lokalnu i širu zajednicu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jedničke aktivnost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ti (broj , vrsta)</w:t>
            </w:r>
          </w:p>
        </w:tc>
        <w:tc>
          <w:tcPr>
            <w:tcW w:w="1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dovni  (                                )     izvan satnice (                                                                                          )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čin vrednovanja (zajednički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čin vrednovanja po predmetim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nketa</w:t>
            </w:r>
            <w:r>
              <w:rPr/>
              <w:t xml:space="preserve"> –za integralne i građanske kompetenci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spit  znanja –</w:t>
            </w:r>
            <w:r>
              <w:rPr>
                <w:b/>
              </w:rPr>
              <w:t>esejsko pitanje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 izvedbe /potpisi profesor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svibanj 201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vorka Teps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48:00Z</dcterms:created>
  <dc:creator>Tepser</dc:creator>
  <dc:description/>
  <cp:keywords/>
  <dc:language>en-US</dc:language>
  <cp:lastModifiedBy>nvulic</cp:lastModifiedBy>
  <cp:lastPrinted>2011-05-04T09:07:00Z</cp:lastPrinted>
  <dcterms:modified xsi:type="dcterms:W3CDTF">2011-10-05T10:48:00Z</dcterms:modified>
  <cp:revision>2</cp:revision>
  <dc:subject/>
  <dc:title>Obrazac pripreme za međupredmetno povezivanje</dc:title>
</cp:coreProperties>
</file>