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. dr. sc. Hrvoje Špeha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ar za europske studi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kultet političkih znanost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eučilište u Zagreb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pušićeva 6, Zagre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spehar@fpzg.hr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greb, 23. rujna 2011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ažetak izlaganja „Političke stranke u RH i Ugovor o pristupanju EU“, na stručnom skupu nastavnika sociologije i politike i gospodarstva, 30. rujna 2011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Koincidiranje dvaju bitnih političkih događaja tijekom posljednjeg tromjesečja 2011. godine, parlamentarnih izbora i potpisivanja Ugovora o pristupanju EU s početkom procesa ratifikacije i nacionalnog referenduma, povod je da se u izlaganju sublimiraju temeljne karakteristike hrvatskog političkog sustava, njegove adaptibilnosti s obzirom na proces europske integracije, kao i problem političkog procesa ujedinjenja Europe i njegove institucionalizacije. Ključna pitanja, postavljena s obzirom na metodološke alate komparativne politike i historijskog institucionalizma, obuhvaćaju funkcioniranje političkih stranaka, demokratski deficit unutar političkih stranaka, funkcioniranje parlamentarne demokracije u Hrvatskoj, karakteristike političkog sustava Europske unije, proces institucionalizacije nakon Lisabonskog ugovora, problem neuspješnih ekonomija unutar sustava eurozone i potencijalnu krizu eura te njihov utjecaj na politički sustav E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Politički sustav Europske unije može se ocijeniti riječima W. Wesselsa kao „teško identificirajući objekt“, podložan različitim interpretacijama i razumijevan iz mnogo, često naizgled kontradiktornih, teorijskih polazišta u političkoj znanosti. Procesi europskih integracija, koji obuhvaćaju mnogo širu institucionalnu izgradnju na europskoj razini od tematiziranja političkog sustava Europske unije, predmet su istraživanja koje se smješta između međunarodnih odnosa i komparativne politike, pri čemu prednjače pristupi federalističkih teorija, funkcionalizma, transakcionalizma, neofunkcionalizma, interguvernmentalizma i novog institucionalizma. Objekt istraživanja političkog sustava Europske unije, kao sustava </w:t>
      </w:r>
      <w:r>
        <w:rPr>
          <w:rFonts w:cs="Arial" w:ascii="Arial" w:hAnsi="Arial"/>
          <w:i/>
          <w:sz w:val="20"/>
          <w:szCs w:val="20"/>
        </w:rPr>
        <w:t xml:space="preserve">sui generis, </w:t>
      </w:r>
      <w:r>
        <w:rPr>
          <w:rFonts w:cs="Arial" w:ascii="Arial" w:hAnsi="Arial"/>
          <w:sz w:val="20"/>
          <w:szCs w:val="20"/>
        </w:rPr>
        <w:t xml:space="preserve">a koji se često definira i kao „nepoznato biće“ ili </w:t>
      </w:r>
      <w:r>
        <w:rPr>
          <w:rFonts w:cs="Arial" w:ascii="Arial" w:hAnsi="Arial"/>
          <w:i/>
          <w:sz w:val="20"/>
          <w:szCs w:val="20"/>
        </w:rPr>
        <w:t>novis generis</w:t>
      </w:r>
      <w:r>
        <w:rPr>
          <w:rFonts w:cs="Arial" w:ascii="Arial" w:hAnsi="Arial"/>
          <w:sz w:val="20"/>
          <w:szCs w:val="20"/>
        </w:rPr>
        <w:t xml:space="preserve">, i procesa europskih integracija, u suvremenoj političkoj znanosti „okružile“ su brojne teorije i istraživački pravci, koje čine korpus zasebne poddiscipline u europskim studijima – teorije europskih integracija. Kako ističe W. Wessels, s obzirom na kompleksnost i dinamiku promjenjivosti europskih institucija, razvile su se „velike teorije“ kao i različiti pristupi koji pokušavaju objasniti pojedine od ključnih elemenata europskog političkog sustava: aktere, institucije, procese i vrijednost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Upravo zbog toga što se za institucije i politički sustav Europske unije drži da je i međunarodna organizacija, ali i dio domaćih političkih sustava zemalja članica, pa je stoga specifičan politički sustav, nastaju različite paradigme koje pokušavaju opisati njegov središnji sadržaj. Tako se putem opisa kao što su </w:t>
      </w:r>
      <w:r>
        <w:rPr>
          <w:rFonts w:cs="Arial" w:ascii="Arial" w:hAnsi="Arial"/>
          <w:i/>
          <w:sz w:val="20"/>
          <w:szCs w:val="20"/>
        </w:rPr>
        <w:t xml:space="preserve">civitas Europea, </w:t>
      </w:r>
      <w:r>
        <w:rPr>
          <w:rFonts w:cs="Arial" w:ascii="Arial" w:hAnsi="Arial"/>
          <w:sz w:val="20"/>
          <w:szCs w:val="20"/>
        </w:rPr>
        <w:t>višerazinska vladavina (</w:t>
      </w:r>
      <w:r>
        <w:rPr>
          <w:rFonts w:cs="Arial" w:ascii="Arial" w:hAnsi="Arial"/>
          <w:i/>
          <w:sz w:val="20"/>
          <w:szCs w:val="20"/>
        </w:rPr>
        <w:t>multi-level governance</w:t>
      </w:r>
      <w:r>
        <w:rPr>
          <w:rFonts w:cs="Arial" w:ascii="Arial" w:hAnsi="Arial"/>
          <w:sz w:val="20"/>
          <w:szCs w:val="20"/>
        </w:rPr>
        <w:t>), nadnacionalna unija, nadnacionalna federacija, savez država, upravljanje s one strane države (</w:t>
      </w:r>
      <w:r>
        <w:rPr>
          <w:rFonts w:cs="Arial" w:ascii="Arial" w:hAnsi="Arial"/>
          <w:i/>
          <w:sz w:val="20"/>
          <w:szCs w:val="20"/>
        </w:rPr>
        <w:t>Regieren jenseits des Staates</w:t>
      </w:r>
      <w:r>
        <w:rPr>
          <w:rFonts w:cs="Arial" w:ascii="Arial" w:hAnsi="Arial"/>
          <w:sz w:val="20"/>
          <w:szCs w:val="20"/>
        </w:rPr>
        <w:t>), politokracija, djelomična politička zajednica (</w:t>
      </w:r>
      <w:r>
        <w:rPr>
          <w:rFonts w:cs="Arial" w:ascii="Arial" w:hAnsi="Arial"/>
          <w:i/>
          <w:sz w:val="20"/>
          <w:szCs w:val="20"/>
        </w:rPr>
        <w:t>partial polity</w:t>
      </w:r>
      <w:r>
        <w:rPr>
          <w:rFonts w:cs="Arial" w:ascii="Arial" w:hAnsi="Arial"/>
          <w:sz w:val="20"/>
          <w:szCs w:val="20"/>
        </w:rPr>
        <w:t xml:space="preserve">), „super-moć“ bez „super-države“, imperijalna Europa, Europa analogna državi, unija nacionalnosti, kozmopolitska Europa itd., pokušava doći do bitnoga sadržaja europskoga političkog sustava. Unatoč svim, veoma interesantnim, raspravama o središnjem sadržaju i opisu procesa europskih integracija i europskog političkog sustava, čini se da je još uvijek aktualna definicija koju daje S. Hix, koji smatra da je Europska unija „politički sustav, ali ne i država“. S. Hix, naime, drži da je s obzirom na karakteristike koje definiraju politički sustav G. Almonda i D. Eastona, moguće politički sustav Europske unije odrediti političkim sustavom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Svi navedeni teorijski pokušaji objašnjenja političkog sustava EU bit će od koristi u prezentiranju hrvatskih perspektiva i izazova u budućem članstv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pehar@fpzg.h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43:00Z</dcterms:created>
  <dc:creator>STUDENT</dc:creator>
  <dc:description/>
  <cp:keywords/>
  <dc:language>en-US</dc:language>
  <cp:lastModifiedBy>nvulic</cp:lastModifiedBy>
  <dcterms:modified xsi:type="dcterms:W3CDTF">2011-10-05T11:43:00Z</dcterms:modified>
  <cp:revision>2</cp:revision>
  <dc:subject/>
  <dc:title>Doc</dc:title>
</cp:coreProperties>
</file>