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960"/>
      </w:tblGrid>
      <w:tr>
        <w:trPr/>
        <w:tc>
          <w:tcPr>
            <w:tcW w:w="1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 xml:space="preserve">n a s t a v n a  t e m a  :  </w:t>
            </w:r>
            <w:r>
              <w:rPr>
                <w:rFonts w:eastAsia="Times New Roman" w:cs="Monotype Corsiva" w:ascii="Monotype Corsiva" w:hAnsi="Monotype Corsiva"/>
                <w:b/>
                <w:sz w:val="24"/>
                <w:szCs w:val="24"/>
                <w:lang w:val="pl-PL"/>
              </w:rPr>
              <w:t>s o c i o l o g i j a  -  z n a n o s t   o  d r u š t v 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  <w:r>
              <w:rPr/>
              <w:t>trajanje u minutama</w:t>
            </w:r>
          </w:p>
          <w:tbl>
            <w:tblPr>
              <w:tblW w:w="14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"/>
              <w:gridCol w:w="3815"/>
              <w:gridCol w:w="980"/>
              <w:gridCol w:w="970"/>
              <w:gridCol w:w="941"/>
              <w:gridCol w:w="1354"/>
              <w:gridCol w:w="1378"/>
              <w:gridCol w:w="4213"/>
            </w:tblGrid>
            <w:tr>
              <w:trPr>
                <w:trHeight w:val="300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radni tjedan</w:t>
                  </w:r>
                </w:p>
              </w:tc>
              <w:tc>
                <w:tcPr>
                  <w:tcW w:w="3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nastavne jedinice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izlaganje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d.zadaća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š.zadaća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provjeravanje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procjenjivanje</w:t>
                  </w:r>
                </w:p>
              </w:tc>
              <w:tc>
                <w:tcPr>
                  <w:tcW w:w="4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napomen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1.</w:t>
                  </w:r>
                </w:p>
              </w:tc>
              <w:tc>
                <w:tcPr>
                  <w:tcW w:w="38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Uvodni sat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8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4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2.</w:t>
                  </w:r>
                </w:p>
              </w:tc>
              <w:tc>
                <w:tcPr>
                  <w:tcW w:w="381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Predmet sociologije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40</w:t>
                  </w:r>
                </w:p>
              </w:tc>
              <w:tc>
                <w:tcPr>
                  <w:tcW w:w="9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20</w:t>
                  </w:r>
                </w:p>
              </w:tc>
              <w:tc>
                <w:tcPr>
                  <w:tcW w:w="94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20</w:t>
                  </w:r>
                </w:p>
              </w:tc>
              <w:tc>
                <w:tcPr>
                  <w:tcW w:w="1354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10 </w:t>
                  </w:r>
                </w:p>
              </w:tc>
              <w:tc>
                <w:tcPr>
                  <w:tcW w:w="13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4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3.</w:t>
                  </w:r>
                </w:p>
              </w:tc>
              <w:tc>
                <w:tcPr>
                  <w:tcW w:w="381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Specifičnost sociološke perspektive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45</w:t>
                  </w:r>
                </w:p>
              </w:tc>
              <w:tc>
                <w:tcPr>
                  <w:tcW w:w="9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25</w:t>
                  </w:r>
                </w:p>
              </w:tc>
              <w:tc>
                <w:tcPr>
                  <w:tcW w:w="1354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20</w:t>
                  </w:r>
                </w:p>
              </w:tc>
              <w:tc>
                <w:tcPr>
                  <w:tcW w:w="13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4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4.</w:t>
                  </w:r>
                </w:p>
              </w:tc>
              <w:tc>
                <w:tcPr>
                  <w:tcW w:w="381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Način istraživanja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45</w:t>
                  </w:r>
                </w:p>
              </w:tc>
              <w:tc>
                <w:tcPr>
                  <w:tcW w:w="9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25</w:t>
                  </w:r>
                </w:p>
              </w:tc>
              <w:tc>
                <w:tcPr>
                  <w:tcW w:w="1354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20</w:t>
                  </w:r>
                </w:p>
              </w:tc>
              <w:tc>
                <w:tcPr>
                  <w:tcW w:w="13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4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5.</w:t>
                  </w:r>
                </w:p>
              </w:tc>
              <w:tc>
                <w:tcPr>
                  <w:tcW w:w="381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Metode istraživanja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right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45</w:t>
                  </w:r>
                </w:p>
              </w:tc>
              <w:tc>
                <w:tcPr>
                  <w:tcW w:w="9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20</w:t>
                  </w:r>
                </w:p>
              </w:tc>
              <w:tc>
                <w:tcPr>
                  <w:tcW w:w="94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25</w:t>
                  </w:r>
                </w:p>
              </w:tc>
              <w:tc>
                <w:tcPr>
                  <w:tcW w:w="1354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13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4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6.</w:t>
                  </w:r>
                </w:p>
              </w:tc>
              <w:tc>
                <w:tcPr>
                  <w:tcW w:w="38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 xml:space="preserve">Ispit znanja      </w:t>
                  </w:r>
                </w:p>
              </w:tc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9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94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4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  <w:t>45</w:t>
                  </w:r>
                </w:p>
              </w:tc>
              <w:tc>
                <w:tcPr>
                  <w:tcW w:w="42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4"/>
                      <w:szCs w:val="24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ključni pojmovi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 xml:space="preserve">sociologija ;  sociološka imaginacija  ; društvo  ;  mikrosociologija  ;  makrosociologija  ;  društvene  činjenice ; društveno djelovanje ; društvena struktura ; hipoteza ; varijabla ; korelacija ; pozitivizam ; strukturalizam ; funkcionalizam ;interakcionizam ; marksizam ; konfliktna perspektiva ; metoda ; teorija ; uzorak ; anketa </w:t>
            </w:r>
          </w:p>
        </w:tc>
      </w:tr>
      <w:tr>
        <w:trPr>
          <w:trHeight w:val="17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u w:val="single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u w:val="single"/>
                <w:lang w:val="pl-PL"/>
              </w:rPr>
              <w:t>ciljevi /ishodi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u w:val="single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Times New Roman" w:cs="Arial" w:ascii="Monotype Corsiva" w:hAnsi="Monotype Corsiva"/>
                <w:sz w:val="24"/>
                <w:szCs w:val="24"/>
                <w:u w:val="single"/>
                <w:lang w:val="pl-PL"/>
              </w:rPr>
              <w:t xml:space="preserve">činjenično i konceptualno znanje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Arial"/>
                <w:sz w:val="24"/>
                <w:szCs w:val="24"/>
                <w:lang w:val="pl-PL"/>
              </w:rPr>
            </w:pPr>
            <w:r>
              <w:rPr>
                <w:rFonts w:eastAsia="Times New Roman" w:cs="Arial" w:ascii="Monotype Corsiva" w:hAnsi="Monotype Corsiva"/>
                <w:sz w:val="24"/>
                <w:szCs w:val="24"/>
                <w:lang w:val="pl-PL"/>
              </w:rPr>
              <w:t>(poznavanje i razumijevanje nastavnih sadržaja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NS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tbl>
            <w:tblPr>
              <w:tblW w:w="11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92"/>
              <w:gridCol w:w="5771"/>
            </w:tblGrid>
            <w:tr>
              <w:trPr>
                <w:trHeight w:val="269" w:hRule="atLeast"/>
              </w:trPr>
              <w:tc>
                <w:tcPr>
                  <w:tcW w:w="619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lang w:val="en-US"/>
                    </w:rPr>
                    <w:t>Znanje -</w:t>
                  </w: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u w:val="single"/>
                      <w:lang w:val="en-US"/>
                    </w:rPr>
                    <w:t>kognitivna razina</w:t>
                  </w:r>
                </w:p>
              </w:tc>
              <w:tc>
                <w:tcPr>
                  <w:tcW w:w="57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Monotype Corsiva" w:cs="Monotype Corsiva" w:ascii="Monotype Corsiva" w:hAnsi="Monotype Corsiva"/>
                      <w:bCs/>
                      <w:sz w:val="24"/>
                      <w:szCs w:val="24"/>
                      <w:lang w:val="pl-PL"/>
                    </w:rPr>
                    <w:t xml:space="preserve"> </w:t>
                  </w:r>
                  <w:r>
                    <w:rPr>
                      <w:rFonts w:eastAsia="Times New Roman" w:cs="Monotype Corsiva" w:ascii="Monotype Corsiva" w:hAnsi="Monotype Corsiva"/>
                      <w:bCs/>
                      <w:sz w:val="24"/>
                      <w:szCs w:val="24"/>
                      <w:u w:val="single"/>
                      <w:lang w:val="pl-PL"/>
                    </w:rPr>
                    <w:t>afektivna razina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19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lang w:val="pl-PL"/>
                    </w:rPr>
                    <w:t>- razvoj sposobnosti promatranja svakodnevice iz šire perspektive</w:t>
                  </w:r>
                </w:p>
              </w:tc>
              <w:tc>
                <w:tcPr>
                  <w:tcW w:w="57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lang w:val="pl-PL"/>
                    </w:rPr>
                    <w:t xml:space="preserve">poticati učenike na razmišljanje i prosudbu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619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lang w:val="pl-PL"/>
                    </w:rPr>
                    <w:t xml:space="preserve">- razumijevanje uloge pojedinca u kreiranju društvenog života </w:t>
                  </w:r>
                </w:p>
              </w:tc>
              <w:tc>
                <w:tcPr>
                  <w:tcW w:w="57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lang w:val="pl-PL"/>
                    </w:rPr>
                    <w:t xml:space="preserve">zalaganje za racionalno , argumentirano raspravljanje 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9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lang w:val="pl-PL"/>
                    </w:rPr>
                    <w:t xml:space="preserve">- razumijevanje odnosa pojedinca i društva iz različitih perspektiva </w:t>
                  </w:r>
                </w:p>
              </w:tc>
              <w:tc>
                <w:tcPr>
                  <w:tcW w:w="57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lang w:val="en-US"/>
                    </w:rPr>
                    <w:t>prepoznavanje vlastitih predrasud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19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lang w:val="pl-PL"/>
                    </w:rPr>
                  </w:r>
                </w:p>
              </w:tc>
              <w:tc>
                <w:tcPr>
                  <w:tcW w:w="577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4"/>
                      <w:szCs w:val="24"/>
                      <w:lang w:val="pl-PL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4"/>
                      <w:szCs w:val="24"/>
                      <w:lang w:val="pl-PL"/>
                    </w:rPr>
                    <w:t>povjerenje u znanstvene metode i pristup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fokus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onotype Corsiva" w:cs="Monotype Corsiva" w:ascii="Monotype Corsiva" w:hAnsi="Monotype Corsiva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sociološki pogled (sociološka imaginacija ) - razmišljanje o vlastitim stavovima prema društvu ;pobuditi interes za sociologiju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metod. oblici rad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 xml:space="preserve">izlaganje /grupni rad / brainstorming /diskusija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onotype Corsiva" w:cs="Monotype Corsiva" w:ascii="Monotype Corsiva" w:hAnsi="Monotype Corsiva"/>
                <w:sz w:val="24"/>
                <w:szCs w:val="24"/>
                <w:lang w:val="pl-PL"/>
              </w:rPr>
              <w:t xml:space="preserve">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korelacij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povijest, psihologija , logika i geografija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izvori znanj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udžbenik  / internet stranice  / prezentacije /seminarski radovi učenika /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u w:val="single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u w:val="single"/>
                <w:lang w:val="pl-PL"/>
              </w:rPr>
              <w:t>proceduralno znanje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 xml:space="preserve">istraživačke i komunikacijske i interpretacijske vještine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KPNS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 xml:space="preserve">analizirati , komentirati ,ilustrirati  ,prosuditi ,razgovarati ,raspravljati ,prezentirati  mišljenja i stavove o temi : </w:t>
            </w:r>
            <w:r>
              <w:rPr>
                <w:rFonts w:eastAsia="Times New Roman" w:cs="Monotype Corsiva" w:ascii="Monotype Corsiva" w:hAnsi="Monotype Corsiva"/>
                <w:i/>
                <w:sz w:val="24"/>
                <w:szCs w:val="24"/>
                <w:lang w:val="pl-PL"/>
              </w:rPr>
              <w:t>Koliko smo kao pojedinci uvjetovani društvom , a u kolikoj mjeri možemo  mijenjati društvo ?Kako se naša osobna iskustva i problemi isprepliču sa strukturalnim značajkamadruštva i povijesnim trenutkom u kojem živimo ?</w:t>
            </w:r>
            <w:r>
              <w:rPr>
                <w:rFonts w:eastAsia="Times New Roman" w:cs="Monotype Corsiva" w:ascii="Monotype Corsiva" w:hAnsi="Monotype Corsiva"/>
                <w:b/>
                <w:i/>
                <w:sz w:val="24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suradnja , tolerancija , uvažavanje , organiziranje , upravljanje vremenom , odgovornost za osobna i grupna  postignuća</w:t>
            </w:r>
          </w:p>
        </w:tc>
      </w:tr>
      <w:tr>
        <w:trPr>
          <w:trHeight w:val="2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praćenje /procjena /ocjena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4"/>
                <w:szCs w:val="24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 xml:space="preserve">pismeni ispit ; ocjena rada u grupi ; ocjena prezentacija ; postavljanje pitanja i odgovaranje na pitanja </w:t>
            </w:r>
          </w:p>
        </w:tc>
      </w:tr>
    </w:tbl>
    <w:p>
      <w:pPr>
        <w:pStyle w:val="Normal"/>
        <w:spacing w:lineRule="auto" w:line="240" w:before="0" w:after="0"/>
        <w:rPr>
          <w:rFonts w:ascii="Monotype Corsiva" w:hAnsi="Monotype Corsiva" w:eastAsia="Times New Roman" w:cs="Monotype Corsiva"/>
          <w:sz w:val="24"/>
          <w:szCs w:val="24"/>
          <w:lang w:val="pl-PL"/>
        </w:rPr>
      </w:pPr>
      <w:r>
        <w:rPr>
          <w:rFonts w:eastAsia="Times New Roman" w:cs="Monotype Corsiva" w:ascii="Monotype Corsiva" w:hAnsi="Monotype Corsiva"/>
          <w:sz w:val="24"/>
          <w:szCs w:val="24"/>
          <w:lang w:val="pl-PL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  <w:gridCol w:w="5103"/>
      </w:tblGrid>
      <w:tr>
        <w:trPr/>
        <w:tc>
          <w:tcPr>
            <w:tcW w:w="15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onotype Corsiva" w:cs="Monotype Corsiva" w:ascii="Monotype Corsiva" w:hAnsi="Monotype Corsiva"/>
                <w:sz w:val="32"/>
                <w:szCs w:val="32"/>
                <w:lang w:val="pl-PL"/>
              </w:rPr>
              <w:t xml:space="preserve"> </w:t>
            </w: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OPERACIONALIZACIJA  CILJEVA      I. nastavna cjelina  (sociologija – znanost o društvu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ciljev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standard (min.i max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ascii="Monotype Corsiva" w:hAnsi="Monotype Corsiva" w:cs="Monotype Corsiva"/>
                <w:sz w:val="32"/>
                <w:szCs w:val="32"/>
                <w:lang w:val="pl-PL"/>
              </w:rPr>
            </w:pPr>
            <w:r>
              <w:rPr>
                <w:rFonts w:eastAsia="Monotype Corsiva" w:cs="Monotype Corsiva" w:ascii="Monotype Corsiva" w:hAnsi="Monotype Corsiva"/>
                <w:sz w:val="32"/>
                <w:szCs w:val="32"/>
                <w:lang w:val="pl-PL"/>
              </w:rPr>
              <w:t xml:space="preserve">                 </w:t>
            </w: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zadatak za učenik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 razvoj sposobnosti promatranja svakodnevice iz šire perspektive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 opisati,prepoznati ,objasniti način promatranja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 obrazložiti i oprimjeriti društvenu činjenicu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TE25137B8t00;Times New Roman" w:ascii="Monotype Corsiva" w:hAnsi="Monotype Corsiva"/>
                <w:sz w:val="32"/>
                <w:szCs w:val="32"/>
                <w:lang w:val="pl-PL"/>
              </w:rPr>
              <w:t xml:space="preserve">- analizirati </w:t>
            </w:r>
            <w:r>
              <w:rPr>
                <w:rFonts w:eastAsia="Times New Roman" w:cs="TTE1671828t00;Times New Roman" w:ascii="Monotype Corsiva" w:hAnsi="Monotype Corsiva"/>
                <w:sz w:val="32"/>
                <w:szCs w:val="32"/>
                <w:lang w:val="pl-PL"/>
              </w:rPr>
              <w:t>razlike izmedu znanstvenog 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onotype Corsiva" w:hAnsi="Monotype Corsiva" w:eastAsia="Times New Roman" w:cs="TTE1671828t00;Times New Roman"/>
                <w:sz w:val="32"/>
                <w:szCs w:val="32"/>
                <w:lang w:val="pl-PL"/>
              </w:rPr>
            </w:pPr>
            <w:r>
              <w:rPr>
                <w:rFonts w:eastAsia="Times New Roman" w:cs="TTE1671828t00;Times New Roman" w:ascii="Monotype Corsiva" w:hAnsi="Monotype Corsiva"/>
                <w:sz w:val="32"/>
                <w:szCs w:val="32"/>
                <w:lang w:val="pl-PL"/>
              </w:rPr>
              <w:t>zdravorazumskog pristupa društvenim pojavama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TE1671828t00;Times New Roman" w:ascii="Monotype Corsiva" w:hAnsi="Monotype Corsiva"/>
                <w:sz w:val="32"/>
                <w:szCs w:val="32"/>
                <w:lang w:val="it-IT"/>
              </w:rPr>
              <w:t xml:space="preserve">- </w:t>
            </w:r>
            <w:r>
              <w:rPr>
                <w:rFonts w:eastAsia="Times New Roman" w:cs="TTE25137B8t00;Times New Roman" w:ascii="Monotype Corsiva" w:hAnsi="Monotype Corsiva"/>
                <w:sz w:val="32"/>
                <w:szCs w:val="32"/>
                <w:lang w:val="it-IT"/>
              </w:rPr>
              <w:t xml:space="preserve">razlikovati  </w:t>
            </w:r>
            <w:r>
              <w:rPr>
                <w:rFonts w:eastAsia="Times New Roman" w:cs="TTE1671828t00;Times New Roman" w:ascii="Monotype Corsiva" w:hAnsi="Monotype Corsiva"/>
                <w:sz w:val="32"/>
                <w:szCs w:val="32"/>
                <w:lang w:val="it-IT"/>
              </w:rPr>
              <w:t>nenamjeravane (latentne ) i namjeravan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onotype Corsiva" w:hAnsi="Monotype Corsiva" w:eastAsia="Times New Roman" w:cs="TTE1671828t00;Times New Roman"/>
                <w:sz w:val="32"/>
                <w:szCs w:val="32"/>
                <w:lang w:val="it-IT"/>
              </w:rPr>
            </w:pPr>
            <w:r>
              <w:rPr>
                <w:rFonts w:eastAsia="Times New Roman" w:cs="TTE1671828t00;Times New Roman" w:ascii="Monotype Corsiva" w:hAnsi="Monotype Corsiva"/>
                <w:sz w:val="32"/>
                <w:szCs w:val="32"/>
                <w:lang w:val="it-IT"/>
              </w:rPr>
              <w:t>(manifestne) posljedice djelovanj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it-IT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kako se naša osobna iskustva i problemi isprepleću sa strukturalnim značajkama društv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 xml:space="preserve">- razumijevanje uloge pojedinca u kreiranju društvenog života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 odrediti,objasniti i ocijeniti razliku, ali i povezanost akcijskoga i strukturalnoga pritiska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kaliko smo kao pojedinci uvjetovani društvom , a u kolikoj mjeri možemo mijenjati društ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 xml:space="preserve">- razumijevanje odnosa pojedinca i društva iz različitih perspektiva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 povjerenje u znanstvene metode i pristupe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 xml:space="preserve">- </w:t>
            </w: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en-US"/>
              </w:rPr>
              <w:t>prepoznavanje vlastitih predrasu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 opisati , protumačiti najznačajnije metode soc.istraživanj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 xml:space="preserve">- </w:t>
            </w:r>
            <w:r>
              <w:rPr>
                <w:rFonts w:eastAsia="Times New Roman" w:cs="TTE25137B8t00;Times New Roman" w:ascii="Monotype Corsiva" w:hAnsi="Monotype Corsiva"/>
                <w:sz w:val="32"/>
                <w:szCs w:val="32"/>
                <w:lang w:val="pl-PL"/>
              </w:rPr>
              <w:t xml:space="preserve">navesti i razlikovati </w:t>
            </w:r>
            <w:r>
              <w:rPr>
                <w:rFonts w:eastAsia="Times New Roman" w:cs="TTE1671828t00;Times New Roman" w:ascii="Monotype Corsiva" w:hAnsi="Monotype Corsiva"/>
                <w:sz w:val="32"/>
                <w:szCs w:val="32"/>
                <w:lang w:val="pl-PL"/>
              </w:rPr>
              <w:t>vrste socioloških pitanja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 primijeniti neku klasičnu ili suvremenu teoriju na aktualne društvene pojav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 xml:space="preserve">- </w:t>
            </w:r>
            <w:r>
              <w:rPr>
                <w:rFonts w:eastAsia="Times New Roman" w:cs="TTE25137B8t00;Times New Roman" w:ascii="Monotype Corsiva" w:hAnsi="Monotype Corsiva"/>
                <w:sz w:val="32"/>
                <w:szCs w:val="32"/>
                <w:lang w:val="pl-PL"/>
              </w:rPr>
              <w:t xml:space="preserve">prepoznati, ocijeniti i tumaciti </w:t>
            </w:r>
            <w:r>
              <w:rPr>
                <w:rFonts w:eastAsia="Times New Roman" w:cs="TTE1671828t00;Times New Roman" w:ascii="Monotype Corsiva" w:hAnsi="Monotype Corsiva"/>
                <w:sz w:val="32"/>
                <w:szCs w:val="32"/>
                <w:lang w:val="pl-PL"/>
              </w:rPr>
              <w:t>odnose u društvu napojedinacnoj i kolektivnoj razini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32"/>
                <w:szCs w:val="32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32"/>
                <w:szCs w:val="32"/>
                <w:lang w:val="pl-PL"/>
              </w:rPr>
              <w:t>-mini istraživanje (tema po izboru) za grupni r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3732"/>
        <w:gridCol w:w="11118"/>
      </w:tblGrid>
      <w:tr>
        <w:trPr>
          <w:trHeight w:val="1883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nastavne jedinice : </w:t>
            </w:r>
            <w:r>
              <w:rPr>
                <w:rFonts w:eastAsia="Times New Roman" w:cs="Times New Roman" w:ascii="Times New Roman" w:hAnsi="Times New Roman"/>
                <w:b/>
                <w:spacing w:val="20"/>
                <w:sz w:val="18"/>
                <w:szCs w:val="18"/>
                <w:lang w:val="pl-PL"/>
              </w:rPr>
              <w:t>pojam politike  i  političkog djelovanja / subjekti polit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2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18"/>
                <w:szCs w:val="18"/>
                <w:lang w:val="pl-PL"/>
              </w:rPr>
            </w:r>
          </w:p>
          <w:tbl>
            <w:tblPr>
              <w:tblW w:w="14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13178"/>
            </w:tblGrid>
            <w:tr>
              <w:trPr>
                <w:trHeight w:val="261" w:hRule="atLeast"/>
              </w:trPr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/>
                    </w:rPr>
                    <w:t>1.</w:t>
                  </w:r>
                </w:p>
              </w:tc>
              <w:tc>
                <w:tcPr>
                  <w:tcW w:w="1317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/>
                    </w:rPr>
                    <w:t>Uvodni sat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992" w:type="dxa"/>
                  <w:tcBorders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/>
                    </w:rPr>
                    <w:t>2.</w:t>
                  </w:r>
                </w:p>
              </w:tc>
              <w:tc>
                <w:tcPr>
                  <w:tcW w:w="13178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/>
                    </w:rPr>
                    <w:t>Pojam politike , političkog djelovanja , političke utakmice i obnašanja vlasti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/>
                    </w:rPr>
                    <w:t>3.</w:t>
                  </w:r>
                </w:p>
              </w:tc>
              <w:tc>
                <w:tcPr>
                  <w:tcW w:w="131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en-US"/>
                    </w:rPr>
                    <w:t>Subjekti politike (narod , nacija , manjina , građani , državljani RH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ključni pojmovi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politika /državni poslovi /javno djelovanje /politička sredstva/pol.volja /pol. jezik /vlast i moć/ zajednica / nacija / narod  / manjina /državljanin /građanin / politička kultura/ politička utakmica / suverenost /strani državljanin</w:t>
            </w:r>
          </w:p>
        </w:tc>
        <w:tc>
          <w:tcPr>
            <w:tcW w:w="111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ciljevi /ishodi uč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u w:val="single"/>
                <w:lang w:val="pl-PL"/>
              </w:rPr>
              <w:t xml:space="preserve">činjenično i konceptualno znanj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l-PL"/>
              </w:rPr>
              <w:t>(poznavanje i razumijevanje nastavnih sadržaja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PRNS</w:t>
            </w:r>
          </w:p>
        </w:tc>
        <w:tc>
          <w:tcPr>
            <w:tcW w:w="1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</w:r>
          </w:p>
          <w:tbl>
            <w:tblPr>
              <w:tblW w:w="11628" w:type="dxa"/>
              <w:jc w:val="left"/>
              <w:tblInd w:w="5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1"/>
              <w:gridCol w:w="41"/>
              <w:gridCol w:w="6326"/>
            </w:tblGrid>
            <w:tr>
              <w:trPr>
                <w:trHeight w:val="34" w:hRule="atLeast"/>
              </w:trPr>
              <w:tc>
                <w:tcPr>
                  <w:tcW w:w="5302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pl-PL"/>
                    </w:rPr>
                    <w:t xml:space="preserve">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  <w:sz w:val="18"/>
                      <w:szCs w:val="18"/>
                      <w:lang w:val="pl-PL"/>
                    </w:rPr>
                    <w:t xml:space="preserve">    </w:t>
                  </w: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l-PL"/>
                    </w:rPr>
                    <w:t>(znanje - kognitivna razina )</w:t>
                  </w:r>
                </w:p>
              </w:tc>
              <w:tc>
                <w:tcPr>
                  <w:tcW w:w="632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pl-PL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pl-PL"/>
                    </w:rPr>
                    <w:t xml:space="preserve"> 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52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pl-PL"/>
                    </w:rPr>
                    <w:t xml:space="preserve">     </w:t>
                  </w:r>
                </w:p>
              </w:tc>
              <w:tc>
                <w:tcPr>
                  <w:tcW w:w="636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pl-PL"/>
                    </w:rPr>
                    <w:t xml:space="preserve">            </w:t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526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Monotype Corsiva" w:ascii="Monotype Corsiva" w:hAnsi="Monotype Corsiva"/>
                      <w:sz w:val="28"/>
                      <w:szCs w:val="28"/>
                      <w:lang w:val="pl-PL"/>
                    </w:rPr>
                    <w:t>- razumijevanje politike kao djelatnosti uređivanja                                                                                                 i upravljanja poslovima od zajedničkog interesa za veliki broj ljud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Monotype Corsiva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Monotype Corsiva" w:ascii="Monotype Corsiva" w:hAnsi="Monotype Corsiva"/>
                      <w:sz w:val="28"/>
                      <w:szCs w:val="28"/>
                      <w:lang w:val="pl-PL"/>
                    </w:rPr>
                    <w:t>- razviti osjetljivost prema društvenim pitanjim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  <w:tc>
                <w:tcPr>
                  <w:tcW w:w="6367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fi-F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fi-FI"/>
                    </w:rPr>
                    <w:t xml:space="preserve">                            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fi-FI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fi-FI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fi-FI"/>
              </w:rPr>
              <w:t>Stavovi i vrijednosti  (afektivna razina 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i-FI"/>
              </w:rPr>
              <w:t>prosuditi važnost sudjelovanja u političkom živo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i-FI"/>
              </w:rPr>
              <w:t>nabrojiti i ocijeniti oblike sudjelov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i-FI"/>
              </w:rPr>
              <w:t>opisati odgovornog građani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identificirati , kritizirati i odbaciti predrasude o politici kao nečasnom i sumnjivom posl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i-FI"/>
              </w:rPr>
              <w:t>uvažavanje političkih gledišt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fi-FI"/>
              </w:rPr>
            </w:r>
          </w:p>
        </w:tc>
        <w:tc>
          <w:tcPr>
            <w:tcW w:w="111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i-F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i-F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fokus</w:t>
            </w:r>
          </w:p>
        </w:tc>
        <w:tc>
          <w:tcPr>
            <w:tcW w:w="1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(ne)sudjelovanje u političkom životu - što se gubi nesudjelovanjem u političkom živo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11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metodički  oblici rada</w:t>
            </w:r>
          </w:p>
        </w:tc>
        <w:tc>
          <w:tcPr>
            <w:tcW w:w="1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izlaganje /grupni rad / brainstorming /diskusija -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pl-PL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>izabrat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  metodu koja odgovara uvjetima (interesi , mogućnosti i motivacija )</w:t>
            </w:r>
          </w:p>
        </w:tc>
        <w:tc>
          <w:tcPr>
            <w:tcW w:w="111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izvori znanja</w:t>
            </w:r>
          </w:p>
        </w:tc>
        <w:tc>
          <w:tcPr>
            <w:tcW w:w="1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 xml:space="preserve">udžbenik  / internet stranice  / prezentacije /seminarski radovi učenika / 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pl-PL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izabrati</w:t>
            </w:r>
          </w:p>
        </w:tc>
        <w:tc>
          <w:tcPr>
            <w:tcW w:w="111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val="pl-PL"/>
              </w:rPr>
              <w:t>proceduralno zn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 xml:space="preserve">istraživačke komunikacijske interpretacijske vješti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pl-PL"/>
              </w:rPr>
              <w:t>KPNS</w:t>
            </w:r>
          </w:p>
        </w:tc>
        <w:tc>
          <w:tcPr>
            <w:tcW w:w="1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tbl>
            <w:tblPr>
              <w:tblW w:w="12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2"/>
            </w:tblGrid>
            <w:tr>
              <w:trPr>
                <w:trHeight w:val="255" w:hRule="atLeast"/>
              </w:trPr>
              <w:tc>
                <w:tcPr>
                  <w:tcW w:w="12132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l-PL"/>
                    </w:rPr>
                    <w:t xml:space="preserve">predstaviti socijalno odgovornog građanina /na primjeru znaju pokazati u čemu se ogleda tolerantnost i razboritost pol ponašanj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132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pl-PL"/>
                    </w:rPr>
                    <w:t>suradnja , tolerancija , uvažavanje , organiziranje , upravljanje vremenom , odgovornost za osobna i grupna  postignuć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132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Cs/>
                      <w:sz w:val="18"/>
                      <w:szCs w:val="18"/>
                      <w:lang w:val="pl-PL"/>
                    </w:rPr>
                  </w:pPr>
                  <w:r>
                    <w:rPr>
                      <w:rFonts w:eastAsia="Times New Roman" w:cs="Arial" w:ascii="Arial" w:hAnsi="Arial"/>
                      <w:bCs/>
                      <w:sz w:val="18"/>
                      <w:szCs w:val="18"/>
                      <w:lang w:val="pl-PL"/>
                    </w:rPr>
                    <w:t xml:space="preserve">razgovarati ,diskutirati , prezentirati mišljenja i stavove o temi : </w:t>
                  </w:r>
                  <w:r>
                    <w:rPr>
                      <w:rFonts w:eastAsia="Times New Roman" w:cs="Arial" w:ascii="Arial" w:hAnsi="Arial"/>
                      <w:b/>
                      <w:bCs/>
                      <w:i/>
                      <w:sz w:val="18"/>
                      <w:szCs w:val="18"/>
                      <w:lang w:val="pl-PL"/>
                    </w:rPr>
                    <w:t>Postoje li u politici pravila djelovanja ili su ona u funkciji ostvarivanja vlasti i njezina zadržavanja ? Mogu li se interesi političkog naroda I nacije potpuno podudarati ?Što u demokratskom ustroju država podrazumijevaju slobode manjinskog dijela stanovništva 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11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78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procjenjivanje / provjeravanje /ispiti</w:t>
            </w:r>
          </w:p>
        </w:tc>
        <w:tc>
          <w:tcPr>
            <w:tcW w:w="1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diskusija ; pitanje - odgovor ; prezentacija ; grupni rad ; umna mapa ;istraživačke zadaće ; dnevnik političkih događan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pl-PL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pl-PL"/>
              </w:rPr>
              <w:t>izabrati</w:t>
            </w:r>
          </w:p>
        </w:tc>
        <w:tc>
          <w:tcPr>
            <w:tcW w:w="111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229"/>
        <w:gridCol w:w="4252"/>
      </w:tblGrid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4"/>
                <w:szCs w:val="24"/>
                <w:lang w:val="pl-PL"/>
              </w:rPr>
            </w:pPr>
            <w:r>
              <w:rPr>
                <w:rFonts w:eastAsia="Monotype Corsiva" w:cs="Monotype Corsiva" w:ascii="Monotype Corsiva" w:hAnsi="Monotype Corsiva"/>
                <w:sz w:val="24"/>
                <w:szCs w:val="24"/>
                <w:lang w:val="pl-PL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 w:cs="Monotype Corsiva" w:ascii="Monotype Corsiva" w:hAnsi="Monotype Corsiva"/>
                <w:sz w:val="24"/>
                <w:szCs w:val="24"/>
                <w:lang w:val="pl-PL"/>
              </w:rPr>
              <w:t>OPERACIONALIZACIJA  CILJEVA</w:t>
            </w:r>
          </w:p>
        </w:tc>
      </w:tr>
      <w:tr>
        <w:trPr>
          <w:trHeight w:val="3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  <w:t>ciljev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  <w:t>standard (min.i max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auto" w:line="240" w:before="0" w:after="0"/>
              <w:ind w:right="6" w:hanging="0"/>
              <w:rPr>
                <w:rFonts w:ascii="Monotype Corsiva" w:hAnsi="Monotype Corsiva" w:cs="Monotype Corsiva"/>
                <w:sz w:val="28"/>
                <w:szCs w:val="28"/>
                <w:lang w:val="pl-PL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  <w:lang w:val="pl-PL"/>
              </w:rPr>
              <w:t xml:space="preserve">                 </w:t>
            </w: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  <w:t>zadatak za učenik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  <w:t>- razumijevanje politike kao djelatnosti uređivanja i upravljanja poslovima od zajedničkog interesa za veliki broj ljudi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  <w:t>- razviti osjetljivost prema društvenim pitanjima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en-US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en-US"/>
              </w:rPr>
            </w:r>
          </w:p>
          <w:tbl>
            <w:tblPr>
              <w:tblW w:w="130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7"/>
            </w:tblGrid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 xml:space="preserve">- definirati  pojam politike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>- objasniti , ilustrirati kako politika prožima cjelokupni život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  <w:t>-obrazložiti da se politika javlja svugdje gdje ima sukoba .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  <w:t>- objasniti vezu između politike i etike (samo odgovoran 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>socijalno osjetliv i tolerantan građanin je subjekt politike)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>.</w:t>
                  </w: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  <w:t xml:space="preserve"> objasniti pojam političkog djelovanja i navesti primjere(vrijednosne orijentacije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>-nabrojiti i objasniti izvore vlasti ,razlikovanje oblika vlasti (Weber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>-prepoznati tipove vlast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>-objasniti odnos političkih ciljeva i sredstav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>-prepoznati i vrijednosno odrediti tipove političkog gov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  <w:t>- opisati socijalno odgovornog  građani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  <w:t>- nabrojiti i ocijeniti oblike sudjelovanj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it-IT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it-IT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it-IT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it-IT"/>
              </w:rPr>
              <w:t>U čemu se ogleda tolerantnost i razboritost političkog ponašanja?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it-IT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it-IT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it-IT"/>
              </w:rPr>
              <w:t>Prosuditi važnost sudjelovanja u političkom život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  <w:t>- razumijevanje zahtjeva za tolerancijom i razboritošću političkog ponašanj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en-US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en-US"/>
              </w:rPr>
            </w:r>
          </w:p>
          <w:tbl>
            <w:tblPr>
              <w:tblW w:w="130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7"/>
            </w:tblGrid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 xml:space="preserve">- odrediti pojam državljanske kulture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  <w:t>- definirati pojam : dijaspora , domoljublje,državljan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  <w:t xml:space="preserve">- objasniti potrebu poštivanja  različitosti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  <w:t>(objasniti i opisati poštivanje prava manjina-nabrojiti  prema članku Ustava 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 xml:space="preserve">- objasniti  članak Ustava koji govori kome pripada vlast u RH  i koj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pl-PL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pl-PL"/>
                    </w:rPr>
                    <w:t xml:space="preserve">vrijednosti trebamo svjedočiti ponašanjem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it-IT"/>
                    </w:rPr>
                    <w:t>- obrazložiti da se suverenost očituje u kulturi pregovaranja , dogovaranj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Monotype Corsiva" w:cs="Monotype Corsiva" w:ascii="Monotype Corsiva" w:hAnsi="Monotype Corsiva"/>
                      <w:sz w:val="28"/>
                      <w:szCs w:val="28"/>
                      <w:lang w:val="it-IT"/>
                    </w:rPr>
                    <w:t xml:space="preserve"> </w:t>
                  </w: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it-IT"/>
                    </w:rPr>
                    <w:t>i odlučivanja za dobrobit zajednic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2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  <w:t>- odrediti pojam naroda, građanina,stranog državljani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Monotype Corsiva" w:hAnsi="Monotype Corsiva" w:eastAsia="Times New Roman" w:cs="Arial"/>
                      <w:sz w:val="28"/>
                      <w:szCs w:val="28"/>
                      <w:lang w:val="fi-FI"/>
                    </w:rPr>
                  </w:pPr>
                  <w:r>
                    <w:rPr>
                      <w:rFonts w:eastAsia="Times New Roman" w:cs="Arial" w:ascii="Monotype Corsiva" w:hAnsi="Monotype Corsiva"/>
                      <w:sz w:val="28"/>
                      <w:szCs w:val="28"/>
                      <w:lang w:val="fi-FI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eastAsia="Times New Roman" w:cs="Monotype Corsiva"/>
                <w:sz w:val="28"/>
                <w:szCs w:val="28"/>
                <w:lang w:val="pl-PL"/>
              </w:rPr>
            </w:pPr>
            <w:r>
              <w:rPr>
                <w:rFonts w:eastAsia="Times New Roman" w:cs="Monotype Corsiva" w:ascii="Monotype Corsiva" w:hAnsi="Monotype Corsiva"/>
                <w:sz w:val="28"/>
                <w:szCs w:val="28"/>
                <w:lang w:val="it-IT"/>
              </w:rPr>
              <w:t>Opisati odgovornog , socijalno osjetljivog i tolerantnog građanina kao subjekta politi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699" w:leader="none"/>
        <w:tab w:val="right" w:pos="15398" w:leader="none"/>
      </w:tabs>
      <w:spacing w:before="0" w:after="200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t>PRHG</w:t>
      <w:tab/>
      <w:tab/>
      <w:t>Davorka Tepser,prof.savjetni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03:00Z</dcterms:created>
  <dc:creator>Korisnik</dc:creator>
  <dc:description/>
  <cp:keywords/>
  <dc:language>en-US</dc:language>
  <cp:lastModifiedBy>nvulic</cp:lastModifiedBy>
  <dcterms:modified xsi:type="dcterms:W3CDTF">2009-08-26T09:03:00Z</dcterms:modified>
  <cp:revision>2</cp:revision>
  <dc:subject/>
  <dc:title>n a s t a v n a  t e m a  :  s o c i o l o g i j a  -  z n a n o s t   o  d r u š t v u</dc:title>
</cp:coreProperties>
</file>