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GENCIJA ZA ODGOJ I OBRAZOVANJ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Odjel za srednje školstvo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me i prezime radnika:  Nataša Vuli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greb, 14. lipnja 2011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>
          <w:b/>
        </w:rPr>
        <w:t xml:space="preserve">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1410" w:hanging="1410"/>
        <w:outlineLvl w:val="0"/>
        <w:rPr>
          <w:b/>
          <w:b/>
        </w:rPr>
      </w:pPr>
      <w:r>
        <w:rPr>
          <w:b/>
        </w:rPr>
        <w:t>Predmet: prijedlog tema za stručno usavršavanje voditelja stručnih vijeća nastavnika</w:t>
      </w:r>
    </w:p>
    <w:p>
      <w:pPr>
        <w:pStyle w:val="Normal"/>
        <w:numPr>
          <w:ilvl w:val="0"/>
          <w:numId w:val="0"/>
        </w:numPr>
        <w:spacing w:lineRule="auto" w:line="360"/>
        <w:ind w:left="1410" w:hanging="1410"/>
        <w:outlineLvl w:val="0"/>
        <w:rPr>
          <w:b/>
          <w:b/>
        </w:rPr>
      </w:pPr>
      <w:r>
        <w:rPr>
          <w:b/>
        </w:rPr>
        <w:t>Sociologije, politike u gospodarstva i etike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1.Kurikularno planiranje i programiranje (godišnje, mjesečno, dnevno)</w:t>
      </w:r>
    </w:p>
    <w:p>
      <w:pPr>
        <w:pStyle w:val="Normal"/>
        <w:spacing w:lineRule="auto" w:line="360"/>
        <w:jc w:val="both"/>
        <w:rPr/>
      </w:pPr>
      <w:r>
        <w:rPr/>
        <w:t>2.Predlošci za izradu međupredmetnih projekata u nastav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Vrednovanje učeničkih postignuća sukladno obrazovnim ishodima nasrtavnog predmet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4. Uvođenje novih didaktičkih i metodičkih oblika-primjeri dobre praks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5. Implementacija kurikularnih ciljev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6. Diseminacija recentnih znanstvenih istraživanja u nastavu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oditelji ŽSV-će planirati aktivnosti i dinamiku provedbe u dogovoru sa višom savjetnicom Natašom Vulić,prof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11:00Z</dcterms:created>
  <dc:creator>mvrbanovic</dc:creator>
  <dc:description/>
  <cp:keywords/>
  <dc:language>en-US</dc:language>
  <cp:lastModifiedBy>nvulic</cp:lastModifiedBy>
  <cp:lastPrinted>2011-06-13T13:15:00Z</cp:lastPrinted>
  <dcterms:modified xsi:type="dcterms:W3CDTF">2011-10-05T09:15:00Z</dcterms:modified>
  <cp:revision>3</cp:revision>
  <dc:subject/>
  <dc:title>AGENCIJA ZA ODGOJ I OBRAZOVANJE</dc:title>
</cp:coreProperties>
</file>