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AN I PROGRAM RADA RAVNATELJ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  </w:t>
      </w:r>
      <w:r>
        <w:rPr/>
        <w:t xml:space="preserve"> </w:t>
        <w:tab/>
        <w:tab/>
      </w:r>
    </w:p>
    <w:tbl>
      <w:tblPr>
        <w:tblW w:w="10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6"/>
        <w:gridCol w:w="1558"/>
        <w:gridCol w:w="1502"/>
      </w:tblGrid>
      <w:tr>
        <w:trPr>
          <w:cantSplit w:val="true"/>
        </w:trPr>
        <w:tc>
          <w:tcPr>
            <w:tcW w:w="73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ADRŽAJ RADA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dviđeno vrijeme ostvarivanja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dviđeno vrijeme u satima</w:t>
            </w:r>
          </w:p>
        </w:tc>
      </w:tr>
      <w:tr>
        <w:trPr>
          <w:trHeight w:val="284" w:hRule="atLeast"/>
          <w:cantSplit w:val="true"/>
        </w:trPr>
        <w:tc>
          <w:tcPr>
            <w:tcW w:w="7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LOVI  PLANIRANJA  I  PROGRAMIRANJA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rada Godišnjeg plana i programa rada škole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 - IX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rada plana i programa rada ravnatelj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 – IX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inacija u izradi predmetnih kurikulum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 – IX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rada školskog kurikulum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 – IX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rada Razvojnog plana i programa škol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 – IX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iranje i programiranje rada Učiteljskog i Razrednih vijeć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 – VI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rada zaduženja učitelj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 – VIII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rada smjernica i pomoć učiteljima pri tematskim planiranjim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 – VI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iranje i organizacija školskih projekat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 – VI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Planiranje i organizacija stručnog usavršavanj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 – VI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Planiranje nabave opreme i namještaj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 – VI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Planiranje i organizacija uređenja okoliša škol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 – VI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.Ostali poslov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 – VIII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LOVI  ORGANIZACIJE  I KOORDINACIJE RADA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3"/>
              </w:numPr>
              <w:rPr>
                <w:sz w:val="22"/>
                <w:szCs w:val="22"/>
              </w:rPr>
            </w:pPr>
            <w:r>
              <w:rPr/>
              <w:t>Izrada prijedloga organizacije rada Škole (broj razrednih odjela, broj smjena, radno vrijeme smjena, organizacija rada izborne nastave, INA, izrada kompletne organizacije rada Škole).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 – VIII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rPr>
                <w:sz w:val="22"/>
                <w:szCs w:val="22"/>
              </w:rPr>
            </w:pPr>
            <w:r>
              <w:rPr/>
              <w:t>Izrada Godišnjeg kalendara rada škole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I – IX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rada strukture radnog vremena i zaduženja učitelja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 – IX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cija i koordinacija vanjskog vrednovanja prema planu NCVVO-a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 – VI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cija i koordinacija samovrednovanja škole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 – VI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cija prijevoza i prehrane učenika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 – VII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cija i koordinacija zdravstvene i socijalne zaštite učenika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 – VI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cija i priprema izvanučionične nastave, izleta i ekskurzija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 – VI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cija i koordinacija rada kolegijalnih tijela škole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 – VIII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.Organizacija i koordinacija upisa učenika u 1. razred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– VII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.Organizacija i koordinacija obilježavanja državnih blagdana i praznika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 – VI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2.Organizacija zamjena nenazočnih učitelja 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 – VI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.</w:t>
            </w:r>
            <w:r>
              <w:rPr>
                <w:szCs w:val="24"/>
              </w:rPr>
              <w:t xml:space="preserve">Organizacija popravnih, predmetnih i razrednih ispita 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 i VIII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4.Organizacija poslova vezana uz odabir udžbenika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-IX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5. Poslovi vezani uz natjecanja učenika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-VI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6. Organizacija popravaka, uređenja, adaptacija  prostora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i VIII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2.17.Ostali poslovi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 – VIII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2"/>
                <w:szCs w:val="22"/>
              </w:rPr>
              <w:t>PRAĆENJE REALIZACIJE PLANIRANOG RADA ŠKOLE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6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ćenje i  uvid u ostvarenje Plana i programa rada škole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 – VI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rednovanje i analiza uspjeha na kraju odgojno obrazovnih razdoblja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XII i VI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/>
              <w:t>Administrativno pedagoško instruktivni rad s učiteljima, stručnim suradnicima i pripravnicima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 – VI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ćenje rada školskih povjerenstava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 – VI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ćenje i koordinacija rada administrativne službe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 – VIII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ćenje i koordinacija rada tehničke službe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 – VIII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ćenje i analiza suradnje s institucijama izvan škole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 – VIII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rola pedagoške dokumentacije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 – VIII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li poslovi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 – VIII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D U STRUČNIM I KOLEGIJALNIM TIJELIMA ŠKOLE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iranje, pripremanje i vođenje sjednica kolegijalnih  i stručnih tijela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 – VIII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adnja sa Sindikalnom podružnicom škol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 – VIII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li poslov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 – VIII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D S UČENICIMA, UČITELJIMA, STRUČNIM SURADNICIMA I RODITELJIMA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6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  <w:r>
              <w:rPr/>
              <w:t xml:space="preserve"> Dnevna, tjedna i mjesečna planiranja s učiteljima i suradnicima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 – VIII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</w:t>
            </w:r>
            <w:r>
              <w:rPr/>
              <w:t xml:space="preserve"> Praćenje rada učeničkih društava, grupa i pomoć pri radu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 – VI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 Briga o sigurnosti, pravima i obvezama učenika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 – VI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Suradnja i pomoć pri realizaciji poslova svih djelatnika škole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 – VIII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 Briga o sigurnosti, pravima i obvezama svih zaposlenika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 – VIII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. Savjetodavni rad s roditeljima /individualno i skupno/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 – VIII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. Uvođenje pripravnika u odgojno-obrazovni rad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. Poslovi oko napredovanja učitelja i stručnih suradnika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. Ostali poslovi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 – VIII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2"/>
                <w:szCs w:val="22"/>
              </w:rPr>
              <w:t>ADMINISTRATIVNO – UPRAVNI I RAČUNOVODSTVENI POSLOVI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736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 i suradnja s tajnikom škole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 – VIII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73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</w:rPr>
            </w:pPr>
            <w:r>
              <w:rPr/>
              <w:t>Provedba zakonskih i podzakonskih akata te naputaka MZOS-a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 – VIII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73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klađivanje i provedba općih i pojedinačnih akata škole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 – VIII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73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ođenje raznih natječaja za potrebe škole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 – VIII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73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.  Prijem u radni odnos /uz suglasnost Školskog odbora/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 – VIII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73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slovi zastupanja škole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 – VIII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.  Rad i suradnja s računovođom škole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X – VIII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.  Izrada financijskog plana škole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I – IX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.  Kontrola i nadzor računovodstvenog poslovanja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 – VIII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0 Organizacija i provedba inventure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I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1. Poslovi vezani uz e-matice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2. Potpisivanje i provjera svjedodžbi i učeničkih knjižica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3. Organizacija nabave i podjele potrošnog materijala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I i I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6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6.14. Ostali poslovi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 – VIII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RADNJA  S  UDRUGAMA, USTANOVAMA I INSTITUCIJAMA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6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tavljanje škole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 – VIII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adnja s Ministarstvom znanosti, obrazovanja i športa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 – VIII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adnja s Agencijom za odgoj i obrazovanje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 – VIII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adnja s Nacionalnim centrom za vanjsko vrednovanje obrazovanja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 – VIII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adnja s Agencijom za mobilnost i programe EU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 – VIII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adnja s ostalim Agencijama za obrazovanje na državnoj razini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 – VIII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adnja s Uredom državne uprave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 – VIII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adnja s osnivačem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 – VIII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adnja s Zavodom za zapošljavanje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 – VIII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0.Suradnja s Zavodom za javno zdravstvo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 – VIII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1.Suradnja s Centrom za socijalnu skrb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 – VIII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2.Suradnja s Obiteljskim centrom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 – VIII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3.Suradnja s Policijskom upravom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 –VIII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4.Suradnja s Župnim uredom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 – VIII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5.Suradnja s ostalim osnovnim i srednjim školama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 – VIII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6.Suradnja s turističkim agencijama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 – VIII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7.Suradnja s kulturnim i športskim ustanovama i institucijama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 – VIII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8.Suradnja s svim udrugama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 – VIII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6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9.Ostali poslovi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 – VIII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STRUČNO USAVRŠAVANJE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6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učno usavršavanje u matičnoj ustanovi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 – VI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učno usavršavanje u organizaciji ŽSV-a, MZOŠ-a, AZZO-a, HUROŠ-a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 – VI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učno usavršavanje u organizaciji ostalih ustanova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 – VI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ćenje suvremene odgojno obrazovne literature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 – VI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6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la stručna usavršavanja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 – VI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TALI POSLOVI RAVNATELJA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6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ođenje evidencija i dokumentacije 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 – VI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li nepredvidivi poslovi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 – VI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36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UPAN BROJ PLANIRANIH SATI RADA GODIŠNJE: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ab/>
        <w:t xml:space="preserve">  </w:t>
      </w:r>
      <w:r>
        <w:rPr>
          <w:sz w:val="22"/>
          <w:szCs w:val="22"/>
        </w:rPr>
        <w:t xml:space="preserve"> </w:t>
        <w:tab/>
        <w:tab/>
        <w:tab/>
        <w:tab/>
        <w:tab/>
        <w:tab/>
      </w:r>
    </w:p>
    <w:p>
      <w:pPr>
        <w:pStyle w:val="Normal"/>
        <w:ind w:left="3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4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4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4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4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4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  <w:num w:numId="12">
    <w:abstractNumId w:val="2"/>
    <w:lvlOverride w:ilvl="0"/>
    <w:lvlOverride w:ilvl="1">
      <w:startOverride w:val="1"/>
    </w:lvlOverride>
  </w:num>
  <w:num w:numId="13">
    <w:abstractNumId w:val="5"/>
    <w:lvlOverride w:ilvl="0"/>
    <w:lvlOverride w:ilvl="1">
      <w:startOverride w:val="1"/>
    </w:lvlOverride>
  </w:num>
  <w:num w:numId="14">
    <w:abstractNumId w:val="3"/>
    <w:lvlOverride w:ilvl="0">
      <w:startOverride w:val="4"/>
    </w:lvlOverride>
  </w:num>
  <w:num w:numId="15">
    <w:abstractNumId w:val="4"/>
    <w:lvlOverride w:ilvl="0"/>
    <w:lvlOverride w:ilvl="1">
      <w:startOverride w:val="1"/>
    </w:lvlOverride>
  </w:num>
  <w:num w:numId="16">
    <w:abstractNumId w:val="6"/>
    <w:lvlOverride w:ilvl="0"/>
    <w:lvlOverride w:ilvl="1">
      <w:startOverride w:val="1"/>
    </w:lvlOverride>
  </w:num>
  <w:num w:numId="17">
    <w:abstractNumId w:val="10"/>
    <w:lvlOverride w:ilvl="0"/>
    <w:lvlOverride w:ilvl="1">
      <w:startOverride w:val="1"/>
    </w:lvlOverride>
  </w:num>
  <w:num w:numId="18">
    <w:abstractNumId w:val="7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color w:val="000000"/>
    </w:rPr>
  </w:style>
  <w:style w:type="character" w:styleId="WW8Num14z0">
    <w:name w:val="WW8Num14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6:58:00Z</dcterms:created>
  <dc:creator>Ravnatelj</dc:creator>
  <dc:description/>
  <cp:keywords/>
  <dc:language>en-US</dc:language>
  <cp:lastModifiedBy>vmatas</cp:lastModifiedBy>
  <dcterms:modified xsi:type="dcterms:W3CDTF">2010-07-14T06:53:00Z</dcterms:modified>
  <cp:revision>9</cp:revision>
  <dc:subject/>
  <dc:title>6</dc:title>
</cp:coreProperties>
</file>