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ZAŠTITA PRAVA UČENIK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right="-1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ind w:right="-108" w:hanging="0"/>
        <w:jc w:val="both"/>
        <w:rPr/>
      </w:pPr>
      <w:r>
        <w:rPr/>
        <w:t>Pravilnik o načinu postupanja odgojno-obrazovnih radnika školskih ustanova u poduzimanju mjera zaštite prava učenika te prijave svakog kršenja tih prava nadležnim tijelima (Narodne novine, broj 132/13)</w:t>
      </w:r>
    </w:p>
    <w:p>
      <w:pPr>
        <w:pStyle w:val="Normal"/>
        <w:spacing w:lineRule="exact" w:line="240"/>
        <w:ind w:right="-1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340"/>
        <w:gridCol w:w="878"/>
        <w:gridCol w:w="865"/>
      </w:tblGrid>
      <w:tr>
        <w:trPr/>
        <w:tc>
          <w:tcPr>
            <w:tcW w:w="12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ed. broj</w:t>
            </w:r>
          </w:p>
        </w:tc>
        <w:tc>
          <w:tcPr>
            <w:tcW w:w="6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OPIS POSLOVA</w:t>
            </w:r>
          </w:p>
        </w:tc>
        <w:tc>
          <w:tcPr>
            <w:tcW w:w="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DA</w:t>
            </w:r>
          </w:p>
        </w:tc>
        <w:tc>
          <w:tcPr>
            <w:tcW w:w="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NE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je upoznao odgojno-obrazovne radnike s propisima iz st. 5. čl. 3. (čl. 3. st. 7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je ovlastio jednu ili više osoba za postupanje u slučajevima povrede prava učenika. (čl. 4. st. 2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je utvrdio činjenice i izvijestio nadležne institucije.</w:t>
            </w:r>
          </w:p>
          <w:p>
            <w:pPr>
              <w:pStyle w:val="Normal"/>
              <w:jc w:val="both"/>
              <w:rPr/>
            </w:pPr>
            <w:r>
              <w:rPr/>
              <w:t>(čl. 4. st. 3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vnatelj je osigurao zaštitu učenika u slučaju povrede prava.</w:t>
            </w:r>
          </w:p>
          <w:p>
            <w:pPr>
              <w:pStyle w:val="Normal"/>
              <w:jc w:val="both"/>
              <w:rPr/>
            </w:pPr>
            <w:r>
              <w:rPr/>
              <w:t>(čl. 5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vnatelj je na zahtjev policije ustupio dokumentaciju.</w:t>
            </w:r>
          </w:p>
          <w:p>
            <w:pPr>
              <w:pStyle w:val="Normal"/>
              <w:jc w:val="both"/>
              <w:rPr/>
            </w:pPr>
            <w:r>
              <w:rPr/>
              <w:t>(čl. 5. st. 5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O radnici su poučili učenike o pravima i načinu postupanja</w:t>
            </w:r>
          </w:p>
          <w:p>
            <w:pPr>
              <w:pStyle w:val="Normal"/>
              <w:rPr/>
            </w:pPr>
            <w:r>
              <w:rPr/>
              <w:t>u slučaju povrede prava učenika. (čl. 6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la je informirala roditelje o postupanju u slučaju povrede prava učenika. (čl. 6. st. 4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je razmotrio pritužbu i postupio u skladu s propisima.</w:t>
            </w:r>
          </w:p>
          <w:p>
            <w:pPr>
              <w:pStyle w:val="Normal"/>
              <w:rPr/>
            </w:pPr>
            <w:r>
              <w:rPr/>
              <w:t>(čl. 7. st. 3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O radnici su zaustavili nasilno ponašanje. </w:t>
            </w:r>
          </w:p>
          <w:p>
            <w:pPr>
              <w:pStyle w:val="Normal"/>
              <w:rPr/>
            </w:pPr>
            <w:r>
              <w:rPr/>
              <w:t>(čl. 9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O radnici su pozvali djelatnika policije. </w:t>
            </w:r>
          </w:p>
          <w:p>
            <w:pPr>
              <w:pStyle w:val="Normal"/>
              <w:rPr/>
            </w:pPr>
            <w:r>
              <w:rPr/>
              <w:t>(čl. 9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vnatelj ili OO radnici su tražili pomoć liječnika. </w:t>
            </w:r>
          </w:p>
          <w:p>
            <w:pPr>
              <w:pStyle w:val="Normal"/>
              <w:rPr/>
            </w:pPr>
            <w:r>
              <w:rPr/>
              <w:t>(čl. 9. st. 2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vnatelj ili OO radnici su obavijestili roditelje. </w:t>
            </w:r>
          </w:p>
          <w:p>
            <w:pPr>
              <w:pStyle w:val="Normal"/>
              <w:rPr/>
            </w:pPr>
            <w:r>
              <w:rPr/>
              <w:t>(čl. 9. st. 4.a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ili OO radnici su razgovarali s učenikom žrtvom nasilja. (čl. 9. st. 4.c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ili OO radnici su razgovarali s učenikom počiniteljem nasilja (čl. 9. st. 4.d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ili OO radnici su razgovarali s učenicima ili odraslim osobama. (čl. 9. st. 4.e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je izvijestio MZOS i tražio psihološku pomoć za učenike. (čl. 9. st. 4.g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lašteni OO radnik  je ispunio obrazac za prijavu nasilja.</w:t>
            </w:r>
          </w:p>
          <w:p>
            <w:pPr>
              <w:pStyle w:val="Normal"/>
              <w:rPr/>
            </w:pPr>
            <w:r>
              <w:rPr/>
              <w:t>(čl. 11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ili OO radnici su razgovarali s roditeljima učenika koji je počinio nasilje (čl. 12. st. 1.a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ili OO radnici su osigurali stručnu pomoć učenicima.</w:t>
            </w:r>
          </w:p>
          <w:p>
            <w:pPr>
              <w:pStyle w:val="Normal"/>
              <w:rPr/>
            </w:pPr>
            <w:r>
              <w:rPr/>
              <w:t>(čl. 12. st. 1.b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ili OO radnici su upozorili učenika koji je počinio nasilje. (čl. 12. st. 2. al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i OO radnici organizirali su savjetovanja i radionice za učenike. (čl. 13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O radnici vode pisane službene bilješke i predaju ravnatelju.</w:t>
            </w:r>
          </w:p>
          <w:p>
            <w:pPr>
              <w:pStyle w:val="Normal"/>
              <w:rPr/>
            </w:pPr>
            <w:r>
              <w:rPr/>
              <w:t>(čl. 14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ćni red i popis dežurnih učitelja je javan i dostupan učenicima. (čl. 17. st. 2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la ima video nadzor i propisanu obavijest na vidnom mjestu. (čl. 17. st. 4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je imenovao osobu za zaštitu osobnih podataka.</w:t>
            </w:r>
          </w:p>
          <w:p>
            <w:pPr>
              <w:pStyle w:val="Normal"/>
              <w:rPr/>
            </w:pPr>
            <w:r>
              <w:rPr/>
              <w:t>(čl. 21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vnatelj je imenovao osobu za pristup informacijama.</w:t>
            </w:r>
          </w:p>
          <w:p>
            <w:pPr>
              <w:pStyle w:val="Normal"/>
              <w:rPr/>
            </w:pPr>
            <w:r>
              <w:rPr/>
              <w:t>(čl. 21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la ima preventivne programe.</w:t>
            </w:r>
          </w:p>
          <w:p>
            <w:pPr>
              <w:pStyle w:val="Normal"/>
              <w:rPr/>
            </w:pPr>
            <w:r>
              <w:rPr/>
              <w:t>(čl. 23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la provodi preventivne programe u neposrednom OO radu s učenicima (čl. 23. st. 3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la je s preventivnim programima  upoznala roditelje na roditeljskim sastancima (čl. 23. st. 5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kola je organizirala stručno usavršavanje vezano uz preventivne programe (čl. 23. st. 6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čni suradnik je proveo evaluaciju provedbe preventivnih programa. (čl. 24. st. 1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vnatelj je izvijestio UV, VR i ŠO o stanju sigurnosti, provođenju preventivnih programa te o poduzetim mjerama. </w:t>
            </w:r>
          </w:p>
          <w:p>
            <w:pPr>
              <w:pStyle w:val="Normal"/>
              <w:rPr/>
            </w:pPr>
            <w:r>
              <w:rPr/>
              <w:t>(čl. 24. st. 2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31:00Z</dcterms:created>
  <dc:creator>sperovic</dc:creator>
  <dc:description/>
  <dc:language>en-US</dc:language>
  <cp:lastModifiedBy>WIN7</cp:lastModifiedBy>
  <cp:lastPrinted>2014-03-27T13:39:00Z</cp:lastPrinted>
  <dcterms:modified xsi:type="dcterms:W3CDTF">2015-03-10T10:31:00Z</dcterms:modified>
  <cp:revision>2</cp:revision>
  <dc:subject/>
  <dc:title>OBVEZE ŠKOLE PREMA PRIPRAVNICIMA</dc:title>
</cp:coreProperties>
</file>