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/>
      </w:pPr>
      <w:r>
        <w:rPr>
          <w:b/>
          <w:sz w:val="36"/>
          <w:szCs w:val="36"/>
          <w:lang w:val="hr-HR"/>
        </w:rPr>
        <w:t>Druga grupa</w:t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 xml:space="preserve">UZLET SREDNJOVJEKOVNE EUROPE </w:t>
      </w:r>
    </w:p>
    <w:p>
      <w:pPr>
        <w:pStyle w:val="Normal"/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>SREDNJOVJEKOVNI DVORCI</w:t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  <w:lang w:val="hr-HR"/>
        </w:rPr>
        <w:t>UPUTA:</w:t>
      </w:r>
      <w:r>
        <w:rPr>
          <w:b/>
          <w:sz w:val="36"/>
          <w:szCs w:val="36"/>
          <w:lang w:val="hr-HR"/>
        </w:rPr>
        <w:t xml:space="preserve"> Pažljivo  čitajte upute i korak po korak obradite sadržaje. Ne zaboravite napisati naslov.</w:t>
      </w:r>
    </w:p>
    <w:p>
      <w:pPr>
        <w:pStyle w:val="Normal"/>
        <w:jc w:val="both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lang w:val="hr-HR"/>
        </w:rPr>
        <w:t>Za rad će Vam biti potrebni:</w:t>
      </w:r>
    </w:p>
    <w:p>
      <w:pPr>
        <w:pStyle w:val="Normal"/>
        <w:jc w:val="both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>- udžbenik (str. 82 - 89)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hr-HR"/>
        </w:rPr>
        <w:t>- radna bilježnica (str. 24)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hr-HR"/>
        </w:rPr>
        <w:t>- radni listići (str. 139, 141 i 147, slike 26, 28 i 40)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hr-HR"/>
        </w:rPr>
        <w:t>- zbirka tekstova (str. 21) – zatražite od učiteljice</w:t>
      </w:r>
    </w:p>
    <w:p>
      <w:pPr>
        <w:pStyle w:val="Normal"/>
        <w:jc w:val="both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 xml:space="preserve">- bojice, škare, ljepilo i mnogo dobre volje. </w:t>
      </w:r>
    </w:p>
    <w:p>
      <w:pPr>
        <w:pStyle w:val="Normal"/>
        <w:jc w:val="both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/>
      </w:pPr>
      <w:r>
        <w:rPr>
          <w:b/>
          <w:sz w:val="36"/>
          <w:szCs w:val="36"/>
          <w:lang w:val="hr-HR"/>
        </w:rPr>
        <w:t>Rješenja svih zadataka pišete svi u svoje bilježnice. NA SVA PITANJA ODGOVARAJTE PUNIM ODGOVORIMA.</w:t>
      </w:r>
    </w:p>
    <w:p>
      <w:pPr>
        <w:pStyle w:val="Normal"/>
        <w:jc w:val="both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jc w:val="both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>Rad traje tri školska sata, a prezentirat ćete četvrti sat.</w:t>
      </w:r>
    </w:p>
    <w:p>
      <w:pPr>
        <w:pStyle w:val="Normal"/>
        <w:jc w:val="both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>Molim da rad shvatite ozbiljno i da date sve od sebe. Svi ćete biti ocijenjeni obzirom kako ste radili, kakvi će vam biti rezultati rada i kako ćete ih prezentirati razredu.</w:t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>Idemo na posao. Sretno!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VI KORAK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gledajte donju sliku lijepog srednjovjekovnog dvorca. Napišite sve riječi (svatko sam za sebe) koje vam u vezi s njim padnu na pamet u dvije minute. Usporedite svoje asocijacije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drawing>
          <wp:inline distT="0" distB="0" distL="0" distR="0">
            <wp:extent cx="4437380" cy="332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dalje,  pažljivo ćete, svatko za sebe, pogledati sliku na str. 78 te pročitati tekst uz nju. Zajednički odgovorite na pitanje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ji je dvorac na slici? Tko je u njemu, prema legendi, živio? Upitajte učiteljicu tko je on bio (ili, možda, sami znate)?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ada pročitajte odlomak „Doba dvoraca“ (samo bijeli tekst) na str. 82 – 84. Odgovorite na pitanja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ašto kraljevi i bogati plemići (vlastelini) grade dvorce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Gdje se sve grade dvorci? Zbog čega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stoji li u tvome kraju dvorac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ko ste posjetili neki dvorac napišite  njegovo ime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hr-HR"/>
        </w:rPr>
        <w:t>Koje sve prostorije postoje u dvorcu?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Što sve čini obrambeni sustav dvorca?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RUGI KORAK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crtajte umnu mapu poput donje te pomoću žutog teksta i slika na str. 83 zapišite bitno o promjenama u gradnji dvoraca kroz stoljeća.</w:t>
      </w:r>
    </w:p>
    <w:p>
      <w:pPr>
        <w:pStyle w:val="TextBody"/>
        <w:jc w:val="center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5374640" cy="185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kon toga iz radnih listića izrežite i zalijepite slike broj 26, 28 i 40 i napišite ispod njih što one predstavljanju. Također  u RB  riješite zadatak 5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REĆI KORAK</w:t>
      </w:r>
    </w:p>
    <w:p>
      <w:pPr>
        <w:pStyle w:val="Normal"/>
        <w:rPr/>
      </w:pPr>
      <w:r>
        <w:rPr>
          <w:sz w:val="24"/>
          <w:szCs w:val="24"/>
          <w:lang w:val="hr-HR"/>
        </w:rPr>
        <w:t>Znate da u dvorcu postoje prostorije kako za život plemića tako i za život posluge. Pomoću gornjeg odlomka na str. 87 nadopunite rečenice tako da napišete što su radili u dvorcu:</w:t>
        <w:br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pravitelj dvorca:__________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ružar:__________________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okolar: __________________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luškinja:______________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Zatražite od učiteljice Zbirku tekstova. Na str. 21 pročitajte ulomak „Život u dvorcu“ i punim rečenicama odgovoriti na pitanja uz tekst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ČETVRTI KORAK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Sljedeće što ćete učiniti bit će da pomoću tekstova i slike na str. 86 u udžbeniku popunite tablicu o životu i obvezama vlastelina i njegove obitelji. Budite temeljiti!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b/>
                <w:i/>
                <w:sz w:val="24"/>
                <w:szCs w:val="24"/>
                <w:lang w:val="hr-HR"/>
              </w:rPr>
              <w:t>vlastel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b/>
                <w:i/>
                <w:sz w:val="24"/>
                <w:szCs w:val="24"/>
                <w:lang w:val="hr-HR"/>
              </w:rPr>
              <w:t>vlastelink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b/>
                <w:i/>
                <w:sz w:val="24"/>
                <w:szCs w:val="24"/>
                <w:lang w:val="hr-HR"/>
              </w:rPr>
              <w:t>djec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b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extBody"/>
        <w:rPr>
          <w:sz w:val="24"/>
        </w:rPr>
      </w:pPr>
      <w:r>
        <w:rPr>
          <w:sz w:val="24"/>
        </w:rPr>
        <w:t>PETI KORAK</w:t>
      </w:r>
    </w:p>
    <w:p>
      <w:pPr>
        <w:pStyle w:val="TextBody"/>
        <w:rPr>
          <w:sz w:val="24"/>
        </w:rPr>
      </w:pPr>
      <w:r>
        <w:rPr>
          <w:sz w:val="24"/>
        </w:rPr>
        <w:t>Pročitajte odlomak „Žena u srednjem vijeku“ na str. 88 i 89 te pažljivo razgledajte slike. Zapišite sve uloge žene u srednjem vijeku. Što vam se čini posebno nepravedno? Lijepo opišite sve tri slik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ŠESTI KORAK</w:t>
      </w:r>
    </w:p>
    <w:p>
      <w:pPr>
        <w:pStyle w:val="TextBody"/>
        <w:rPr>
          <w:sz w:val="24"/>
        </w:rPr>
      </w:pPr>
      <w:r>
        <w:rPr>
          <w:sz w:val="24"/>
        </w:rPr>
        <w:t xml:space="preserve">Pogledajte sliku na sljedećem listu i riješite zadatak.  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EDMI KORAK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Zatražite prazan list A 3 na koji ćete nacrtati dvorac  te vlastelina, vlastelinku i djecu. Neka crteži budu lijepi i maštoviti. Možete nacrtati i ostale stanovnike dvorca.</w:t>
      </w:r>
    </w:p>
    <w:p>
      <w:pPr>
        <w:pStyle w:val="Normal"/>
        <w:rPr>
          <w:b/>
          <w:b/>
          <w:i/>
          <w:i/>
          <w:sz w:val="24"/>
          <w:szCs w:val="24"/>
          <w:lang w:val="hr-HR"/>
        </w:rPr>
      </w:pPr>
      <w:r>
        <w:rPr>
          <w:b/>
          <w:i/>
          <w:sz w:val="24"/>
          <w:szCs w:val="24"/>
          <w:lang w:val="hr-HR"/>
        </w:rPr>
      </w:r>
    </w:p>
    <w:p>
      <w:pPr>
        <w:pStyle w:val="TextBody"/>
        <w:rPr/>
      </w:pPr>
      <w:r>
        <w:rPr>
          <w:sz w:val="24"/>
        </w:rPr>
        <w:t>OSMI  KORAK</w:t>
      </w:r>
    </w:p>
    <w:p>
      <w:pPr>
        <w:pStyle w:val="TextBody"/>
        <w:rPr/>
      </w:pPr>
      <w:r>
        <w:rPr>
          <w:sz w:val="24"/>
        </w:rPr>
        <w:t>Pripremite izvješće o znanjima koje ste stekli. Predstavite svoj plakat.  Budite jasni, točni i zanimljivi. Vaše izlaganje pratit će projicirane slike iz udžbenika i iz ovog radnog listića (možete ih tijekom rada pogledati na računalu u učionici)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Ostali učenici trebaju iz vašeg izvješća naučiti sljedeće:</w:t>
      </w:r>
    </w:p>
    <w:p>
      <w:pPr>
        <w:pStyle w:val="TextBody"/>
        <w:rPr/>
      </w:pPr>
      <w:r>
        <w:rPr>
          <w:b/>
          <w:sz w:val="24"/>
        </w:rPr>
        <w:t xml:space="preserve">- </w:t>
      </w:r>
      <w:r>
        <w:rPr>
          <w:sz w:val="24"/>
        </w:rPr>
        <w:t>tko i zašto gradi dvorce</w:t>
      </w:r>
    </w:p>
    <w:p>
      <w:pPr>
        <w:pStyle w:val="TextBody"/>
        <w:rPr>
          <w:sz w:val="24"/>
        </w:rPr>
      </w:pPr>
      <w:r>
        <w:rPr>
          <w:sz w:val="24"/>
        </w:rPr>
        <w:t>- zašto se dvorci grade na uzvisinama</w:t>
      </w:r>
    </w:p>
    <w:p>
      <w:pPr>
        <w:pStyle w:val="TextBody"/>
        <w:rPr>
          <w:sz w:val="24"/>
        </w:rPr>
      </w:pPr>
      <w:r>
        <w:rPr>
          <w:sz w:val="24"/>
        </w:rPr>
        <w:t>- što čini obrambeni sustav dvorca</w:t>
      </w:r>
    </w:p>
    <w:p>
      <w:pPr>
        <w:pStyle w:val="TextBody"/>
        <w:rPr>
          <w:sz w:val="24"/>
        </w:rPr>
      </w:pPr>
      <w:r>
        <w:rPr>
          <w:sz w:val="24"/>
        </w:rPr>
        <w:t>- koje su zadaće vlastelina i vlastelinke</w:t>
      </w:r>
    </w:p>
    <w:p>
      <w:pPr>
        <w:pStyle w:val="TextBody"/>
        <w:rPr>
          <w:sz w:val="24"/>
        </w:rPr>
      </w:pPr>
      <w:r>
        <w:rPr>
          <w:sz w:val="24"/>
        </w:rPr>
        <w:t>- kako žive vlastelinska djeca</w:t>
      </w:r>
    </w:p>
    <w:p>
      <w:pPr>
        <w:pStyle w:val="TextBody"/>
        <w:rPr>
          <w:sz w:val="24"/>
        </w:rPr>
      </w:pPr>
      <w:r>
        <w:rPr>
          <w:sz w:val="24"/>
        </w:rPr>
        <w:t>- kakav je položaj žena u srednjem vijeku (pod čijom su vlašću, koje su najvažnije uloge žena, kako se žene obrazuju)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Vaše izlaganje može trajati najduže </w:t>
      </w:r>
      <w:r>
        <w:rPr>
          <w:b/>
          <w:sz w:val="24"/>
        </w:rPr>
        <w:t xml:space="preserve">pet minut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7205</wp:posOffset>
                </wp:positionH>
                <wp:positionV relativeFrom="paragraph">
                  <wp:posOffset>139700</wp:posOffset>
                </wp:positionV>
                <wp:extent cx="4552950" cy="9080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907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Čestitke na uspješno obavljenim zadacim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9.15pt;margin-top:11pt;width:358.45pt;height:71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Čestitke na uspješno obavljenim zadacima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sectPr>
          <w:type w:val="nextPage"/>
          <w:pgSz w:w="12240" w:h="15840"/>
          <w:pgMar w:left="1800" w:right="900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68590" cy="5529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8590" cy="552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UTRAŠNJOST SREDNJOVJEKOVNOG DVORCA</w:t>
      </w:r>
    </w:p>
    <w:p>
      <w:pPr>
        <w:pStyle w:val="Normal"/>
        <w:rPr/>
      </w:pPr>
      <w:r>
        <w:rPr/>
        <w:t>Na slici su prikazane brojne prostorije i dijelovi dvorca. Zapišite u bilježnice što su bile i čemu su služile pojedine prostorije označene brojevima od 1 do 22.</w:t>
      </w:r>
    </w:p>
    <w:sectPr>
      <w:type w:val="nextPage"/>
      <w:pgSz w:orient="landscape" w:w="15840" w:h="12240"/>
      <w:pgMar w:left="539" w:right="720" w:gutter="0" w:header="0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37:00Z</dcterms:created>
  <dc:creator>Daniela</dc:creator>
  <dc:description/>
  <cp:keywords/>
  <dc:language>en-US</dc:language>
  <cp:lastModifiedBy>Daniela</cp:lastModifiedBy>
  <dcterms:modified xsi:type="dcterms:W3CDTF">2013-01-02T16:58:00Z</dcterms:modified>
  <cp:revision>9</cp:revision>
  <dc:subject/>
  <dc:title>Druga grupa</dc:title>
</cp:coreProperties>
</file>