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Četvrta grup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ZLET SREDNJOVJEKOVNE EUROPE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REDNJOVJEKOVNI GRA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</w:rPr>
        <w:t>UPUTA:</w:t>
      </w:r>
      <w:r>
        <w:rPr>
          <w:b/>
          <w:sz w:val="36"/>
          <w:szCs w:val="36"/>
        </w:rPr>
        <w:t xml:space="preserve"> Pažljivo  čitajte upute i korak po korak obradite sadržaje. Ne zaboravite napisati naslov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Za rad će Vam biti potrebni: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udžbenik (str. 89 - 95)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- radna bilježnica (str. 26 i 27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bojice, škare, ljepilo i mnogo dobre volje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ješenja svih zadataka pišete svi u svoje bilježnice. NA SVA PITANJA ODGOVARAJTE PUNIM ODGOVORIMA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d traje tri školska sata, a prezentirat ćete četvrti sat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lim da rad shvatite ozbiljno i da date sve od sebe. Svi ćete biti ocijenjeni obzirom kako ste radili, kakvi će vam biti rezultati rada i kako ćete ih prezentirati razredu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demo na posao. Sretno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I KO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čitajte odlomak „Razvoj grada“ na str. 89 u udžbeniku i odgovorite punim rečenicama na sljedeća pitanja:</w:t>
      </w:r>
    </w:p>
    <w:p>
      <w:pPr>
        <w:pStyle w:val="Normal"/>
        <w:numPr>
          <w:ilvl w:val="0"/>
          <w:numId w:val="3"/>
        </w:numPr>
        <w:rPr/>
      </w:pPr>
      <w:r>
        <w:rPr/>
        <w:t>Gdje živi većina ljudi u ranom srednjem vijeku?</w:t>
      </w:r>
    </w:p>
    <w:p>
      <w:pPr>
        <w:pStyle w:val="Normal"/>
        <w:numPr>
          <w:ilvl w:val="0"/>
          <w:numId w:val="3"/>
        </w:numPr>
        <w:rPr/>
      </w:pPr>
      <w:r>
        <w:rPr/>
        <w:t>Zbog čega ljudi odlaze sa zemlje?</w:t>
      </w:r>
    </w:p>
    <w:p>
      <w:pPr>
        <w:pStyle w:val="Normal"/>
        <w:numPr>
          <w:ilvl w:val="0"/>
          <w:numId w:val="3"/>
        </w:numPr>
        <w:rPr/>
      </w:pPr>
      <w:r>
        <w:rPr/>
        <w:t>Što čine trgovci? Zašto njihov ugled vremenom raste?</w:t>
      </w:r>
    </w:p>
    <w:p>
      <w:pPr>
        <w:pStyle w:val="Normal"/>
        <w:numPr>
          <w:ilvl w:val="0"/>
          <w:numId w:val="3"/>
        </w:numPr>
        <w:rPr/>
      </w:pPr>
      <w:r>
        <w:rPr/>
        <w:t>Jesu li trgovci i danas tako moćni kao nekada? Objasnite svoj odgovo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alje ćete pročitati Izvor U/ 89 i punim rečenicama odgovoriti na pitanja podno izv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GI KO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o pogledajte sliku i pročitajte žute tekstove na str. 90 i 91 u udžbeniku. Napravite umnu mapu poput donje i popunite ju važnijim podac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24612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kon toga ćete riješiti RB/26, zadatak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ĆI KO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oću već naučenog te slike Stona na str. 92 popunite tablicu. Navedite osobine i izgled srednjovjekovnog i današnjeg grada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rednjovjekovni gr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ašnji gra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alje,  prema tekstu na str. 92 u udžbeniku prepišite i dopunite rečen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ovnici gradova bavili su se _________i _________. Trgovina je zbog _______osvajanja ____________, ali od 10 st. se obnavlja, a gradovi na raskrižjima __________i obalama postaju važna ___________ središta. </w:t>
      </w:r>
    </w:p>
    <w:p>
      <w:pPr>
        <w:pStyle w:val="Normal"/>
        <w:rPr/>
      </w:pPr>
      <w:r>
        <w:rPr/>
        <w:t xml:space="preserve">Trgovci u početku zbog velikog _______ prate robu, a poslije osnivaju ______tvrtke. Takva udruženja trgovaca nazivaju se __________. </w:t>
      </w:r>
    </w:p>
    <w:p>
      <w:pPr>
        <w:pStyle w:val="Normal"/>
        <w:rPr/>
      </w:pPr>
      <w:r>
        <w:rPr/>
        <w:t>U 14. st. zbog zaštite i zajedničkih interesa dolazi do povezivanja ____________ trgovaca iz više od ______ gradova od ___________ do Baltičkog __________. Taj savez se naziva _____________. Glavna trgovačka roba hanze bilo je _________, pivo, riba,_________, _________.</w:t>
      </w:r>
    </w:p>
    <w:p>
      <w:pPr>
        <w:pStyle w:val="Normal"/>
        <w:rPr/>
      </w:pPr>
      <w:r>
        <w:rPr/>
        <w:t>Pogledajte i proučite zemljovid U/ 94 i odgovorite na pitanja podno zemljo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TVRTI KO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alje ćete u rječniku pronaći pojam CEH  i zapisat ćete njegovo značenje.  Pomoću drugog odlomka teksta u udžbeniku na str. 92 objasnite zašto nastaju ceh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jedeći zadatak Vam je da u U/ 93 pažljivo promotrite tablicu. Razvrstajte zanimanja u ovakvu tablicu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A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JEĆ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LUG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okružite crvenom bojom zanimanja koja postoje i da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I KO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jedeće rečenice nadopunit ćete pomoću teksta U/ 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iciji:_______________________________</w:t>
      </w:r>
    </w:p>
    <w:p>
      <w:pPr>
        <w:pStyle w:val="Normal"/>
        <w:rPr/>
      </w:pPr>
      <w:r>
        <w:rPr/>
        <w:t>Pučani:_______________________</w:t>
      </w:r>
    </w:p>
    <w:p>
      <w:pPr>
        <w:pStyle w:val="Normal"/>
        <w:rPr/>
      </w:pPr>
      <w:r>
        <w:rPr/>
        <w:t>Komune:____________________</w:t>
      </w:r>
    </w:p>
    <w:p>
      <w:pPr>
        <w:pStyle w:val="Normal"/>
        <w:rPr/>
      </w:pPr>
      <w:r>
        <w:rPr/>
        <w:t>Prve komune:________________</w:t>
      </w:r>
    </w:p>
    <w:p>
      <w:pPr>
        <w:pStyle w:val="Normal"/>
        <w:rPr/>
      </w:pPr>
      <w:r>
        <w:rPr/>
        <w:t>Venecija:_________________</w:t>
      </w:r>
    </w:p>
    <w:p>
      <w:pPr>
        <w:pStyle w:val="Normal"/>
        <w:rPr/>
      </w:pPr>
      <w:r>
        <w:rPr/>
        <w:t>Roba s Istoka: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mislite i odgovorite: zašto je za trgovinu bio važan nova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vrhu str. 95 pročitajte bijeli tekst i odgovorite na pitanja: </w:t>
      </w:r>
    </w:p>
    <w:p>
      <w:pPr>
        <w:pStyle w:val="Normal"/>
        <w:numPr>
          <w:ilvl w:val="0"/>
          <w:numId w:val="2"/>
        </w:numPr>
        <w:rPr/>
      </w:pPr>
      <w:r>
        <w:rPr/>
        <w:t>Što su bratovštine?</w:t>
      </w:r>
    </w:p>
    <w:p>
      <w:pPr>
        <w:pStyle w:val="Normal"/>
        <w:numPr>
          <w:ilvl w:val="0"/>
          <w:numId w:val="2"/>
        </w:numPr>
        <w:rPr/>
      </w:pPr>
      <w:r>
        <w:rPr/>
        <w:t>Koji im je zadatak?</w:t>
      </w:r>
    </w:p>
    <w:p>
      <w:pPr>
        <w:pStyle w:val="Normal"/>
        <w:numPr>
          <w:ilvl w:val="0"/>
          <w:numId w:val="2"/>
        </w:numPr>
        <w:rPr/>
      </w:pPr>
      <w:r>
        <w:rPr/>
        <w:t>Što svaka bratovština posjedu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on toga pročitat ćete Izvor o pravilima bratovštine i odgovoriti na pitanja podno izv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STI KO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gledajte  slike i u nekoliko rečenica opišite što na njima vidit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3760" cy="2319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048760" cy="2951480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EDMI KORAK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>
          <w:b/>
          <w:i/>
          <w:sz w:val="24"/>
        </w:rPr>
        <w:t xml:space="preserve">Zatražite prazan list A3 na koji ćete nacrtati srednjovjekovni grad. Označite njegove najvažnije dijelove. Potrudite se, neka bude lijep. 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OSMI  KORAK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ripremite izvješće o znanjima koje ste stekli. Predstavite svoj plakat.  Budite jasni, točni i zanimljivi. Vaše izlaganje pratit će projicirane slike iz udžbenika i iz ovog radnog listića (možete ih tijekom rada pogledati na računalu u učionici)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Ostali učenici trebaju iz vašeg izvješća naučiti sljedeće: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- kako se mijenja položaj trgovaca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- kako izgleda srednjovjekovni grad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- koje su glavne djelatnosti građana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- što su: gilda, hanza, ceh, gradska komuna, patriciji, pučani, bratovštine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- koji su gradovi najjača trgovačka središta na Sredozemlju</w:t>
      </w:r>
    </w:p>
    <w:p>
      <w:pPr>
        <w:pStyle w:val="Normal"/>
        <w:rPr>
          <w:lang w:eastAsia="en-US"/>
        </w:rPr>
      </w:pPr>
      <w:r>
        <w:rPr>
          <w:szCs w:val="20"/>
          <w:lang w:val="en-AU"/>
        </w:rPr>
        <w:t xml:space="preserve">Vaše izlaganje može trajati najduže </w:t>
      </w:r>
      <w:r>
        <w:rPr>
          <w:b/>
          <w:szCs w:val="20"/>
          <w:lang w:val="en-AU"/>
        </w:rPr>
        <w:t>pet minuta.</w:t>
      </w:r>
    </w:p>
    <w:p>
      <w:pPr>
        <w:pStyle w:val="Normal"/>
        <w:rPr>
          <w:b/>
          <w:b/>
          <w:lang w:eastAsia="en-US"/>
        </w:rPr>
      </w:pPr>
      <w:r>
        <w:rPr>
          <w:lang w:eastAsia="en-US"/>
        </w:rPr>
        <w:tab/>
        <w:tab/>
        <w:tab/>
        <w:tab/>
        <w:tab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8505</wp:posOffset>
                </wp:positionH>
                <wp:positionV relativeFrom="paragraph">
                  <wp:posOffset>3175</wp:posOffset>
                </wp:positionV>
                <wp:extent cx="4552950" cy="9080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907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Čestitke na uspješno obavljenim zadacim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58.15pt;margin-top:0.25pt;width:358.45pt;height:71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Čestitke na uspješno obavljenim zadacima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WW8NumSt4z0">
    <w:name w:val="WW8NumSt4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17:00Z</dcterms:created>
  <dc:creator>Daniela</dc:creator>
  <dc:description/>
  <cp:keywords/>
  <dc:language>en-US</dc:language>
  <cp:lastModifiedBy>Daniela</cp:lastModifiedBy>
  <dcterms:modified xsi:type="dcterms:W3CDTF">2013-01-02T17:11:00Z</dcterms:modified>
  <cp:revision>18</cp:revision>
  <dc:subject/>
  <dc:title>Četvrta grupa</dc:title>
</cp:coreProperties>
</file>