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Peta grup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UZLET SREDNJOVJEKOVNE EUROPE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BRAZOVANJE I TRUBADURI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  <w:u w:val="single"/>
        </w:rPr>
        <w:t>UPUTA:</w:t>
      </w:r>
      <w:r>
        <w:rPr>
          <w:b/>
          <w:sz w:val="36"/>
          <w:szCs w:val="36"/>
        </w:rPr>
        <w:t xml:space="preserve"> Pažljivo  čitajte upute i korak po korak obradite sadržaje. Ne zaboravite napisati naslov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Za rad će Vam biti potrebni: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udžbenik (str. 95 - 97)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- radna bilježnica (str. 27)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- radni listići (str. 141, slika 31)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- bojice, škare, ljepilo i mnogo dobre volje.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ješenja svih zadataka pišete svi u svoje bilježnice. NA SVA PITANJA ODGOVARAJTE PUNIM ODGOVORIMA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ad traje tri školska sata, a prezentirat ćete četvrti sat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olim da rad shvatite ozbiljno i da date sve od sebe. Svi ćete biti ocijenjeni obzirom kako ste radili, kakvi će vam biti rezultati rada i kako ćete ih prezentirati razredu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demo na posao. Sretno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VI KOR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ć smo učili o jednom crkvenom (svećeničkom) redu – benediktincima. Također smo učili o važnosti samostana za očuvanje pismenosti i kulture. Pogledajte s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0660" cy="20675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38100</wp:posOffset>
                </wp:positionV>
                <wp:extent cx="2750820" cy="2021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202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66035" cy="19284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6035" cy="192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59.15pt;mso-wrap-distance-left:9.05pt;mso-wrap-distance-right:9.05pt;mso-wrap-distance-top:0pt;mso-wrap-distance-bottom:0pt;margin-top:3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66035" cy="19284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6035" cy="192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šite ih u par rečen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GI KOR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čitajte tekst u udžbeniku na str. 95-97. Govori o nastanku novih crkvenih redova – dominikanaca i franjevaca. U svoje bilježnice nacrtajte tablicu kao dolje i nadopunite ju. PAŽLJIVO, MOLIM!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nikanc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njevc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ijeme nastank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nivač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jelatnost – čime se bav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irenj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e i knjiž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vatska - predstavnic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lijedi nekoliko dodatnih pitanja i zadataka. </w:t>
      </w:r>
    </w:p>
    <w:p>
      <w:pPr>
        <w:pStyle w:val="Normal"/>
        <w:numPr>
          <w:ilvl w:val="0"/>
          <w:numId w:val="1"/>
        </w:numPr>
        <w:rPr/>
      </w:pPr>
      <w:r>
        <w:rPr/>
        <w:t>U čemu je važnost Augustina Kažotića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brojite pomoću karte  na str. 97. nekoliko najstarijih europskih sveučilišta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iješite u RB  na str. 27. zadatak 13. </w:t>
      </w:r>
    </w:p>
    <w:p>
      <w:pPr>
        <w:pStyle w:val="Normal"/>
        <w:numPr>
          <w:ilvl w:val="0"/>
          <w:numId w:val="1"/>
        </w:numPr>
        <w:rPr/>
      </w:pPr>
      <w:r>
        <w:rPr/>
        <w:t>Kada je i gdje osnovano prvo hrvatsko sveučilište? Pronađite ga na karti i zaokružit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REĆI KORA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a slikama su dva stara i danas vrlo poznata engleska sveučilišta: Oxford i Cambridge.</w:t>
      </w:r>
    </w:p>
    <w:p>
      <w:pPr>
        <w:pStyle w:val="Normal"/>
        <w:ind w:left="360" w:hanging="0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577"/>
      </w:tblGrid>
      <w:tr>
        <w:trPr/>
        <w:tc>
          <w:tcPr>
            <w:tcW w:w="471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3690" cy="214376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3690" cy="214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OXFOR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13990" cy="203581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3990" cy="203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CAMBRIDGE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-284" w:right="-142" w:firstLine="644"/>
        <w:jc w:val="both"/>
        <w:rPr/>
      </w:pPr>
      <w:r>
        <w:rPr/>
        <w:t>Oba sveučilišta imaju ogromne i čuvene knjižnice. Možda jednog dana poneki od vas budu ovdje studenti. Primamljivo, zar ne? Na oba sveučilišta se vrlo pazi na povijest i tradiciju. Pronađite ponešto o oba sveučilišta (enciklopedija – školska knjižnica!) te zapišite par rečenic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ČETVRTI KORA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ročitajte tekst o trubadurima i žonglerima:</w:t>
      </w:r>
    </w:p>
    <w:p>
      <w:pPr>
        <w:pStyle w:val="Normal"/>
        <w:ind w:firstLine="348"/>
        <w:jc w:val="both"/>
        <w:rPr>
          <w:i/>
          <w:i/>
        </w:rPr>
      </w:pPr>
      <w:r>
        <w:rPr>
          <w:b/>
          <w:i/>
        </w:rPr>
        <w:t>Trubaduri</w:t>
      </w:r>
      <w:r>
        <w:rPr>
          <w:rFonts w:cs="Verdana" w:ascii="Verdana" w:hAnsi="Verdana"/>
          <w:i/>
          <w:sz w:val="20"/>
          <w:szCs w:val="20"/>
        </w:rPr>
        <w:t xml:space="preserve"> </w:t>
      </w:r>
      <w:r>
        <w:rPr>
          <w:i/>
        </w:rPr>
        <w:t xml:space="preserve">su svoje pjesme uglazbljivali te ih pjevali uz pratnju glazbenog instrumenta. Veliku su pozornost posvećivali obliku pjesama i muzikalnosti stiha. Teme su im mogle biti različite, ali prevladavala je ljubavna tematika. Najčešće se trubadur obraćao svojoj nedostižnoj gospi, slavio njezinu ljepotu, ali i duhovne vrline, naročito krepost. Usput, on ističe i svoje vrline, dovitljivost i pjesničku vještinu. Trubaduri su često slavili i veličali udane žene (vlastelinke), divili se njihovoj ljepoti i dobroti, izražavali im svoju ljubav i poštovanje. </w:t>
      </w:r>
    </w:p>
    <w:p>
      <w:pPr>
        <w:pStyle w:val="Normal"/>
        <w:ind w:firstLine="348"/>
        <w:jc w:val="both"/>
        <w:rPr/>
      </w:pPr>
      <w:r>
        <w:rPr>
          <w:i/>
        </w:rPr>
        <w:t>Trubaduri su pjevali o neuzvraćenoj ljubavi, putovanjima i junačkim djelima. Jedan se vitez tako prema legendi zaljubio u  „daleku princezu“ iz Tripolija, za koju je samo čuo da postoji. Zbog nje je 1147. otišao u križarski rat, stigao do svoje princeze i na kraju umro na njenim rukama. Pročitati ćete pjesmu najboljeg provansalskog pjesnika trubadurske lirike iz 12. stoljeća, Bernardina de Ventadorna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/>
        <w:t>I NIJE ČUDO…..</w:t>
      </w:r>
    </w:p>
    <w:p>
      <w:pPr>
        <w:pStyle w:val="Normal"/>
        <w:rPr/>
      </w:pPr>
      <w:r>
        <w:rPr>
          <w:sz w:val="22"/>
          <w:szCs w:val="22"/>
        </w:rPr>
        <w:t>I nije čudo što mi par                                           Taj baš je mrtav tko ni tru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jedan od pjevača nije:                                       ljubav nema, da je grij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 ljubavi želja jača mi je,                                     tom život sav bez vrijednosti 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 službu njenu veći dar.                                      I samo dosade je pu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srce, tijelo, znanje, um                                     Ah, Bog gospodar nek mi da</w:t>
      </w:r>
    </w:p>
    <w:p>
      <w:pPr>
        <w:pStyle w:val="Normal"/>
        <w:rPr/>
      </w:pPr>
      <w:r>
        <w:rPr>
          <w:sz w:val="22"/>
          <w:szCs w:val="22"/>
        </w:rPr>
        <w:t>Posvetih joj, i snagu, moć:                                   da umrem isti dan il' no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ve tako odlučno da poć                                      u dosadu kad moram poć'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 mogu već na drugi drum.                               I ljubavi ne ćutjet žar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>Odgovorite:</w:t>
      </w:r>
      <w:r>
        <w:rPr/>
        <w:t xml:space="preserve"> Tko su trubaduri? O kojim temama pjevaju? Kome posvećuju svoje pjesme?</w:t>
      </w:r>
    </w:p>
    <w:p>
      <w:pPr>
        <w:pStyle w:val="TextBody"/>
        <w:rPr>
          <w:sz w:val="24"/>
        </w:rPr>
      </w:pPr>
      <w:r>
        <w:rPr>
          <w:sz w:val="24"/>
        </w:rPr>
        <w:t>O čemu pjeva Bernardin?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drawing>
          <wp:inline distT="0" distB="0" distL="0" distR="0">
            <wp:extent cx="2419985" cy="188785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0255</wp:posOffset>
                </wp:positionH>
                <wp:positionV relativeFrom="paragraph">
                  <wp:posOffset>155575</wp:posOffset>
                </wp:positionV>
                <wp:extent cx="2409190" cy="9232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vako su otprilike izgledali trubaduri. Opišite njihovu odjeću i instrumen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72.7pt;mso-wrap-distance-left:9.05pt;mso-wrap-distance-right:9.05pt;mso-wrap-distance-top:0pt;mso-wrap-distance-bottom:0pt;margin-top:12.2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vako su otprilike izgledali trubaduri. Opišite njihovu odjeću i instrumen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Žongleri i komedijaši su također bili česti. Putovali su u skupinama od grada do grada, od sajma do sajma. Zabavljali su ljude svojim vještinama. Najbolji komedijaši dolazili su na dvorove kraljeva i plemića gdje su postajali dvorske lude – zabavljači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i/>
          <w:i/>
          <w:sz w:val="24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1629410" cy="2989580"/>
            <wp:effectExtent l="0" t="0" r="0" b="0"/>
            <wp:docPr id="9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20"/>
        </w:rPr>
        <w:t xml:space="preserve">         </w:t>
      </w:r>
      <w:r>
        <w:rPr/>
        <w:t xml:space="preserve">      </w:t>
      </w:r>
      <w:r>
        <w:rPr/>
        <w:drawing>
          <wp:inline distT="0" distB="0" distL="0" distR="0">
            <wp:extent cx="2556510" cy="304228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6510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4"/>
        </w:rPr>
      </w:pPr>
      <w:r>
        <w:rPr>
          <w:sz w:val="24"/>
        </w:rPr>
        <w:t>Dvorska luda</w:t>
        <w:tab/>
        <w:tab/>
        <w:tab/>
        <w:tab/>
        <w:tab/>
        <w:tab/>
        <w:t>Žongleri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Zapišite tko su bili i što su radili žongeri i dvorske lude. Kratko opišite slik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PETI KORAK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Nadalje zatražite prazan list A 3 na koji ćete nacrtati jedan samostan i redovnike, bilo franjevce ili dominikance. 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/>
      </w:pPr>
      <w:r>
        <w:rPr>
          <w:sz w:val="24"/>
        </w:rPr>
        <w:t>ŠESTI  KORAK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Pripremite izvješće o znanjima koje ste stekli. Predstavite svoj plakat.  Budite jasni, točni i zanimljivi. Vaše izlaganje pratit će projicirane slike iz udžbenika i iz ovog radnog listića (možete ih tijekom rada pogledati na računalu u učionici).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Ostali učenici trebaju iz vašeg izvješća naučiti sljedeće:</w:t>
      </w:r>
    </w:p>
    <w:p>
      <w:pPr>
        <w:pStyle w:val="Normal"/>
        <w:rPr/>
      </w:pPr>
      <w:r>
        <w:rPr>
          <w:b/>
          <w:lang w:eastAsia="en-US"/>
        </w:rPr>
        <w:t xml:space="preserve">- </w:t>
      </w:r>
      <w:r>
        <w:rPr>
          <w:lang w:eastAsia="en-US"/>
        </w:rPr>
        <w:t>da su u srednjem vijeku crkve i samostani središta obrazovanja</w:t>
      </w:r>
    </w:p>
    <w:p>
      <w:pPr>
        <w:pStyle w:val="Normal"/>
        <w:rPr>
          <w:lang w:eastAsia="en-US"/>
        </w:rPr>
      </w:pPr>
      <w:r>
        <w:rPr>
          <w:lang w:eastAsia="en-US"/>
        </w:rPr>
        <w:t>- koji se crkveni redovi pojavljuju u 13. stoljeću</w:t>
      </w:r>
    </w:p>
    <w:p>
      <w:pPr>
        <w:pStyle w:val="Normal"/>
        <w:rPr/>
      </w:pPr>
      <w:r>
        <w:rPr>
          <w:lang w:eastAsia="en-US"/>
        </w:rPr>
        <w:t>- ponešto o djelovanju Augustina Kažotića</w:t>
      </w:r>
    </w:p>
    <w:p>
      <w:pPr>
        <w:pStyle w:val="Normal"/>
        <w:rPr>
          <w:lang w:eastAsia="en-US"/>
        </w:rPr>
      </w:pPr>
      <w:r>
        <w:rPr>
          <w:lang w:eastAsia="en-US"/>
        </w:rPr>
        <w:t>- gdje su nastala prva sveučilišta</w:t>
      </w:r>
    </w:p>
    <w:p>
      <w:pPr>
        <w:pStyle w:val="Normal"/>
        <w:rPr>
          <w:lang w:eastAsia="en-US"/>
        </w:rPr>
      </w:pPr>
      <w:r>
        <w:rPr>
          <w:lang w:eastAsia="en-US"/>
        </w:rPr>
        <w:t>- tko su trubaduri, žongleri i dvorske lude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szCs w:val="20"/>
          <w:lang w:val="en-AU"/>
        </w:rPr>
        <w:t xml:space="preserve">Vaše izlaganje može trajati najduže </w:t>
      </w:r>
      <w:r>
        <w:rPr>
          <w:b/>
          <w:szCs w:val="20"/>
          <w:lang w:val="en-AU"/>
        </w:rPr>
        <w:t>pet minuta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8505</wp:posOffset>
                </wp:positionH>
                <wp:positionV relativeFrom="paragraph">
                  <wp:posOffset>148590</wp:posOffset>
                </wp:positionV>
                <wp:extent cx="4552950" cy="9080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2920" cy="9079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Čestitke na uspješno obavljenim zadacima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8.15pt;margin-top:11.7pt;width:358.45pt;height:71.4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Čestitke na uspješno obavljenim zadacima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eastAsia="en-US"/>
        </w:rPr>
        <w:tab/>
        <w:tab/>
        <w:tab/>
        <w:tab/>
        <w:tab/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St2z0">
    <w:name w:val="WW8NumSt2z0"/>
    <w:qFormat/>
    <w:rPr>
      <w:rFonts w:ascii="Arial" w:hAnsi="Arial" w:cs="Arial"/>
      <w:sz w:val="24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40:00Z</dcterms:created>
  <dc:creator>Daniela</dc:creator>
  <dc:description/>
  <cp:keywords/>
  <dc:language>en-US</dc:language>
  <cp:lastModifiedBy>Daniela</cp:lastModifiedBy>
  <dcterms:modified xsi:type="dcterms:W3CDTF">2013-01-02T17:23:00Z</dcterms:modified>
  <cp:revision>29</cp:revision>
  <dc:subject/>
  <dc:title>Peta grupa</dc:title>
</cp:coreProperties>
</file>