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>Prva grupa</w:t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 xml:space="preserve">UZLET SREDNJOVJEKOVNE EUROPE </w:t>
      </w:r>
    </w:p>
    <w:p>
      <w:pPr>
        <w:pStyle w:val="Normal"/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>NAPREDAK U POLJODJELSTVU I NOVE TEHNOLOGIJE</w:t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jc w:val="both"/>
        <w:rPr/>
      </w:pPr>
      <w:r>
        <w:rPr>
          <w:b/>
          <w:sz w:val="36"/>
          <w:szCs w:val="36"/>
          <w:u w:val="single"/>
          <w:lang w:val="hr-HR"/>
        </w:rPr>
        <w:t>UPUTA:</w:t>
      </w:r>
      <w:r>
        <w:rPr>
          <w:b/>
          <w:sz w:val="36"/>
          <w:szCs w:val="36"/>
          <w:lang w:val="hr-HR"/>
        </w:rPr>
        <w:t xml:space="preserve"> Pažljivo  čitajte upute i korak po korak obradite sadržaje. Ne zaboravite napisati naslov.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hr-HR"/>
        </w:rPr>
        <w:t>Za rad će Vam biti potrebni:</w:t>
      </w:r>
    </w:p>
    <w:p>
      <w:pPr>
        <w:pStyle w:val="Normal"/>
        <w:jc w:val="both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>- udžbenik (str. 79 – 82)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hr-HR"/>
        </w:rPr>
        <w:t>- radna bilježnica (str. 24)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hr-HR"/>
        </w:rPr>
        <w:t>- radni listići (str. 137, slike 23 i 24)</w:t>
      </w:r>
    </w:p>
    <w:p>
      <w:pPr>
        <w:pStyle w:val="Normal"/>
        <w:jc w:val="both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 xml:space="preserve">- bojice, škare, ljepilo i mnogo dobre volje. </w:t>
      </w:r>
    </w:p>
    <w:p>
      <w:pPr>
        <w:pStyle w:val="Normal"/>
        <w:jc w:val="both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rPr/>
      </w:pPr>
      <w:r>
        <w:rPr>
          <w:b/>
          <w:sz w:val="36"/>
          <w:szCs w:val="36"/>
          <w:lang w:val="hr-HR"/>
        </w:rPr>
        <w:t>Rješenja svih zadataka pišete svi u svoje bilježnice. NA SVA PITANJA ODGOVARAJTE PUNIM ODGOVORIMA.</w:t>
      </w:r>
    </w:p>
    <w:p>
      <w:pPr>
        <w:pStyle w:val="Normal"/>
        <w:jc w:val="both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jc w:val="both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>Rad traje tri školska sata, a prezentirat ćete četvrti sat.</w:t>
      </w:r>
    </w:p>
    <w:p>
      <w:pPr>
        <w:pStyle w:val="Normal"/>
        <w:jc w:val="both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>Molim da rad shvatite ozbiljno i da date sve od sebe. Svi ćete biti ocijenjeni obzirom kako ste radili, kakvi će vam biti rezultati rada i kako ćete ih prezentirati razredu.</w:t>
      </w:r>
    </w:p>
    <w:p>
      <w:pPr>
        <w:pStyle w:val="Normal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</w:r>
    </w:p>
    <w:p>
      <w:pPr>
        <w:pStyle w:val="Normal"/>
        <w:jc w:val="center"/>
        <w:rPr>
          <w:b/>
          <w:b/>
          <w:sz w:val="36"/>
          <w:szCs w:val="36"/>
          <w:lang w:val="hr-HR"/>
        </w:rPr>
      </w:pPr>
      <w:r>
        <w:rPr>
          <w:b/>
          <w:sz w:val="36"/>
          <w:szCs w:val="36"/>
          <w:lang w:val="hr-HR"/>
        </w:rPr>
        <w:t>Idemo na posao. Sretno!</w:t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VI KORAK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Prisjetite se razdoblja trajanja i podjele srednjeg vijeka. Nacrtajte lentu vremena, otprilike kao dolje te označite razdoblje trajanja srednjeg vijeka. Također ucrtajte razdoblja ranog, razvijenog i kasnog srednjeg vijeka.</w:t>
      </w:r>
    </w:p>
    <w:p>
      <w:pPr>
        <w:pStyle w:val="Normal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8575</wp:posOffset>
                </wp:positionV>
                <wp:extent cx="5600700" cy="800100"/>
                <wp:effectExtent l="5080" t="6350" r="184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0280"/>
                        </a:xfrm>
                        <a:prstGeom prst="rightArrow">
                          <a:avLst>
                            <a:gd name="adj1" fmla="val 50000"/>
                            <a:gd name="adj2" fmla="val 1749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9pt;margin-top:2.25pt;width:440.95pt;height:62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ažljivo proučite grafikon na str. 79 i tekst pod njim. Odgovorite na sljedeća pitanja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hr-HR"/>
        </w:rPr>
        <w:t>Usporedite broj stanovnika 650. i 1000. godine!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hr-HR"/>
        </w:rPr>
        <w:t>Što se događa s brojem stanovnika? Što mislite, zbog čega?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liko stanovnika ima mjesto ili grad u kojem vi živite?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RUGI KORAK</w:t>
      </w:r>
    </w:p>
    <w:p>
      <w:pPr>
        <w:pStyle w:val="Normal"/>
        <w:rPr/>
      </w:pPr>
      <w:r>
        <w:rPr>
          <w:sz w:val="24"/>
          <w:szCs w:val="24"/>
          <w:lang w:val="hr-HR"/>
        </w:rPr>
        <w:t>Dobro proučite str. 80 u udžbeniku. Zatim riješite sljedeće zadatke: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Najprije se prisjetite i odgovorite: </w:t>
      </w:r>
    </w:p>
    <w:p>
      <w:pPr>
        <w:pStyle w:val="Normal"/>
        <w:rPr/>
      </w:pPr>
      <w:r>
        <w:rPr>
          <w:sz w:val="24"/>
          <w:szCs w:val="24"/>
          <w:lang w:val="hr-HR"/>
        </w:rPr>
        <w:t>Kako su seljaci u srednjem vijeku gospodarima plaćali davanja? Kojem je staležu pripadao najveći dio europskog stanovništva u srednjem vijeku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hr-HR"/>
        </w:rPr>
        <w:t>Zašto kažemo da u 10.st. počinje razdoblje relativnog mira?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Riješite 1. zadatak u radnoj bilježnici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Koje je obilježje 10.st?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ji su razlozi napretka poljoprivrede?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Zbog čega dolazi do rasta sela?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hr-HR"/>
        </w:rPr>
        <w:t>Dopunite donji crtež. Objasnite razliku između dvopoljne  i tropoljne zemljoradnje. Objasnite što je ugar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 xml:space="preserve">Dvopoljni sustav obrade zemlje                       Tropoljni sustav   </w:t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1.god.</w:t>
        <w:tab/>
        <w:tab/>
        <w:tab/>
        <w:tab/>
        <w:t xml:space="preserve">   (pšenica, ječam, ugar )                  </w:t>
      </w:r>
    </w:p>
    <w:tbl>
      <w:tblPr>
        <w:tblW w:w="2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ug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šenica</w:t>
            </w:r>
          </w:p>
        </w:tc>
      </w:tr>
    </w:tbl>
    <w:p>
      <w:pPr>
        <w:pStyle w:val="Normal"/>
        <w:rPr/>
      </w:pPr>
      <w:r>
        <w:rPr/>
        <w:tab/>
        <w:tab/>
        <w:t>2.god.</w:t>
      </w:r>
    </w:p>
    <w:tbl>
      <w:tblPr>
        <w:tblW w:w="2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pšen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ugar</w:t>
            </w:r>
          </w:p>
        </w:tc>
      </w:tr>
    </w:tbl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 koji način su se dobivale nove obradive površine?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Riješite 2. zadatak u radnoj bilježnici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a koji način se mijenja krajolik?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REĆI KORAK</w:t>
      </w:r>
    </w:p>
    <w:p>
      <w:pPr>
        <w:pStyle w:val="Normal"/>
        <w:rPr/>
      </w:pPr>
      <w:r>
        <w:rPr>
          <w:sz w:val="24"/>
          <w:szCs w:val="24"/>
          <w:lang w:val="fi-FI"/>
        </w:rPr>
        <w:t>Pro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  <w:lang w:val="fi-FI"/>
        </w:rPr>
        <w:t>itajte</w:t>
      </w:r>
      <w:r>
        <w:rPr>
          <w:sz w:val="24"/>
          <w:szCs w:val="24"/>
          <w:lang w:val="hr-HR"/>
        </w:rPr>
        <w:t xml:space="preserve"> ž</w:t>
      </w:r>
      <w:r>
        <w:rPr>
          <w:sz w:val="24"/>
          <w:szCs w:val="24"/>
          <w:lang w:val="fi-FI"/>
        </w:rPr>
        <w:t>ut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fi-FI"/>
        </w:rPr>
        <w:t>tekst</w:t>
      </w:r>
      <w:r>
        <w:rPr>
          <w:sz w:val="24"/>
          <w:szCs w:val="24"/>
          <w:lang w:val="hr-HR"/>
        </w:rPr>
        <w:t xml:space="preserve"> na str. 81 </w:t>
      </w:r>
      <w:r>
        <w:rPr>
          <w:sz w:val="24"/>
          <w:szCs w:val="24"/>
          <w:lang w:val="fi-FI"/>
        </w:rPr>
        <w:t>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fi-FI"/>
        </w:rPr>
        <w:t>napravit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fi-FI"/>
        </w:rPr>
        <w:t>umn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fi-FI"/>
        </w:rPr>
        <w:t>mapu</w:t>
      </w:r>
      <w:r>
        <w:rPr>
          <w:sz w:val="24"/>
          <w:szCs w:val="24"/>
          <w:lang w:val="hr-HR"/>
        </w:rPr>
        <w:t xml:space="preserve"> prema primjeru dolje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ristite boje!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5390515" cy="2324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                                     </w:t>
      </w:r>
    </w:p>
    <w:p>
      <w:pPr>
        <w:pStyle w:val="TextBody"/>
        <w:rPr/>
      </w:pPr>
      <w:r>
        <w:rPr>
          <w:sz w:val="24"/>
        </w:rPr>
        <w:t xml:space="preserve">                                           </w:t>
      </w:r>
    </w:p>
    <w:p>
      <w:pPr>
        <w:pStyle w:val="TextBody"/>
        <w:rPr/>
      </w:pPr>
      <w:r>
        <w:rPr>
          <w:sz w:val="24"/>
        </w:rPr>
        <w:t xml:space="preserve">Nadalje,  u radnim listićima izrežite slike 23 i 24 te ih zalijepite u bilježnice i napišite ispod njih što one predstavljaju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ČETVRTI KORAK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ročitate ulomak bijelog teksta na str. 81 te  prepišite i nadopunite sljedeće rečenic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 13. stoljeću ___________ vode knjigovodstvo _____________dobara te pišu prvi _______________ priručnik. Porast kvalitete života nisu osjećali svi, nego prvenstveno  ___________. Žene rijetko posjeduju _______, a ako i imaju vlast nad zemljom imaju ______________.  ( Potražite što znači riječ skrbnik i zapišite u bilježnice).</w:t>
      </w:r>
    </w:p>
    <w:p>
      <w:pPr>
        <w:pStyle w:val="TextBody"/>
        <w:rPr>
          <w:sz w:val="24"/>
        </w:rPr>
      </w:pPr>
      <w:r>
        <w:rPr>
          <w:sz w:val="24"/>
        </w:rPr>
        <w:t>___________ i dalje žive siromašno. Kmetovi su živjeli ____________. Vlasnik ___________ i kola s plugom bio je feudalni _____________. To je značilo da je seljak i dalje __________ o feudalc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ETI KORAK</w:t>
      </w:r>
    </w:p>
    <w:p>
      <w:pPr>
        <w:pStyle w:val="TextBody"/>
        <w:rPr/>
      </w:pPr>
      <w:r>
        <w:rPr>
          <w:sz w:val="24"/>
        </w:rPr>
        <w:t>Pročitajte ulomak „Nove tehnologije“ na str. 82, uključujući žuti tekst. Zatim nacrtajte i popunite tablicu poput ove dolje. Prisjetite se koje se tehnologije u poljoprivredi danas upotrebljavaju.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Nove tehnologije  - srednji vije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ove tehnologije - dan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U radnoj bilježnici riješite zadatke 3 i 4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-360" w:hanging="0"/>
        <w:rPr>
          <w:sz w:val="24"/>
        </w:rPr>
      </w:pPr>
      <w:r>
        <w:rPr/>
        <w:drawing>
          <wp:inline distT="0" distB="0" distL="0" distR="0">
            <wp:extent cx="2896235" cy="3618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Fonts w:cs="Comic Sans MS" w:ascii="Comic Sans MS" w:hAnsi="Comic Sans MS"/>
        </w:rPr>
        <w:drawing>
          <wp:inline distT="0" distB="0" distL="0" distR="0">
            <wp:extent cx="2731770" cy="3695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ŠESTI KORAK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ogledajte dobro gornje dvije slike. Opišite što na njima vidite u šest do osam rečenic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EDMI KORAK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Zatražite prazan list papira A3 na koji ćete nacrtati seljaka kako obrađuje zemlju te  nove tehnologije – vjetrenjaču i vodenicu. Napišite naslov i potpišite se. 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OSMI KORAK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Pripremite izvješće o znanjima koje ste stekli. Predstavite svoj plakat. Budite jasni, točni i zanimljivi. Vaše izlaganje pratit će projicirane slike iz udžbenika i iz ovog radnog listića (možete ih tijekom rada pogledati na računalu u učionici)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Ostali učenici trebaju iz vašeg izvješća naučiti sljedeće:</w:t>
      </w:r>
    </w:p>
    <w:p>
      <w:pPr>
        <w:pStyle w:val="TextBody"/>
        <w:rPr>
          <w:sz w:val="24"/>
        </w:rPr>
      </w:pPr>
      <w:r>
        <w:rPr>
          <w:sz w:val="24"/>
        </w:rPr>
        <w:t>- što se zbiva s brojem stanovnika u Europi i zašto</w:t>
      </w:r>
    </w:p>
    <w:p>
      <w:pPr>
        <w:pStyle w:val="TextBody"/>
        <w:rPr>
          <w:sz w:val="24"/>
        </w:rPr>
      </w:pPr>
      <w:r>
        <w:rPr>
          <w:sz w:val="24"/>
        </w:rPr>
        <w:t>- koje se sve novosti javljaju u poljoprivredi</w:t>
      </w:r>
    </w:p>
    <w:p>
      <w:pPr>
        <w:pStyle w:val="TextBody"/>
        <w:rPr>
          <w:sz w:val="24"/>
        </w:rPr>
      </w:pPr>
      <w:r>
        <w:rPr>
          <w:sz w:val="24"/>
        </w:rPr>
        <w:t>- koje se nove tehnologije pojavljuj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Vaše izlaganje može trajati najduže </w:t>
      </w:r>
      <w:r>
        <w:rPr>
          <w:b/>
          <w:sz w:val="24"/>
        </w:rPr>
        <w:t xml:space="preserve">pet minut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3405</wp:posOffset>
                </wp:positionH>
                <wp:positionV relativeFrom="paragraph">
                  <wp:posOffset>421640</wp:posOffset>
                </wp:positionV>
                <wp:extent cx="4552950" cy="9080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9079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 w:bidi="ar-SA"/>
                              </w:rPr>
                              <w:t>Čestitke na uspješno obavljenim zadacim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5.15pt;margin-top:33.2pt;width:358.45pt;height:71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 w:bidi="ar-SA"/>
                        </w:rPr>
                        <w:t>Čestitke na uspješno obavljenim zadacima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36:00Z</dcterms:created>
  <dc:creator>Daniela</dc:creator>
  <dc:description/>
  <cp:keywords/>
  <dc:language>en-US</dc:language>
  <cp:lastModifiedBy>Daniela</cp:lastModifiedBy>
  <dcterms:modified xsi:type="dcterms:W3CDTF">2013-01-02T16:56:00Z</dcterms:modified>
  <cp:revision>14</cp:revision>
  <dc:subject/>
  <dc:title>Prva grupa</dc:title>
</cp:coreProperties>
</file>