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ustrovani list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rijelazu iz 19. u 20.st. svjetske su se sile natjecale u naoružavanju. Jedno od novih oružja bile su i letjelic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as u doba velikih vojnih zrakoplova, kojima se može o volji upravljati, bez brzih aeroplana, nije nipošto čudno, ako se govori o artiljeriji u zraku. Države ne samo da se natječu, koja će više od druge naoružati svoju kopnenu i pomorsku vojsku i providjeti ju najmodernijim tekovinama na polju ratne tehnike, već grozničavo uredjuju i svoju zračnu vojsku. Na vojnim zrakoplovima i aeroplanima postavljaju se topovi i brze puške, koje se s pomoću stroja ispaljuju. Dok Njemačka primjerice upotrebljava velike vojne zrakoplove Zeppelingovog sustava te ih naoružava i providjuje topovima i brzometnim puškama, Francuska drži, da tome praktičnije odgovaraju aeroplani. Prema tomu mogle bi se danas sutra voditi i odlučivati vojne u zrak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li novinar imao pravo pišući da bi ubuduće ratove mogla odlučivati premoć u zraku?</w:t>
      </w:r>
    </w:p>
    <w:p>
      <w:pPr>
        <w:pStyle w:val="Normal"/>
        <w:numPr>
          <w:ilvl w:val="0"/>
          <w:numId w:val="1"/>
        </w:numPr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284480</wp:posOffset>
            </wp:positionV>
            <wp:extent cx="3619500" cy="2809875"/>
            <wp:effectExtent l="0" t="0" r="0" b="0"/>
            <wp:wrapTight wrapText="bothSides">
              <wp:wrapPolygon edited="0">
                <wp:start x="-56" y="0"/>
                <wp:lineTo x="-56" y="21470"/>
                <wp:lineTo x="21600" y="21470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Tko je bio Ferdinand Zepellin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(Cepelin)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107565" cy="1377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1377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2668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95pt;height:108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2668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425575</wp:posOffset>
                </wp:positionV>
                <wp:extent cx="2040890" cy="2635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rveni barun -  Fokker Dr.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7pt;height:20.75pt;mso-wrap-distance-left:9.05pt;mso-wrap-distance-right:9.05pt;mso-wrap-distance-top:0pt;mso-wrap-distance-bottom:0pt;margin-top:112.25pt;mso-position-vertical-relative:text;margin-left: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/>
                        <w:t>Crveni barun -  Fokker Dr.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>Cepelin</w:t>
      </w:r>
      <w:r>
        <w:rPr/>
        <w:t xml:space="preserve"> je </w:t>
      </w:r>
      <w:hyperlink r:id="rId1">
        <w:r>
          <w:rPr>
            <w:rStyle w:val="InternetLink"/>
            <w:color w:val="000000"/>
            <w:u w:val="none"/>
          </w:rPr>
          <w:t>zračno prometalo</w:t>
        </w:r>
      </w:hyperlink>
      <w:r>
        <w:rPr/>
        <w:t xml:space="preserve"> duguljastog oblika punjeno plinom lakšim od zraka, koje se nekada koristilo za prijevoz putnika, a danas se zbog svoje veličine češće koristi za oglašavanje tvrtki tijekom velikih događaja kao što su različite manifestacije i koncer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basedOn w:val="TekstkomentaraChar"/>
    <w:qFormat/>
    <w:rPr>
      <w:b/>
      <w:bCs/>
    </w:rPr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TekstfusnoteChar">
    <w:name w:val="Tekst fusnote Char"/>
    <w:basedOn w:val="Zadanifontodlomka"/>
    <w:qFormat/>
    <w:rPr/>
  </w:style>
  <w:style w:type="character" w:styleId="FootnoteCharacters">
    <w:name w:val="Footnote Characters"/>
    <w:basedOn w:val="Zadanifontodlomka"/>
    <w:qFormat/>
    <w:rPr>
      <w:vertAlign w:val="superscript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hr.wikipedia.org/wiki/Zrakoplo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6:38:00Z</dcterms:created>
  <dc:creator>Korisnik</dc:creator>
  <dc:description/>
  <dc:language>en-US</dc:language>
  <cp:lastModifiedBy>Korisnik</cp:lastModifiedBy>
  <dcterms:modified xsi:type="dcterms:W3CDTF">2012-01-06T17:23:00Z</dcterms:modified>
  <cp:revision>2</cp:revision>
  <dc:subject/>
  <dc:title/>
</cp:coreProperties>
</file>