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rPr>
      </w:pPr>
      <w:r>
        <w:rPr>
          <w:b/>
        </w:rPr>
        <w:t>Obitelj i kronična bolest</w:t>
      </w:r>
    </w:p>
    <w:p>
      <w:pPr>
        <w:pStyle w:val="Normal"/>
        <w:jc w:val="both"/>
        <w:rPr>
          <w:b/>
          <w:b/>
        </w:rPr>
      </w:pPr>
      <w:r>
        <w:rPr>
          <w:b/>
        </w:rPr>
      </w:r>
    </w:p>
    <w:p>
      <w:pPr>
        <w:pStyle w:val="Normal"/>
        <w:spacing w:lineRule="auto" w:line="360"/>
        <w:jc w:val="both"/>
        <w:rPr/>
      </w:pPr>
      <w:r>
        <w:rPr/>
        <w:t>1. S koliko godina dijete uopće može  razumjeti da mu je roditelj teško bolestan?</w:t>
      </w:r>
    </w:p>
    <w:p>
      <w:pPr>
        <w:pStyle w:val="Normal"/>
        <w:spacing w:lineRule="auto" w:line="360"/>
        <w:jc w:val="both"/>
        <w:rPr/>
      </w:pPr>
      <w:r>
        <w:rPr/>
      </w:r>
    </w:p>
    <w:p>
      <w:pPr>
        <w:pStyle w:val="Normal"/>
        <w:spacing w:lineRule="auto" w:line="360"/>
        <w:jc w:val="both"/>
        <w:rPr/>
      </w:pPr>
      <w:r>
        <w:rPr/>
        <w:t xml:space="preserve">Sva djeca, uključujući i onu najmanju sa svojom okolinom dijele ozračje koje je ispunjeno određenim osjećajima, te na sebe preuzimaju i one sadržaje koji im nisu razumljivi, na način da osjećaju raspoloženja roditelja i njima bliskih osoba. Što znači da, iako mala djeca ispod dobi od četiri godina ne razumiju nužno koncept bolesti, sudjeluju u atmosferi koja se javlja kada se član obitelji razboli, te se u skladu s time i ponašaju. Dijete u takvoj situaciji može postati uznemireno, sklono ponašanju nezrelijem od dobi, zahtjevno u smislu zadobivanja pažnje,  dok djeca starije dobi mogu pokazivati smetnje pažnje, uznemirenost koja može prijeći u agresivno ponašanje i ljutnju zbog gubitka sigurnosti i rutine u svom svakodnevnom  životu. U svakome slučaju, djeca se na različite načine nose s osjećajima neizvjesnosti, straha, tuge i bespomoćnosti. Starija djeca od sedme godine života na dalje, mogu biti svjesnija značenja bolesti te iako ne postavljaju nužno uvijek otvorena pitanja o vrsti i tijeku bolesti, sklona su razmišljati o bolesti općenito, povezujući to sa svojim dosadašnjim spoznajama i iskustvima, kao što mogu biti zaokupljeni posljedicama koje bolest majke ili oca ima na njih. </w:t>
      </w:r>
    </w:p>
    <w:p>
      <w:pPr>
        <w:pStyle w:val="Normal"/>
        <w:spacing w:lineRule="auto" w:line="360"/>
        <w:jc w:val="both"/>
        <w:rPr/>
      </w:pPr>
      <w:r>
        <w:rPr/>
      </w:r>
    </w:p>
    <w:p>
      <w:pPr>
        <w:pStyle w:val="Normal"/>
        <w:spacing w:lineRule="auto" w:line="360"/>
        <w:jc w:val="both"/>
        <w:rPr/>
      </w:pPr>
      <w:r>
        <w:rPr/>
        <w:t>2. Koji je najbolji način da se djetetu kaže da su majka ili otac bolesni, a da ono ne dozivi to kao preveliki stres?</w:t>
      </w:r>
    </w:p>
    <w:p>
      <w:pPr>
        <w:pStyle w:val="Normal"/>
        <w:spacing w:lineRule="auto" w:line="360"/>
        <w:jc w:val="both"/>
        <w:rPr/>
      </w:pPr>
      <w:r>
        <w:rPr/>
      </w:r>
    </w:p>
    <w:p>
      <w:pPr>
        <w:pStyle w:val="Normal"/>
        <w:spacing w:lineRule="auto" w:line="360"/>
        <w:jc w:val="both"/>
        <w:rPr/>
      </w:pPr>
      <w:r>
        <w:rPr/>
        <w:t xml:space="preserve">To uvelike ovisi o dobi djeteta, najvažnije je rukovoditi se istinitim informacijama koje će djetetu biti prenesene na način koji je u skladu s njegovom mogućnošću shvaćanja i kapacitetom za nošenje s tjeskobom, pri čemu je istovremeno važno voditi računa o tome da dijete bude i osjeća se zaštićeno brižnim pristupom i odnosom njenu bliske osobe. Pri tome je također važno da se osoba, koja dijete izvještava, može na uravnotežen način nositi sa svojom tjeskobom, što znači da će i stres kojeg dijete pri tome doživljava biti manji. Dijete je potrebno izvijestiti o tome kakvo će biti liječenje, koje će bolest imati posljedice za cijelu obitelj, ali i za njihove svakodnevne aktivnosti.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 Kako dijete pripremiti na ono najgore pogotovo ako je riječ o neizlječivim bolestima?</w:t>
      </w:r>
    </w:p>
    <w:p>
      <w:pPr>
        <w:pStyle w:val="Normal"/>
        <w:spacing w:lineRule="auto" w:line="360"/>
        <w:jc w:val="both"/>
        <w:rPr/>
      </w:pPr>
      <w:r>
        <w:rPr/>
      </w:r>
    </w:p>
    <w:p>
      <w:pPr>
        <w:pStyle w:val="Normal"/>
        <w:spacing w:lineRule="auto" w:line="360"/>
        <w:jc w:val="both"/>
        <w:rPr/>
      </w:pPr>
      <w:r>
        <w:rPr/>
        <w:t>Tijekom svog odrastanja se djeca na različite načine pripremaju na Djeca su sa idejom umiranja informirana od četvrte godine života na dalje, dok su manja djeca često preokupirana nestalnošću odnosa i svoj strah od gubitka i odvajanja znaju proigravati na različite simbolične načine kroz igru. Što znači da djeca od malena razvijaju određene načine zaštite od gubitaka. Kada se radi o gubitku bliske osobe koja je u djetetovu životu nezamjenjiva, ukoliko je to moguće,  potrebno je obzirno i postepeno dijete pripremati na isto, prvo kroz informaciju o bolesti, tijeku liječenja i ishodima. Pri tome je važno da se što više stvari proradi kroz stvarne informacije a u manjoj mjeri kroz fantaziju djeteta. Jedan o d pripremnih faza se može odnositi i na to da roditelja kaže djetetu „nitko od nas točno ne može znati što će biti, ali imam povjerenja u liječnike i ja ću sa svoje strane učiniti sve da liječenje ide dobrim toko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 Neki roditelji ne znaju kako djetetu objasniti smrtnost i pojam smrti. Sto treba reci djetetu ako dođe do smrti roditelja?</w:t>
      </w:r>
    </w:p>
    <w:p>
      <w:pPr>
        <w:pStyle w:val="Normal"/>
        <w:spacing w:lineRule="auto" w:line="360"/>
        <w:jc w:val="both"/>
        <w:rPr/>
      </w:pPr>
      <w:r>
        <w:rPr/>
      </w:r>
    </w:p>
    <w:p>
      <w:pPr>
        <w:pStyle w:val="Normal"/>
        <w:spacing w:lineRule="auto" w:line="360"/>
        <w:jc w:val="both"/>
        <w:rPr/>
      </w:pPr>
      <w:r>
        <w:rPr/>
        <w:t>Važno je da osoba koja s djetetom razgovara o smrti i umiranju i sama bude spremna na nenadana pitanja i na to da na njih daje iskren no brižan odgovor. Poneka se djeca pri tome raspituju da li to znači da će umrijeti mama ili tata, te ih u takvim razgovorima treba ohrabriti da  slobodno iznose svoje misli o smrti, kako bi po dijete bili manje zastrašujući.</w:t>
      </w:r>
    </w:p>
    <w:p>
      <w:pPr>
        <w:pStyle w:val="Normal"/>
        <w:spacing w:lineRule="auto" w:line="360"/>
        <w:jc w:val="both"/>
        <w:rPr/>
      </w:pPr>
      <w:r>
        <w:rPr/>
      </w:r>
    </w:p>
    <w:p>
      <w:pPr>
        <w:pStyle w:val="Normal"/>
        <w:spacing w:lineRule="auto" w:line="360"/>
        <w:jc w:val="both"/>
        <w:rPr/>
      </w:pPr>
      <w:r>
        <w:rPr/>
        <w:t>5. Roditelji cesto misle da štite dijete ako mu presute neke stvari, ali je li to zaista dobro za dijete ili mu treba reci svaki detalj od primjerice terapije zbog bolesti ili načina liječenja?</w:t>
      </w:r>
    </w:p>
    <w:p>
      <w:pPr>
        <w:pStyle w:val="Normal"/>
        <w:spacing w:lineRule="auto" w:line="360"/>
        <w:jc w:val="both"/>
        <w:rPr/>
      </w:pPr>
      <w:r>
        <w:rPr/>
      </w:r>
    </w:p>
    <w:p>
      <w:pPr>
        <w:pStyle w:val="Normal"/>
        <w:spacing w:lineRule="auto" w:line="360"/>
        <w:jc w:val="both"/>
        <w:rPr/>
      </w:pPr>
      <w:r>
        <w:rPr/>
        <w:t>Informacije koje dajemo mlađoj djeci trebaju biti jednostavne, bez suvišnih detalja i pojedinosti, dok se kod starije djece i one naprednijeg razvoja može očekivati da će postavljati i detaljnija pitanja i tražiti pojašnjenja. Ukoliko roditelji neke informacije nemaju ili im trenutačno nisu poznate, važno je da djetetu tako i  kažu, te dodaju da će ih o svim stvarima koje su važne za njihovu obitelj obavijestiti.</w:t>
      </w:r>
    </w:p>
    <w:p>
      <w:pPr>
        <w:pStyle w:val="Normal"/>
        <w:spacing w:lineRule="auto" w:line="360"/>
        <w:jc w:val="both"/>
        <w:rPr/>
      </w:pPr>
      <w:r>
        <w:rPr/>
        <w:t xml:space="preserve">Jako je važno na dijete ne prenositi svoje strahove ili nemogućnost da se nosimo sa neizvjesnim ishodima te davati upravo one informacije koje su primjerene trenutačnom stanju pri čemu je uvijek važno dati i </w:t>
      </w:r>
    </w:p>
    <w:p>
      <w:pPr>
        <w:pStyle w:val="Normal"/>
        <w:spacing w:lineRule="auto" w:line="360"/>
        <w:jc w:val="both"/>
        <w:rPr/>
      </w:pPr>
      <w:r>
        <w:rPr/>
      </w:r>
    </w:p>
    <w:p>
      <w:pPr>
        <w:pStyle w:val="Normal"/>
        <w:spacing w:lineRule="auto" w:line="360"/>
        <w:jc w:val="both"/>
        <w:rPr/>
      </w:pPr>
      <w:r>
        <w:rPr/>
        <w:t>U slučajevima kada je neki od članova obitelji pogođen bolešću u obitelji na način da otežano funkcionira ili se nosi s istim, kao i u svim slučajevima kada se djeca ne mogu sama ili uz pomoć sebi bliskih osoba nositi sa osjećajima tuge i zabrinutosti, osobito ako se počinje povlačiti i gubi interes za dotadašnje aktivnosti, ili ako ima promjene u ritmu spavanja i navikama prehrane te općenito treba potražiti stručnu pomoć.</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U trenutku suočavanja s kroničnom bolesti u obitelji, svaki član obitelj se prilagođava novonastaloj situaciji na svoj osobit način koji podrazumijeva promjene u svojoj vlastitoj  prilagodbi, komunikaciji s drugim članovima te cjelokupnoj organizaciji života u obitelji. Što ujedno znači da svatko daje svoj doprinos u pokušaju da se uspostavi nova ravnoteža obiteljskog života, a što nerijetko nije lagan zadatak. Kad se suoče s težom bolesti članovi obitelji u početku najčešće reagiraju negiranjem i neprihvaćanjem stanja, potom dolazi do potištenosti i žalovanja vezano uz mogući  tijek koji bolest donosi i na kraju dolazi do prihvaćanja i prilagodbe. Iako je to zahtijevan i bolan proces za sve članove obitelji, osobito je zahtijevan za dijete, te  u većoj ili manjoj mjeri može predstavljati traumatsko iskustvo. Pod povišenom razinom tjeskobe i neizvjesnosti koja je prateći dio bolesti, se pojačavaju emocionalne reakcije, pri čemu se povećava vjerojatnost negativnih emocija, tako da pored brige oko bolesti roditelja, takve negativne reakcije drugih članova obitelji mogu dodatno opteretiti dijete. One obitelji koje i inače otežano funkcioniraju, pokazuju krutost i neorganiziranost i u situacijama povišenog stresa, a one obitelji koje se i inače uspješno nose sa teškoćama, mogu izaći iz krize ojačane iskustvom na način veće bliskosti i povjerenja koje članovi obitelji imaju jedni u druge. Prisnost i povezanost članova obitelji i u takvim teškim situacijama se pokazala kao najvažniji zaštitni čimbenik za djecu. U slučaju bolesti jednog člana obitelj se u obitelji mijenjaju prioriteti, potrebe nekih članova se na dulji ili kraći period stavljaju u drugi plan. Ukoliko se radi o kroničnom stanju i dugoročno promijenjenim životnim okolnostima, važno je voditi računa o tome da pored brige i nesebičnosti, bolest jednog člana ne postane isključivi i središnji organizacijski princip obitelji, nego se više ili manje uvažavaju potrebe i ostalih članova, što je od osobitog značaja u obiteljima gdje je oboljelo jedno od djece.</w:t>
      </w:r>
    </w:p>
    <w:p>
      <w:pPr>
        <w:pStyle w:val="Normal"/>
        <w:spacing w:lineRule="auto" w:line="360"/>
        <w:jc w:val="both"/>
        <w:rPr/>
      </w:pPr>
      <w:r>
        <w:rPr/>
        <w:t xml:space="preserve"> </w:t>
      </w:r>
      <w:r>
        <w:rPr/>
        <w:t>Inače djeca koja nemaju poteškoća, počinju pokazivati probleme u psihološkoj prilagodbi. Nerijetko se članovi obitelji pored povećane odgovornosti, truda i napora oko zbrinjavanja oboljelog člana obitelji, moraju nositi i s osobnim osjećajima krivnje, bespomoćnosti, ljutnje zbog ishoda bolesti i ostalim mogućim osjećajima, koji ih mogu opterećivati ali i zbunjivati. Pored toga moraju iznaći načina kako da povećanu odgovornost i brigu podijele na način koji neće ozbiljnije remetiti ravnotežu svakog od njih, trebaju izbjeći situacije u kojima su pojedini članovi obitelji previše opterećeni, a drugi izbjegavaju biti uključeni u skrb i pomoć oboljelom članu obitelji, možda kao odraz osobne tjeskobe vezano uz bolest, a možda i kao stil funkcioniranja u obitelji. Posvećenost brizi oboljelog člana obitelji može ići od pretjerane uključenosti do potpunog isključivanja, pri čemu i jedan  i drugi obrazac imaju negativne posljedice, no svakako se posvećenost pokazala prediktorom dobrog funkcioniranja obitelji, pri čemu se kohezija obitelji odnosi na snagu koju pojedini članovi pojedinačno i zajedno pokazuju u kritičnim trenucima. Kako će obitelj prihvatiti bolest člana ovisi i o sistemu vjerovanja u obitelji, obiteljskim pričama, mitovima i transgeneracijakom prijenosu poruka., nesvjesnim fantazijama članova obitelji.</w:t>
      </w:r>
    </w:p>
    <w:p>
      <w:pPr>
        <w:pStyle w:val="Normal"/>
        <w:spacing w:lineRule="auto" w:line="360"/>
        <w:jc w:val="both"/>
        <w:rPr/>
      </w:pPr>
      <w:r>
        <w:rPr/>
        <w:t xml:space="preserve">Također nije svejedno je li se obitelj s bolešću člana suočila iznenada ili postepeno i očekivano. Postepeno suočavanje pruža mogućnost za pripremu resursa i bolju prilagodbu, koja može početi od traženja i pronalaženja relevantnih informacija o bolesti i načinima tretmana, te osobnoj pripremi za suočavanje, traženju podrške i pomoći bilo stručnih službi ili okoline, što svakako umanjuje osjećaj nemoći pojedinca u suočavanju s bolesti. </w:t>
      </w:r>
    </w:p>
    <w:p>
      <w:pPr>
        <w:pStyle w:val="Normal"/>
        <w:spacing w:lineRule="auto" w:line="360"/>
        <w:jc w:val="both"/>
        <w:rPr/>
      </w:pPr>
      <w:r>
        <w:rPr/>
        <w:t>Bolest kao faktor kohezije obitelji</w:t>
      </w:r>
    </w:p>
    <w:p>
      <w:pPr>
        <w:pStyle w:val="Normal"/>
        <w:spacing w:lineRule="auto" w:line="360"/>
        <w:jc w:val="both"/>
        <w:rPr/>
      </w:pPr>
      <w:r>
        <w:rPr/>
        <w:t>Kako će bolest roditelja utjecati na dijete ovisi o dobi djeteta u trenutku kada se roditelj razbolio. Zbog fantazije djeteta da je roditelj svemoćan može se javiti negacija ili ljutnja.Čak i odrasli se teško nose sa spoznajom o bolesti ili smrti roditelj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1.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5:19:00Z</dcterms:created>
  <dc:creator>Sanja Sertić</dc:creator>
  <dc:description/>
  <cp:keywords/>
  <dc:language>en-US</dc:language>
  <cp:lastModifiedBy>Sanja Sertić</cp:lastModifiedBy>
  <cp:lastPrinted>2011-06-16T14:29:00Z</cp:lastPrinted>
  <dcterms:modified xsi:type="dcterms:W3CDTF">2011-06-16T17:41:00Z</dcterms:modified>
  <cp:revision>56</cp:revision>
  <dc:subject/>
  <dc:title>Obitelj i kronična bolest</dc:title>
</cp:coreProperties>
</file>