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"/>
        <w:gridCol w:w="20"/>
        <w:gridCol w:w="3400"/>
        <w:gridCol w:w="200"/>
        <w:gridCol w:w="700"/>
        <w:gridCol w:w="20"/>
        <w:gridCol w:w="720"/>
        <w:gridCol w:w="720"/>
        <w:gridCol w:w="2160"/>
        <w:gridCol w:w="160"/>
        <w:gridCol w:w="380"/>
        <w:gridCol w:w="900"/>
        <w:gridCol w:w="540"/>
      </w:tblGrid>
      <w:tr>
        <w:trPr>
          <w:cantSplit w:val="true"/>
        </w:trPr>
        <w:tc>
          <w:tcPr>
            <w:tcW w:w="113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OBRAZAC ZA PROMATRANJE NASTAVE I INTERVJU za procjenjivanje kvalitete učenja i poučavanja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right="173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Škol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 xml:space="preserve">Nastavnik: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M / Ž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Dobna skupina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Nastavnik početnik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DA / NE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 xml:space="preserve">Aktivnost/predmet: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Mješovita dobna skupina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DA / NE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Ime inspektora (supervizora)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Broj učenika u razredu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...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Postotak učenika iz socijalno ugroženih obitelj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...%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Broj učenika u školi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...</w:t>
            </w:r>
          </w:p>
        </w:tc>
      </w:tr>
      <w:tr>
        <w:trPr>
          <w:cantSplit w:val="true"/>
        </w:trPr>
        <w:tc>
          <w:tcPr>
            <w:tcW w:w="65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Postotak učenika za koje jezik poučavanja nije materinski jezik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...%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Broj stanovnika u zajednic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...</w:t>
            </w:r>
          </w:p>
        </w:tc>
      </w:tr>
      <w:tr>
        <w:trPr>
          <w:cantSplit w:val="true"/>
        </w:trPr>
        <w:tc>
          <w:tcPr>
            <w:tcW w:w="5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 xml:space="preserve">Pitajte nastavnika sljedeća pitanja: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Ne=0 Da=1 </w:t>
            </w:r>
          </w:p>
        </w:tc>
      </w:tr>
      <w:tr>
        <w:trPr>
          <w:trHeight w:val="6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/>
              </w:rPr>
              <w:t xml:space="preserve">Mogućnost ostvarivanja  minimalnih ciljeva 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1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hr-HR"/>
              </w:rPr>
              <w:t>Koriste li se često udžbenici i metode poučavanja …….. u drugim školama?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2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hr-HR"/>
              </w:rPr>
              <w:t xml:space="preserve">Pokrivaju li udžbenici i metode za ……. minimalne ciljeve za taj razred?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3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hr-HR"/>
              </w:rPr>
              <w:t>Jesu li udžbenici i metode poučavanja ……. zastarjeli ili se rijetko koriste?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4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Koliko se sati na tjedan posvećuje ……..?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...</w:t>
            </w:r>
          </w:p>
        </w:tc>
      </w:tr>
      <w:tr>
        <w:trPr>
          <w:trHeight w:val="1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5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hr-HR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hr-HR"/>
              </w:rPr>
              <w:t>Koliko učenika koristi udžbenike i metode za ‘niže’ razrede?</w:t>
            </w:r>
            <w:r>
              <w:rPr>
                <w:b/>
                <w:bCs/>
                <w:i w:val="false"/>
                <w:iCs w:val="false"/>
                <w:color w:val="FF00FF"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...</w:t>
            </w:r>
          </w:p>
        </w:tc>
      </w:tr>
      <w:tr>
        <w:trPr>
          <w:trHeight w:val="121" w:hRule="atLeast"/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Praćenje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6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hr-HR"/>
              </w:rPr>
            </w:pPr>
            <w:r>
              <w:rPr>
                <w:b/>
                <w:bCs/>
                <w:i w:val="false"/>
                <w:sz w:val="18"/>
                <w:szCs w:val="18"/>
                <w:lang w:val="hr-HR"/>
              </w:rPr>
              <w:t>Koliko se puta na godinu testiraju postignuća učenika standardiziranim testovima?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...</w:t>
            </w:r>
          </w:p>
        </w:tc>
      </w:tr>
      <w:tr>
        <w:trPr>
          <w:trHeight w:val="1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Mjere pomoći za učenike s poteškoćama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7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hr-HR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hr-HR"/>
              </w:rPr>
              <w:t xml:space="preserve">Dijagnosticira li nastavnik probleme u učenju kod učenika s poteškoćama?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1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8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hr-HR"/>
              </w:rPr>
              <w:t xml:space="preserve">Ima li nastavnik propisane nastavne planove za učenike s poteškoćama?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3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9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Provode li nastavnici propisane planove za učenike s poteškoćama?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136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Promatrajte sljedeća ponašanja:</w:t>
            </w:r>
          </w:p>
        </w:tc>
      </w:tr>
      <w:tr>
        <w:trPr>
          <w:trHeight w:val="195" w:hRule="atLeast"/>
          <w:cantSplit w:val="true"/>
        </w:trPr>
        <w:tc>
          <w:tcPr>
            <w:tcW w:w="1136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 xml:space="preserve">Procjena </w:t>
            </w:r>
            <w:r>
              <w:rPr>
                <w:rFonts w:cs="Times New Roman" w:ascii="Times New Roman" w:hAnsi="Times New Roman"/>
                <w:b/>
                <w:bCs/>
                <w:sz w:val="16"/>
                <w:vertAlign w:val="super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hr-HR"/>
              </w:rPr>
              <w:t xml:space="preserve"> Zaokružite odgovarajuću procjenu: 1= pretežno slabosti; 2= više slabosti nego prednosti; 3= više prednosti nego slabosti; 4= pretežno prednosti.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Primijećeno</w:t>
            </w:r>
            <w:r>
              <w:rPr>
                <w:rFonts w:cs="Times New Roman" w:ascii="Times New Roman" w:hAnsi="Times New Roman"/>
                <w:b/>
                <w:bCs/>
                <w:sz w:val="16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hr-HR"/>
              </w:rPr>
              <w:t xml:space="preserve">Zaokružite </w:t>
            </w:r>
            <w:r>
              <w:rPr>
                <w:rFonts w:cs="Times New Roman" w:ascii="Times New Roman" w:hAnsi="Times New Roman"/>
                <w:b/>
                <w:sz w:val="16"/>
                <w:lang w:val="hr-HR"/>
              </w:rPr>
              <w:t>(ako želite)</w:t>
            </w:r>
            <w:r>
              <w:rPr>
                <w:rFonts w:cs="Times New Roman" w:ascii="Times New Roman" w:hAnsi="Times New Roman"/>
                <w:sz w:val="16"/>
                <w:lang w:val="hr-HR"/>
              </w:rPr>
              <w:t xml:space="preserve"> odgovor: 0= ne, nisam to opazila/opazio; 1= da, opazila/opazio sam. </w:t>
            </w:r>
          </w:p>
        </w:tc>
      </w:tr>
      <w:tr>
        <w:trPr>
          <w:trHeight w:val="19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Pokazatelj: Nastavnik 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Procjen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hr-HR"/>
              </w:rPr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lang w:val="hr-HR"/>
              </w:rPr>
              <w:t>Primjeri dobre prakse: Nastavnik …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lang w:val="hr-HR"/>
              </w:rPr>
              <w:t>Opaženo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hr-HR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Sigurno i poticajno ozračje za učenj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0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stvara opuštenu atmosferu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jeci se obraća na pozitivan nači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reagira s humorom i potiče humo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ušta djeci da čine pogrešk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iskazuje toplinu i empatiju prema svim učenic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2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učenicima iskazuje poštovanje riječima i ponašanjem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opušta učenicima da započeto izgovore do kraj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sluša što učenici imaju za reć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e daje primjedbe kojima naglašava svoju dominantnu ulog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2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promiče uzajamno poštovanje i interes učenik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tiče djecu da slušaju jedni drug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intervenira kad su djeca ismijavan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zima u obzir (kulturalne) razlike i posebnost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tiče solidarnost među učenic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omogućuje djeci da događaje i aktivnosti doživljavaju kao zajedničk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3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potiče samopouzdanje učenik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zitivno reagira na pitanja i odgovore učeni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hvaljuje rezultate učenik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kazuje da cijeni doprinos učenik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4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>ohrabruje učenike da daju sve od seb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hvali učenike kada daju sve od sebe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jasno pokazuje da od svih učenika očekuje da daju sve od seb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učenicima iskazuje pozitivna očekivanja o onome što oni mogu postići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Jasno i poticajno poučavanj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5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na početku sata pojašnjava nastavne ciljev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a početku sata učenike informira o ciljevima tog s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razjašnjava cilj zadatka i ono što će učenici iz njega naučit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6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na kraju sata procjenjuje jesu li postignuti nastavni ciljevi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rovjerava postignuća učeni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rovjerava i/ili procjenjuje jesu li postignuti ciljevi s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8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7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0" w:hanging="19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daje jasne upute i objašnjenj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aktivira prethodno znanje učeni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objašnjava postupn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stavlja pitanja koja učenici razumij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vremeno sažima nastavno gradiv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8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daje jasna objašnjenja materijala za učenje i zadatak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vodi računa o tome da svaki učenik zna što treba činit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objašnjava kako su zadatci usklađeni s ciljevima s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jasno navodi koji se materijali mogu koristiti kao pomoć u učenj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19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uključuje sve učenike na satu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aje zadatke koji potiču učenike na aktivno uključivanj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r-HR"/>
              </w:rPr>
              <w:t>..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 uključuje i one učenike koji sami ne sudjeluju u aktivnostima na sat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tiče učenike da pažljivo slušaju i kontinuirano ra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nakon postavljenog pitanja čeka dovoljno dugo da omogući učenicima da razmisl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aje priliku učenicima koji nisu podigli ruku da daju odgovo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0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koristi nastavne metode koje aktiviraju učenik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koristi se različitim oblicima razgovora i rasprav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aje sve složenije zadatk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opušta rad u manjim grupa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koristi informacijsko-komunikacijsku tehnologij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risti razne strategije poučava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zadaje različite zadatk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risti različite nastavne materijal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risti materijale i primjere iz svakodnevnog života učenik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stavlja puno pita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>postavlja pitanja koja potiču razmišljanj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daje svim učenicima dovoljno vremena za razmišljanje nakon postavljenog pita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hrabruje učenike da postavljaju jedni drugima pita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traži učenike da objasne jedni drugima kako su shvatili tem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redovito provjerava jesu li učenici razumjel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6"/>
                <w:lang w:val="hr-HR"/>
              </w:rPr>
            </w:pPr>
            <w:r>
              <w:rPr>
                <w:b/>
                <w:bCs/>
                <w:sz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ostavlja pitanja koja potiču davanje povratne informacij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"/>
        <w:gridCol w:w="20"/>
        <w:gridCol w:w="3400"/>
        <w:gridCol w:w="920"/>
        <w:gridCol w:w="5040"/>
        <w:gridCol w:w="540"/>
      </w:tblGrid>
      <w:tr>
        <w:trPr>
          <w:trHeight w:val="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/>
              </w:rPr>
              <w:t xml:space="preserve">Povratne informacije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2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provjerava jesu li učenici razumjeli gradiv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stavlja pitanja koja potiču razmišlja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redovito provjerava razumijeva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3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>daje učenicima povratnu informaciju na njihove odgovore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jasno kaž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hr-HR"/>
              </w:rPr>
              <w:t>je l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 odgovor točan ili netoča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jasno kaž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hr-HR"/>
              </w:rPr>
              <w:t>zaš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 je odgovor točan ili netoča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aje povratnu informaciju o načinu na koji učenici dolaze do odgovor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4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>provjerava rade li učenici ispravno na zadatcim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rovjerava jesu li učenici razumjeli što moraju učiniti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aje povratnu informaciju o grupnim procesima koji se odvijaju tijekom rada na zadatku (grupnom radu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Učinkovito upravljanje razredom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5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dobro strukturira nastavni sat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sigurava da nastavni sat ima jasno prepoznatljive dijelove s dobro vođenim prijelaz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rezentira sadržaj logičkim slijedom od jednostavnog do složeno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daje zadatke koji su jasno povezani s onim što su učenici naučili tijekom nastav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sigurava dovoljnu izmjenu poučavanja, vježbanja koje vodi nastavnik i rješavanja zadatak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6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osigurava da se nastavni sat odvija nesmeta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kad djeca ulaze i izlaze iz razreda vlada re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ravodobno i na prikladan način reagira na svako ometanje red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adzire poštivanje dogovorenih pravila ponašanj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sigurava da su svi učenici uključeni u aktivnosti do kraja sat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pobrine se da učenicima bude jasno kada i kako učenici mogu dobiti pomoć za rad u razred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jasno daje do znanja što učenici mogu raditi dovrše svoje  zadatk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7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učinkovito koristi vrijeme nastavnog sat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činje nastavu na vrijem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nema gubljenja vremena na početku, za vrijeme ili na kraju nastavnog sat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ema "praznog hoda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e pušta djecu da čekaj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8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osigurava učinkovito vođenje razred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jasno navodi koji se nastavni materijali trebaju koristit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astavni materijali su spremni za korištenj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astavni materijali su prilagođeni razini i iskustvu učeni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/>
              </w:rPr>
              <w:t>Prilagođava-nje poučavanja različitim potrebama učenik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29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upute prilagođava relevantnim razlikama među učenicim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opušta učenicima koji trebaju manje uputa da prije započnu s rado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dodatne upute daje malim grupama ili pojedinim učenici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ne usmjerava se isključivo na prosječne učenik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3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30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zadatke i procese rada prilagođava relevantnim razlikama među učenicim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različitim učenicima daje zadatke različitog opseg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ne daje svoj djeci jednako vrijeme za rješavanje zadata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nekim učenicima dopušta da koriste pomoćne materijal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3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učenicima s poteškoćama nudi dodatno vrijeme za učenje i poučavanje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nudi učenicima s poteškoćama više vremena za uče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nudi najsporijim učenicima dodatno vrijeme za poučavanje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dvaja dodatno vrijeme za vježbu za učenike s poteškoća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nudi učenicima s poteškoćama dodatno poučavanje prije nego što počne poučavati ostatak razred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daje najsporijim učenicima dodatno poučavanje nakon što je završio poučavanje ostatka razred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32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otiče samopouzdanost učenika s poteškoćam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daje pozitivne komentare na pitanja i odgovore učenika s poteškoćama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iskazuje pozitivna očekivanja o onome što učenici s poteškoćama mogu postić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hvaljuje rezultate učenika s poteškoća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okazuje da cijeni doprinose koje daju učenici s poteškoća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Poučavanje strategija učenja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3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otiče učenike da razmišljaju o rješenj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i/>
                <w:i/>
                <w:i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daje učenicima naznake rješenja proble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učenike poučava strategijama rješavanja ili strategijama potrage i povezivanja sadržaja –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čenike poučava  kako organizirati informacij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6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nudi check-liste za rješavanje proble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4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dopušta učenicima da govore dok razmišljaj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16"/>
                <w:szCs w:val="16"/>
                <w:lang w:val="hr-HR"/>
              </w:rPr>
              <w:t xml:space="preserve">... daje učenicima priliku da ponude svoja rješe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hr-HR"/>
              </w:rPr>
              <w:t xml:space="preserve">... traži učenike da svoja rješenja izraze riječ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5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oučava učenike kako raščlaniti složene problem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hr-HR"/>
              </w:rPr>
              <w:t>... poučava učenike kako pojednostaviti problem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hr-HR"/>
              </w:rPr>
              <w:t xml:space="preserve">... poučava učenike kako složene probleme raščlaniti na niz jednostavnih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hr-HR"/>
              </w:rPr>
              <w:t xml:space="preserve">... poučava učenike kako unijeti red u složene problem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6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oučava učenike kako provjeravati rješenj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učava učenike kako procijeniti ishod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učava učenike kako predvidjeti ishod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omogućuje učenicima da povezuju ishode praktičnim rješenj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7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osigurava transfer znanj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i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tiče svjesnu upotrebu naučenog u drugim područj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učava učenike korištenju rješenja u drugačijem kontekst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... povezuje probleme s problemima s ranije riješenim problemi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8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otiče razvoj kritičkog mišljenja kod učenik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... traži od učenika da objasne zašto se odvijaju određene aktivnosti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... potiče učenike da daju svoje mišlje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... traži od učenika da se kritički osvrnu na dana rješenja ili odgovor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... potiče  učenike da daju svoje primjer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39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iCs/>
                <w:lang w:val="hr-HR"/>
              </w:rPr>
              <w:t>potiče učenike da koriste strategije koje im mogu pomoći u rješavanju različitih vrste problem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potiče učenike da objasne korake u strategiji koju koriste za rješavanje proble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direktno poučava strategije rješavanja problem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potiče učenike da objasne prednosti i nedostatke rješenj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40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potiče korištenje aktivnosti kontrole vlastitoga rad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čenike poučava da sami predviđaju i procjenjuju ishode vlastitog rad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čenike potiče da povezuju rješenja s konteksto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potiče korištenje različitih pristupa rješavanja zadat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8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  <w:t>4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lang w:val="hr-HR"/>
              </w:rPr>
              <w:t>omogućuje interakcije tijekom sat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omogućuje uzajamne interakcije učeni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hr-HR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osigurava interakcije učenika s učitelje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"/>
        <w:gridCol w:w="3420"/>
        <w:gridCol w:w="920"/>
        <w:gridCol w:w="3760"/>
        <w:gridCol w:w="1280"/>
        <w:gridCol w:w="540"/>
      </w:tblGrid>
      <w:tr>
        <w:trPr>
          <w:trHeight w:val="195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Indikator: Učenici ...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hr-HR"/>
              </w:rPr>
              <w:t>Procjen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hr-H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lang w:val="hr-HR"/>
              </w:rPr>
              <w:t xml:space="preserve">Primjeri dobre prakse: </w:t>
            </w:r>
            <w:r>
              <w:rPr>
                <w:rFonts w:cs="Times New Roman" w:ascii="Times New Roman" w:hAnsi="Times New Roman"/>
                <w:i/>
                <w:iCs/>
                <w:sz w:val="16"/>
                <w:lang w:val="hr-HR"/>
              </w:rPr>
              <w:t>Učenici ..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sz w:val="16"/>
                <w:lang w:val="hr-HR"/>
              </w:rPr>
              <w:t>Opaženo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hr-HR"/>
              </w:rPr>
              <w:t>2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hr-HR" w:eastAsia="nl-N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  <w:lang w:val="hr-HR" w:eastAsia="nl-NL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16"/>
                <w:szCs w:val="16"/>
                <w:lang w:val="hr-HR" w:eastAsia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r-HR" w:eastAsia="nl-NL"/>
              </w:rPr>
              <w:t>Refleksivnost i diskurzivnost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16"/>
                <w:szCs w:val="16"/>
                <w:highlight w:val="yellow"/>
                <w:lang w:val="hr-HR" w:eastAsia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hr-HR" w:eastAsia="nl-NL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val="hr-HR" w:eastAsia="nl-N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val="hr-HR" w:eastAsia="nl-NL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planiraju svoj proces učenj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laniraju slijed kognitivnih aktivnosti (korake u računanju, korake u konstruiranju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laniraju slijed među-rezultat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laniraju metakognitivne aktivnosti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  <w:t>prate vlastite procese mišljenja i učenj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ntroliraju računa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 w:eastAsia="nl-N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ntroliraju terminologiju, zapisivanje i argumentacij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 w:eastAsia="nl-N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kontroliraju referiranje na činjenice i ciljev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 w:eastAsia="nl-N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vježbaju pratiti same sebe kada računaju, koriste izraze ili pojmov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 w:eastAsia="nl-NL"/>
              </w:rPr>
              <w:t>razmišljaju o  prikladnosti korištenih rješenja i metod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uzajamno komentiraju rješenja i metode koje korist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 w:eastAsia="nl-N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hr-HR" w:eastAsia="nl-NL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komentiraju odabrani način prikazivanja sadržaja (formula, graf, pojam, odlomak teksta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color w:val="FF00FF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hr-HR" w:eastAsia="nl-NL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color w:val="FF00FF"/>
                <w:lang w:val="hr-HR" w:eastAsia="nl-NL"/>
              </w:rPr>
              <w:t xml:space="preserve">practise discursivity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color w:val="FF00FF"/>
                <w:lang w:val="hr-HR" w:eastAsia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lang w:val="hr-HR" w:eastAsia="nl-NL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color w:val="FF00FF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FF00FF"/>
                <w:sz w:val="16"/>
                <w:szCs w:val="16"/>
                <w:lang w:val="hr-HR"/>
              </w:rPr>
              <w:t>…</w:t>
            </w:r>
            <w:r>
              <w:rPr>
                <w:rFonts w:cs="Times New Roman" w:ascii="Times New Roman" w:hAnsi="Times New Roman"/>
                <w:i/>
                <w:color w:val="FF00FF"/>
                <w:sz w:val="16"/>
                <w:szCs w:val="16"/>
                <w:lang w:val="hr-HR"/>
              </w:rPr>
              <w:t>link an discourse contribution (naming of reference points or persons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highlight w:val="yellow"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color w:val="FF00FF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FF00FF"/>
                <w:sz w:val="16"/>
                <w:szCs w:val="16"/>
                <w:lang w:val="hr-HR"/>
              </w:rPr>
              <w:t>... secure of the conversation basis / linking of the following or preceding stateme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16"/>
                <w:highlight w:val="yellow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FF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highlight w:val="yellow"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color w:val="FF00FF"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FF00FF"/>
                <w:sz w:val="16"/>
                <w:szCs w:val="16"/>
                <w:lang w:val="hr-HR"/>
              </w:rPr>
              <w:t>... revealing on rules for the discour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Uključenost učenik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Učenici su dobro uključeni u nastav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rate na sat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čenici sudjeluju u grupnim raspravam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8" w:hanging="248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učenici su u radu koncentrirani i usmjereni na zadata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zainteresirani su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Cs w:val="false"/>
                <w:szCs w:val="16"/>
                <w:lang w:val="hr-HR"/>
              </w:rPr>
            </w:pPr>
            <w:r>
              <w:rPr>
                <w:iCs w:val="false"/>
                <w:szCs w:val="16"/>
                <w:lang w:val="hr-HR"/>
              </w:rPr>
              <w:t>…</w:t>
            </w:r>
            <w:r>
              <w:rPr>
                <w:iCs w:val="false"/>
                <w:szCs w:val="16"/>
                <w:lang w:val="hr-HR"/>
              </w:rPr>
              <w:t xml:space="preserve">aktivno slušaju nastav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>... postavljaju pitanj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aktivno uče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ostavljaju ,dublja’ pitanj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reuzimaju odgovornost za vlastito učenj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rade samostalno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preuzimaju inicijativu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  <w:t xml:space="preserve">... učinkovito koriste vrijeme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  <w:t>0    1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Konačna procjen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Opća procjena kvalitete poučavanja: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hr-HR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hr-HR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Opća procjena kvalitete uključenosti učenika: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 2 3 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i/>
                <w:i/>
                <w:sz w:val="16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700" w:leader="none"/>
      </w:tabs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ragraph">
                <wp:posOffset>-224155</wp:posOffset>
              </wp:positionV>
              <wp:extent cx="723709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70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6"/>
                            </w:rPr>
                            <w:t xml:space="preserve">INTERNATIONAL COMPARATIVE ANALYSIS OF LEARNING AND TEACHING (ICALT)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85pt;height:9.2pt;mso-wrap-distance-left:0pt;mso-wrap-distance-right:0pt;mso-wrap-distance-top:0pt;mso-wrap-distance-bottom:0pt;margin-top:-17.65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16"/>
                      </w:rPr>
                      <w:t xml:space="preserve">INTERNATIONAL COMPARATIVE ANALYSIS OF LEARNING AND TEACHING (ICALT)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Times New Roman" w:hAnsi="Times New Roman" w:cs="Times New Roman"/>
        <w:b/>
        <w:b/>
        <w:bCs/>
        <w:sz w:val="28"/>
      </w:rPr>
    </w:pPr>
    <w:r>
      <w:rPr>
        <w:rFonts w:cs="Times New Roman" w:ascii="Times New Roman" w:hAnsi="Times New Roman"/>
        <w:b/>
        <w:bCs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0" w:hanging="0"/>
      <w:outlineLvl w:val="4"/>
    </w:pPr>
    <w:rPr>
      <w:rFonts w:ascii="Times New Roman" w:hAnsi="Times New Roman" w:cs="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Mincho;ＭＳ 明朝" w:cs="Times New Roman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  <w:lang w:val="en-GB"/>
    </w:rPr>
  </w:style>
  <w:style w:type="paragraph" w:styleId="Footnote">
    <w:name w:val="Footnote Text"/>
    <w:basedOn w:val="Normal"/>
    <w:pPr/>
    <w:rPr>
      <w:lang w:val="nl-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keepNext w:val="true"/>
    </w:pPr>
    <w:rPr>
      <w:rFonts w:ascii="Times New Roman" w:hAnsi="Times New Roman" w:cs="Times New Roman"/>
      <w:bCs/>
      <w:sz w:val="16"/>
    </w:rPr>
  </w:style>
  <w:style w:type="paragraph" w:styleId="Opmaakprofiel3">
    <w:name w:val="Opmaakprofiel3"/>
    <w:basedOn w:val="Normal"/>
    <w:qFormat/>
    <w:pPr>
      <w:numPr>
        <w:ilvl w:val="0"/>
        <w:numId w:val="2"/>
      </w:numPr>
    </w:pPr>
    <w:rPr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02:00Z</dcterms:created>
  <dc:creator>wgrif</dc:creator>
  <dc:description/>
  <cp:keywords/>
  <dc:language>en-US</dc:language>
  <cp:lastModifiedBy>dgarasic</cp:lastModifiedBy>
  <cp:lastPrinted>2007-12-19T10:35:00Z</cp:lastPrinted>
  <dcterms:modified xsi:type="dcterms:W3CDTF">2012-08-22T08:02:00Z</dcterms:modified>
  <cp:revision>2</cp:revision>
  <dc:subject/>
  <dc:title>Quality of teaching and learning in England, Belgium Flanders, Lower Saxony (Germany) and the Netherlands </dc:title>
</cp:coreProperties>
</file>