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hr-HR"/>
        </w:rPr>
      </w:pPr>
      <w:r>
        <w:rPr>
          <w:b/>
          <w:lang w:val="hr-HR"/>
        </w:rPr>
        <w:t>Kemijska ravnoteža i kemija u osnovnoj školi</w:t>
      </w:r>
    </w:p>
    <w:p>
      <w:pPr>
        <w:pStyle w:val="Normal"/>
        <w:spacing w:lineRule="auto" w:line="360"/>
        <w:jc w:val="center"/>
        <w:rPr/>
      </w:pPr>
      <w:r>
        <w:rPr>
          <w:lang w:val="hr-HR"/>
        </w:rPr>
        <w:t>(ravnotežna radionica za učitelje osnovnih škola)</w:t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lang w:val="hr-HR"/>
        </w:rPr>
        <w:t>doc. dr. sc. Nenad Judaš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Program nastave kemije za osnovnu školu ne predviđa bavljenje problemima kemijske ravnoteže. Više je razloga koji idu u prilog takvoj programskoj koncepciji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Kao prvo, najčešće će biti navedena psihološka dob učenika. Je li to zaista dobro opravdanje? Odgovor na ovo pitanje nije lako iznaći – pogotovo ako uzmemo u obzir mentalne i psihološke zahtjeve koje pred učenike postavljaju neki drugi nastavni predmeti (bez obzira jesu li to prirodoslovni, društveni ili humanistički nastavni predmeti)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Kao drugo, opravdanje programske koncepcije mogli bismo tražiti u apstraktnoj naravi same kemije. Što više o kemiji razmišljamo, i što dublje u nju ulazimo, sve više shvaćamo koliko je ona apstraktna. Dapače, poznata su i takva razmišljanja koja se protive učenju kemije u toj dobi. Prema njima, te bi nastavne sadržaje bilo bolje upoznati u kasnijoj fazi školovanja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Kao treće, mogli bismo postaviti i problem tzv. </w:t>
      </w:r>
      <w:r>
        <w:rPr>
          <w:i/>
          <w:lang w:val="hr-HR"/>
        </w:rPr>
        <w:t>forme</w:t>
      </w:r>
      <w:r>
        <w:rPr>
          <w:lang w:val="hr-HR"/>
        </w:rPr>
        <w:t xml:space="preserve"> osnovnoškolskih učitelja kemije u ovoj tematici. Naime, kako nastavni program na sadrži ove pojmove, niti upućuje na izučavanje dinamičnosti kemijskih promjena, osnovnoškolski učitelji kemije možda opravdano </w:t>
      </w:r>
      <w:r>
        <w:rPr>
          <w:i/>
          <w:lang w:val="hr-HR"/>
        </w:rPr>
        <w:t>gube formu</w:t>
      </w:r>
      <w:r>
        <w:rPr>
          <w:lang w:val="hr-HR"/>
        </w:rPr>
        <w:t xml:space="preserve"> u toj tematici – njome se službeno ni ne mogu baviti. Barem nam se tako čini. No, je li zaista tako? Da bismo odgovorili na ovo pitanje moramo krenuti od same srži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Kemijske promjene opisujemo jezikom simbola, a informacija u konačnici biva sabrana u kratki zapis (izjavu) koji je poznat kao </w:t>
      </w:r>
      <w:r>
        <w:rPr>
          <w:b/>
          <w:lang w:val="hr-HR"/>
        </w:rPr>
        <w:t>jednadžba kemijske reakcije</w:t>
      </w:r>
      <w:r>
        <w:rPr>
          <w:lang w:val="hr-HR"/>
        </w:rPr>
        <w:t>. Značenje jednadžbe kemijske reakcije uglavnom je usmjereno na njenu kvalitativnu i kvantitativnu dimenziju. Pri tome se, zbog duboko ukorijenjene tradicije, objema dimenzijama pristupa na makroskopskoj razini – i to je jedan od većih problema. Tumačenje kemijske promjene na makroskopskoj razini zapravo je u izravnoj suprotnosti sa samom atomističkom hipotezom. No, tradiciju je teško promijeniti..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Na početku učenja kemije obično koristimo, barem naoko, jednostavne primjere kemijskih promjena poput gorenja ugljika, tj. dobivanja ugljikovog dioksida. Jezikom simbola tu promjenu opisujemo ovako: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lang w:val="hr-HR"/>
        </w:rPr>
        <w:t>C(s) + O</w:t>
      </w:r>
      <w:r>
        <w:rPr>
          <w:vertAlign w:val="subscript"/>
          <w:lang w:val="hr-HR"/>
        </w:rPr>
        <w:t>2</w:t>
      </w:r>
      <w:r>
        <w:rPr>
          <w:lang w:val="hr-HR"/>
        </w:rPr>
        <w:t>(g) → CO</w:t>
      </w:r>
      <w:r>
        <w:rPr>
          <w:vertAlign w:val="subscript"/>
          <w:lang w:val="hr-HR"/>
        </w:rPr>
        <w:t>2</w:t>
      </w:r>
      <w:r>
        <w:rPr>
          <w:lang w:val="hr-HR"/>
        </w:rPr>
        <w:t>(g)</w:t>
        <w:tab/>
        <w:tab/>
        <w:t>(1)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Ovakvom zapisu, u praski, prethodi sljedeći (bilo u udžbenicima, bilo na nastavnoj ploči):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lang w:val="hr-HR"/>
        </w:rPr>
        <w:t>ugljik + kisik → ugljikov dioksid</w:t>
        <w:tab/>
        <w:tab/>
        <w:t>(2)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pis (2) je potpuno usmjeren na makroskopsku razinu (tvar i tvar daju novu tvar). Zapis (1) nije, ali, na žalost, prelazak na jezik simbola u praksi ne mijenja način izražavanja. Tek kasnije, učenici i učitelji počinju razmišljati o atomima i molekulama. Tada zapis obično čitamo ovako: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i/>
          <w:i/>
          <w:lang w:val="hr-HR"/>
        </w:rPr>
      </w:pPr>
      <w:r>
        <w:rPr>
          <w:i/>
          <w:lang w:val="hr-HR"/>
        </w:rPr>
        <w:t>Jedan atom ugljika i jedna molekula kisika daju jednu molekulu ugljikovog dioksida.</w:t>
      </w:r>
    </w:p>
    <w:p>
      <w:pPr>
        <w:pStyle w:val="Normal"/>
        <w:spacing w:lineRule="auto" w:line="360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U pravilu, nastavna praksa dalje od ovoga ne ide. I to ne samo tijekom osnovnoškolske nastave kemije nego i tijekom srednjoškolske nastave kemije. Nije dovoljno samo pročitati zapis na atomsko-molekulskoj razini. I učenici i učitelji moraju razmišljati i izražavati se na toj razini. Praksa pokazuje suprotno –  ostaje se na makroskopskoj razini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Nerazumijevanje (ne čitanje, neprihvaćanje, nerabljenje...) jednadžbe kemijske reakcije kao simboličkog opisa kemijske promjene na atomsko-molekulskoj razini jednostavno ometa kasnije razumijevanje drugih temeljnih kemijskih pojmova. Drugim riječima, uzrokuje zablude i omogućuje razvoj pogrešnih predodžbi. Zato je takva nastavna praksa zapravo autodestruktivna ili bolje rečeno sama po sebi onemogućuje kasniji napredak učenika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Pojam kemijske ravnoteže upravo je jedan od boljih primjera za to – s njime učenici imaju velike probleme (na globalnoj razini). Dva su temeljna razlog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S jedne strane, bez razumijevanja atomsko-molekulske razine njegovo shvaćanje može eventualno napredovati u čisto matematičkom okružju (matematički formalizam je nekim učenicima možda i dobar, ali udio takvih u općoj populaciji je malen)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S druge strane, zanemarivanje dinamičke naravi kemijske promjene (npr. zanemarivanje njene povratnosti) također onemogućuje napredak učenika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Zbog navedenih problema osnovnoškolski učitelji kemije ne smiju </w:t>
      </w:r>
      <w:r>
        <w:rPr>
          <w:i/>
          <w:lang w:val="hr-HR"/>
        </w:rPr>
        <w:t>ispadati iz forme</w:t>
      </w:r>
      <w:r>
        <w:rPr>
          <w:lang w:val="hr-HR"/>
        </w:rPr>
        <w:t xml:space="preserve"> ne samo u pitanju kemijske ravnoteže već ni u jednom temeljnom pojmu. S obzirom na to da oni početnike uvode u jedan potpuno novi svijet – svijet kemije – u kojem i svakodnevne riječi poprimaju drugačija, ali vrlo jasno definirana, značenja, njihova je odgovornost veća, a njihov posao postaje veliki izazov. Radionica će opisane probleme pokazati na praktičan način i pokazati u kojem smjeru treba mijenjati nastanu praksu, tj. način izražavanja učenika i nastavnik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5:25:00Z</dcterms:created>
  <dc:creator>Nenad Judas</dc:creator>
  <dc:description/>
  <cp:keywords/>
  <dc:language>en-US</dc:language>
  <cp:lastModifiedBy>omartinis</cp:lastModifiedBy>
  <dcterms:modified xsi:type="dcterms:W3CDTF">2014-07-01T12:05:00Z</dcterms:modified>
  <cp:revision>6</cp:revision>
  <dc:subject/>
  <dc:title/>
</cp:coreProperties>
</file>