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Kako ostvariti istraživačko učenje o kristalnim strukturama?</w:t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c. dr. sc. Nenad Judaš</w:t>
      </w:r>
    </w:p>
    <w:p>
      <w:pPr>
        <w:pStyle w:val="HTMLPreformatted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hanging="0"/>
        <w:rPr/>
      </w:pPr>
      <w:r>
        <w:rPr>
          <w:szCs w:val="24"/>
          <w:lang w:val="pl-PL"/>
        </w:rPr>
        <w:t xml:space="preserve">Da bismo mogli organizirati nastavu koja bi zadovoljila parametre istraživačkog učenja moramo imati jasno definirane nastavne (odgojno-obrazovne) ciljeve. Što od toga imamo u gimnazijskom nastavnom programu kemije kada govorimo o kristalnim strukturama i zašto bi nam to znanje trebalo biti važno? Službeni gimnazijski nastavni program iz kemije kaže da o kristalnim strukturama valja nešto reći unutar nastavne cjeline </w:t>
      </w:r>
      <w:r>
        <w:rPr>
          <w:i/>
          <w:szCs w:val="24"/>
          <w:lang w:val="pl-PL"/>
        </w:rPr>
        <w:t>Atomi, molekule i kristali</w:t>
      </w:r>
      <w:r>
        <w:rPr>
          <w:szCs w:val="24"/>
          <w:lang w:val="pl-PL"/>
        </w:rPr>
        <w:t xml:space="preserve">, tj. unutar nastavne teme </w:t>
      </w:r>
      <w:r>
        <w:rPr>
          <w:i/>
          <w:szCs w:val="24"/>
          <w:lang w:val="pl-PL"/>
        </w:rPr>
        <w:t>Unutarnja građa kristala</w:t>
      </w:r>
      <w:r>
        <w:rPr>
          <w:szCs w:val="24"/>
          <w:lang w:val="pl-PL"/>
        </w:rPr>
        <w:t>. Navedeni su i specifični nastavni sadržaji: kristalna rešetka, kristalni sustavi, polimorfija, ovisnost fizikalnih svojstava kristala o vrsti kemijske veze, molekulski kristali, ionski kristali, kovalentne veze u kristalima. S jedne strane čini se sasvim dovoljno, ali s druge strane možda i nije tako.</w:t>
      </w:r>
    </w:p>
    <w:p>
      <w:pPr>
        <w:pStyle w:val="TextBody"/>
        <w:spacing w:lineRule="auto" w:line="360" w:before="0" w:after="0"/>
        <w:ind w:hanging="0"/>
        <w:rPr>
          <w:szCs w:val="24"/>
          <w:lang w:val="pl-PL"/>
        </w:rPr>
      </w:pPr>
      <w:r>
        <w:rPr>
          <w:szCs w:val="24"/>
          <w:lang w:val="pl-PL"/>
        </w:rPr>
        <w:t>Gimnazijski program nastave kemije, kao sastavnog dijela prirodoslovno-matematičkoga područja, treba pridonositi stjecanju i razvijanju prirodoznanstvene kulture učenika i njihovu intelektualnom razvoju. Ostvarivanje programa kemije treba dati učenicima osnovna znanja o pojavama i procesima u prirodi. U tumačenju pojava, gdje god je to moguće, valja poći od pokusa, opažanja i mjerenja. Svrha je takvog pristupa razvijati sposobnosti uočavanja i raščlanjivanja promjena te sposobnost donošenja zaključaka na temelju rezultata objektivnih mjerenja i eksperimentalnih provjera. Na taj bi način mnoge informacije, koje se inače učenicima predočava kao gotove činjenice, trebale dobiti novo ruho i postati proizvod učeničkog istraživanja.</w:t>
      </w:r>
    </w:p>
    <w:p>
      <w:pPr>
        <w:pStyle w:val="TextBody"/>
        <w:spacing w:lineRule="auto" w:line="360" w:before="0" w:after="0"/>
        <w:ind w:hanging="0"/>
        <w:rPr>
          <w:szCs w:val="24"/>
          <w:lang w:val="pl-PL"/>
        </w:rPr>
      </w:pPr>
      <w:r>
        <w:rPr>
          <w:szCs w:val="24"/>
          <w:lang w:val="pl-PL"/>
        </w:rPr>
        <w:t>Dakle, klasične metode dociranja trebale bi biti zamijenjene metodama promatranja i usporedbe spontanih promjena u prirodi ili izazvanih procesa u kemijskom laboratoriju. Problemski pristup bi trebao omogućiti bolje razumijevanje biti kemijskih pretvorbi i fizikalnih svojstava tvari.</w:t>
      </w:r>
    </w:p>
    <w:p>
      <w:pPr>
        <w:pStyle w:val="TextBody"/>
        <w:spacing w:lineRule="auto" w:line="360" w:before="0" w:after="0"/>
        <w:ind w:hanging="0"/>
        <w:rPr>
          <w:szCs w:val="24"/>
          <w:lang w:val="pl-PL"/>
        </w:rPr>
      </w:pPr>
      <w:r>
        <w:rPr>
          <w:szCs w:val="24"/>
          <w:lang w:val="pl-PL"/>
        </w:rPr>
        <w:t>U ovom je smislu gimnazijski program nastave kemije dobro dizajniran pa možda i više od toga. Način na koji je sastavljen pruža nastavnicima mogućnost da oslobode svoj kreativni potencijal i da učenicima svoju nastavu učine zanimljivom i dinamičnom. A to je i cilj.</w:t>
      </w:r>
    </w:p>
    <w:p>
      <w:pPr>
        <w:pStyle w:val="TextBody"/>
        <w:spacing w:lineRule="auto" w:line="360" w:before="0" w:after="0"/>
        <w:ind w:hanging="0"/>
        <w:rPr>
          <w:szCs w:val="24"/>
          <w:lang w:val="pl-PL"/>
        </w:rPr>
      </w:pPr>
      <w:r>
        <w:rPr>
          <w:szCs w:val="24"/>
          <w:lang w:val="pl-PL"/>
        </w:rPr>
        <w:t xml:space="preserve">U programu je naveden i određen broj nastavnih sadržaja (pojmova) o kojima bi učenici trebali steći </w:t>
      </w:r>
      <w:r>
        <w:rPr>
          <w:i/>
          <w:szCs w:val="24"/>
          <w:lang w:val="pl-PL"/>
        </w:rPr>
        <w:t>neka</w:t>
      </w:r>
      <w:r>
        <w:rPr>
          <w:szCs w:val="24"/>
          <w:lang w:val="pl-PL"/>
        </w:rPr>
        <w:t xml:space="preserve"> znanja i to je, također, dobro. Valja imati na umu da, osim gore izravno nabrojenih nastavnih sadržaja, u programu ima još nekoliko nastavnih cjelina i tema čiji nastavni sadržaji na prvi pogled možda i nisu izravno povezani s kristalnim strukturama, ali u svojoj suštini to jesu. Primjerice, u trećem razredu je navedena nastavna cjelina </w:t>
      </w:r>
      <w:r>
        <w:rPr>
          <w:i/>
          <w:szCs w:val="24"/>
          <w:lang w:val="pl-PL"/>
        </w:rPr>
        <w:t>Uvod u proučavanje anorganske kemije</w:t>
      </w:r>
      <w:r>
        <w:rPr>
          <w:szCs w:val="24"/>
          <w:lang w:val="pl-PL"/>
        </w:rPr>
        <w:t xml:space="preserve">, za koju je, kao jedan od nastavnih sadržaja, navedena promjena tališta i vrelišta ovisno o građi molekule i medumolekulskim privlačenjima. Ili, u istom razredu, u nastavnoj cjelini </w:t>
      </w:r>
      <w:r>
        <w:rPr>
          <w:i/>
          <w:szCs w:val="24"/>
          <w:lang w:val="pl-PL"/>
        </w:rPr>
        <w:t>Metali</w:t>
      </w:r>
      <w:r>
        <w:rPr>
          <w:szCs w:val="24"/>
          <w:lang w:val="pl-PL"/>
        </w:rPr>
        <w:t xml:space="preserve">, u nastavnoj temi </w:t>
      </w:r>
      <w:r>
        <w:rPr>
          <w:i/>
          <w:szCs w:val="24"/>
          <w:lang w:val="pl-PL"/>
        </w:rPr>
        <w:t>Svojstva metala</w:t>
      </w:r>
      <w:r>
        <w:rPr>
          <w:szCs w:val="24"/>
          <w:lang w:val="pl-PL"/>
        </w:rPr>
        <w:t xml:space="preserve"> naeden je niz nastavnih sadržaja: metalna veza, vodiči, poluvodiči, izolatori, mehanička svojstva metala, legure – sastav i promjene.</w:t>
      </w:r>
    </w:p>
    <w:p>
      <w:pPr>
        <w:pStyle w:val="TextBody"/>
        <w:spacing w:lineRule="auto" w:line="360" w:before="0" w:after="0"/>
        <w:ind w:hanging="0"/>
        <w:rPr>
          <w:szCs w:val="24"/>
          <w:lang w:val="pl-PL"/>
        </w:rPr>
      </w:pPr>
      <w:r>
        <w:rPr>
          <w:szCs w:val="24"/>
          <w:lang w:val="pl-PL"/>
        </w:rPr>
        <w:t>Ovi su nastavni sadržaji duboko povezani s razumijevanjem odnosa između atomsko-molekulske građe sustava i njegovih makroskopskih svojstava, a to nužno uključuje razumijevanje odnosa između kristalnog i ne-kristalnog stanja.</w:t>
      </w:r>
    </w:p>
    <w:p>
      <w:pPr>
        <w:pStyle w:val="TextBody"/>
        <w:spacing w:lineRule="auto" w:line="360" w:before="0" w:after="0"/>
        <w:ind w:hanging="0"/>
        <w:rPr>
          <w:szCs w:val="24"/>
          <w:lang w:val="pl-PL"/>
        </w:rPr>
      </w:pPr>
      <w:r>
        <w:rPr>
          <w:szCs w:val="24"/>
          <w:lang w:val="pl-PL"/>
        </w:rPr>
        <w:t xml:space="preserve">Sve u svemu, čini se da je sve u redu, ali nije! Došli smo do kritičnog dijela, zbog kojeg, na žalost, iako je dobro zamišljen, ovaj program </w:t>
      </w:r>
      <w:r>
        <w:rPr>
          <w:i/>
          <w:szCs w:val="24"/>
          <w:lang w:val="pl-PL"/>
        </w:rPr>
        <w:t>puca</w:t>
      </w:r>
      <w:r>
        <w:rPr>
          <w:szCs w:val="24"/>
          <w:lang w:val="pl-PL"/>
        </w:rPr>
        <w:t xml:space="preserve"> – ne uspijeva u praksi postići zamišljeno. Naime, ovakav program može zadovoljiti principe </w:t>
      </w:r>
      <w:r>
        <w:rPr>
          <w:i/>
          <w:szCs w:val="24"/>
          <w:lang w:val="pl-PL"/>
        </w:rPr>
        <w:t>klasične</w:t>
      </w:r>
      <w:r>
        <w:rPr>
          <w:szCs w:val="24"/>
          <w:lang w:val="pl-PL"/>
        </w:rPr>
        <w:t xml:space="preserve"> nastave kemije, ali, ako želimo postići istraživačko učenje (ne samo za ovu, već i za bilo koju drugu nastavnu temu) onda je u njega potrebno dodati još nekoliko smjernica. Te bi smjernice trebale pomoći nastavnicima da u svojim učionicama zaista i provedu (postignu) istraživačko učenje.</w:t>
      </w:r>
    </w:p>
    <w:p>
      <w:pPr>
        <w:pStyle w:val="TextBody"/>
        <w:spacing w:lineRule="auto" w:line="360" w:before="0" w:after="0"/>
        <w:ind w:hanging="0"/>
        <w:rPr/>
      </w:pPr>
      <w:r>
        <w:rPr>
          <w:szCs w:val="24"/>
          <w:lang w:val="pl-PL"/>
        </w:rPr>
        <w:t>Da bismo mogli organizirati istraživačko učenje (i osmisliti takvu nastavu) na nastavne sadržaje moramo gledati kao na cjelinu (što nije nužno u klasičnoj nastavi). To je tako zato jer u istraživačkom učenju svako novo znanje i sposobnost učenik mora izgraditi na onome što je prethodno izgradio (ostvario, postignuo). A to ne mora biti nužno i ono što je neposredno prethodilo novom satu istraživačkog učenja. Zbog toga nastavnik mora sve predmetne sadržaje sagledati kao cjelovito tkivo koje se o početka do kraja prožima. Mora dobro prepoznati koji su to pojmovi (ili obrazovna postignuća) ključni za uspješno sudjelovanje u većini planiranih nastavnih sati.</w:t>
      </w:r>
    </w:p>
    <w:p>
      <w:pPr>
        <w:pStyle w:val="TextBody"/>
        <w:spacing w:lineRule="auto" w:line="360" w:before="0" w:after="0"/>
        <w:ind w:hanging="0"/>
        <w:rPr/>
      </w:pPr>
      <w:r>
        <w:rPr>
          <w:szCs w:val="24"/>
          <w:lang w:val="pl-PL"/>
        </w:rPr>
        <w:t>Osim toga, nastavnik mora vidjeti i kako se to tkivo prožima s tkivima drugih, srodnih (fizika, biologija, matematika...), ali i nesrodnih (povijest, umjetnost, geografija) nastavnih predmeta.</w:t>
      </w:r>
    </w:p>
    <w:p>
      <w:pPr>
        <w:pStyle w:val="TextBody"/>
        <w:spacing w:lineRule="auto" w:line="360" w:before="0" w:after="0"/>
        <w:ind w:hanging="0"/>
        <w:rPr>
          <w:szCs w:val="24"/>
          <w:lang w:val="pl-PL"/>
        </w:rPr>
      </w:pPr>
      <w:r>
        <w:rPr>
          <w:szCs w:val="24"/>
          <w:lang w:val="pl-PL"/>
        </w:rPr>
        <w:t>Ovi odnosi bitni su, kako za motivaciju učenika, tako i za procjenu njihovog potencijala da riješe pred njih postavljeni problem – jer ništa ne bi trebalo poučavati, niti učiti, ako nije jasno čemu će to znanje služiti.</w:t>
      </w:r>
    </w:p>
    <w:p>
      <w:pPr>
        <w:pStyle w:val="TextBody"/>
        <w:spacing w:lineRule="auto" w:line="360" w:before="0" w:after="0"/>
        <w:ind w:hanging="0"/>
        <w:rPr/>
      </w:pPr>
      <w:r>
        <w:rPr>
          <w:szCs w:val="24"/>
          <w:lang w:val="pl-PL"/>
        </w:rPr>
        <w:t>U tom bi smislu postojeći program trebalo doraditi i u njega dopisati i željene obrazovne ishode (postignuća). Time bi nastavnicima bilo uvelike pomognuto da svoju nastavu usmjere i usklade s općim i specifičnim ciljevima gimnazijskog obrazovanja.</w:t>
      </w:r>
    </w:p>
    <w:p>
      <w:pPr>
        <w:pStyle w:val="TextBody"/>
        <w:spacing w:lineRule="auto" w:line="360" w:before="0" w:after="0"/>
        <w:ind w:hanging="0"/>
        <w:rPr/>
      </w:pPr>
      <w:r>
        <w:rPr>
          <w:szCs w:val="24"/>
          <w:lang w:val="pl-PL"/>
        </w:rPr>
        <w:t>Ova radionica usmjerena je upravo na određivanje nekih željenih obrazovnih postignuća i na analizu postojeće nastavne prakse.</w:t>
      </w:r>
    </w:p>
    <w:p>
      <w:pPr>
        <w:pStyle w:val="TextBody"/>
        <w:spacing w:lineRule="auto" w:line="360" w:before="0" w:after="0"/>
        <w:ind w:hanging="0"/>
        <w:rPr/>
      </w:pPr>
      <w:r>
        <w:rPr>
          <w:szCs w:val="24"/>
          <w:lang w:val="pl-PL"/>
        </w:rPr>
        <w:t>Cilj je osvjestiti probleme s kojima se, nužno, a zbog nedovršenosti nastavnog programa, nastavnici susreću kada u nastavi kemije žele primjeniti metodu istraživačkog poučavanja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text">
    <w:name w:val="reference-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88" w:before="0" w:after="120"/>
      <w:ind w:firstLine="567"/>
      <w:jc w:val="both"/>
    </w:pPr>
    <w:rPr>
      <w:rFonts w:ascii="Times New Roman" w:hAnsi="Times New Roman" w:cs="Times New Roman"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04:00Z</dcterms:created>
  <dc:creator>Nenad Judas</dc:creator>
  <dc:description/>
  <cp:keywords/>
  <dc:language>en-US</dc:language>
  <cp:lastModifiedBy>Nenad Judas</cp:lastModifiedBy>
  <dcterms:modified xsi:type="dcterms:W3CDTF">2014-08-25T06:40:00Z</dcterms:modified>
  <cp:revision>4</cp:revision>
  <dc:subject/>
  <dc:title>Kako poboljšati nastavnu praksu i izbjeći pogrešna tumačenja temeljnih pojmova</dc:title>
</cp:coreProperties>
</file>