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hr-HR"/>
        </w:rPr>
      </w:pPr>
      <w:r>
        <w:rPr>
          <w:b/>
          <w:lang w:val="hr-HR"/>
        </w:rPr>
        <w:t>Krenem gore, krenem dolje, ja sam opet ispred škole!</w:t>
      </w:r>
    </w:p>
    <w:p>
      <w:pPr>
        <w:pStyle w:val="Normal"/>
        <w:spacing w:lineRule="auto" w:line="360"/>
        <w:jc w:val="center"/>
        <w:rPr/>
      </w:pPr>
      <w:r>
        <w:rPr>
          <w:lang w:val="hr-HR"/>
        </w:rPr>
        <w:t>(ravnotežna radionica za srednjoškolske nastavnike kemije)</w:t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  <w:t>doc. dr. sc. Nenad Judaš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Kemijska ravnoteža je jedan od onih kemijskih pojmova bez čijeg razumijevanja ne možemo razumjeti kemiju – ona je jedan od temeljnih kemijskih pojmova. Svaka će kemijska promjena (ili bolje rečeno svaki kemijski sustav), prije ili kasnije, završiti u ravnotežnom stanju. Međutim, na svojem putu prema tom, termodinamički postojanom, ravnotežnom stanju sustav može završiti i u nekim prividno postojanim ravnotežnim stanjima (tzv. metastabilna stanja). Ali, ovo nije zanemariva činjenica. Održavanje prividnog ravnotežnog stanja, upravo je bitna karakteristika živih sustava, a posljedica tog nastojanja je stalno oslobađanje energije. Već će i maleni poremećaji prividnog ravnotežnog stanja značajno utjecati na živi sustav, a potraju li, neizbježna posljedica biti će smrt živog sustav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Očito je potrebno dobro razumjeti pojam kemijske ravnoteže, ako želimo razumjeti promjene koje se zbivaju u nama samima ili u našoj bližoj i daljoj okolini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Međutim, istraživanja nastavne prakse pokazuju da učenici imaju niz poteškoća s pojmom kemijske ravnoteže. Pri tome valja imati na umu da je tako na globalnoj razini, a ne samo na našoj lokalnoj. Popriličan je broj istraživanja koja su se bavila ovim problemom, a još je veći broj napisanih radova. Mnogo je razloga, a mnogi od njih su i sasvim dobro opisani – mentalni, psihološki, matematički, fizikalni, nastavnički..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No, svi pokušaji da se riješi navedene probleme i dalje ne uspijevaju riješiti probleme učenika – problem je i dalje prisutan. Zašto? Odgovor je jednostavan, ne dohvaća se srž problema, već se uglavnom samo </w:t>
      </w:r>
      <w:r>
        <w:rPr>
          <w:i/>
          <w:lang w:val="hr-HR"/>
        </w:rPr>
        <w:t>polira</w:t>
      </w:r>
      <w:r>
        <w:rPr>
          <w:lang w:val="hr-HR"/>
        </w:rPr>
        <w:t xml:space="preserve"> njegova površina. To se </w:t>
      </w:r>
      <w:r>
        <w:rPr>
          <w:i/>
          <w:lang w:val="hr-HR"/>
        </w:rPr>
        <w:t>poliranje</w:t>
      </w:r>
      <w:r>
        <w:rPr>
          <w:lang w:val="hr-HR"/>
        </w:rPr>
        <w:t xml:space="preserve"> najčešće očituje kao utapanje u matematičkom formalizmu. Ali, što je onda srž problema? To je shvaćanje drugog temeljnog pojma – jednadžbe kemijske reakcije. Pri tome je sve dobro umotano u tradicijski način izražavanju (preveliku uporabu </w:t>
      </w:r>
      <w:r>
        <w:rPr>
          <w:i/>
          <w:lang w:val="hr-HR"/>
        </w:rPr>
        <w:t>slenga struke</w:t>
      </w:r>
      <w:r>
        <w:rPr>
          <w:lang w:val="hr-HR"/>
        </w:rPr>
        <w:t>)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Kemijske promjene opisujemo jezikom simbola, a informacija u konačnici biva sabrana u kratki zapis (izjavu) koji je poznat kao jednadžba kemijske reakcije. Značenje jednadžbe kemijske reakcije uglavnom je usmjereno na njenu kvalitativnu i kvantitativnu dimenziju. Pri tome se, zbog duboko ukorijenjene tradicije, objema dimenzijama pristupa na makroskopskoj razini – i to je jedan od većih problema. Tumačenje kemijske promjene na makroskopskoj razini zapravo je u izravnoj suprotnosti sa samom atomističkom hipotezom. No, tradiciju je teško mijenjati..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Na početku učenja kemije obično koristimo, barem naoko, poput dobivanja vode iz elementarnih tvari – vodika i kisika. Jezikom simbola tu promjenu opisujemo ovako: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  <w:t>2 H</w:t>
      </w:r>
      <w:r>
        <w:rPr>
          <w:vertAlign w:val="subscript"/>
          <w:lang w:val="hr-HR"/>
        </w:rPr>
        <w:t>2</w:t>
      </w:r>
      <w:r>
        <w:rPr>
          <w:lang w:val="hr-HR"/>
        </w:rPr>
        <w:t>(g) + O</w:t>
      </w:r>
      <w:r>
        <w:rPr>
          <w:vertAlign w:val="subscript"/>
          <w:lang w:val="hr-HR"/>
        </w:rPr>
        <w:t>2</w:t>
      </w:r>
      <w:r>
        <w:rPr>
          <w:lang w:val="hr-HR"/>
        </w:rPr>
        <w:t>(g) → 2 H</w:t>
      </w:r>
      <w:r>
        <w:rPr>
          <w:vertAlign w:val="subscript"/>
          <w:lang w:val="hr-HR"/>
        </w:rPr>
        <w:t>2</w:t>
      </w:r>
      <w:r>
        <w:rPr>
          <w:lang w:val="hr-HR"/>
        </w:rPr>
        <w:t>O(g)</w:t>
        <w:tab/>
        <w:tab/>
        <w:t>(1)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Ovakvom zapisu, u praski, prethodi sljedeći: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  <w:t>vodik + kisik → voda</w:t>
        <w:tab/>
        <w:tab/>
        <w:t>(2)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pis (2) potpuno je usmjeren na makroskopsku razinu (tvar A i tvar B daju novu tvar C). Na žalost, prelazak na jezik simbola ne mijenja taj način izražavanja. Tek u kasnijoj nastavnoj praksi učenici i nastavnici počinju razmišljati o atomima i molekulama. Tada zapis obično čitamo ovako: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i/>
          <w:i/>
          <w:lang w:val="hr-HR"/>
        </w:rPr>
      </w:pPr>
      <w:r>
        <w:rPr>
          <w:i/>
          <w:lang w:val="hr-HR"/>
        </w:rPr>
        <w:t>Dvije molekule vodika i jedna molekula kisika daju dvije molekule vode.</w:t>
      </w:r>
    </w:p>
    <w:p>
      <w:pPr>
        <w:pStyle w:val="Normal"/>
        <w:spacing w:lineRule="auto" w:line="360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Na žalost, nastavna praksa, u pravilu, dalje od ovoga ne ide. I to ne samo tijekom osnovnoškolske nastave kemije nego i tijekom srednjoškolske nastave kemije. Ako čitanje simboličkog jezika zaostane na samo deklarativnoj razini nije moguće ostvariti veći napredak u učenju (i poučavanju) kemije. Naime, nerazumijevanje (nečitanje, neprihvaćanje, nerabljenje...) jednažbe kemijske reakcije kao simboličkog opisa kemijske promjene na atomsko-molekulskoj razini jednostavno ometa kasnije razumijevanje drugih temeljnih kemijskih pojmova. Uzrokuje zablude i razvija pogrešne predožbe. Možemo slobodno reći da je takva nastavna praksa autodestruktivna, tj. da sama po sebi onemogućuje kasniji napredak učenik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Pojam kemijske ravnoteže upravo je jedan od boljih primjera za to. Bez razumijevanja atomsko-molekulske razine njegovo shvaćanje može eventualno napredovati u čisto matematičkom okružju. Istina, matematički formalizam je nekim učenicima sasvim prihvatljiv, ali udio takvih u općoj populaciji je malen, a njihovo stvarno razumijevanje pojma kemijske ravnoteže i dalje je upitno. Takvi učenici često vješto rješavaju uobičajene zadatke, ali znanje koje su pokazali </w:t>
      </w:r>
      <w:r>
        <w:rPr>
          <w:i/>
          <w:lang w:val="hr-HR"/>
        </w:rPr>
        <w:t>na papiru</w:t>
      </w:r>
      <w:r>
        <w:rPr>
          <w:lang w:val="hr-HR"/>
        </w:rPr>
        <w:t xml:space="preserve"> teško primjenjuju na stvarnim sustavima. Posebno im je teško opisati problem i njegovo rješenje – bilo u pisanoj bilo u usmenoj formi (pisana forma, naravno, ne uključuje manipuliranje matematičkim formulama)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Problem izražavanja urasta u nastavnu praksu već na samom početku učenja kemije, a kasnija nastavna praksa ga ne ispravlja. No, to nas ne treba čuditi jer je najteže promijeniti sebe i svoje izražavanje. A to je ono što bi trebali napraviti i osnovnoškolski i srednjoškolski nastavnici kemije. Tijekom radionice nastavnici će, zajedno s voditeljem, analizirati primjer sustava povezanih ravnoteža i potrebne izmjene načina izražavanj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53:00Z</dcterms:created>
  <dc:creator>Nenad Judas</dc:creator>
  <dc:description/>
  <cp:keywords/>
  <dc:language>en-US</dc:language>
  <cp:lastModifiedBy>Nenad Judas</cp:lastModifiedBy>
  <dcterms:modified xsi:type="dcterms:W3CDTF">2014-06-21T05:44:00Z</dcterms:modified>
  <cp:revision>5</cp:revision>
  <dc:subject/>
  <dc:title>Krenem gore, krenem dolje, ja sam opet ispred škole</dc:title>
</cp:coreProperties>
</file>