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sz w:val="28"/>
          <w:szCs w:val="28"/>
        </w:rPr>
      </w:pPr>
      <w:r>
        <w:rPr>
          <w:rFonts w:cs="Book Antiqua" w:ascii="Book Antiqua" w:hAnsi="Book Antiqua"/>
          <w:sz w:val="28"/>
          <w:szCs w:val="28"/>
        </w:rPr>
        <w:t>Kemijska ravnoteža</w:t>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pPr>
      <w:r>
        <w:rPr>
          <w:rFonts w:cs="Book Antiqua" w:ascii="Book Antiqua" w:hAnsi="Book Antiqua"/>
        </w:rPr>
        <w:t>Doc. dr. sc. Vladimir Stilinović</w:t>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08"/>
        <w:jc w:val="both"/>
        <w:rPr>
          <w:rFonts w:ascii="Book Antiqua" w:hAnsi="Book Antiqua" w:cs="Book Antiqua"/>
        </w:rPr>
      </w:pPr>
      <w:r>
        <w:rPr>
          <w:rFonts w:cs="Book Antiqua" w:ascii="Book Antiqua" w:hAnsi="Book Antiqua"/>
        </w:rPr>
        <w:t xml:space="preserve">Kemijska ravnoteža jedan je od najvažnijih fizikalnokemijskih pojmova s kojime se učenik tijekom srednješkolske nastave kemije susreće. Pojmovno razumijevanje sustava u ravnoteži, shvaćanje uspostavljanja i održavanja ravnotežnog stanja na submikroskopskoj razini, kao i poznavanje opisa ravnotežnog sustava na makroskopskoj razini, nuždan su preduvijet za razumijevanje kemijske termodinamike i kinetike, a time i za svekoliku njihovu primjenu u anorganskoj i organskoj kemiji te biokemiji. </w:t>
      </w:r>
    </w:p>
    <w:p>
      <w:pPr>
        <w:pStyle w:val="Normal"/>
        <w:spacing w:lineRule="auto" w:line="360"/>
        <w:ind w:firstLine="708"/>
        <w:jc w:val="both"/>
        <w:rPr>
          <w:rFonts w:ascii="Book Antiqua" w:hAnsi="Book Antiqua" w:cs="Book Antiqua"/>
        </w:rPr>
      </w:pPr>
      <w:r>
        <w:rPr>
          <w:rFonts w:cs="Book Antiqua" w:ascii="Book Antiqua" w:hAnsi="Book Antiqua"/>
        </w:rPr>
        <w:t xml:space="preserve">Nažalost, mnogim učenicima kemijska ravnoteža predstavlja teško shvatljiv koncept. Jedan od razloga tome jest da se uvođenjem kemijske ravnoteže razmjerno naprasno uvodi ideja </w:t>
      </w:r>
      <w:r>
        <w:rPr>
          <w:rFonts w:cs="Book Antiqua" w:ascii="Book Antiqua" w:hAnsi="Book Antiqua"/>
          <w:i/>
        </w:rPr>
        <w:t>nepotpunosti</w:t>
      </w:r>
      <w:r>
        <w:rPr>
          <w:rFonts w:cs="Book Antiqua" w:ascii="Book Antiqua" w:hAnsi="Book Antiqua"/>
        </w:rPr>
        <w:t xml:space="preserve"> kemijske reakcije. Naime, do uvođenja kemijske ravnoteže, za sve se kemijske reakcije, bilo prešutno bilo eksplicitno, predpostavlja da 'idu do kraja', tj. da se nastavljaju sve dok (barem) jedan reaktant ne bude posve potrošen. Zbog toga se ravnotežni sustavi, kao sustavi u kojima reakcija prestaje dok je još prisutna mjerljiva količina </w:t>
      </w:r>
      <w:r>
        <w:rPr>
          <w:rFonts w:cs="Book Antiqua" w:ascii="Book Antiqua" w:hAnsi="Book Antiqua"/>
          <w:i/>
        </w:rPr>
        <w:t>svih</w:t>
      </w:r>
      <w:r>
        <w:rPr>
          <w:rFonts w:cs="Book Antiqua" w:ascii="Book Antiqua" w:hAnsi="Book Antiqua"/>
        </w:rPr>
        <w:t xml:space="preserve"> reaktanata, često učenicima pričinjaju kao iznimni slučajevi koji odstupaju od 'uobičajene' kemije, namjesto da ravnotežu dožive kao fundamentalnu pojavu – prirodan svršetak svih kemijskih (kao i fizičkih procesa), gledano na makroskopskoj skali.</w:t>
      </w:r>
    </w:p>
    <w:p>
      <w:pPr>
        <w:pStyle w:val="Normal"/>
        <w:spacing w:lineRule="auto" w:line="360"/>
        <w:ind w:firstLine="708"/>
        <w:jc w:val="both"/>
        <w:rPr/>
      </w:pPr>
      <w:r>
        <w:rPr>
          <w:rFonts w:cs="Book Antiqua" w:ascii="Book Antiqua" w:hAnsi="Book Antiqua"/>
        </w:rPr>
        <w:t xml:space="preserve">U ovome će se predavanju kemijskoj ravnoteži pristupiti na način koji je prikazuje u kontekstu sveprisutne pojave. Dok se kemijske reakcije kojima se ravnoteža često demonstrira mogu činiti neobičnima, egzotičnima, postoji ravnotežna pojava s kojom su učenici upoznati već od samog početka svoga (kemijskog) obrazovanja – otapanje tvarî (u vodi). Ideja postojanja mjerljive količine reaktanta koji više ne reagira postaje bitno manje neobičnom ako je uvedemo preko zasićenja otopine – krutina dodana u zasićenu otopinu se ne otapa ('reaktant' je prisutan, ali do 'reakcije' više ne dolazi). </w:t>
      </w:r>
    </w:p>
    <w:p>
      <w:pPr>
        <w:pStyle w:val="Normal"/>
        <w:spacing w:lineRule="auto" w:line="360"/>
        <w:ind w:firstLine="708"/>
        <w:jc w:val="both"/>
        <w:rPr>
          <w:rFonts w:ascii="Book Antiqua" w:hAnsi="Book Antiqua" w:cs="Book Antiqua"/>
        </w:rPr>
      </w:pPr>
      <w:r>
        <w:rPr>
          <w:rFonts w:cs="Book Antiqua" w:ascii="Book Antiqua" w:hAnsi="Book Antiqua"/>
        </w:rPr>
        <w:t xml:space="preserve">Nadalje, bit će pokazano kako se temeljem jednostavnih mjerenja na otopinama, može eksperimentalno utvrditi postojanje (i iznos) numeričkog parametra koji opisuje sastav sustava u ravnoteži – ravnotežne konstante. Također kroz pokuse i obradu mjernih podataka pokazat će se koji eksperimentalni uvjeti mogu promijeniti iznos ravnotežne konstante, a koji ne. </w:t>
      </w:r>
    </w:p>
    <w:p>
      <w:pPr>
        <w:pStyle w:val="Normal"/>
        <w:spacing w:lineRule="auto" w:line="360"/>
        <w:ind w:firstLine="708"/>
        <w:jc w:val="both"/>
        <w:rPr/>
      </w:pPr>
      <w:r>
        <w:rPr>
          <w:rFonts w:cs="Book Antiqua" w:ascii="Book Antiqua" w:hAnsi="Book Antiqua"/>
        </w:rPr>
        <w:t>Mikroskopska slika ravnoteže vezana je reverzibilnost procesa – mogućnost da se pojedina jedinična pretvorba odvije u 'suprotnom smjeru'. Uspostavljanje ravnoteže odgovara izjednačavanju brzina reakcija u suprotnim smjerovima. Kemijska je ravnoteža zbog toga dinamička – mada se makroskopski sastav sustava u ravnoteži ne mijenja, kemijske pretvorbe koje su dovele do promjene stanja od početnog do ravnotežnog se i dalje nastavljaju. Dotično se može lako prikazati jednostavnim računalnim modelom koji će također na predavanju biti prikazan.</w:t>
      </w:r>
    </w:p>
    <w:p>
      <w:pPr>
        <w:pStyle w:val="Normal"/>
        <w:spacing w:lineRule="auto" w:line="360"/>
        <w:ind w:firstLine="708"/>
        <w:jc w:val="both"/>
        <w:rPr/>
      </w:pPr>
      <w:r>
        <w:rPr>
          <w:rFonts w:cs="Book Antiqua" w:ascii="Book Antiqua" w:hAnsi="Book Antiqua"/>
        </w:rPr>
        <w:t>Kemijska ravnoteža se tako može pokazati nužnom posljedicom povrativosti kemijskih procesa (koja vrijedi za veliku većinu reakcija u otopinama), a konstanta ravnoteže mjerom za relativnu brzinu tih procesâ.</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20:00Z</dcterms:created>
  <dc:creator>Vladimir Stilinovic</dc:creator>
  <dc:description/>
  <cp:keywords/>
  <dc:language>en-US</dc:language>
  <cp:lastModifiedBy>RU-225</cp:lastModifiedBy>
  <dcterms:modified xsi:type="dcterms:W3CDTF">2014-06-16T10:06:00Z</dcterms:modified>
  <cp:revision>5</cp:revision>
  <dc:subject/>
  <dc:title>Kristalni sustavi</dc:title>
</cp:coreProperties>
</file>