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c. dr. sc.  Draginja Mrvoš-Sermek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rodoslovno-matematički fakultet u Zagrebu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emijski odsjek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vod za opću i anorgansku kemiju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Metodika nastave kemije)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rvatovac 102a, Zagreb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mrvos@chem.pmf.hr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1 4606 37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greb, 22. Kolovoza 2014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dmet: </w:t>
      </w:r>
      <w:r>
        <w:rPr>
          <w:rFonts w:cs="Times New Roman" w:ascii="Times New Roman" w:hAnsi="Times New Roman"/>
          <w:b/>
        </w:rPr>
        <w:t>KEMI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tručni skup nastavnika pripravnika biologije i kemije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  <w:szCs w:val="20"/>
        </w:rPr>
        <w:t>PMF, Kemijski odsjek Zagreb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TEMA</w:t>
      </w:r>
      <w:r>
        <w:rPr>
          <w:rFonts w:cs="Times New Roman" w:ascii="Times New Roman" w:hAnsi="Times New Roman"/>
        </w:rPr>
        <w:t xml:space="preserve">: </w:t>
      </w:r>
      <w:r>
        <w:rPr>
          <w:rFonts w:cs="Comic Sans MS" w:ascii="Comic Sans MS" w:hAnsi="Comic Sans MS"/>
          <w:sz w:val="28"/>
          <w:szCs w:val="28"/>
        </w:rPr>
        <w:t xml:space="preserve">Pripremanje za ogledni nastavni sat pri polaganju stručnog ispita učitelja/nastavnika </w:t>
      </w:r>
      <w:r>
        <w:rPr>
          <w:rFonts w:cs="Comic Sans MS" w:ascii="Comic Sans MS" w:hAnsi="Comic Sans MS"/>
          <w:b/>
          <w:sz w:val="28"/>
          <w:szCs w:val="28"/>
        </w:rPr>
        <w:t>kemije</w:t>
      </w:r>
      <w:r>
        <w:rPr>
          <w:rFonts w:cs="Comic Sans MS" w:ascii="Comic Sans MS" w:hAnsi="Comic Sans MS"/>
          <w:sz w:val="28"/>
          <w:szCs w:val="28"/>
        </w:rPr>
        <w:t xml:space="preserve"> u osnovnim i srednjim školam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derna nastava kemije zahtijeva maksimalno zalaganje i pripremu nastavnika za s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z neupitno stručno znanje predmeta i poznavanje dobrih načela suvremene pedagogije, didaktike i predmetne metodike pristupnik na stručnom ispitu treba pokazati umješnost objedinjavanja navedenog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temelju iskustva s ranijih stručnih ispita bit će dat osvrt na </w:t>
      </w:r>
      <w:r>
        <w:rPr>
          <w:rFonts w:cs="Times New Roman" w:ascii="Times New Roman" w:hAnsi="Times New Roman"/>
          <w:b/>
        </w:rPr>
        <w:t>najčešće pogreške</w:t>
      </w:r>
      <w:r>
        <w:rPr>
          <w:rFonts w:cs="Times New Roman" w:ascii="Times New Roman" w:hAnsi="Times New Roman"/>
        </w:rPr>
        <w:t xml:space="preserve"> pri pojedinim djelovima ispita i </w:t>
      </w:r>
      <w:r>
        <w:rPr>
          <w:rFonts w:cs="Times New Roman" w:ascii="Times New Roman" w:hAnsi="Times New Roman"/>
          <w:b/>
        </w:rPr>
        <w:t>sugestije za uspješniju pripremu</w:t>
      </w:r>
      <w:r>
        <w:rPr>
          <w:rFonts w:cs="Times New Roman" w:ascii="Times New Roman" w:hAnsi="Times New Roman"/>
        </w:rPr>
        <w:t xml:space="preserve"> pripravnika za stručni ispit, kako je ogledno navedeno u daljnjem tekstu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zvođenje nastavnog sata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Obavezno najviše vremena </w:t>
      </w:r>
      <w:r>
        <w:rPr>
          <w:rFonts w:cs="Times New Roman" w:ascii="Times New Roman" w:hAnsi="Times New Roman"/>
          <w:b/>
        </w:rPr>
        <w:t>u pripremi sata</w:t>
      </w:r>
      <w:r>
        <w:rPr>
          <w:rFonts w:cs="Times New Roman" w:ascii="Times New Roman" w:hAnsi="Times New Roman"/>
        </w:rPr>
        <w:t xml:space="preserve"> utrošiti na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b/>
        </w:rPr>
        <w:t xml:space="preserve">postavljanje cilja i obrazovnih postignuć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izbor prikladnih obrazovnih metoda i postupa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planiranje vremena za pojedine aktivnost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- pripremu potrebnog pribora i materija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plan ploče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češće pogreške i korisne sugestije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sklađenost vremena i 'scenarija sata' (previše sadržaja), što u konačnici uzrokuje požurivanje, gubitak pažnje razreda i sl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bor nastavnih metoda i postupaka koji nisu kroz pripravnički staž najčešće korišteni (bira se grupni rad bez dostatne prakse) što može biti ometajući faktor u izvođenju sata.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meni dio ispita</w:t>
      </w:r>
    </w:p>
    <w:p>
      <w:pPr>
        <w:pStyle w:val="Normal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ipravnik prodiskutira svoj nastavni sat, predloži poboljšanja zajedno s nastavnikom  </w:t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etodike u ispitnom povjerenstvu</w:t>
      </w:r>
    </w:p>
    <w:p>
      <w:pPr>
        <w:pStyle w:val="Normal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s pripravnikom se prodiskutira obrađena pismena tema</w:t>
      </w:r>
    </w:p>
    <w:p>
      <w:pPr>
        <w:pStyle w:val="Normal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ovjere se temeljna kemijska znanja neophodna za pripremu i provođenje odabranog   </w:t>
      </w:r>
    </w:p>
    <w:p>
      <w:pPr>
        <w:pStyle w:val="Normal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astavnog s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teratura: navedena u Priručniku za stručne ispite (Kemija 97.-98. str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RILOG: ANALIZA PREDAVANJ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. Nastavna građa (sadržaj predavanja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.1. Je li predavaču i učenicima bio jasan obrazovni cilj i je li on ostvaren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1.2. Da li se izneseno gradivo osniva na suvremenim znanstvenim spoznajama i je li u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skladu s općim zadacima škole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.3. Je li novo gradivo u skladu s predznanjima učenika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1.4. Odgovara li gradivo težinom i obimom psihofizičkom uzrastu učenika?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.5. Je li teorijsko izlaganje povezano s primjerima iz prakse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.6. Je li nastavna građa iskorištena za odgojno djelovanje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Uporaba nastavnih pomagala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1. Je li predavač vodio računa o principu zornosti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2. Je li izbor pomagala bio dobar i potpun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3. Jesu li pomagala bila spretno i dobro uporabljena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4. Jesu li tekstovi na ploči čitljivi, a crteži jasni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3. Nastavne metode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.1. Jesu li odabrane dobre nastavne metode i jesu li se pravilno izmjenjivale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3.2. Je li predavač vodio računa o svim učenicima i jesu li svi učenici bili uključeni u       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</w:t>
      </w:r>
      <w:r>
        <w:rPr>
          <w:rFonts w:cs="Times New Roman" w:ascii="Times New Roman" w:hAnsi="Times New Roman"/>
          <w:sz w:val="22"/>
        </w:rPr>
        <w:t>aktivnosti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.3. Je li se vodilo računa o individualnim razlikama učenika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.4. Je li vođeno računa o sistematičnosti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3.5. Je li produbljen interes kod učenika?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4. Organizacija sata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1. Odgovara li struktura sata tipu sata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2. Je li ponovljeno 'staro gradivo'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3. Polazi li se od iskustva, tj. od poznatog k apstraktnim pojmovima i mišljenju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4. Kojim se je putem došlo do pravila, definicija i zakona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5. Je li se provodilo provjeravanje i utvrđivanje nove građe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6. Je li domaća zadaća pravilno zadana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7. Je li sat vremenski planiran i racionalno iskorišten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5. Osobnost predavača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.1. Je li se predavač stručno i metodički pripremio za sat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.2. Kakav je odnos predavača prema učenicima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.3. Je li predavač znao zainteresirati učenike i tako održati radnu disciplinu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ab/>
        <w:t>5.4. Kakvo mu je držanje i gov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vos@chem.pmf.h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30:00Z</dcterms:created>
  <dc:creator>Draginja Mrvos-Sermek</dc:creator>
  <dc:description/>
  <cp:keywords/>
  <dc:language>en-US</dc:language>
  <cp:lastModifiedBy>omartinis</cp:lastModifiedBy>
  <dcterms:modified xsi:type="dcterms:W3CDTF">2014-08-25T07:30:00Z</dcterms:modified>
  <cp:revision>2</cp:revision>
  <dc:subject/>
  <dc:title>Doc</dc:title>
</cp:coreProperties>
</file>