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774065" cy="13627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875030" cy="787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1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659130" cy="10204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762000" cy="10191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60670" cy="48450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4845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6995" tIns="41275" rIns="86995" bIns="412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1pt;height:38.15pt;mso-wrap-distance-left:0pt;mso-wrap-distance-right:0pt;mso-wrap-distance-top:0pt;mso-wrap-distance-bottom:0pt;margin-top:-0.5pt;mso-position-vertical-relative:text;margin-left:-0.5pt;mso-position-horizontal-relative:text">
                <v:textbox inset="0.0951388888888889in,0.0451388888888889in,0.0951388888888889in,0.045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RATKA PRIČA IZ KEMIJSKOG LABORATOR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on pokusa Ivan je preostalu destiliranu vodu odložio na policu. Tijekom nekoliko dana volumen vode se značajno smanjio iako je čaša bila pokrivena filtrirnim papirom. Temperatura u prostoriji dosezala je 28°C iako su noći bile prilično svježe.</w:t>
      </w:r>
    </w:p>
    <w:p>
      <w:pPr>
        <w:pStyle w:val="Normal"/>
        <w:rPr/>
      </w:pPr>
      <w:r>
        <w:rPr/>
        <w:t>Saznajmo nešto više o preostalom uzorku vode.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/>
        </w:rPr>
        <w:t>Korak 1</w:t>
      </w:r>
    </w:p>
    <w:p>
      <w:pPr>
        <w:pStyle w:val="Normal"/>
        <w:rPr/>
      </w:pPr>
      <w:r>
        <w:rPr/>
        <w:t>Pred vama je čaša s destiliranom vodom iz Ivanova laboratorija. Opišite je i odredite kojoj vrsti tvari ona pripada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Uz uporabu dostupnog pribora i posuđa predložite eksperiment kojim možete potvrditi pretpostavku o vrsti tvari kojoj uzorak pripada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  <w:t xml:space="preserve"> </w:t>
      </w:r>
      <w:r>
        <w:rPr>
          <w:bdr w:val="single" w:sz="4" w:space="0" w:color="000000" w:shadow="1"/>
        </w:rPr>
        <w:t>Korak 2</w:t>
      </w:r>
    </w:p>
    <w:p>
      <w:pPr>
        <w:pStyle w:val="Normal"/>
        <w:rPr/>
      </w:pPr>
      <w:r>
        <w:rPr/>
        <w:t xml:space="preserve">Injekcijskom špricom od 10 mL uzmi 6 mL vode.  Špricu zatvori čepom na kojemu se nalazi plastična cijev. Povuci pokretni dio šprice tako da volumen povećaš do 2 mL. </w:t>
      </w:r>
    </w:p>
    <w:p>
      <w:pPr>
        <w:pStyle w:val="Normal"/>
        <w:rPr/>
      </w:pPr>
      <w:r>
        <w:rPr/>
        <w:t>Opažanje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zloženje: __________________________________________________________________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/>
        </w:rPr>
        <w:t>Korak 3</w:t>
      </w:r>
    </w:p>
    <w:p>
      <w:pPr>
        <w:pStyle w:val="Normal"/>
        <w:rPr/>
      </w:pPr>
      <w:r>
        <w:rPr/>
        <w:t>Injekcijskom špricom od 20  mL  uzmi 20 mL vode te ju poveži s drugom špricom u kojoj je 20 mL zraka. Naizmjenično istiskuj vodu iz jedne šprice u drugu.</w:t>
      </w:r>
    </w:p>
    <w:p>
      <w:pPr>
        <w:pStyle w:val="Normal"/>
        <w:rPr/>
      </w:pPr>
      <w:r>
        <w:rPr/>
        <w:t>Opažanje: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ljivost kojih plinova smo ispitali prethodnim pokusom? Uzmi u obzir volumne udjele plinova u zraku i nedovoljnu preciznost mjerenja volumena u pokusu. 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06045</wp:posOffset>
                </wp:positionV>
                <wp:extent cx="2143125" cy="14478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1355090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14pt;mso-wrap-distance-left:9.05pt;mso-wrap-distance-right:9.05pt;mso-wrap-distance-top:0pt;mso-wrap-distance-bottom:0pt;margin-top:8.3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1355090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Obrazloženje rezultata pokusa:  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lici je prikazan sadržaj kisika u površinskom sloju prirodnih voda našeg planeta. Zašto postoje razlike u količini otopljenog kisika?</w:t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</w:r>
    </w:p>
    <w:p>
      <w:pPr>
        <w:pStyle w:val="Normal"/>
        <w:rPr/>
      </w:pPr>
      <w:r>
        <w:rPr/>
        <w:t>Površinski sloj vode najbogatiji je kisikom. Koji biološki proces tome doprinosi? _____________</w:t>
      </w:r>
    </w:p>
    <w:p>
      <w:pPr>
        <w:pStyle w:val="Normal"/>
        <w:rPr/>
      </w:pPr>
      <w:r>
        <w:rPr/>
        <w:t xml:space="preserve">Jednadžbom kemijske reakcije prikaži navedeni proces. _________________________________ </w:t>
      </w:r>
    </w:p>
    <w:p>
      <w:pPr>
        <w:pStyle w:val="Normal"/>
        <w:rPr>
          <w:bdr w:val="single" w:sz="4" w:space="0" w:color="000000" w:shadow="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739900" cy="155638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dr w:val="single" w:sz="4" w:space="0" w:color="000000" w:shadow="1"/>
        </w:rPr>
        <w:t>Korak 4</w:t>
      </w:r>
    </w:p>
    <w:p>
      <w:pPr>
        <w:pStyle w:val="Normal"/>
        <w:rPr/>
      </w:pPr>
      <w:r>
        <w:rPr/>
        <w:t>Prema dijagramu topljivosti odredi ishod otapanja ugljikova(IV) oksida u 20 mL vode.</w:t>
      </w:r>
      <w:r>
        <w:rPr>
          <w:bdr w:val="single" w:sz="4" w:space="0" w:color="000000" w:shadow="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 w:shadow="1"/>
        </w:rPr>
      </w:pPr>
      <w:r>
        <w:rPr/>
        <w:t>U 20 mL vode pri ____°C otopit će se _____ mL 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  <w:t>Korak 5</w:t>
      </w:r>
    </w:p>
    <w:p>
      <w:pPr>
        <w:pStyle w:val="Normal"/>
        <w:rPr/>
      </w:pPr>
      <w:r>
        <w:rPr/>
        <w:t>Špricu s 20 mL  vode poveži sa špricom u kojoj je 20 mL ugljikovog(IV) oksida. Naizmjenično istiskuj vodu iz jedne šprice u drugu.</w:t>
      </w:r>
    </w:p>
    <w:p>
      <w:pPr>
        <w:pStyle w:val="Normal"/>
        <w:rPr>
          <w:bdr w:val="single" w:sz="4" w:space="0" w:color="000000" w:shadow="1"/>
        </w:rPr>
      </w:pPr>
      <w:r>
        <w:rPr/>
        <w:t>Opažanje: _____________________________________________________________________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</w:r>
    </w:p>
    <w:p>
      <w:pPr>
        <w:pStyle w:val="Normal"/>
        <w:rPr/>
      </w:pPr>
      <w:r>
        <w:rPr/>
        <w:t>Obrazloženje: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elovanjem živih organizama podzemne vode sadrže znatno više ugljikovog(IV) oksida od površinskih. Navedi dva biološka procesa koja tome doprinose?</w:t>
      </w:r>
    </w:p>
    <w:p>
      <w:pPr>
        <w:pStyle w:val="Normal"/>
        <w:rPr/>
      </w:pPr>
      <w:r>
        <w:rPr/>
        <w:t>____________________________________   ________________________________________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  <w:t>Korak 6</w:t>
      </w:r>
    </w:p>
    <w:p>
      <w:pPr>
        <w:pStyle w:val="Normal"/>
        <w:rPr/>
      </w:pPr>
      <w:r>
        <w:rPr/>
        <w:t>Špricu s 20 mL zasićene otopine natrijeva klorida poveži sa špricom u kojoj je 20 mL ugljikovog(IV) oksida. Naizmjenično istiskuj otopinu iz jedne šprice u drugu.</w:t>
      </w:r>
    </w:p>
    <w:p>
      <w:pPr>
        <w:pStyle w:val="Normal"/>
        <w:rPr>
          <w:bdr w:val="single" w:sz="4" w:space="0" w:color="000000" w:shadow="1"/>
        </w:rPr>
      </w:pPr>
      <w:r>
        <w:rPr/>
        <w:t>Opažanje: _____________________________________________________________________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  <w:t>Korak 7</w:t>
      </w:r>
    </w:p>
    <w:p>
      <w:pPr>
        <w:pStyle w:val="Normal"/>
        <w:rPr/>
      </w:pPr>
      <w:r>
        <w:rPr/>
        <w:t>a) Injekcijskom špricom od 5 mL uzmi po 1 mL vapnene vode i zraka. Univerzalnim indikator papirom odredi pH vrijednost. Kap po kap u vapnenu vodu uvodi otopinu ugljikovog(IV) oksida do jasno uočene promjene. Sadržaj šprice protresi.</w:t>
      </w:r>
    </w:p>
    <w:p>
      <w:pPr>
        <w:pStyle w:val="Normal"/>
        <w:rPr/>
      </w:pPr>
      <w:r>
        <w:rPr/>
        <w:t>Opažanje: pH vapnene vode je_____. _______________________________________________</w:t>
      </w:r>
    </w:p>
    <w:p>
      <w:pPr>
        <w:pStyle w:val="Normal"/>
        <w:rPr/>
      </w:pPr>
      <w:r>
        <w:rPr/>
        <w:t>Za što se koristi vapnena voda?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stavi dodavati otopinu ugljikovog(IV) oksida uz povremeno protresanje do jasno uočene promjene. Izmjeri pH otopine.</w:t>
      </w:r>
    </w:p>
    <w:p>
      <w:pPr>
        <w:pStyle w:val="Normal"/>
        <w:rPr/>
      </w:pPr>
      <w:r>
        <w:rPr/>
        <w:t>Opažanje: pH otopine je_____. 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Uočene promjene obrazloži jednadžbama kemijskih reakcija. </w:t>
      </w:r>
    </w:p>
    <w:p>
      <w:pPr>
        <w:pStyle w:val="Normal"/>
        <w:rPr/>
      </w:pPr>
      <w:r>
        <w:rPr/>
        <w:t>_____________________________________    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 vodama plitvičkih jezera najviše pH vrijednosti bilježe se tijekom ljeta, a najmanje tijekom zime. Što je tome uzrok?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/>
      </w:pPr>
      <w:r>
        <w:rPr/>
        <w:t>Pojasni kada je prirast kalcijeva karbonata na sedrenim barijerama najveći?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Rezultati istraživanja pokazuju da današnji školjkaši imaju slabije razvijene ljušture u odnosu na pripadnike iste vrste prije nekoliko stotina godina. Kako bi objasnio rezultate istraživanja? _____________________________________________________________________</w:t>
      </w:r>
    </w:p>
    <w:p>
      <w:pPr>
        <w:pStyle w:val="Normal"/>
        <w:rPr/>
      </w:pPr>
      <w:r>
        <w:rPr/>
        <w:t>Od početka industrijske revolucije volumni udio ugljikovog(IV) oksida u atmosferi porastao je oko 30%. Koji je najvažniji uzrok tog porasta?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aključak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30570" cy="48450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845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NOVI  I  ISTRAŽ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6995" tIns="41275" rIns="86995" bIns="412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1pt;height:38.15pt;mso-wrap-distance-left:0pt;mso-wrap-distance-right:0pt;mso-wrap-distance-top:0pt;mso-wrap-distance-bottom:0pt;margin-top:-0.5pt;mso-position-vertical-relative:text;margin-left:-0.5pt;mso-position-horizontal-relative:text">
                <v:textbox inset="0.0951388888888889in,0.0451388888888889in,0.0951388888888889in,0.0451388888888889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NOVI  I  ISTRAŽ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Pri</w:t>
      </w:r>
      <w:r>
        <w:rPr/>
        <w:t xml:space="preserve"> kojoj je temperaturi vode topljivost plinova iz zraka najveća?  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142875</wp:posOffset>
            </wp:positionV>
            <wp:extent cx="800100" cy="168275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ma slici Julije je spojio šprice sa uzorcima destilirane vode i ugljikovog(IV) oksida. </w:t>
      </w:r>
    </w:p>
    <w:p>
      <w:pPr>
        <w:pStyle w:val="Normal"/>
        <w:ind w:left="360" w:hanging="0"/>
        <w:rPr/>
      </w:pPr>
      <w:r>
        <w:rPr/>
        <w:t xml:space="preserve">Hoće li brzina otapanja ugljikovog(IV) oksida biti jednaka u obje aparature. Pojasni odgovor. </w:t>
      </w:r>
    </w:p>
    <w:p>
      <w:pPr>
        <w:pStyle w:val="Normal"/>
        <w:ind w:firstLine="360"/>
        <w:rPr/>
      </w:pPr>
      <w:r>
        <w:rPr/>
        <w:t>___________________________________________________________</w:t>
      </w:r>
    </w:p>
    <w:p>
      <w:pPr>
        <w:pStyle w:val="Normal"/>
        <w:ind w:left="360" w:hanging="0"/>
        <w:rPr/>
      </w:pPr>
      <w:r>
        <w:rPr/>
        <w:t>Zašto će otapanje u obje posude biti znatno sporije u odnosu na otapanje u kojemu vodu protresamo ili protiskujemo kroz plin?</w:t>
      </w:r>
    </w:p>
    <w:p>
      <w:pPr>
        <w:pStyle w:val="Normal"/>
        <w:ind w:firstLine="360"/>
        <w:rPr/>
      </w:pPr>
      <w:r>
        <w:rPr/>
        <w:t>____________________________________________________________</w:t>
      </w:r>
    </w:p>
    <w:p>
      <w:pPr>
        <w:pStyle w:val="Normal"/>
        <w:ind w:firstLine="360"/>
        <w:rPr/>
      </w:pPr>
      <w:r>
        <w:rPr/>
        <w:t>__________________________________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u praznu bocu gaziranog napitka (mineralne vode) stisni rukom tako da se tekućina podigne do vrha boce. Bocu čvrsto zatvori i ostavi na stolu. Bilježi zapažanja i obrazloži uočene promijene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gu li se u laboratoriju plinovi CO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 xml:space="preserve"> i O</w:t>
      </w:r>
      <w:r>
        <w:rPr>
          <w:vertAlign w:val="subscript"/>
        </w:rPr>
        <w:t>2</w:t>
      </w:r>
      <w:r>
        <w:rPr/>
        <w:t xml:space="preserve"> skupljati istiskivanjem vode iz epruvete? Obrazloži svoj odgovor.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dvije čaše ulij jednake volumene hladne gazirane i vodovodne vode. Koji uzorak će prije postići temperaturu okoline. Obrazloži odgovor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ind w:firstLine="270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Miroslav Pernar, prof.</w:t>
      </w:r>
    </w:p>
    <w:p>
      <w:pPr>
        <w:pStyle w:val="Normal"/>
        <w:ind w:firstLine="270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OŠ Garešnica</w:t>
      </w:r>
    </w:p>
    <w:p>
      <w:pPr>
        <w:pStyle w:val="Normal"/>
        <w:ind w:firstLine="2700"/>
        <w:rPr>
          <w:sz w:val="20"/>
          <w:szCs w:val="20"/>
          <w:shd w:fill="FFFFFF" w:val="clear"/>
        </w:rPr>
      </w:pPr>
      <w:hyperlink r:id="rId10">
        <w:r>
          <w:rPr>
            <w:rStyle w:val="InternetLink"/>
            <w:color w:val="000000"/>
            <w:sz w:val="20"/>
            <w:szCs w:val="20"/>
            <w:shd w:fill="FFFFFF" w:val="clear"/>
          </w:rPr>
          <w:t>m.pernar@inet.hr</w:t>
        </w:r>
      </w:hyperlink>
    </w:p>
    <w:p>
      <w:pPr>
        <w:pStyle w:val="Normal"/>
        <w:ind w:firstLine="270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091/768 1602</w:t>
      </w:r>
    </w:p>
    <w:sectPr>
      <w:type w:val="nextPage"/>
      <w:pgSz w:w="11906" w:h="16838"/>
      <w:pgMar w:left="1247" w:right="124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mailto:m.pernar@inet.h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52:00Z</dcterms:created>
  <dc:creator>Pernar</dc:creator>
  <dc:description/>
  <cp:keywords/>
  <dc:language>en-US</dc:language>
  <cp:lastModifiedBy>Miroslav</cp:lastModifiedBy>
  <cp:lastPrinted>2014-04-16T01:48:00Z</cp:lastPrinted>
  <dcterms:modified xsi:type="dcterms:W3CDTF">2014-04-19T15:54:00Z</dcterms:modified>
  <cp:revision>13</cp:revision>
  <dc:subject/>
  <dc:title>                                                                                                                    </dc:title>
</cp:coreProperties>
</file>