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r.sc. Dragana Mamić, dipl.def., Centar za autizam Zagreb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Mentalno zdravlje djece i mladih s teškoćama u razvoj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lang w:val="en-US" w:eastAsia="en-US"/>
        </w:rPr>
      </w:pPr>
      <w:r>
        <w:rPr>
          <w:rFonts w:cs="Times New Roman" w:ascii="Times New Roman" w:hAnsi="Times New Roman"/>
          <w:b/>
          <w:bCs/>
          <w:i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color w:val="C00000"/>
          <w:lang w:val="en-US" w:eastAsia="en-US"/>
        </w:rPr>
        <w:tab/>
      </w:r>
      <w:r>
        <w:rPr>
          <w:rFonts w:cs="Times New Roman" w:ascii="Times New Roman" w:hAnsi="Times New Roman"/>
          <w:bCs/>
          <w:lang w:val="en-US" w:eastAsia="en-US"/>
        </w:rPr>
        <w:t xml:space="preserve">Kako bismo procijenili mentalno zdravlje osoba s teškoćama u razvoju, potrebno je voditi računa o njihovim biološkim, psihološkim, socijalnim i razvojnim aspektima, kao i o specifičnosti okoline i interakcije s okolinom. Ciljevi skrbi za mentalno zdravlje su u prvom redu stimuliranje zdravog razvoja i podrška mentalno zdravom životu, te prevencija i tretman psihičkih poremećaja. 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ab/>
        <w:t>Mentalno zdravlje je preduvjet, ali i rezultat socijalne uključenosti osoba s teškoćama a time i osoba poremećajima iz autističnog spektra i osoba s intelektualnim teškoćama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222222"/>
          <w:lang w:val="en-US" w:eastAsia="en-US"/>
        </w:rPr>
      </w:pPr>
      <w:r>
        <w:rPr>
          <w:rFonts w:cs="Times New Roman" w:ascii="Times New Roman" w:hAnsi="Times New Roman"/>
        </w:rPr>
        <w:t>Ukoliko uspoređujemo skrb za mentalno zdravlje, skrb za osobe s intelektualnim teškoćama je u lošijem položaju od one za opću populaciju, a za osobe s poremećajima iz autističnog spektra i znatno lošijem.</w:t>
      </w:r>
      <w:r>
        <w:rPr>
          <w:rFonts w:cs="Times New Roman" w:ascii="Times New Roman" w:hAnsi="Times New Roman"/>
          <w:color w:val="222222"/>
          <w:lang w:val="en-US" w:eastAsia="en-US"/>
        </w:rPr>
        <w:t xml:space="preserve">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</w:rPr>
        <w:t xml:space="preserve">Danas kod nas za djecu i mladež tipičnog razvoja primjerice, postoje centri za mentalno zdravlje pri nekim domovima zdravlja, Hrvatski zavod za mentalno zdravlje, </w:t>
      </w:r>
      <w:r>
        <w:rPr>
          <w:rFonts w:cs="Times New Roman" w:ascii="Times New Roman" w:hAnsi="Times New Roman"/>
          <w:color w:val="222222"/>
          <w:lang w:val="en-US" w:eastAsia="en-US"/>
        </w:rPr>
        <w:t xml:space="preserve">Službe za </w:t>
      </w:r>
      <w:r>
        <w:rPr>
          <w:rFonts w:cs="Times New Roman" w:ascii="Times New Roman" w:hAnsi="Times New Roman"/>
          <w:bCs/>
          <w:color w:val="000000"/>
          <w:lang w:val="en-US" w:eastAsia="en-US"/>
        </w:rPr>
        <w:t>mentalno zdravlje</w:t>
      </w:r>
      <w:r>
        <w:rPr>
          <w:rFonts w:cs="Times New Roman" w:ascii="Times New Roman" w:hAnsi="Times New Roman"/>
          <w:color w:val="222222"/>
          <w:lang w:val="en-US" w:eastAsia="en-US"/>
        </w:rPr>
        <w:t xml:space="preserve"> i prevenciju ovisnosti, </w:t>
      </w:r>
      <w:r>
        <w:rPr>
          <w:rFonts w:cs="Times New Roman" w:ascii="Times New Roman" w:hAnsi="Times New Roman"/>
          <w:bCs/>
          <w:color w:val="000000"/>
          <w:lang w:val="en-US" w:eastAsia="en-US"/>
        </w:rPr>
        <w:t xml:space="preserve">Centar za mentalno zdravlje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lang w:val="en-US" w:eastAsia="en-US"/>
        </w:rPr>
        <w:tab/>
        <w:t xml:space="preserve">Međutim, važno je podsjetiti da su se problemi ponašanja i psihički poremećaji kod djece i mladih davno prepoznali. Tako je još 1948 godine kod nas osnovan psihoterapijski odjel na Kliničkom bolničkom centru Zagreb, entuzijazmom profesora Stjepana Betlheima, a Maja Beck-Dvoržak osniva u okviru tadašnjeg Centra za mentalno zdravlje i prvi odjel dječje psihijatrije. Krajem pedesetih godina prošlog stoljeća Odjel za psihoterapiju prerasta u Centar za psihoterapiju s većim kapacitetom i proširenim zadacima. Danas je to Klinika za psihološku medicinu (nosi ime utemeljitelja S. Betlheima) koja predstavlja vodeću znanstvenu i edukacijsku psihoterapijsku ustanovu, ali i vodeću ustanovu u području dječje i adolescentne psihijatrije te psihoterapije, sa spektrom usluga i pomoći. No, za djecu i mlade s većim intelektualnim teškoćama i poremećajima iz autističnog spektra i dalje je rijetko dostupna takva vrsta usluge. To su </w:t>
      </w:r>
      <w:r>
        <w:rPr>
          <w:rFonts w:cs="Times New Roman" w:ascii="Times New Roman" w:hAnsi="Times New Roman"/>
          <w:color w:val="222222"/>
          <w:lang w:val="en-US" w:eastAsia="en-US"/>
        </w:rPr>
        <w:t>samo neke kod nas postojeće javnozdravstvene službe za dio opće populacije koja treba neku vrstu pomoći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Možemo se složiti da je u Hrvatskoj briga o mentalnom zdravlju osoba s teškoćama u razvoju započela projektom MATRA (Došen i Igrić, 2002), u provođenju kojeg su stručnjaci iz Nizozemske tri godine surađivali s Edukacijsko-rehabilitacijskim fakultetom iz Zagreba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rojekt je bio usmjeren na četiri važna segmenta skrbi za osobe s intelektualnim teškoćama, od kojih je za ovo istraživanje posebno važno područje mentalnog zdravlja osoba s intelektualnim teškoćama. MATRA je program Ministarstva vanjskih poslova Kraljevine Nizozemske za pomoć zemljama u tranziciji Srednje i Istočne Europe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U sklopu projekta su provedene edukacije stručnjaka različitog profila (edukacijske rehabilitatore, psihologe, socijalne radnike) za timski rad s liječnicima-psihijatrima na unapređenju skrbi za mentalno zdravlje osoba s intelektualnim teškoćama. Namjera je da se edukacijom suradnika iz vlastite prakse stvaraju kvalitetniji uvjeti provođenja programa skrbi koji će biti primjereniji potrebama osoba s intelektualnim teškoćama. Naglašava se emocionalni razvoj i stvaranje što poticajnije sredine za razvoj osoba s intelektualnim teškoćama, pri čemu se maksimalno uvažavaju njihove potrebe i na takav način preveniraju problemi u ponašanju, odnosno potiče stvaranje adekvatnog terapijskog okruženja kada poremećaj već postoji.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ab/>
        <w:t xml:space="preserve">Izniman je problem nepostojanje specijalizirane zdravstvene ustanove za dijagnostiku, opservaciju i tretman kriznih stanja kako djece, tako i odraslih osoba s posebnim potrebama. Prisutan je problem upotrebe, određivanja i praćenja medikamentozne terapije djece, mladeži i odraslih osoba s intelektualnim teškoćama i s poremećajima iz autističnog spektra. Problem postaje sve veći, jer se nedostatno radi na prevenciji, odnosno izbjegavanju poznatih uzroka koji osobu dovode u rizik za probleme ponašanja i nastanak psihičkih oboljenja, jer se nedovoljno primjenjuju psihoterapijski i socioterapijski postupci, odnosno multimodalni programi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ciljem doprinosa razvoju mentalne skrbi za osobe s intelektualnim teškoćama i one s autizmom kod nas je provedeno nekoliko istraživanja: Babić, Frey Škrinjar, Sekušak-Galešev (2004); Muhasilović (2005; Rezultati pilot-istraživanja pokazali su prisutnost određenih psihijatrijskih poremećaja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danas u Hrvatskoj nema sustavnih istraživanja o pokazateljima mentalnog zdravlja odnosno bolesti kod populacije s poremećajima iz autističnog spektra i one s intelektualnim teškoćama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 xml:space="preserve">Razvoj skrbi za mentalno zdravlje osoba s intelektualnim teškoćama i osoba s poremećajima iz autističnog spektra traži specijalističko stručno znanje i timski multidisciplinarni rad (suradnja psihijatra, psihologa, edukacijskog rehabilitatora, socijalnog radnika, odgojitelja i učitelja kada se radi o učenicima) te uključenost obitelji.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2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  <w:lang w:val="en-US" w:eastAsia="en-US"/>
        </w:rPr>
        <w:tab/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rFonts w:cs="Times New Roman" w:ascii="Times New Roman" w:hAnsi="Times New Roman"/>
          <w:lang w:val="en-US" w:eastAsia="en-US"/>
        </w:rPr>
        <w:t>Sljedeći preporuke Svjetske zdravstvene organizacije (WHO) i trendove (utemeljene i propisane zakonima) u Europskoj Uniji, Ministarstvo zdravstva i socijalne skrbi RH obvezalo se poduzeti učinkovite korake promicanja mentalnog zdravlja. Tako su ostvarene sve pretpostavke za djelovanje te je izrađen Nacionalni plan promicanja i zaštite mentalnog zdravlja, osnovan je Hrvatski zavod za mentalno zdravlje i pripremljen Zakon o zdravstvenoj zaštiti (donesen u Saboru RH 15.12.2008.). Time je napravljen prvi i kvalitativni i kvantitativni pomak u zaštiti mentalnog zdravlja, te se mentalno zdravlje čini dostupnijim za sve.</w:t>
      </w:r>
    </w:p>
    <w:p>
      <w:pPr>
        <w:pStyle w:val="Tijelotekstauvlaka2"/>
        <w:spacing w:lineRule="auto" w:line="360" w:before="0" w:after="0"/>
        <w:ind w:left="0" w:firstLine="70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ijelotekstauvlaka2"/>
        <w:spacing w:lineRule="auto" w:line="360" w:before="0" w:after="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Hrvatskoj je integrativna dijagnostika mentalnog zdravlja ove populacije u samim začecima. Primjenom skala za otkrivanje pokazatelja psihičkih poremećaja i problema u ponašanju te osobito mjernih instrumenata namijenjenih za procjenu socio-emocionalnog razvoja (koji će se primijeniti u ovom istraživanju), osim što će se omogućiti dopuna postavljanja moguće psihijatrijske dijagnoze kod osoba s poremećajima iz autističnog spektra i osoba s intelektualnim teškoćama, omogućit će se i bolje razumijevanje porijekla i uzroka takvih ponašanja, prevencija dodatnih problema ponašanja koje proizlaze i iz nepotpune dijagnoze i neprimjerenosti okruženja djece i mladih. To će ujedno omogućiti kvalitetnije planiranje usmjereno na osobu i njene potrebe.</w:t>
      </w:r>
    </w:p>
    <w:p>
      <w:pPr>
        <w:pStyle w:val="Tijelotekstauvlaka2"/>
        <w:spacing w:lineRule="auto" w:line="360" w:before="0" w:after="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im istraživanjem želi se prikupiti podatke na kojima će se temeljiti (model) procjene mentalnog zdravlja koji će uključivati i edukacijsko-rehabilitacijskog stručnjaka. Cilj takvog modela procjene je naći indikatore koji su zajednički neprilagođenom ponašanju, stupnju emocionalne i socijalne zrelosti i psihičkim poremećajima u djece i mladih s poremećajima iz autističnog spektra i djece i mladih s intelektualnim teškoćama bez poremećaja iz autističnog spektra, a ta procjena treba biti sveobuhvatna, multidisciplinarna i dinamična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 xml:space="preserve">Takav model procjene uključivao bi, uz skalu za procjenu pokazatelja dualne dijagnoze, skalu procjene adaptivnog ponašanja (socijalne zrelosti) i skalu procjene stupnja emocionalnog razvoja, te skalu za razvojnu psihijatrijsku dijagnostiku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</w:rPr>
        <w:t>Ovim istraživanjem će se po prvi puta utvrditi neke komponente - indikatori psihičkog zdravlja kod učenika s poremećajima iz autističnog spektra i učenika s intelektualnim teškoćama. Oni bi mogli poslužiti za izradu modela procjene i adekvatnih tretmana podrške. Težnja nam je promišljati načine na koje bismo olakšali i omogućili kvalitetnije praćenje i/ili sprječavanje psihičkih oboljenja i problema u ponašanju ali i postavljanje moguće psihijatrijske dijagnoze. Jedan od načina je da edukacijski rehabilitatori u interdisciplinarnoj suradnji s psihijatrima imaju mogućnost procjene cjelokupnog ponašanja djeteta, na osnovi koje može pratiti te prevenirati one smetnje ponašanja koje proizlaze iz neprimjerenosti okruženja učenika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 xml:space="preserve">Dosadašnja istraživanja nisu odgovorila na neka ključna pitanja, poput prisutnosti psihičkih poremećaja i načina njihove pojavnosti kod osoba s poremećajima iz autističnog spektra. Usporedbe dobivenih rezultata o postojanju različitih socio-emocionalnih razina kod djece s poremećajima iz autističnog spektra i one s intelektualnim teškoćama, kao i prisutnosti mogućih vrsta psihičkih poremećaja mogu nas djelomično zadovoljiti kada je riječ o području brige i očuvanja mentalnog zdravlja ove populacije. Rezultati dobiveni ovim istraživanjem su osnovno polazište za daljnje, ne samo usporedbe, već i način otkrivanja, prepoznavanja, praćenja i tretmana problema ponašanja i psihičkih poremećaja u osoba s poremećajima iz autističnog spektra i osoba s intelektualnim teškoćama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Arial" w:hAnsi="Arial" w:eastAsia="Times New Roman" w:cs="Times New Roman"/>
      <w:color w:val="auto"/>
      <w:sz w:val="24"/>
      <w:szCs w:val="24"/>
      <w:lang w:val="hr-HR" w:eastAsia="en-US" w:bidi="ar-SA"/>
    </w:rPr>
  </w:style>
  <w:style w:type="character" w:styleId="Zadanifontodlomka">
    <w:name w:val="Zadani font odlomka"/>
    <w:qFormat/>
    <w:rPr/>
  </w:style>
  <w:style w:type="character" w:styleId="Tijelotekstauvlaka2Char">
    <w:name w:val="Tijelo teksta - uvlaka 2 Char"/>
    <w:basedOn w:val="Zadanifontodlomka"/>
    <w:qFormat/>
    <w:rPr>
      <w:rFonts w:ascii="Arial" w:hAnsi="Arial" w:eastAsia="Times New Roman" w:cs="Times New Roman"/>
      <w:sz w:val="24"/>
      <w:szCs w:val="24"/>
      <w:lang w:val="en-US" w:eastAsia="en-US"/>
    </w:rPr>
  </w:style>
  <w:style w:type="character" w:styleId="ZaglavljeChar">
    <w:name w:val="Zaglavlje Char"/>
    <w:basedOn w:val="Zadanifontodlomka"/>
    <w:qFormat/>
    <w:rPr>
      <w:rFonts w:ascii="Arial" w:hAnsi="Arial" w:eastAsia="Times New Roman" w:cs="Times New Roman"/>
      <w:sz w:val="24"/>
      <w:szCs w:val="24"/>
      <w:lang w:val="en-US" w:eastAsia="en-US"/>
    </w:rPr>
  </w:style>
  <w:style w:type="character" w:styleId="PodnojeChar">
    <w:name w:val="Podnožje Char"/>
    <w:basedOn w:val="Zadanifontodlomka"/>
    <w:qFormat/>
    <w:rPr>
      <w:rFonts w:ascii="Arial" w:hAnsi="Arial" w:eastAsia="Times New Roman" w:cs="Times New Roman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9:39:00Z</dcterms:created>
  <dc:creator>Dragana i Joso</dc:creator>
  <dc:description/>
  <dc:language>en-US</dc:language>
  <cp:lastModifiedBy>Dragana i Joso</cp:lastModifiedBy>
  <dcterms:modified xsi:type="dcterms:W3CDTF">2014-10-06T19:54:00Z</dcterms:modified>
  <cp:revision>1</cp:revision>
  <dc:subject/>
  <dc:title/>
</cp:coreProperties>
</file>