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DELIRANJE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U jednoj slastičarnici ustanovljeno je da se prodaja sladoleda S(t) (u tisućama kilograma ) može opisati funkcijom: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.2</m:t>
        </m:r>
        <m: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.7</m:t>
        </m:r>
      </m:oMath>
      <w:r>
        <w:rPr>
          <w:rFonts w:eastAsia="Times New Roman" w:cs="Times New Roman"/>
          <w:sz w:val="36"/>
          <w:szCs w:val="36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pri čemu je t vrijeme u mjesecima mjereno od 1. siječnja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a) Skicirajte graf funkcije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b) Kad prodaja pređe 4000 kg, valja zaposliti tri nova slastičara. U kojem se mjesecu to događa?</w:t>
      </w:r>
    </w:p>
    <w:p>
      <w:pPr>
        <w:pStyle w:val="Normal"/>
        <w:numPr>
          <w:ilvl w:val="0"/>
          <w:numId w:val="1"/>
        </w:numPr>
        <w:jc w:val="left"/>
        <w:rPr>
          <w:sz w:val="36"/>
          <w:szCs w:val="36"/>
        </w:rPr>
      </w:pPr>
      <w:r>
        <w:rPr>
          <w:sz w:val="36"/>
          <w:szCs w:val="36"/>
        </w:rPr>
        <w:t>Kada prodaja padne ispod 3300 kg, prestaje potreba za radnicima. U kojem mjesecu oni ostaju bez posla?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2.Agencija za zapošljavanje provela je istraživanje o potrebama lokalne zajednice za sezonskim radnicima ( u tisućama prijava na tjedan ) te je ustanovila da se to može opisati pomoću funkcije 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.3</m:t>
        </m:r>
        <m: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.8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.3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.3</m:t>
        </m:r>
      </m:oMath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pri čemu je t vrijeme izraženo u godinama od siječnja 1995.god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a) Odredite parametre funkcije i nacrtajte graf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b) Interpretirajte dobiveni graf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.U bolnici leži pacijent čija se tjelesna temperatura mijenja od niske (35.9°C) do povišene ( 37.6°C) . Razmak između dviju visokih temperatura je 17 dana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a) Odredimo formulu prema kojoj se ponaša njegova tjelesna temperatura ovisno o vremenu u danima od početka bolesti, uz pretpostavku da se može modelirati pomoću sinusoide bez faznog pomaka</w:t>
      </w:r>
    </w:p>
    <w:p>
      <w:pPr>
        <w:pStyle w:val="Normal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 xml:space="preserve"> </w:t>
      </w:r>
      <w:r>
        <w:rPr>
          <w:sz w:val="36"/>
          <w:szCs w:val="36"/>
        </w:rPr>
        <w:t>b)Skicirajmo graf funkcije u intervalu od 0 do 25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c)Koja je bila njegova normalna tjelesna temperatura?</w:t>
      </w:r>
    </w:p>
    <w:p>
      <w:pPr>
        <w:pStyle w:val="Normal"/>
        <w:numPr>
          <w:ilvl w:val="0"/>
          <w:numId w:val="2"/>
        </w:numPr>
        <w:jc w:val="left"/>
        <w:rPr>
          <w:sz w:val="36"/>
          <w:szCs w:val="36"/>
        </w:rPr>
      </w:pPr>
      <w:r>
        <w:rPr>
          <w:sz w:val="36"/>
          <w:szCs w:val="36"/>
        </w:rPr>
        <w:t>Koliko je ona iznosila sedmi dan bolesti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>e) Kada je prvi put imao visoku temperaturu?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4-11-27T10:47:17Z</dcterms:modified>
  <cp:revision>3</cp:revision>
  <dc:subject/>
  <dc:title/>
</cp:coreProperties>
</file>