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9225</wp:posOffset>
            </wp:positionH>
            <wp:positionV relativeFrom="paragraph">
              <wp:posOffset>-3810</wp:posOffset>
            </wp:positionV>
            <wp:extent cx="1743075" cy="15144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RETANJE, PREHRANA I ZDRAVLJE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190</wp:posOffset>
            </wp:positionH>
            <wp:positionV relativeFrom="paragraph">
              <wp:posOffset>-236220</wp:posOffset>
            </wp:positionV>
            <wp:extent cx="1525905" cy="1506855"/>
            <wp:effectExtent l="0" t="76200" r="7620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96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58305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</w:rPr>
        <w:t>Kretanje i zdravlje</w:t>
      </w:r>
    </w:p>
    <w:p>
      <w:pPr>
        <w:pStyle w:val="Normal"/>
        <w:spacing w:before="0" w:after="0"/>
        <w:rPr/>
      </w:pPr>
      <w:r>
        <w:rPr/>
        <w:t>Količina energije koju dobivamo hranom i ona koju trošimo tijekom dnevnih (i sportskih aktivnosti)  trebala bi biti u ravnotež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alorija (1 cal= 4.1868 J) – jedinica toplinske energije koju organizam dobiva iz kemijske energije hrane.</w:t>
      </w:r>
    </w:p>
    <w:p>
      <w:pPr>
        <w:pStyle w:val="Normal"/>
        <w:spacing w:before="0" w:after="0"/>
        <w:rPr/>
      </w:pPr>
      <w:r>
        <w:rPr/>
        <w:t>Čovjek troši na dan oko 10 450 kJ ili oko 2500 kcal (kilo kalorija) ovisno o vrsti rada (profesije), a najviše kod fizičkog rada.</w:t>
      </w:r>
    </w:p>
    <w:p>
      <w:pPr>
        <w:pStyle w:val="Normal"/>
        <w:numPr>
          <w:ilvl w:val="0"/>
          <w:numId w:val="1"/>
        </w:numPr>
        <w:pBdr>
          <w:bottom w:val="single" w:sz="6" w:space="2" w:color="EEEEEE"/>
        </w:pBdr>
        <w:spacing w:lineRule="auto" w:line="240" w:before="280" w:after="280"/>
        <w:ind w:left="714" w:hanging="357"/>
        <w:rPr/>
      </w:pPr>
      <w:r>
        <w:rPr/>
        <w:t>Hodamo li brzo</w:t>
      </w:r>
      <w:r>
        <w:rPr>
          <w:rStyle w:val="FootnoteCharacters"/>
          <w:rStyle w:val="FootnoteAnchor"/>
        </w:rPr>
        <w:footnoteReference w:id="2"/>
      </w:r>
      <w:r>
        <w:rPr/>
        <w:t xml:space="preserve"> 1 minutu potrošit ćemo 5 kcal. Koliko je to izraženo u kJ?</w:t>
      </w:r>
    </w:p>
    <w:p>
      <w:pPr>
        <w:pStyle w:val="Normal"/>
        <w:ind w:left="708" w:hanging="0"/>
        <w:rPr/>
      </w:pPr>
      <w:r>
        <w:rPr/>
        <w:t>Vozimo li bicikl 1 minutu potrošit ćemo 11 kcal. Koliko je to puta više nego prilikom hoda?</w:t>
      </w:r>
    </w:p>
    <w:p>
      <w:pPr>
        <w:pStyle w:val="Normal"/>
        <w:ind w:left="708" w:hanging="0"/>
        <w:rPr/>
      </w:pPr>
      <w:r>
        <w:rPr/>
        <w:t>Koliko bi kalorija potrošili u danim aktivnostima tijekom jednog sata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Koliko dugo bi trebali hodati da bi potrošili 1000 kcl? </w:t>
        <w:br/>
        <w:t>Koliko dugo bi trebali voziti bicikl da bi potrošili 1000 kcl?</w:t>
        <w:br/>
        <w:t>Usporedite  dobivene rezultate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240" w:after="240"/>
        <w:ind w:left="714" w:hanging="357"/>
        <w:contextualSpacing/>
        <w:rPr/>
      </w:pPr>
      <w:r>
        <w:rPr/>
        <w:t>Koliko bi najmanje vremena morali brzo hodati, a koliko voziti bicikl da bi potrošili isti broj kalorija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rko </w:t>
      </w:r>
      <w:r>
        <w:rPr>
          <w:b/>
        </w:rPr>
        <w:t>dva puta tjedno</w:t>
      </w:r>
      <w:r>
        <w:rPr/>
        <w:t xml:space="preserve"> kombinira 70 minuta hodanja i sat i pol vožnje biciklom. Koliko kalorija troši tim aktivnostima tijekom jednog tjedna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120" w:after="0"/>
        <w:ind w:left="714" w:hanging="357"/>
        <w:contextualSpacing/>
        <w:rPr/>
      </w:pPr>
      <w:r>
        <w:rPr/>
        <w:t xml:space="preserve">Postoji više načina da hodanjem i bicikliranjem potrošimo 1000 kcal.  </w:t>
        <w:br/>
        <w:t>Označite sa h broj minuta utrošenih na hodanje i b broj minuta utrošenih na vožnju biciklom. Napišite jednadžbu koja opisuje program kretanja kojim trošimo 1000 kcal. Objasni !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crtaj graf jednadžbe u priloženom koordinatnom sustavu. Neka apscisa predstavlja broj minuta hodanja, a ordinata broj minuta provedenih u vožnji biciklom.</w:t>
        <w:br/>
        <w:t>Imaju li smisla negativni dijelovi osi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Rješenj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65569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/>
        <w:t xml:space="preserve">Na osnovu grafa odrediti koliko bi Marko trebao pješačiti ako je već 1 sat vozio bicikl, a želi potrošiti 1000 kcal? </w:t>
        <w:br/>
        <w:t>Na osnovu grafa odredite koliko bi Marko trebao pješačiti ako je 2 sata i 10 minuta hodao, a želi potrošiti 1000 kcal?</w:t>
      </w:r>
    </w:p>
    <w:p>
      <w:pPr>
        <w:pStyle w:val="ListParagraph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/>
        <w:t>Na osnovu grafa odredite je li 40 minuta hodanja i 70 minuta vožnje biciklom dovoljno za potrošnju 1000 kcal.</w:t>
        <w:br/>
        <w:t>Na osnovu grafa odredite je li 60 minuta hodanja i 50 minuta vožnje biciklom dovoljno za potrošnju 1000 kcal.</w:t>
      </w:r>
    </w:p>
    <w:p>
      <w:pPr>
        <w:pStyle w:val="ListParagraph"/>
        <w:numPr>
          <w:ilvl w:val="0"/>
          <w:numId w:val="1"/>
        </w:numPr>
        <w:spacing w:before="0" w:after="240"/>
        <w:ind w:left="714" w:hanging="357"/>
        <w:contextualSpacing w:val="false"/>
        <w:rPr/>
      </w:pPr>
      <w:r>
        <w:rPr/>
        <w:t>Na osnovu grafa odrediti hoće li sa 70 minuta vožnje biciklom 60 minuta hodanja potrošiti manje, točno ili više od 1000 kcal?</w:t>
      </w:r>
    </w:p>
    <w:p>
      <w:pPr>
        <w:pStyle w:val="ListParagraph"/>
        <w:numPr>
          <w:ilvl w:val="0"/>
          <w:numId w:val="1"/>
        </w:numPr>
        <w:rPr/>
      </w:pPr>
      <w:r>
        <w:rPr/>
        <w:t>Napišite jednadžbe i nacrtajte njihove grafove u istom koordinatnom sustavu za potrošnju 800, 600, 400, 200 kcal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Rješenj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33267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 osnovu grafa odredite koliko kcal potroši Petar koji hoda  40 minuta i vozi bicikl 40 minuta? </w:t>
        <w:br/>
        <w:t>Hoće li više kcal potrošiti Ivan koji hoda 60 minuta, a bicikl vozi 30 minu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nađite na Internetu</w:t>
        <w:br/>
        <w:t>(jedna od mogućih stranica: http://www.centar-zdravlja.net/static/form/kalkulator-potrosnja-kalorija/)</w:t>
      </w:r>
    </w:p>
    <w:p>
      <w:pPr>
        <w:pStyle w:val="Normal"/>
        <w:numPr>
          <w:ilvl w:val="1"/>
          <w:numId w:val="1"/>
        </w:numPr>
        <w:rPr/>
      </w:pPr>
      <w:r>
        <w:rPr/>
        <w:t>Koliko se kcal troši plivanjem, a koliko nekim prosječnim vježbanjem u teretani?</w:t>
      </w:r>
    </w:p>
    <w:p>
      <w:pPr>
        <w:pStyle w:val="Normal"/>
        <w:numPr>
          <w:ilvl w:val="1"/>
          <w:numId w:val="1"/>
        </w:numPr>
        <w:rPr/>
      </w:pPr>
      <w:r>
        <w:rPr/>
        <w:t>Koliko se kcal troši gledanjem televizije?</w:t>
      </w:r>
    </w:p>
    <w:p>
      <w:pPr>
        <w:pStyle w:val="Normal"/>
        <w:numPr>
          <w:ilvl w:val="1"/>
          <w:numId w:val="1"/>
        </w:numPr>
        <w:rPr/>
      </w:pPr>
      <w:r>
        <w:rPr/>
        <w:t>Koliko se kcal troši nekim kućanskim poslom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rijednosti zapišite u tablicu. Izrazite količinu enrgije tijekom aktivnosti od 1 minute i tijekom jednog sata.</w:t>
      </w:r>
    </w:p>
    <w:p>
      <w:pPr>
        <w:pStyle w:val="Normal"/>
        <w:numPr>
          <w:ilvl w:val="0"/>
          <w:numId w:val="1"/>
        </w:numPr>
        <w:rPr/>
      </w:pPr>
      <w:r>
        <w:rPr/>
        <w:t>Koliko se puta manje energije potroši gledanjem televizije od  energije utrošene plivanje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4030" cy="4508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hrana</w:t>
      </w:r>
    </w:p>
    <w:p>
      <w:pPr>
        <w:pStyle w:val="Normal"/>
        <w:rPr/>
      </w:pPr>
      <w:r>
        <w:rPr/>
        <w:t xml:space="preserve">Pogledaj tablicu s energetskom vrijednosti banane.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5289550" cy="20618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410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BANA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jerna jedinic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preporučene dnevne  vrijedn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ergetska vrijedno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 kca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sti ukup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.33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tri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lci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li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8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gljikohidrat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84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tein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09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62.35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410"/>
                        <w:gridCol w:w="2977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BANAN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jerna jedinic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preporučene dnevne  vrijedn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ergetska vrijedno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 kca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ti ukupn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33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ri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</w:rPr>
                              <w:t xml:space="preserve">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lci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li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8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gljikohidrat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84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ein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09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oliko kcal smo unijeli u organizam ako smo pojeli 1 kg banana? Koliko je to kJ?</w:t>
      </w:r>
    </w:p>
    <w:p>
      <w:pPr>
        <w:pStyle w:val="Normal"/>
        <w:numPr>
          <w:ilvl w:val="0"/>
          <w:numId w:val="1"/>
        </w:numPr>
        <w:rPr/>
      </w:pPr>
      <w:r>
        <w:rPr/>
        <w:t>Koliko bi banana trebali pojesti da bi zadovoljili dnevne potrebe za proteinima?</w:t>
      </w:r>
    </w:p>
    <w:p>
      <w:pPr>
        <w:pStyle w:val="Normal"/>
        <w:numPr>
          <w:ilvl w:val="0"/>
          <w:numId w:val="1"/>
        </w:numPr>
        <w:rPr/>
      </w:pPr>
      <w:r>
        <w:rPr/>
        <w:t>Koliki postotak u sastavu banana čine masti ukupno?</w:t>
      </w:r>
    </w:p>
    <w:p>
      <w:pPr>
        <w:pStyle w:val="Normal"/>
        <w:numPr>
          <w:ilvl w:val="0"/>
          <w:numId w:val="1"/>
        </w:numPr>
        <w:rPr/>
      </w:pPr>
      <w:r>
        <w:rPr/>
        <w:t>Koliko se grama natrija nalazi u 5 kg banana. Zapiši količinu u znanstvenom zapisu. Provjeri podatak o količini natrija u bananama (Internet ili …).</w:t>
      </w:r>
    </w:p>
    <w:p>
      <w:pPr>
        <w:pStyle w:val="Normal"/>
        <w:numPr>
          <w:ilvl w:val="0"/>
          <w:numId w:val="1"/>
        </w:numPr>
        <w:rPr/>
      </w:pPr>
      <w:r>
        <w:rPr/>
        <w:t>Koliko bi trebali pojesti banana da bi nadoknadili utrošenu energiju prilikom jednosatne vožnje biciklom?</w:t>
      </w:r>
    </w:p>
    <w:p>
      <w:pPr>
        <w:pStyle w:val="Normal"/>
        <w:rPr/>
      </w:pPr>
      <w:r>
        <w:rPr/>
        <w:t xml:space="preserve">Pogledaj tablicu s energetskom vrijednosti 100 g slanog čipsa.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5289550" cy="20618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410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SLANI ČI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jerna jedinic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preporučene dnevne  vrijedn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ergetska vrijednos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7 kca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sti ukup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.5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tri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5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lci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li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2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gljikohidrat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.7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tein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6 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62.35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410"/>
                        <w:gridCol w:w="2977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LANI ČI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jerna jedinic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preporučene dnevne  vrijednosti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ergetska vrijednos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7 kca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ti ukupn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.5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ri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5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lci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li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2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gljikohidrat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.7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ein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6 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oliko bi banana trebali pojesti da bi dostigli istu energetsku vrijednost kao da smo pojeli 100 g čipsa?</w:t>
      </w:r>
    </w:p>
    <w:p>
      <w:pPr>
        <w:pStyle w:val="Normal"/>
        <w:numPr>
          <w:ilvl w:val="0"/>
          <w:numId w:val="1"/>
        </w:numPr>
        <w:rPr/>
      </w:pPr>
      <w:r>
        <w:rPr/>
        <w:t>Kolike su dnevne potrebe za mastima u organizmu?</w:t>
      </w:r>
    </w:p>
    <w:p>
      <w:pPr>
        <w:pStyle w:val="Normal"/>
        <w:numPr>
          <w:ilvl w:val="0"/>
          <w:numId w:val="1"/>
        </w:numPr>
        <w:rPr/>
      </w:pPr>
      <w:r>
        <w:rPr/>
        <w:t>Koliki postotak preporučene dnevne vrijednosti proteina zadovoljava 100 g čips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liko dugo moramo hodati da bi potrošili kcal koje smo unijeli sa 300 g slanog čipsa? </w:t>
      </w:r>
    </w:p>
    <w:p>
      <w:pPr>
        <w:pStyle w:val="Normal"/>
        <w:numPr>
          <w:ilvl w:val="0"/>
          <w:numId w:val="1"/>
        </w:numPr>
        <w:rPr/>
      </w:pPr>
      <w:r>
        <w:rPr/>
        <w:t>Ako je preporučena dnevna energetska doza za prosječnu odraslu osobu 2000 kcal  koliko najviše kutija od 300 g čipsa smijemo pojesti da ne bi premašili preporučenu dozu?</w:t>
      </w:r>
    </w:p>
    <w:p>
      <w:pPr>
        <w:pStyle w:val="Normal"/>
        <w:numPr>
          <w:ilvl w:val="0"/>
          <w:numId w:val="1"/>
        </w:numPr>
        <w:rPr/>
      </w:pPr>
      <w:r>
        <w:rPr/>
        <w:t>Na kutiji s čokoladnim pločicama piše da 100g te čokolade ima energetsku vrijednost 2360 kJ. Koliko je to u kcal? Ima li veću energetsku vrijednost slani čips ili čokolada?</w:t>
      </w:r>
    </w:p>
    <w:p>
      <w:pPr>
        <w:pStyle w:val="Normal"/>
        <w:numPr>
          <w:ilvl w:val="0"/>
          <w:numId w:val="1"/>
        </w:numPr>
        <w:rPr/>
      </w:pPr>
      <w:r>
        <w:rPr/>
        <w:t>Koliku energetsku vrijednost ima čokoladna pločica iz kutije ako teži 12.5 g?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Koliko bi najmanje čokoladnih pločica od 12.5 g morali pojesti da bi unijeli veću energetsku vrijednost u organizam nego da smo pojeli 1 kg banana?</w:t>
      </w:r>
    </w:p>
    <w:sectPr>
      <w:head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color w:val="333333"/>
          <w:sz w:val="18"/>
          <w:szCs w:val="18"/>
          <w:lang w:eastAsia="hr-HR"/>
        </w:rPr>
        <w:t>Jogging s naizmjeničnim hodanj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/>
      <w:t>ZADATAK 1.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4:52:00Z</dcterms:created>
  <dc:creator>Tamara</dc:creator>
  <dc:description/>
  <cp:keywords/>
  <dc:language>en-US</dc:language>
  <cp:lastModifiedBy>Your User Name</cp:lastModifiedBy>
  <dcterms:modified xsi:type="dcterms:W3CDTF">2015-01-08T10:13:00Z</dcterms:modified>
  <cp:revision>6</cp:revision>
  <dc:subject/>
  <dc:title>ZADATAK 1.</dc:title>
</cp:coreProperties>
</file>