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333333"/>
          <w:shd w:fill="FFFFFF" w:val="clear"/>
        </w:rPr>
      </w:pPr>
      <w:r>
        <w:rPr>
          <w:rFonts w:cs="Arial"/>
          <w:color w:val="333333"/>
          <w:shd w:fill="FFFFFF" w:val="clear"/>
        </w:rPr>
        <w:t>Krapina, 7. srpnja 2015.</w:t>
      </w:r>
    </w:p>
    <w:p>
      <w:pPr>
        <w:pStyle w:val="Normal"/>
        <w:rPr>
          <w:rFonts w:cs="Arial"/>
          <w:color w:val="333333"/>
          <w:shd w:fill="FFFFFF" w:val="clear"/>
        </w:rPr>
      </w:pPr>
      <w:r>
        <w:rPr>
          <w:rFonts w:cs="Arial"/>
          <w:color w:val="333333"/>
          <w:shd w:fill="FFFFFF" w:val="clear"/>
        </w:rPr>
        <w:t>Školski knjižničar – koordinator međunarodnog projekta</w:t>
      </w:r>
    </w:p>
    <w:p>
      <w:pPr>
        <w:pStyle w:val="Normal"/>
        <w:rPr/>
      </w:pPr>
      <w:r>
        <w:rPr>
          <w:rFonts w:cs="Arial"/>
          <w:color w:val="333333"/>
          <w:shd w:fill="FFFFFF" w:val="clear"/>
        </w:rPr>
        <w:t>Mogućnost povezivanja javno-kulturne i odgojno-obrazovne sastavnice rada školskog knjižničara prepoznali su mnogi knjižničari koji su se upustili u avanturu vođenja projekata u školi. Iz vlastitog iskustva mogu tvrditi da je međunarodni projekt posebno dinamična avantura koja donosi puno dobrih vibracija u školu, otvara vidike ne samo đacima već i kolegama iz kolektiva, širi mogućnosti i povezuje ljude različitih područja interesa u zanimljive zajedničke aktivnosti, ali i pridonosi vidljivosti škole u lokalnoj zajednici na posebno pozitivan način.  OŠ Matije Gupca Gornja Stubica uključila se u zadnju fazu Comenius projekata u razdoblju od 2013.-2015.g. Knjižničarka je preko e-Twinning portala stupila u kontakt s koordinatorom projekta i nakon uspješne prijave partnera okupljenih u projektu  Sporture – Sport and Nature a great and healthy adventure započelo je njegovo dvogodišnje provođenje. Projekt financiran sredstvima Europske unije, posredstvom nacionalnih agencija partnerskih zemalja, okupio je učenike i učitelje iz Opće srednje škole Mavikent Durali Yazici Ortaokulu iz Antalye u Turskoj, Opće srednje škole IES Sierra Luna iz Los Barrios, Cadiz u Španjolskoj, Osnovne šole Križevci pri Ljutomeru u Sloveniji, Opće srednje škole RSG Wiringherlant iz Wieringerwerfa u Nizozemskoj, Opće srednje škole Österreichischer Austauschdienst iz Beča u Austriji, Opće srednje škola Publiczne Gimnazjum w Boratynie iz grada Chłopice u Poljskoj OŠ Matije Gupca Gornja Stubica iz Hrvatske kako bi zajedno promovirali zdrave aktivnosti, bavljenje sportom, boravak u prirodi te kulturnu interakciju među djecom baziranu na promoviranju tradicijskih igara za djecu. Vidljivo je da je tema inicijalno bila vezana uz Tjelesnu i zdravstvenu kulturu, ali kulturološka dimenzija projekta dovela je do suradnje i s učiteljima drugih predmeta. Dogovorene su projektne aktivnosti i 7 susreta projektnih timova – u svakoj od zemalja partnera kako bi učenicima pružili nezaboravne trenutke druženja s vršnjacima u multikulturalnom okruženju koje nikakva teorijska nastava ne može nadomjestiti, učiteljima mogućnosti upoznavanja drugačijih obrazovnih sustava, a roditeljima učenika koji su odlazili na mobilnosti ili su bili domaćini nezaboravna iskustva osamostaljivanja vlastite djece te kulturološke usporedbe.</w:t>
      </w:r>
    </w:p>
    <w:p>
      <w:pPr>
        <w:pStyle w:val="Normal"/>
        <w:rPr>
          <w:rFonts w:cs="Arial"/>
          <w:color w:val="333333"/>
          <w:shd w:fill="FFFFFF" w:val="clear"/>
        </w:rPr>
      </w:pPr>
      <w:r>
        <w:rPr>
          <w:rFonts w:cs="Arial"/>
          <w:color w:val="333333"/>
          <w:shd w:fill="FFFFFF" w:val="clear"/>
        </w:rPr>
        <w:t xml:space="preserve">Na mrežnim mjestima mogu se vidjeti neki od rezultata projekta: mrežna stranica: </w:t>
      </w:r>
      <w:hyperlink r:id="rId2">
        <w:r>
          <w:rPr>
            <w:rStyle w:val="InternetLink"/>
            <w:rFonts w:cs="Arial"/>
            <w:shd w:fill="FFFFFF" w:val="clear"/>
          </w:rPr>
          <w:t>https://sites.google.com/site/sporturecomenius/</w:t>
        </w:r>
      </w:hyperlink>
      <w:r>
        <w:rPr>
          <w:rFonts w:cs="Arial"/>
          <w:color w:val="333333"/>
          <w:shd w:fill="FFFFFF" w:val="clear"/>
        </w:rPr>
        <w:t xml:space="preserve">, blog projektnih susreta: </w:t>
      </w:r>
      <w:hyperlink r:id="rId3">
        <w:r>
          <w:rPr>
            <w:rStyle w:val="InternetLink"/>
            <w:rFonts w:cs="Arial"/>
            <w:shd w:fill="FFFFFF" w:val="clear"/>
          </w:rPr>
          <w:t>http://comeniussporture.blogspot.com</w:t>
        </w:r>
      </w:hyperlink>
      <w:r>
        <w:rPr>
          <w:rFonts w:cs="Arial"/>
          <w:color w:val="333333"/>
          <w:shd w:fill="FFFFFF" w:val="clear"/>
        </w:rPr>
        <w:t xml:space="preserve">, podaci o projektu na školskoj stranici (na hrvatskom jeziku): </w:t>
      </w:r>
      <w:hyperlink r:id="rId4">
        <w:r>
          <w:rPr>
            <w:rStyle w:val="InternetLink"/>
            <w:rFonts w:cs="Arial"/>
            <w:shd w:fill="FFFFFF" w:val="clear"/>
          </w:rPr>
          <w:t>http://www.os-mgupca-gornjastubica.skole.hr/nastava/_kolski_projekti</w:t>
        </w:r>
      </w:hyperlink>
      <w:r>
        <w:rPr>
          <w:rFonts w:cs="Arial"/>
          <w:color w:val="333333"/>
          <w:shd w:fill="FFFFFF" w:val="clear"/>
        </w:rPr>
        <w:t xml:space="preserve"> , promotivni video projekta: </w:t>
      </w:r>
      <w:hyperlink r:id="rId5">
        <w:r>
          <w:rPr>
            <w:rStyle w:val="InternetLink"/>
            <w:rFonts w:cs="Arial"/>
            <w:shd w:fill="FFFFFF" w:val="clear"/>
          </w:rPr>
          <w:t>https://www.youtube.com/watch?feature=player_detailpage&amp;v=mFSy0vYBX3s</w:t>
        </w:r>
      </w:hyperlink>
      <w:r>
        <w:rPr>
          <w:rFonts w:cs="Arial"/>
          <w:color w:val="333333"/>
          <w:shd w:fill="FFFFFF" w:val="clear"/>
        </w:rPr>
        <w:t xml:space="preserve"> . Osim toga, svi su partneri priredili materijale, a OŠ Matije Gupca pobrinula se da svjetlo dana ugleda tiskani zbornik tradicijskih igara. Pisan je engleskom jezikom koji je radni jezik projekta i nosi naslov Let us play together. Svaka je partnerska škola predstavila slikom i uputama za igranje po sedam tradicijskih igara. U posebnom poglavlju svaki je tim obradio po jednu igru koje potječe iz zemalja izvan Europe kako bi se dodatno naglasila poruka Sporture projekta: igra nas spaja, bez obzira na rasu, vjeru ili nacionalnost i služi nam lakšem uspostavljanju kontakta. Igranjem se zbližavamo, upoznajemo i poštujemo različitosti, učimo jezike, vježbamo socijalne vještine, gradimo stvarna, a ne virtualna prijateljstva. Poziv je upućen svima:  Igrajmo se zajedno! – ponuđeno je 56 igara.</w:t>
      </w:r>
    </w:p>
    <w:p>
      <w:pPr>
        <w:pStyle w:val="Normal"/>
        <w:rPr>
          <w:rFonts w:cs="Arial"/>
          <w:color w:val="333333"/>
          <w:shd w:fill="FFFFFF" w:val="clear"/>
        </w:rPr>
      </w:pPr>
      <w:r>
        <w:rPr>
          <w:rFonts w:cs="Arial"/>
          <w:color w:val="333333"/>
          <w:shd w:fill="FFFFFF" w:val="clear"/>
        </w:rPr>
        <w:t>Sudjelovanje u ovom projektu donijelo je pregršt pozitivnih iskustava svim sudionicima i bez obzira na ponekad naporne administrativne zadatke koji su trebali biti ispunjeni na vrijeme poruka svima je: pokušajte i u svojoj školi organizirati međunarodni projekt – svima će donijeti damo korisna iskustva.</w:t>
      </w:r>
    </w:p>
    <w:p>
      <w:pPr>
        <w:pStyle w:val="Normal"/>
        <w:spacing w:before="0" w:after="200"/>
        <w:jc w:val="right"/>
        <w:rPr>
          <w:rFonts w:cs="Arial"/>
          <w:color w:val="333333"/>
          <w:shd w:fill="FFFFFF" w:val="clear"/>
        </w:rPr>
      </w:pPr>
      <w:r>
        <w:rPr>
          <w:rFonts w:cs="Arial"/>
          <w:color w:val="333333"/>
          <w:shd w:fill="FFFFFF" w:val="clear"/>
        </w:rPr>
        <w:t>Ines Krušelj-Vidas, OŠ Matije Gupca Gornja Stubica, stručna suradnica knjižničarka savjetni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es.google.com/site/sporturecomenius/" TargetMode="External"/><Relationship Id="rId3" Type="http://schemas.openxmlformats.org/officeDocument/2006/relationships/hyperlink" Target="http://comeniussporture.blogspot.com/" TargetMode="External"/><Relationship Id="rId4" Type="http://schemas.openxmlformats.org/officeDocument/2006/relationships/hyperlink" Target="http://www.os-mgupca-gornjastubica.skole.hr/nastava/_kolski_projekti" TargetMode="External"/><Relationship Id="rId5" Type="http://schemas.openxmlformats.org/officeDocument/2006/relationships/hyperlink" Target="https://www.youtube.com/watch?feature=player_detailpage&amp;v=mFSy0vYBX3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24:00Z</dcterms:created>
  <dc:creator>Ines</dc:creator>
  <dc:description/>
  <dc:language>en-US</dc:language>
  <cp:lastModifiedBy>bsusnjic</cp:lastModifiedBy>
  <dcterms:modified xsi:type="dcterms:W3CDTF">2015-08-24T07:24:00Z</dcterms:modified>
  <cp:revision>2</cp:revision>
  <dc:subject/>
  <dc:title/>
</cp:coreProperties>
</file>