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Radni listić 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1175</wp:posOffset>
                </wp:positionH>
                <wp:positionV relativeFrom="paragraph">
                  <wp:posOffset>-503555</wp:posOffset>
                </wp:positionV>
                <wp:extent cx="100965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8515" cy="838200"/>
                                  <wp:effectExtent l="0" t="0" r="0" b="0"/>
                                  <wp:docPr id="2" name="Slika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lika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72.75pt;mso-wrap-distance-left:9.05pt;mso-wrap-distance-right:9.05pt;mso-wrap-distance-top:0pt;mso-wrap-distance-bottom:0pt;margin-top:-39.65pt;mso-position-vertical-relative:text;margin-left:4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8515" cy="838200"/>
                            <wp:effectExtent l="0" t="0" r="0" b="0"/>
                            <wp:docPr id="3" name="Slika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lika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DACI: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 xml:space="preserve">Samostalno dopunite tablicu i izradite potrebne modele od spajalica na temelju zadanih kriterija.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govorite na pitanja nakon popunjavanja tablice.</w:t>
      </w:r>
    </w:p>
    <w:p>
      <w:pPr>
        <w:pStyle w:val="Odlomakpopisa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radite pitanje/a kojim bi provjerili usvojenost koncepata o vrstama i građi tvari na temelju ovog praktičnog rada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ijek rada: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Svatko dobiva svoj set koverti s modelima od spajalica. Koverte otvarajte jednu po jednu (redom: kovertu A, kovertu B, Kovertu C itd.) kako se sadržaji pojedinih koverti ne bi pomiješali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Po završetku promatranja sadržaja jedne koverte, modele od spajalica pospremite u odgovarajuću kovertu i odložite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Sadržaj pojedine koverte A, B, C, D, E, F, G i H kojeg čini određeni broj raznobojnih spajalica povezanih i složenih na određen način, predstavlja uzorak neke tvari u svijetu atoma, molekula elementarnih tvari i molekula kemijskih spojeva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da pažljivo izvadite sadržaj jedne koverte na stol (za početak sadržaj koverte A) i promotrite ga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žljivo promotrite sadržaj (sastav) pojedine koverte. Na temelju svojih zapažanja popunite i dovršite „Tablicu 1.“ i/ili izradite potrebne modele od spajalica prema kriterijima zadanim u tablici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razne crte u stupcu „brojevni udio pojedine vrste čestica“ upišite je li riječ o smjesi tvari ili čistoj tvari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Kada popunite tablicu, svoje rezultate i odgovore na pitanja usporedite radeći u paru, a onda i unutar vaše grupe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Izvijestite o rezultatima vaše grupe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rovjerite točnost svojih odgovora u raspravi s ostalim grupam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pravite i dopunite netočn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Napomena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U stupcu </w:t>
      </w:r>
      <w:r>
        <w:rPr>
          <w:rFonts w:cs="Calibri" w:ascii="Calibri" w:hAnsi="Calibri"/>
          <w:b/>
          <w:sz w:val="22"/>
          <w:szCs w:val="22"/>
        </w:rPr>
        <w:t>brojevni udio pojedine vrste čestica (</w:t>
      </w:r>
      <w:r>
        <w:rPr>
          <w:rFonts w:cs="Calibri" w:ascii="Calibri" w:hAnsi="Calibri"/>
          <w:b/>
          <w:i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ispravan rezultat dobit ćeš tako da promotriš spajalice po boji i načinu udruživanja. Potom prebroji čestice (spajalice povezane  na određeni način) i podijeli s ukupnim brojem „čestica“, te pomnoži sa 100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(Npr. koverta B sadrži dvije plavo-plavo čestice i četiri bijele čestice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3580</wp:posOffset>
                </wp:positionH>
                <wp:positionV relativeFrom="paragraph">
                  <wp:posOffset>172720</wp:posOffset>
                </wp:positionV>
                <wp:extent cx="1276350" cy="263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2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2"/>
                                <w:szCs w:val="22"/>
                              </w:rPr>
                              <w:t>plavo-plav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0.75pt;mso-wrap-distance-left:9.05pt;mso-wrap-distance-right:9.05pt;mso-wrap-distance-top:0pt;mso-wrap-distance-bottom:0pt;margin-top:13.6pt;mso-position-vertical-relative:text;margin-left:1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2 (</w:t>
                      </w:r>
                      <w:r>
                        <w:rPr>
                          <w:rFonts w:cs="Calibri" w:ascii="Calibri" w:hAnsi="Calibri"/>
                          <w:b/>
                          <w:color w:val="17365D"/>
                          <w:sz w:val="22"/>
                          <w:szCs w:val="22"/>
                        </w:rPr>
                        <w:t>plavo-plavo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Račun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b/>
          <w:color w:val="17365D"/>
          <w:sz w:val="22"/>
          <w:szCs w:val="22"/>
        </w:rPr>
        <w:t>plavo-plavo</w:t>
      </w:r>
      <w:r>
        <w:rPr>
          <w:rFonts w:cs="Calibri" w:ascii="Calibri" w:hAnsi="Calibri"/>
          <w:b/>
          <w:sz w:val="22"/>
          <w:szCs w:val="22"/>
        </w:rPr>
        <w:t>) = --------------------------------- - • 100  =   2/6 • 100   =  33 %</w:t>
        <w:tab/>
        <w:tab/>
        <w:tab/>
        <w:tab/>
        <w:t xml:space="preserve">               2 (</w:t>
      </w:r>
      <w:r>
        <w:rPr>
          <w:rFonts w:cs="Calibri" w:ascii="Calibri" w:hAnsi="Calibri"/>
          <w:b/>
          <w:color w:val="17365D"/>
          <w:sz w:val="22"/>
          <w:szCs w:val="22"/>
        </w:rPr>
        <w:t>plavo-plavo</w:t>
      </w:r>
      <w:r>
        <w:rPr>
          <w:rFonts w:cs="Calibri" w:ascii="Calibri" w:hAnsi="Calibri"/>
          <w:b/>
          <w:sz w:val="22"/>
          <w:szCs w:val="22"/>
        </w:rPr>
        <w:t>) + 4 (bijelo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U stupcu </w:t>
      </w:r>
      <w:r>
        <w:rPr>
          <w:rFonts w:cs="Calibri" w:ascii="Calibri" w:hAnsi="Calibri"/>
          <w:b/>
          <w:sz w:val="22"/>
          <w:szCs w:val="22"/>
        </w:rPr>
        <w:t>brojevni udio čestica određene bo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i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rezultat ćeš dobiti samo prebrojavanjem spajalica iste boje unutar koverte bez obzira kako su one povezane. Dobiveni broj spajalica određene boje podijeli s ukupnim brojem spajalica i pomnoži sa 100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Račun:</w:t>
      </w:r>
      <w:r>
        <w:rPr>
          <w:rFonts w:cs="Calibri" w:ascii="Calibri" w:hAnsi="Calibri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685</wp:posOffset>
                </wp:positionH>
                <wp:positionV relativeFrom="paragraph">
                  <wp:posOffset>-1270</wp:posOffset>
                </wp:positionV>
                <wp:extent cx="1518285" cy="263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roj čestica iste boj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0.75pt;mso-wrap-distance-left:9.05pt;mso-wrap-distance-right:9.05pt;mso-wrap-distance-top:0pt;mso-wrap-distance-bottom:0pt;margin-top:-0.1pt;mso-position-vertical-relative:text;margin-left:1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roj čestica iste bo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x </w:t>
      </w:r>
      <w:r>
        <w:rPr>
          <w:rFonts w:cs="Calibri" w:ascii="Calibri" w:hAnsi="Calibri"/>
          <w:b/>
          <w:sz w:val="22"/>
          <w:szCs w:val="22"/>
        </w:rPr>
        <w:t>(čestica određene boje) = ----------------------------------- • 100</w:t>
      </w:r>
    </w:p>
    <w:p>
      <w:pPr>
        <w:pStyle w:val="Normal"/>
        <w:spacing w:lineRule="auto" w:line="276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broj svih čestica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ablica 1.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338"/>
        <w:gridCol w:w="1766"/>
        <w:gridCol w:w="1773"/>
        <w:gridCol w:w="1913"/>
      </w:tblGrid>
      <w:tr>
        <w:trPr>
          <w:trHeight w:val="27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E18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verta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E18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držaj kovert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uzorak tvari)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E18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I SASTAV UZORKA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E18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vari</w:t>
            </w:r>
          </w:p>
        </w:tc>
      </w:tr>
      <w:tr>
        <w:trPr>
          <w:trHeight w:val="96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E18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E18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DE8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ojevni udio pojedine vrste čestic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DE8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ojevni udio čestica određene boje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E18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  <w:r>
              <w:rPr>
                <w:rFonts w:cs="Calibri" w:ascii="Calibri" w:hAnsi="Calibri"/>
                <w:color w:val="FF0066"/>
                <w:sz w:val="22"/>
                <w:szCs w:val="22"/>
              </w:rPr>
              <w:t>ružičasto</w:t>
            </w:r>
            <w:r>
              <w:rPr>
                <w:rFonts w:cs="Calibri" w:ascii="Calibri" w:hAnsi="Calibri"/>
                <w:sz w:val="22"/>
                <w:szCs w:val="22"/>
              </w:rPr>
              <w:t>-bijel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color w:val="FF0066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sz w:val="22"/>
                <w:szCs w:val="22"/>
              </w:rPr>
              <w:t>-B) = 100 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color w:val="FF0066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sz w:val="22"/>
                <w:szCs w:val="22"/>
              </w:rPr>
              <w:t>) = 50 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(B) = 50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olekule kemijskog spoj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plavo-plav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bij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P-P</w:t>
            </w:r>
            <w:r>
              <w:rPr>
                <w:rFonts w:cs="Calibri" w:ascii="Calibri" w:hAnsi="Calibri"/>
                <w:sz w:val="22"/>
                <w:szCs w:val="22"/>
              </w:rPr>
              <w:t>) = 33 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(B) = 67 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sz w:val="22"/>
                <w:szCs w:val="22"/>
              </w:rPr>
              <w:t>) = 50 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(B) = 50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olekule elementarne tvari i atomi elementarne tvari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) = 33%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R) = 67%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 molekule kemijskog spoj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bij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Lj-Ž-Lj) =  60%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Ž-Lj-Lj) =  40%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t molekula dva različita kemijska spoj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zeleno-zeleno-zelen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zeleno-zelen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crveno-crveno-crveno-crven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) = 33%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) = 44%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C) = 22%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lekule kemijskog spoja i atomi elementarne tvari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Legenda:  </w:t>
        <w:tab/>
      </w:r>
      <w:r>
        <w:rPr>
          <w:rFonts w:cs="Calibri" w:ascii="Calibri" w:hAnsi="Calibri"/>
          <w:color w:val="FF0066"/>
          <w:sz w:val="22"/>
          <w:szCs w:val="22"/>
        </w:rPr>
        <w:t>R – ružičast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B – bijel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color w:val="0070C0"/>
          <w:sz w:val="22"/>
          <w:szCs w:val="22"/>
        </w:rPr>
        <w:t>P – plav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color w:val="808080"/>
          <w:sz w:val="22"/>
          <w:szCs w:val="22"/>
        </w:rPr>
        <w:t>S – sivo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7030A0"/>
          <w:sz w:val="22"/>
          <w:szCs w:val="22"/>
        </w:rPr>
        <w:t>Lj – ljubičasto</w:t>
      </w:r>
    </w:p>
    <w:p>
      <w:pPr>
        <w:pStyle w:val="Normal"/>
        <w:spacing w:lineRule="auto" w:line="276"/>
        <w:rPr>
          <w:rFonts w:ascii="Calibri" w:hAnsi="Calibri" w:cs="Calibri"/>
          <w:color w:val="FFC000"/>
          <w:sz w:val="22"/>
          <w:szCs w:val="22"/>
        </w:rPr>
      </w:pPr>
      <w:r>
        <w:rPr>
          <w:rFonts w:cs="Calibri" w:ascii="Calibri" w:hAnsi="Calibri"/>
          <w:color w:val="FFC000"/>
          <w:sz w:val="22"/>
          <w:szCs w:val="22"/>
        </w:rPr>
        <w:t>Ž – žuto</w:t>
      </w:r>
    </w:p>
    <w:p>
      <w:pPr>
        <w:pStyle w:val="Normal"/>
        <w:spacing w:lineRule="auto" w:line="276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  <w:t>Z – zeleno</w:t>
      </w:r>
    </w:p>
    <w:p>
      <w:pPr>
        <w:pStyle w:val="Normal"/>
        <w:spacing w:lineRule="auto" w:line="276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C – crveno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  <w:b/>
          <w:b/>
          <w:color w:val="00B050"/>
          <w:sz w:val="22"/>
          <w:szCs w:val="22"/>
        </w:rPr>
      </w:pPr>
      <w:r>
        <w:rPr>
          <w:rFonts w:cs="Calibri" w:ascii="Calibri" w:hAnsi="Calibri"/>
          <w:b/>
          <w:color w:val="00B05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Po završetku vježbe s modelima od spajalica odgovori na sljedeća pitanja. 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a) Opišite što u provedenoj vježbi predstavlja jedna spajalica, a što međusobno povezane spajalice.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 Izdvojite koverte s modelima od spajalica čiji uzorci  predstavljaju smjesu tvari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c) Izdvojite koverte s modelima od spajalica čiji uzorci predstavljaju jednu ili više elementarnih tvari?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Izdvojite koverte s modelima od spajalica čiji uzorci predstavljaju jedan ili više kemijskih spojeva?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e) Opišite razlike između koverti čiji sadržaj predstavlja smjesu tvari i koverti čiji sadržaj predstavlja kemijske spojeve.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f) Navedite kovertu čiji sadržaj predstavlja dva različita kemijska spoja koji mogu imati istu molekulsku formulu, ali se razlikuju po rasporedu atoma u molekuli. 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g) Navedite kovertu čiji sadržaj predstavlja dva oblika molekula istog kemijskog elementa. 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h) Jesu li ovim modelima od spajalica obuhvaćeni svi primjeri vrsta tvari? Ako nisu, navedite mogući primjer/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____________________________________________________________________________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984806"/>
          <w:lang w:val="en-US" w:eastAsia="en-US"/>
        </w:rPr>
      </w:pPr>
      <w:r>
        <w:rPr>
          <w:rFonts w:cs="Calibri" w:ascii="Calibri" w:hAnsi="Calibri"/>
          <w:b/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50165</wp:posOffset>
                </wp:positionV>
                <wp:extent cx="5977255" cy="2038350"/>
                <wp:effectExtent l="6985" t="6350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203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Zaključak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Elementarne tvari mogu biti građene od istovrsni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il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građenih od istovrsnih ato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Kemijski spojevi su građeni od atom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kemijskih elemenat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Smjese tvari mogu biti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- smjese elementarnih tv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- smjese kemijskih spoje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- smjese elementarnih tvari i kemijskih spoje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5pt;margin-top:3.95pt;width:470.6pt;height:1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Zaključak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Elementarne tvari mogu biti građene od istovrsnih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il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građenih od istovrsnih atoma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Kemijski spojevi su građeni od atoma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kemijskih elemenata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Smjese tvari mogu biti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- smjese elementarnih tvar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- smjese kemijskih spojev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- smjese elementarnih tvari i kemijskih spoje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984806"/>
        </w:rPr>
      </w:pPr>
      <w:r>
        <w:rPr>
          <w:rFonts w:cs="Calibri" w:ascii="Calibri" w:hAnsi="Calibri"/>
          <w:color w:val="98480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984806"/>
        </w:rPr>
      </w:pPr>
      <w:r>
        <w:rPr>
          <w:rFonts w:cs="Calibri" w:ascii="Calibri" w:hAnsi="Calibri"/>
          <w:color w:val="984806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UPORABA 3D MODELA OD SPAJALICA U USUSTAVLJIVANJU NASTAVNIH SADRŽAJA O VRSTAMA I GRAĐI TVARI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7"/>
      <w:gridCol w:w="2581"/>
    </w:tblGrid>
    <w:tr>
      <w:trPr>
        <w:trHeight w:val="64" w:hRule="atLeast"/>
      </w:trPr>
      <w:tc>
        <w:tcPr>
          <w:tcW w:w="705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>MEĐUŽUPANIJSKI STRUČNI SKUP ZA UČITELJE KEMIJE</w:t>
          </w:r>
        </w:p>
      </w:tc>
      <w:tc>
        <w:tcPr>
          <w:tcW w:w="258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Cs/>
              <w:sz w:val="20"/>
              <w:szCs w:val="20"/>
            </w:rPr>
          </w:pPr>
          <w:r>
            <w:rPr>
              <w:rFonts w:cs="Cambria" w:ascii="Cambria" w:hAnsi="Cambria"/>
              <w:bCs/>
              <w:sz w:val="20"/>
              <w:szCs w:val="20"/>
            </w:rPr>
            <w:t>SIJEČANJ, 201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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27:00Z</dcterms:created>
  <dc:creator>Marijana Bastić</dc:creator>
  <dc:description/>
  <cp:keywords/>
  <dc:language>en-US</dc:language>
  <cp:lastModifiedBy>Marijana Bastić</cp:lastModifiedBy>
  <cp:lastPrinted>2012-01-03T20:51:00Z</cp:lastPrinted>
  <dcterms:modified xsi:type="dcterms:W3CDTF">2012-01-16T18:47:00Z</dcterms:modified>
  <cp:revision>4</cp:revision>
  <dc:subject/>
  <dc:title> ZA UČITELJE KEMIJE</dc:title>
</cp:coreProperties>
</file>