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Učiti kako komunicirati kemiju</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oc. dr. sc. Nenad Judaš</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Komuniciranje je temelj poučavanja bez kojega je poučavanje nemoguće. Prema načinu komunikacije općenito razlikujemo verbalnu i neverbalnu komunikaciju.</w:t>
      </w:r>
    </w:p>
    <w:p>
      <w:pPr>
        <w:pStyle w:val="Normal"/>
        <w:spacing w:lineRule="auto" w:line="480" w:before="0" w:after="0"/>
        <w:jc w:val="both"/>
        <w:rPr/>
      </w:pPr>
      <w:r>
        <w:rPr>
          <w:rFonts w:cs="Times New Roman" w:ascii="Times New Roman" w:hAnsi="Times New Roman"/>
          <w:sz w:val="24"/>
          <w:szCs w:val="24"/>
        </w:rPr>
        <w:t>Trebamo li učiti kako komunicirati kemiju, ako smo već nastavnici kemije?</w:t>
      </w:r>
    </w:p>
    <w:p>
      <w:pPr>
        <w:pStyle w:val="Normal"/>
        <w:spacing w:lineRule="auto" w:line="480" w:before="0" w:after="0"/>
        <w:jc w:val="both"/>
        <w:rPr/>
      </w:pPr>
      <w:r>
        <w:rPr>
          <w:rFonts w:cs="Times New Roman" w:ascii="Times New Roman" w:hAnsi="Times New Roman"/>
          <w:sz w:val="24"/>
          <w:szCs w:val="24"/>
        </w:rPr>
        <w:t>Nije li nas školovanje pripremilo za tu zadaću i razvilo te vještin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Općenito, odgovor na ova dva pitanja je da, a za to postoje dva jednostavna razloga.</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Kao prvo, kemija se, kao i svaka druga znanost, stalno razvija i napreduje. Potpuno je prirodno da nove spoznaje utječu na komunikaciju i da je mijenjaju. Kao drugo, školovanje nas priprema za određeni posao, ali ne stigne razvijati sve potrebne detalje niti se može mjeriti s kasnije stečenim iskustvom. A to iskustvo samo po sebi mijenja našu komunikaciju. Naravno, valja dodati da obrazovni sadržaji po prirodi stvari kaskaju za novim spoznajama pa je prirodno potrebno nastaviti obrazovanje i nakon stjecanja potrebne diplome – potrebno je stalno stručno usavršavanje.</w:t>
      </w:r>
    </w:p>
    <w:p>
      <w:pPr>
        <w:pStyle w:val="Normal"/>
        <w:spacing w:lineRule="auto" w:line="480" w:before="0" w:after="0"/>
        <w:jc w:val="both"/>
        <w:rPr/>
      </w:pPr>
      <w:r>
        <w:rPr>
          <w:rFonts w:cs="Times New Roman" w:ascii="Times New Roman" w:hAnsi="Times New Roman"/>
          <w:sz w:val="24"/>
          <w:szCs w:val="24"/>
        </w:rPr>
        <w:t>Navedena su samo dva glavna razloga, no dalo bi se nabrojati još niz finih detalja koji bi nedvojbeno potvrdili da valja stalno raditi na unaprjeđivanju vlastitih komunikacijskih vještina pri komuniciranju kemije (kako učenicima tako i bilo kome drugome).</w:t>
      </w:r>
    </w:p>
    <w:p>
      <w:pPr>
        <w:pStyle w:val="Normal"/>
        <w:spacing w:lineRule="auto" w:line="480" w:before="0" w:after="0"/>
        <w:jc w:val="both"/>
        <w:rPr/>
      </w:pPr>
      <w:r>
        <w:rPr>
          <w:rFonts w:cs="Times New Roman" w:ascii="Times New Roman" w:hAnsi="Times New Roman"/>
          <w:sz w:val="24"/>
          <w:szCs w:val="24"/>
        </w:rPr>
        <w:t>Stalni rad na unaprjeđivanju komunikacijskih vještina zajedno s iskustvima iz prakse zasigurno poboljšava vlastito razumijevanje kemije kao znanosti, ali i kemije kao nastavnoga predmeta.</w:t>
      </w:r>
    </w:p>
    <w:p>
      <w:pPr>
        <w:pStyle w:val="Normal"/>
        <w:spacing w:lineRule="auto" w:line="480" w:before="0" w:after="0"/>
        <w:jc w:val="both"/>
        <w:rPr/>
      </w:pPr>
      <w:r>
        <w:rPr>
          <w:rFonts w:cs="Times New Roman" w:ascii="Times New Roman" w:hAnsi="Times New Roman"/>
          <w:sz w:val="24"/>
          <w:szCs w:val="24"/>
        </w:rPr>
        <w:t>Kemijske informacije prenosimo na različite načine, tj. različitim sredstvima. To su prije svega riječi (izrečene ili pisane), a dalje slijede simboli, crteži, dijagrami, zvukovi, fotografije, filmovi, video-filmovi... Za kemiju je bitna i olfaktivna komunikacija. Naravno, kemiju prije svega komuniciramo pokusima. Kako vidimo niz je načina komuniciranja kemijske informacije (kemije), a svaki od njih zahtijeva posebnu pripremu i detaljnu analizu.</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Posebnu pažnju valja posvetiti pokusima i dijagramskim prikazima odnosa među veličinama.</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No, kada je komunikacija u pitanju bitno je da se ona prenosi i njeguje u školskoj vertikali. To znači da je potrebna veća i češća suradnja osnovnoškolskih i srednjoškolskih nastavnika kemije, ali i njihova suradnja sa sveučilišnim nastavnicima. To je posebna odlika ovoga seminara jer je, nakon dugo vremena, organiziran upravo na taj način. Razmjenjivanje iskustava i komunikacijskih problema između praktičara iz dva različita obrazovna stupnja izrazito je bitno i jedan je od ključnih koraka u unaprijeđivanju cijeloga sustava obrazovanja. Takvu praksu treba nastaviti jer je učenje kemije kontinuirani proces koji prati obrazovnu vertikalu, a učenici iz nje izlaze ovisno o svojem usmjerenju. Mnogi nakon osnovne škole slušaju kemiju (ili srodne predmete) još samo jednu godinu, drugi nešto dulje, a treći sve četiri godine srednje škole. Samo neki susreću kemiju i tijekom kasnijega školovanja. Zato je bitno i ciljeve i načine komuniciranja prilagoditi ovoj činjeni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31:00Z</dcterms:created>
  <dc:creator>omartinis</dc:creator>
  <dc:description/>
  <cp:keywords/>
  <dc:language>en-US</dc:language>
  <cp:lastModifiedBy>Nenad Judas</cp:lastModifiedBy>
  <dcterms:modified xsi:type="dcterms:W3CDTF">2016-01-18T18:19:00Z</dcterms:modified>
  <cp:revision>4</cp:revision>
  <dc:subject/>
  <dc:title>Učiti kako komunicirati kemiju</dc:title>
</cp:coreProperties>
</file>