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štovani,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lijepo molimo odgovoriti na pitanja ili dati osvrt na natuknice u nastavku vezano za komunikaciju u nastavi: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li i u kojoj mjeri komunikacija u nastavi važna za ostvarivanje ciljeva nastave kemije? Obrazložite odgovor.</w:t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ja je razlika između informacije i komunikacije, po Vašem mišljenju?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unikacija među ljudima može biti </w:t>
      </w:r>
      <w:r>
        <w:rPr>
          <w:b/>
          <w:i/>
          <w:sz w:val="24"/>
          <w:szCs w:val="24"/>
        </w:rPr>
        <w:t>verbalna</w:t>
      </w:r>
      <w:r>
        <w:rPr>
          <w:b/>
          <w:sz w:val="24"/>
          <w:szCs w:val="24"/>
        </w:rPr>
        <w:t xml:space="preserve"> i </w:t>
      </w:r>
      <w:r>
        <w:rPr>
          <w:b/>
          <w:i/>
          <w:sz w:val="24"/>
          <w:szCs w:val="24"/>
        </w:rPr>
        <w:t>neverbalna</w:t>
      </w:r>
      <w:r>
        <w:rPr>
          <w:b/>
          <w:sz w:val="24"/>
          <w:szCs w:val="24"/>
        </w:rPr>
        <w:t>. Dva neodvojiva načina komunikacije, a svaki od njih možemo opisati zasebno. Možete li iz vlastitog primjera nastavne prakse, izdvojiti jedan primjer dobre interakcije verbalne i neverbalne komunikacije u nastavi kemije koja je rezultirala dobrim ishodom: usmenom pohvalom učenika za dobro objašnjeno gradivo, odobravanjem učenika vezano za objašnjenje vrednovanja nekog problemskog zadatka, neku drugu intervenciju iz nastavne prakse…</w:t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verbalne komunikacije:</w:t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neverbalne komunikacije:</w:t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tablici na skali od 1 do 5 procijenite upisivanjem znaka +  koliko vam je bitna komunikacija u nastav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316"/>
        <w:gridCol w:w="1317"/>
        <w:gridCol w:w="1317"/>
        <w:gridCol w:w="1317"/>
        <w:gridCol w:w="1317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ala procje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 uopće se ne slaž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 xml:space="preserve"> vrlo rijetko se slaž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umjereno se slaž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i/>
                <w:sz w:val="24"/>
                <w:szCs w:val="24"/>
              </w:rPr>
              <w:t xml:space="preserve"> vrlo često se slaž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</w:rPr>
              <w:t>potpuno se slažem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 kojoj mjeri razmišljate o vlastitoj komunikaciji s učenicima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Mislite li da problemi u nastavi kemije mogu biti uzrokovani neuspješnom komunikacijom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Ocijenite prema vlastitoj procjeni intenzitet komunikacije tijekom proteklog razdoblja nastave s: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vrlo oskudna do slabo intenzivna profesionalna komunikaci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slabo intenzivna profesionalna komunikaci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-umjereno intenzivna profesionalna komunikaci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- intenzivna profesionalna komunikacija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-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lo intenzivna profesionalna komunikacija</w:t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čenicima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diteljima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olegama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ručnim suradnicima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vnateljim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redložite ili napišite što biste Vi kao učitelj/nastavnik poboljšali u komunikaciji s:</w:t>
      </w:r>
    </w:p>
    <w:p>
      <w:pPr>
        <w:pStyle w:val="ListParagraph"/>
        <w:rPr/>
      </w:pPr>
      <w:r>
        <w:rPr/>
        <w:t>A) učenicima</w:t>
      </w:r>
    </w:p>
    <w:p>
      <w:pPr>
        <w:pStyle w:val="ListParagraph"/>
        <w:rPr/>
      </w:pPr>
      <w:r>
        <w:rPr/>
        <w:t>B) roditeljima</w:t>
      </w:r>
    </w:p>
    <w:p>
      <w:pPr>
        <w:pStyle w:val="ListParagraph"/>
        <w:rPr/>
      </w:pPr>
      <w:r>
        <w:rPr/>
        <w:t>C) kolegama</w:t>
      </w:r>
    </w:p>
    <w:p>
      <w:pPr>
        <w:pStyle w:val="ListParagraph"/>
        <w:rPr/>
      </w:pPr>
      <w:r>
        <w:rPr/>
        <w:t xml:space="preserve">D) stručnim suradnicima </w:t>
      </w:r>
    </w:p>
    <w:p>
      <w:pPr>
        <w:pStyle w:val="ListParagraph"/>
        <w:rPr/>
      </w:pPr>
      <w:r>
        <w:rPr/>
        <w:t>E) ravnateljima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Algerian" w:ascii="Algerian" w:hAnsi="Algerian"/>
        </w:rPr>
        <w:t>H</w:t>
      </w:r>
      <w:r>
        <w:rPr/>
        <w:t>vala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i/>
        <w:i/>
        <w:sz w:val="32"/>
        <w:szCs w:val="32"/>
      </w:rPr>
    </w:pPr>
    <w:r>
      <w:rPr>
        <w:i/>
        <w:sz w:val="24"/>
        <w:szCs w:val="24"/>
      </w:rPr>
      <w:t>Komunikacija u nastavi kemije-upitnik za voditelje ŽSV-a učitelja i nastavnika kemije kao uvodna aktivnost na radionici, O. Martinis, 13. siječnja 2016. godine, Horvatovac 102a, Kemijski odsjek, Zagreb</w:t>
    </w:r>
  </w:p>
  <w:p>
    <w:pPr>
      <w:pStyle w:val="Header"/>
      <w:spacing w:before="0" w:after="200"/>
      <w:rPr>
        <w:rFonts w:ascii="Cambria" w:hAnsi="Cambria" w:eastAsia="Times New Roman" w:cs="Cambria"/>
        <w:i/>
        <w:i/>
        <w:sz w:val="32"/>
        <w:szCs w:val="32"/>
      </w:rPr>
    </w:pPr>
    <w:r>
      <w:rPr>
        <w:rFonts w:eastAsia="Times New Roman"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8:00Z</dcterms:created>
  <dc:creator>omartinis</dc:creator>
  <dc:description/>
  <dc:language>en-US</dc:language>
  <cp:lastModifiedBy>omartinis</cp:lastModifiedBy>
  <dcterms:modified xsi:type="dcterms:W3CDTF">2016-01-14T14:21:00Z</dcterms:modified>
  <cp:revision>3</cp:revision>
  <dc:subject/>
  <dc:title>Komunikacija u nastavi kemije-upitnik za voditelje ŽSV-a učitelja i nastavnika kemije kao uvodna aktivnost na radionici, O. Martinis, 13. siječnja 2016. godine, Horvatovac 102a, Kemijski odsjek, Zagreb</dc:title>
</cp:coreProperties>
</file>