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lang w:val="hr-HR"/>
        </w:rPr>
      </w:pPr>
      <w:r>
        <w:rPr>
          <w:b/>
          <w:lang w:val="hr-HR"/>
        </w:rPr>
        <w:t>Učiti kako poučavati kemiju</w:t>
      </w:r>
    </w:p>
    <w:p>
      <w:pPr>
        <w:pStyle w:val="Normal"/>
        <w:spacing w:lineRule="auto" w:line="480"/>
        <w:jc w:val="center"/>
        <w:rPr>
          <w:lang w:val="hr-HR"/>
        </w:rPr>
      </w:pPr>
      <w:r>
        <w:rPr>
          <w:lang w:val="hr-HR"/>
        </w:rPr>
        <w:t>doc. dr. sc. Nenad Judaš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480"/>
        <w:jc w:val="both"/>
        <w:rPr/>
      </w:pPr>
      <w:r>
        <w:rPr>
          <w:lang w:val="hr-HR"/>
        </w:rPr>
        <w:t xml:space="preserve">Proces poučavanja podrazumijeva komunikaciju. Možemo slobodno reći da poučavanje bez komunikacije nije moguće, bez obzira kakva je ona – verbalna ili neverbalna. Naravno, kao i sve drugo, i komunikacija ima različitu kvalitetu (uspješnost) pa onda o toj kvaliteti ovise i uspjesi (i neuspjesi) poučavanja. Nije svejedno komuniciramo li nešto na daljinu, putem teksta, putem crteža, putem dijagrama, video zapisa ili filma ili to komuniciramo uživo. Kada kažem </w:t>
      </w:r>
      <w:r>
        <w:rPr>
          <w:i/>
          <w:lang w:val="hr-HR"/>
        </w:rPr>
        <w:t>uživo</w:t>
      </w:r>
      <w:r>
        <w:rPr>
          <w:lang w:val="hr-HR"/>
        </w:rPr>
        <w:t xml:space="preserve"> pri tome ne mislim na komunikaciju putem medija kao što su televizijski prijenosi određenih događanja ili komunikacija različitim internetskim kanalima (npr. Skype) već na neposrednu komunikaciju pri kojoj poučavatelj i poučavani borave u istom prostoru. Uzmemo li sve to u obzir jasno je da valja poraditi na svakom obliku i načinu komunikacije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No, svemu spomenutome jedno je zajedničko – u konačnici svaka komunicirana poruka (bez obzira na oblik i način kojim je prenesena) biva prevedena u riječi i to je ključni trenutak o kojemu ovisi uspjeh poučavanja. Ako će poučavani, zbog uporabljenih riječi, pogrešno povezati uporabljene pojmove i posljedično pogrešno shvatiti pojam ili odnos o kojemu ga se poučava, poučavanje neće uspjeti, tj. poučavani će biti u zabludi (za to danas vole reći </w:t>
      </w:r>
      <w:r>
        <w:rPr>
          <w:i/>
          <w:lang w:val="hr-HR"/>
        </w:rPr>
        <w:t>razvila se miskoncepcija</w:t>
      </w:r>
      <w:r>
        <w:rPr>
          <w:lang w:val="hr-HR"/>
        </w:rPr>
        <w:t>)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Zbog toga je nužno da poučavatelji potpuno razumiju pojmove i odnose o kojima poučavaju i da se pri tome postigne suglasje među poučavateljima. Drugim riječima, potrebno je da svi poučavatelji, bez obzira na način kojim komuniciraju s onima koje poučavaju, pojmove i odnose o kojima poučavaju predstavljaju korektno. No, što to sve znači?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Nekoliko primjera pomoći će da shvatimo o čemu govorimo..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b/>
          <w:lang w:val="hr-HR"/>
        </w:rPr>
        <w:t xml:space="preserve">Primjer 1. </w:t>
      </w:r>
      <w:r>
        <w:rPr>
          <w:lang w:val="hr-HR"/>
        </w:rPr>
        <w:t>Što je jednadžba kemijske reakcije?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Iskustvo pokazuje da će i na ovo pitanje kemičari dati različite odgovore, npr: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to je opis kemijske promjene,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to je simbolički prikaz kemijske promjene,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to je jednadžba koja prikazuje najmanje cjelobrojne omjere reaktanata i produkata</w:t>
      </w:r>
    </w:p>
    <w:p>
      <w:pPr>
        <w:pStyle w:val="Normal"/>
        <w:spacing w:lineRule="auto" w:line="480"/>
        <w:jc w:val="both"/>
        <w:rPr/>
      </w:pPr>
      <w:r>
        <w:rPr>
          <w:lang w:val="hr-HR"/>
        </w:rPr>
        <w:t xml:space="preserve">– </w:t>
      </w:r>
      <w:r>
        <w:rPr>
          <w:lang w:val="hr-HR"/>
        </w:rPr>
        <w:t>to je simbolički opis kemijske promjene na atomsko-molekulskoj razini..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Svatko tko zna što je jednadžba kemijske reakcije će, kada pročita ove zapise (ili ih čuje kao izgovorene definicije), reći da su to dobri odgovori i, u principu, jednaki. Međutim, oni su takvi samo onima koji su dobro upućeni u problematiku. Ali, tako nije za one koji su na tome polju početnici!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Kao poučavatelji, moramo se pitati što svaka od tih tvrdnji zaista znači onima koje poučavamo – hoće li oni svaku od tih tvrdnji shvatiti na jednak način i hoće li pojedinu definiciju dovesti u ispravan odnos s nekim drugim kemijskim pojmom?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hr-HR"/>
        </w:rPr>
        <w:t xml:space="preserve">Primjer 2. </w:t>
      </w:r>
      <w:r>
        <w:rPr>
          <w:lang w:val="hr-HR"/>
        </w:rPr>
        <w:t>Što u zapisu Δ</w:t>
      </w:r>
      <w:r>
        <w:rPr>
          <w:vertAlign w:val="subscript"/>
          <w:lang w:val="hr-HR"/>
        </w:rPr>
        <w:t>r</w:t>
      </w:r>
      <w:r>
        <w:rPr>
          <w:i/>
          <w:lang w:val="hr-HR"/>
        </w:rPr>
        <w:t>H</w:t>
      </w:r>
      <w:r>
        <w:rPr>
          <w:lang w:val="hr-HR"/>
        </w:rPr>
        <w:t xml:space="preserve"> = −256 kJ mol</w:t>
      </w:r>
      <w:r>
        <w:rPr>
          <w:vertAlign w:val="superscript"/>
          <w:lang w:val="hr-HR"/>
        </w:rPr>
        <w:t>−1</w:t>
      </w:r>
      <w:r>
        <w:rPr>
          <w:lang w:val="hr-HR"/>
        </w:rPr>
        <w:t xml:space="preserve"> znači mol</w:t>
      </w:r>
      <w:r>
        <w:rPr>
          <w:vertAlign w:val="superscript"/>
          <w:lang w:val="hr-HR"/>
        </w:rPr>
        <w:t>−1</w:t>
      </w:r>
      <w:r>
        <w:rPr>
          <w:lang w:val="hr-HR"/>
        </w:rPr>
        <w:t>? Na što se to odnosi?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Ponovo ćemo čuti različite odgovore: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na mol tvari,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na mol reaktanata,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na mol jedinki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na mol jednadžbi kemijskih reakcija,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na mol jediničnih pretvorbi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 xml:space="preserve">– </w:t>
      </w:r>
      <w:r>
        <w:rPr>
          <w:lang w:val="hr-HR"/>
        </w:rPr>
        <w:t>na mol promjena...</w:t>
      </w:r>
    </w:p>
    <w:p>
      <w:pPr>
        <w:pStyle w:val="Normal"/>
        <w:spacing w:lineRule="auto" w:line="480"/>
        <w:jc w:val="both"/>
        <w:rPr/>
      </w:pPr>
      <w:r>
        <w:rPr>
          <w:lang w:val="hr-HR"/>
        </w:rPr>
        <w:t>Sada će oni koji znaju što je jednadžba kemijske reakcije u ovakvom nizu odgovora lako prepoznati one pogrešne, ali i one nedorečene (one koji podrazumijevanju dio informacije) i one koji su dorečeni i korektni (koji se ne temelje na podrazumijevanju)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hr-HR"/>
        </w:rPr>
        <w:t>Primjer 3.</w:t>
      </w:r>
      <w:r>
        <w:rPr>
          <w:lang w:val="hr-HR"/>
        </w:rPr>
        <w:t xml:space="preserve"> Što ćemo zaključiti na temelju informacija koje su nam prikazane u dijagramu topljivosti? Kako ćemo poruku prikazanu matematičkim jezkom prevesti u konkretne radnje da bismo sustav iz jednog stanja doveli u drugo?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Iskustvo i istraživanje</w:t>
      </w:r>
      <w:r>
        <w:rPr>
          <w:vertAlign w:val="superscript"/>
          <w:lang w:val="hr-HR"/>
        </w:rPr>
        <w:t>1</w:t>
      </w:r>
      <w:r>
        <w:rPr>
          <w:lang w:val="hr-HR"/>
        </w:rPr>
        <w:t xml:space="preserve"> pokazuju da je uvriježeno mišljenje, prema kojemu učenici imaju problema s razumijevanjem dijagrama topljivosti jer ne znaju matematiku, pogrešno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Problem je u povezivanju znanja iz različitih predmeta (konkretno povezivanje matematičkih i kemijskih znanja) i u povezivanju kemijskih pojmova s konkretnim kemičarskim radnjama koje treba obaviti u laboratoriju da bismo postigli željnu promjenu. Čak i kada uspješno "pročitamo" poruku zapisanu matematičkim jezikom i prevedemo je u jezik kemičara još uvijek često ne znamo kako "iščitano" prevesti u konkretne kemičarske postupke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  <w:t>Ovo su samo neki od primjera koji će poslužiti kao temelj za raspravu tijekom radionice.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480"/>
        <w:jc w:val="both"/>
        <w:rPr/>
      </w:pPr>
      <w:r>
        <w:rPr>
          <w:lang w:val="hr-HR"/>
        </w:rPr>
        <w:t xml:space="preserve">1) N. Judaš, J. Ćulina i M. Luetić, </w:t>
      </w:r>
      <w:r>
        <w:rPr>
          <w:i/>
          <w:lang w:val="hr-HR"/>
        </w:rPr>
        <w:t>Usporedna analiza – riješenosti matematičkih problema u kemijskom kontekstu</w:t>
      </w:r>
      <w:r>
        <w:rPr>
          <w:lang w:val="hr-HR"/>
        </w:rPr>
        <w:t>, Knjiga sažetaka, 2</w:t>
      </w:r>
      <w:r>
        <w:rPr>
          <w:vertAlign w:val="superscript"/>
          <w:lang w:val="hr-HR"/>
        </w:rPr>
        <w:t>nd</w:t>
      </w:r>
      <w:r>
        <w:rPr>
          <w:lang w:val="hr-HR"/>
        </w:rPr>
        <w:t xml:space="preserve"> Croatian Workshop on Chemical Education, Split, Hrvatska, 2012., str. 5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45:00Z</dcterms:created>
  <dc:creator>Nenad Judas</dc:creator>
  <dc:description/>
  <dc:language>en-US</dc:language>
  <cp:lastModifiedBy>omartinis</cp:lastModifiedBy>
  <cp:lastPrinted>2016-01-18T13:36:00Z</cp:lastPrinted>
  <dcterms:modified xsi:type="dcterms:W3CDTF">2016-01-18T12:45:00Z</dcterms:modified>
  <cp:revision>2</cp:revision>
  <dc:subject/>
  <dc:title>Učiti kako poučavati kemiju</dc:title>
</cp:coreProperties>
</file>