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autoSpaceDE w:val="false"/>
        <w:spacing w:lineRule="auto" w:line="360" w:before="0" w:after="280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 w:val="false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Komunikacijske vještine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ilj:</w:t>
      </w:r>
      <w:r>
        <w:rPr>
          <w:sz w:val="28"/>
          <w:szCs w:val="28"/>
        </w:rPr>
        <w:t xml:space="preserve"> ukazati na važnost uspješne komunikacije pri ostvarivanju ciljeva nastave kemije aktivnim uključivanjem sudionika u dijalog pritom dajući primjer dvosmjernog, spontanog i na sadržaj usmjerenog profesionalnog oblika usmene i/ili pisane komunikaci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unikacijske vještine učitelja/nastavnika kemije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omunikacija</w:t>
      </w:r>
    </w:p>
    <w:p>
      <w:pPr>
        <w:pStyle w:val="Normal"/>
        <w:rPr/>
      </w:pPr>
      <w:r>
        <w:rPr>
          <w:b/>
          <w:sz w:val="28"/>
          <w:szCs w:val="28"/>
        </w:rPr>
        <w:t>Podrijetlo riječi</w:t>
      </w:r>
      <w:r>
        <w:rPr>
          <w:sz w:val="28"/>
          <w:szCs w:val="28"/>
        </w:rPr>
        <w:t xml:space="preserve">: lat. </w:t>
      </w:r>
      <w:r>
        <w:rPr>
          <w:i/>
          <w:sz w:val="28"/>
          <w:szCs w:val="28"/>
        </w:rPr>
        <w:t>“communicare“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“učiniti zajedničkim “ “učiniti općim “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Aktivnost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Što je komunikacij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08430" cy="14693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Primjeri  različitih definicija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zmjena poruka između dvije ili više osoba (Zvonarević, 1978) </w:t>
      </w:r>
    </w:p>
    <w:p>
      <w:pPr>
        <w:pStyle w:val="ListParagraph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ces odašiljanja, prenošenja i primanja poruka, signala i informacija (Petz, 1992)</w:t>
      </w:r>
    </w:p>
    <w:p>
      <w:pPr>
        <w:pStyle w:val="ListParagraph"/>
        <w:numPr>
          <w:ilvl w:val="0"/>
          <w:numId w:val="3"/>
        </w:numPr>
        <w:rPr/>
      </w:pPr>
      <w:r>
        <w:rPr>
          <w:i/>
          <w:sz w:val="28"/>
          <w:szCs w:val="28"/>
        </w:rPr>
        <w:t>Dinamički i složeni proces u kojima ljudi primaju i šalju verbalne i neverbalne poruke da bi razumjeli druge i da bi drugi razumjeli njih (Havelka, 1998)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tak:</w:t>
      </w:r>
    </w:p>
    <w:p>
      <w:pPr>
        <w:pStyle w:val="ListParagrap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780</wp:posOffset>
                </wp:positionH>
                <wp:positionV relativeFrom="paragraph">
                  <wp:posOffset>32385</wp:posOffset>
                </wp:positionV>
                <wp:extent cx="5029200" cy="457200"/>
                <wp:effectExtent l="5080" t="5080" r="5715" b="971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Opišite svojim riječima značenje riječi komunikacija na temelju izrečenih definicija i zančenja riječ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1.4pt;margin-top:2.55pt;width:395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Opišite svojim riječima značenje riječi komunikacija na temelju izrečenih definicija i zančenja riječi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Opišite svojim riječima značenje riječi komunikacija na temelju izrečenoga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>Aktivnost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ja slika po Vašem mišljenju, opisuje uspješnu komunikaciju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19960" cy="2219960"/>
            <wp:effectExtent l="0" t="0" r="0" b="0"/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28240" cy="2200910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jasnite! 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loženim pojmovima u nastavku, pridružite brojke od 1 ( ponuđeni pojam je najvažniji za komunikaciju) do 7 (ponuđeni pojam uopće nije bitan za komunikaciju) ovisno o Vašem stavu u kojoj su mjeri ponuđeni pojmovi bitni za komunikaciju? Jednu brojku možete upotrijebiti jednom ili više puta ili uopće niti jednom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što je ljudima potrebna komunikacija?</w:t>
      </w:r>
    </w:p>
    <w:p>
      <w:pPr>
        <w:pStyle w:val="Normal"/>
        <w:numPr>
          <w:ilvl w:val="0"/>
          <w:numId w:val="9"/>
        </w:numPr>
        <w:ind w:left="1416" w:hanging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4480</wp:posOffset>
                </wp:positionH>
                <wp:positionV relativeFrom="paragraph">
                  <wp:posOffset>154305</wp:posOffset>
                </wp:positionV>
                <wp:extent cx="1619885" cy="1016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0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4pt;margin-top:12.15pt;width:127.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Ljubav i pažnja</w:t>
        <w:tab/>
        <w:tab/>
      </w:r>
    </w:p>
    <w:p>
      <w:pPr>
        <w:pStyle w:val="Normal"/>
        <w:numPr>
          <w:ilvl w:val="1"/>
          <w:numId w:val="3"/>
        </w:numPr>
        <w:ind w:left="1056" w:hanging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6855</wp:posOffset>
                </wp:positionH>
                <wp:positionV relativeFrom="paragraph">
                  <wp:posOffset>120650</wp:posOffset>
                </wp:positionV>
                <wp:extent cx="166751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9.5pt;width:13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Poštovanje</w:t>
        <w:tab/>
        <w:tab/>
        <w:tab/>
      </w:r>
    </w:p>
    <w:p>
      <w:pPr>
        <w:pStyle w:val="Normal"/>
        <w:numPr>
          <w:ilvl w:val="1"/>
          <w:numId w:val="3"/>
        </w:numPr>
        <w:ind w:left="1056" w:hanging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4480</wp:posOffset>
                </wp:positionH>
                <wp:positionV relativeFrom="paragraph">
                  <wp:posOffset>153670</wp:posOffset>
                </wp:positionV>
                <wp:extent cx="16198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2.1pt;width:12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Povjerenje</w:t>
        <w:tab/>
        <w:tab/>
        <w:tab/>
      </w:r>
    </w:p>
    <w:p>
      <w:pPr>
        <w:pStyle w:val="Normal"/>
        <w:numPr>
          <w:ilvl w:val="1"/>
          <w:numId w:val="3"/>
        </w:numPr>
        <w:ind w:left="1056" w:hanging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6855</wp:posOffset>
                </wp:positionH>
                <wp:positionV relativeFrom="paragraph">
                  <wp:posOffset>120015</wp:posOffset>
                </wp:positionV>
                <wp:extent cx="1667510" cy="1016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78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9.45pt;width:131.3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Potpora (podrška)</w:t>
        <w:tab/>
        <w:tab/>
      </w:r>
    </w:p>
    <w:p>
      <w:pPr>
        <w:pStyle w:val="Normal"/>
        <w:numPr>
          <w:ilvl w:val="1"/>
          <w:numId w:val="3"/>
        </w:numPr>
        <w:ind w:left="1056" w:hanging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6855</wp:posOffset>
                </wp:positionH>
                <wp:positionV relativeFrom="paragraph">
                  <wp:posOffset>162560</wp:posOffset>
                </wp:positionV>
                <wp:extent cx="1667510" cy="1016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67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12.8pt;width:131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Razumijevanje </w:t>
        <w:tab/>
        <w:tab/>
        <w:tab/>
      </w:r>
    </w:p>
    <w:p>
      <w:pPr>
        <w:pStyle w:val="Normal"/>
        <w:numPr>
          <w:ilvl w:val="1"/>
          <w:numId w:val="3"/>
        </w:numPr>
        <w:ind w:left="1056" w:hanging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6855</wp:posOffset>
                </wp:positionH>
                <wp:positionV relativeFrom="paragraph">
                  <wp:posOffset>167005</wp:posOffset>
                </wp:positionV>
                <wp:extent cx="16675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13.15pt;width:131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Ohrabrenje </w:t>
        <w:tab/>
        <w:tab/>
        <w:tab/>
      </w:r>
    </w:p>
    <w:p>
      <w:pPr>
        <w:pStyle w:val="Normal"/>
        <w:numPr>
          <w:ilvl w:val="1"/>
          <w:numId w:val="3"/>
        </w:numPr>
        <w:ind w:left="1056" w:hanging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6855</wp:posOffset>
                </wp:positionH>
                <wp:positionV relativeFrom="paragraph">
                  <wp:posOffset>152400</wp:posOffset>
                </wp:positionV>
                <wp:extent cx="16198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12pt;width:127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dgovornost</w:t>
        <w:tab/>
        <w:tab/>
        <w:tab/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kušajte ukratko usmeno ili pisano dati primjer uspješne komunikacije kojom je ostvareno 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oboljšanje u suradnji sugovornika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uspostavljenje međuljudskih odnos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>Aktivnost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Koliko znamo o važnosti komunikacije u nastavi pojedinih predmeta? Razmislite o primjerima iz okruženja ili o onim na temelju vlastitog iskustva u vašoj školi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70280" cy="8001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>Aktivnost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Koliko je po Vašem mišljenju, važna komunikacija u nastavi kemij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7530" cy="1609725"/>
            <wp:effectExtent l="0" t="0" r="0" b="0"/>
            <wp:docPr id="13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poredite i komentirajte pojmove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Važnost komunikacije u nastavi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Usvojena teorijska znanja i vještine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Primjenjivost znanja i vještina u komuniciranju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Komunikacijski kanal-karakteristike i primjer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Sudionici komunikacije tijekom nastave kemije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rPr/>
      </w:pPr>
      <w:r>
        <w:rPr>
          <w:b/>
          <w:sz w:val="28"/>
          <w:szCs w:val="28"/>
        </w:rPr>
        <w:t xml:space="preserve">Uočite različiti način prenošenja informacija ovisno o sudioniku tijekom izvođenja nastave kemije za tvrdnje </w:t>
      </w:r>
      <w:r>
        <w:rPr>
          <w:b/>
          <w:i/>
          <w:sz w:val="28"/>
          <w:szCs w:val="28"/>
        </w:rPr>
        <w:t>(Predložite sudionike u komunikaciji ovisno o sadržaju poruke u primjeru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čenica R. A. postiže iznimne rezultate u pisanim radovima, ali tijekom usmenog odgovaranja osjeća se nesigurnost u izričaju te je potrebna potpora u povezivanju ključnih kemijskih koncepata.</w:t>
      </w:r>
    </w:p>
    <w:p>
      <w:pPr>
        <w:pStyle w:val="Normal"/>
        <w:spacing w:lineRule="auto" w:line="360"/>
        <w:ind w:left="345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255</wp:posOffset>
                </wp:positionH>
                <wp:positionV relativeFrom="paragraph">
                  <wp:posOffset>128270</wp:posOffset>
                </wp:positionV>
                <wp:extent cx="3229610" cy="1968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302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5pt;margin-top:10.1pt;width:254.3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rebna je dodatan razgovor i intervencija budući da učenik nije redovit na nastavi iz djelomično opravdanih, ali i nekoliko neopravdanih sati. Možete li razgovarati s njim jer su zadnje dvije ocjene negativne, a radi se o praktičnom radu tj. vrednovanju samostalnog rada učenika pri izvođenju pokusa i rezultatu na pisanoj provjeri o kiselinama.</w:t>
      </w:r>
    </w:p>
    <w:p>
      <w:pPr>
        <w:pStyle w:val="Normal"/>
        <w:spacing w:lineRule="auto" w:line="360"/>
        <w:ind w:left="345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405</wp:posOffset>
                </wp:positionH>
                <wp:positionV relativeFrom="paragraph">
                  <wp:posOffset>193675</wp:posOffset>
                </wp:positionV>
                <wp:extent cx="3486785" cy="1016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87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15pt;margin-top:15.25pt;width:274.5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olegica XY zaključila je ocjenu odličan nekolicini učenika u razrednom odjelu kojemu sam razrednik, ali me više brine nekoliko negativnih ocjena koje do danas nisu ispravljene. Ako nešto hitno ne poduzmemo, imat ćemo problem. Kako možemo u najkraćem vremenskom roku pomoći učenicima da isprave negativnu ocjenu?</w:t>
      </w:r>
    </w:p>
    <w:p>
      <w:pPr>
        <w:pStyle w:val="Normal"/>
        <w:spacing w:lineRule="auto" w:line="360"/>
        <w:ind w:left="345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680</wp:posOffset>
                </wp:positionH>
                <wp:positionV relativeFrom="paragraph">
                  <wp:posOffset>100330</wp:posOffset>
                </wp:positionV>
                <wp:extent cx="357251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pt;margin-top:7.9pt;width:281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olegice, molim Vas možete li odvojiti malo vremena za mene? Htjela bih Vas konzultirati vezano za učenike s posebnim potrebama i izradu individualiziranih programa?</w:t>
      </w:r>
    </w:p>
    <w:p>
      <w:pPr>
        <w:pStyle w:val="Normal"/>
        <w:spacing w:lineRule="auto" w:line="360"/>
        <w:ind w:left="345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405</wp:posOffset>
                </wp:positionH>
                <wp:positionV relativeFrom="paragraph">
                  <wp:posOffset>154305</wp:posOffset>
                </wp:positionV>
                <wp:extent cx="34391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15pt;margin-top:12.15pt;width:270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45" w:hanging="0"/>
        <w:rPr/>
      </w:pPr>
      <w:r>
        <w:rPr>
          <w:i/>
          <w:sz w:val="28"/>
          <w:szCs w:val="28"/>
        </w:rPr>
        <w:t>Pred vama su upute za izvođenje pokusa. Pri tom, molim obratite pozornost da svatko  u skupini odradi svoj dio zadatka prema danim uputama, a ne da samo jedan član grupe radi praktični dio za ostale.</w:t>
      </w:r>
    </w:p>
    <w:p>
      <w:pPr>
        <w:pStyle w:val="Normal"/>
        <w:spacing w:lineRule="auto" w:line="360"/>
        <w:ind w:left="345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405</wp:posOffset>
                </wp:positionH>
                <wp:positionV relativeFrom="paragraph">
                  <wp:posOffset>169545</wp:posOffset>
                </wp:positionV>
                <wp:extent cx="348678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8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15pt;margin-top:13.35pt;width:274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anas si izvrsno izveo pokus, ali u zapažanjima o provedenom pokusu nisi dovoljno precizan. Možeš li dopuniti svoje bilješke?</w:t>
      </w:r>
    </w:p>
    <w:p>
      <w:pPr>
        <w:pStyle w:val="Normal"/>
        <w:spacing w:lineRule="auto" w:line="360"/>
        <w:ind w:left="345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680</wp:posOffset>
                </wp:positionH>
                <wp:positionV relativeFrom="paragraph">
                  <wp:posOffset>139065</wp:posOffset>
                </wp:positionV>
                <wp:extent cx="367728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7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pt;margin-top:10.95pt;width:28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45" w:hanging="0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6655</wp:posOffset>
                </wp:positionH>
                <wp:positionV relativeFrom="paragraph">
                  <wp:posOffset>1471930</wp:posOffset>
                </wp:positionV>
                <wp:extent cx="42297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15.9pt;width:3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 xml:space="preserve">Učenici 2.d postigli su iz nastavnog predmeta Kemija najbolji uspjeh na kraju nastavne godine 2014/2015. Prosječna ocjena 2.d je 3.70, a ostalih odjela drugog razreda je znatno niža (od 2.50; 2.75, 2,80,2,36). Osim statističkih podataka, molim Vas raspravite o razlozima takvih odstupanja i predložite rješenja. </w:t>
      </w:r>
    </w:p>
    <w:p>
      <w:pPr>
        <w:pStyle w:val="Normal"/>
        <w:spacing w:lineRule="auto" w:line="360"/>
        <w:ind w:left="345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0615" cy="1584325"/>
            <wp:effectExtent l="0" t="0" r="0" b="0"/>
            <wp:docPr id="2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8"/>
          <w:szCs w:val="28"/>
        </w:rPr>
        <w:t>Možete li navesti usmeno i/ili pisano koje su razlike:</w:t>
      </w:r>
    </w:p>
    <w:p>
      <w:pPr>
        <w:pStyle w:val="ListParagraph"/>
        <w:numPr>
          <w:ilvl w:val="0"/>
          <w:numId w:val="7"/>
        </w:numPr>
        <w:spacing w:lineRule="auto" w:line="360"/>
        <w:ind w:left="1065" w:hanging="360"/>
        <w:rPr/>
      </w:pPr>
      <w:r>
        <w:rPr>
          <w:sz w:val="28"/>
          <w:szCs w:val="28"/>
        </w:rPr>
        <w:t xml:space="preserve">Govorne i profesionalne komunikacije? Objasnite povezanost: </w:t>
      </w:r>
    </w:p>
    <w:p>
      <w:pPr>
        <w:pStyle w:val="ListParagraph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89780" cy="388810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640" cy="3888000"/>
                          <a:chOff x="0" y="0"/>
                          <a:chExt cx="4589640" cy="388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89640" cy="38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0840" y="281880"/>
                            <a:ext cx="2667600" cy="2260080"/>
                          </a:xfrm>
                          <a:custGeom>
                            <a:avLst/>
                            <a:gdLst>
                              <a:gd name="textAreaLeft" fmla="*/ 0 w 1512360"/>
                              <a:gd name="textAreaRight" fmla="*/ 1512720 w 1512360"/>
                              <a:gd name="textAreaTop" fmla="*/ 0 h 1281240"/>
                              <a:gd name="textAreaBottom" fmla="*/ 1281240 h 12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91360" y="610200"/>
                            <a:ext cx="2260080" cy="2667600"/>
                          </a:xfrm>
                          <a:custGeom>
                            <a:avLst/>
                            <a:gdLst>
                              <a:gd name="textAreaLeft" fmla="*/ 0 w 1281240"/>
                              <a:gd name="textAreaRight" fmla="*/ 1281240 w 1281240"/>
                              <a:gd name="textAreaTop" fmla="*/ 0 h 1512360"/>
                              <a:gd name="textAreaBottom" fmla="*/ 1512720 h 151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59400" y="1344960"/>
                            <a:ext cx="2667600" cy="2260080"/>
                          </a:xfrm>
                          <a:custGeom>
                            <a:avLst/>
                            <a:gdLst>
                              <a:gd name="textAreaLeft" fmla="*/ 0 w 1512360"/>
                              <a:gd name="textAreaRight" fmla="*/ 1512720 w 1512360"/>
                              <a:gd name="textAreaTop" fmla="*/ 0 h 1281240"/>
                              <a:gd name="textAreaBottom" fmla="*/ 1281240 h 12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6400" y="608400"/>
                            <a:ext cx="2260080" cy="2667600"/>
                          </a:xfrm>
                          <a:custGeom>
                            <a:avLst/>
                            <a:gdLst>
                              <a:gd name="textAreaLeft" fmla="*/ 0 w 1281240"/>
                              <a:gd name="textAreaRight" fmla="*/ 1281240 w 1281240"/>
                              <a:gd name="textAreaTop" fmla="*/ 0 h 1512360"/>
                              <a:gd name="textAreaBottom" fmla="*/ 1512720 h 151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4200" y="488880"/>
                            <a:ext cx="1005120" cy="85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Sudionici u komunikaciji i najčešći oblici komunikacije u nastavi kemije prema predloženim oblicima poučavanj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545200"/>
                            <a:ext cx="1005120" cy="85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Procjena upotrijebljenih komunikacijskih vještina na uspješnost nastave (veća ili manja ili ista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2545560"/>
                            <a:ext cx="1005120" cy="85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Komunikacija tijekom poučavanja kemije:izravnim, vođenim otkrivanjem  i rasprav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-samostalnim učenj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488880"/>
                            <a:ext cx="1005120" cy="85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Karakteristike uspješne komunikacije za prethodno sve navedene oblike poučavanj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1.4pt;height:306.15pt" coordorigin="0,0" coordsize="7228,6123">
                <v:rect id="shape_0" stroked="f" o:allowincell="f" style="position:absolute;left:0;top:0;width:7227;height:61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77" fillcolor="#bbe0e3" stroked="t" o:allowincell="f" style="position:absolute;left:1513;top:444;width:4200;height:3558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78" fillcolor="#bbe0e3" stroked="t" o:allowincell="f" style="position:absolute;left:2821;top:962;width:3558;height:4200;mso-wrap-style:none;v-text-anchor:middle;rotation:9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79" fillcolor="#bbe0e3" stroked="t" o:allowincell="f" style="position:absolute;left:1511;top:2118;width:4200;height:3558;mso-wrap-style:none;v-text-anchor:middle;rotation:18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80" fillcolor="#bbe0e3" stroked="t" o:allowincell="f" style="position:absolute;left:845;top:959;width:3558;height:4200;mso-wrap-style:none;v-text-anchor:middle;rotation:27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31;top:770;width:1582;height:134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Sudionici u komunikaciji i najčešći oblici komunikacije u nastavi kemije prema predloženim oblicima poučavan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2;top:4008;width:1582;height:134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Procjena upotrijebljenih komunikacijskih vještina na uspješnost nastave (veća ili manja ili ist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4009;width:1582;height:134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Komunikacija tijekom poučavanja kemije:izravnim, vođenim otkrivanjem  i rasprav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-samostalnim učenje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770;width:1582;height:134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Karakteristike uspješne komunikacije za prethodno sve navedene oblike poučavan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je bi komunikacijske vještine trebalo razvijati za uspješnije izvođenje nastave kemije kod:</w:t>
      </w:r>
    </w:p>
    <w:p>
      <w:pPr>
        <w:pStyle w:val="ListParagraph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čenika</w:t>
      </w:r>
    </w:p>
    <w:p>
      <w:pPr>
        <w:pStyle w:val="ListParagraph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čitelja/nastavnika</w:t>
      </w:r>
    </w:p>
    <w:p>
      <w:pPr>
        <w:pStyle w:val="ListParagraph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ugih sudionika</w:t>
      </w:r>
    </w:p>
    <w:p>
      <w:pPr>
        <w:pStyle w:val="ListParagraph"/>
        <w:spacing w:lineRule="auto" w:line="360"/>
        <w:ind w:left="1065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0610" cy="1530350"/>
            <wp:effectExtent l="0" t="0" r="0" b="0"/>
            <wp:docPr id="23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10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i rješavanju ovog zadatka, može pomoći tvrdnja:</w:t>
      </w:r>
    </w:p>
    <w:p>
      <w:pPr>
        <w:pStyle w:val="ListParagraph"/>
        <w:spacing w:lineRule="auto" w:line="360"/>
        <w:ind w:left="1065" w:hanging="0"/>
        <w:rPr>
          <w:sz w:val="28"/>
          <w:szCs w:val="28"/>
        </w:rPr>
      </w:pPr>
      <w:r>
        <w:rPr>
          <w:sz w:val="28"/>
          <w:szCs w:val="28"/>
        </w:rPr>
        <w:t>Vještine komuniciranja učitelja/nastavnika kemije odnose se na:</w:t>
      </w:r>
    </w:p>
    <w:p>
      <w:pPr>
        <w:pStyle w:val="ListParagraph"/>
        <w:spacing w:lineRule="auto" w:line="360"/>
        <w:ind w:left="1065" w:hanging="0"/>
        <w:rPr>
          <w:sz w:val="28"/>
          <w:szCs w:val="28"/>
        </w:rPr>
      </w:pPr>
      <w:r>
        <w:rPr>
          <w:sz w:val="28"/>
          <w:szCs w:val="28"/>
        </w:rPr>
        <w:t>Tehničke –strukovna znanja i vještine</w:t>
      </w:r>
    </w:p>
    <w:p>
      <w:pPr>
        <w:pStyle w:val="ListParagraph"/>
        <w:spacing w:lineRule="auto" w:line="360"/>
        <w:ind w:left="1065" w:hanging="0"/>
        <w:rPr>
          <w:sz w:val="28"/>
          <w:szCs w:val="28"/>
        </w:rPr>
      </w:pPr>
      <w:r>
        <w:rPr>
          <w:sz w:val="28"/>
          <w:szCs w:val="28"/>
        </w:rPr>
        <w:t>Socijalne – izgradnja profesionalnog odnosa</w:t>
      </w:r>
    </w:p>
    <w:p>
      <w:pPr>
        <w:pStyle w:val="ListParagraph"/>
        <w:spacing w:lineRule="auto" w:line="360"/>
        <w:ind w:left="1065" w:hanging="0"/>
        <w:rPr>
          <w:sz w:val="28"/>
          <w:szCs w:val="28"/>
        </w:rPr>
      </w:pPr>
      <w:r>
        <w:rPr>
          <w:sz w:val="28"/>
          <w:szCs w:val="28"/>
        </w:rPr>
        <w:t>Konceptualne vještine – primjena ideja u specifičnim situacijama i rješavanje istih</w:t>
      </w:r>
    </w:p>
    <w:p>
      <w:pPr>
        <w:pStyle w:val="ListParagraph"/>
        <w:spacing w:lineRule="auto" w:line="360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1065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01185" cy="2114550"/>
            <wp:effectExtent l="0" t="0" r="0" b="0"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/>
        <w:rPr/>
      </w:pPr>
      <w:r>
        <w:rPr>
          <w:rFonts w:cs="Arial" w:ascii="Calibri" w:hAnsi="Calibri"/>
          <w:color w:val="000000"/>
          <w:sz w:val="28"/>
          <w:szCs w:val="28"/>
        </w:rPr>
        <w:t xml:space="preserve">Slika 1: </w:t>
      </w:r>
      <w:r>
        <w:rPr>
          <w:rFonts w:cs="Arial" w:ascii="Calibri" w:hAnsi="Calibri"/>
          <w:i/>
          <w:color w:val="000000"/>
          <w:sz w:val="28"/>
          <w:szCs w:val="28"/>
        </w:rPr>
        <w:t>Potreba za tehničkim, socijalnim i konceptualnim vještinama na razinama nižeg, srednjeg i višeg menadžmenta (Finch i Maddux, 2006: 16).</w:t>
      </w:r>
    </w:p>
    <w:p>
      <w:pPr>
        <w:pStyle w:val="Normal"/>
        <w:spacing w:lineRule="auto" w:line="360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Primjeri koji potvrđuju pravilo: </w:t>
      </w:r>
      <w:hyperlink r:id="rId10" w:tgtFrame="_blank">
        <w:r>
          <w:rPr>
            <w:rStyle w:val="InternetLink"/>
            <w:rFonts w:cs="Arial"/>
            <w:b/>
            <w:bCs/>
            <w:color w:val="000000"/>
            <w:sz w:val="28"/>
            <w:szCs w:val="28"/>
          </w:rPr>
          <w:t>Mark Zuckerberg</w:t>
        </w:r>
      </w:hyperlink>
      <w:r>
        <w:rPr>
          <w:rStyle w:val="Appleconvertedspace"/>
          <w:rFonts w:cs="Arial"/>
          <w:b/>
          <w:color w:val="000000"/>
          <w:sz w:val="28"/>
          <w:szCs w:val="28"/>
        </w:rPr>
        <w:t xml:space="preserve">, </w:t>
      </w:r>
      <w:r>
        <w:rPr>
          <w:rFonts w:cs="Arial"/>
          <w:b/>
          <w:bCs/>
          <w:color w:val="000000"/>
          <w:sz w:val="28"/>
          <w:szCs w:val="28"/>
        </w:rPr>
        <w:t>Steve Jobs</w:t>
      </w:r>
      <w:r>
        <w:rPr>
          <w:rStyle w:val="Appleconvertedspace"/>
          <w:rFonts w:cs="Arial"/>
          <w:b/>
          <w:color w:val="000000"/>
          <w:sz w:val="28"/>
          <w:szCs w:val="28"/>
        </w:rPr>
        <w:t>, Bill Gates. Istražite o njima na internetu…</w:t>
      </w:r>
    </w:p>
    <w:p>
      <w:pPr>
        <w:pStyle w:val="ListParagraph"/>
        <w:spacing w:lineRule="auto" w:line="360"/>
        <w:ind w:left="0" w:hanging="0"/>
        <w:rPr/>
      </w:pPr>
      <w:r>
        <w:rPr>
          <w:b/>
          <w:sz w:val="28"/>
          <w:szCs w:val="28"/>
        </w:rPr>
        <w:t>10.</w:t>
        <w:tab/>
        <w:t>Uspostavite odnos i posebitosti takve komunikacije:</w:t>
      </w:r>
    </w:p>
    <w:p>
      <w:pPr>
        <w:pStyle w:val="ListParagraph"/>
        <w:spacing w:lineRule="auto" w:line="360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stručna komunikacija ili komunikacija ljudi koji imaju zajedničko profesionalno područje djelovanja </w:t>
      </w:r>
    </w:p>
    <w:p>
      <w:pPr>
        <w:pStyle w:val="ListParagraph"/>
        <w:spacing w:lineRule="auto" w:line="360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komunikacija koja nije direktno vezana za nastavni predmet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>Koliko dobro provedena komunikacija doprinosi radnom ozračju u razrednom odjelu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867535" cy="1867535"/>
            <wp:effectExtent l="0" t="0" r="0" b="0"/>
            <wp:docPr id="25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5" w:hanging="705"/>
        <w:rPr/>
      </w:pPr>
      <w:r>
        <w:rPr>
          <w:b/>
          <w:sz w:val="28"/>
          <w:szCs w:val="28"/>
        </w:rPr>
        <w:t>12.</w:t>
        <w:tab/>
        <w:t>Kako uspješna komunikacija u nastavi utječe na motivaciju učenika, učitelja/nastavnika kemije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3.</w:t>
        <w:tab/>
        <w:t>U kojoj mjeri komunikacija utječe na prevladavanje teškoća u učenju i kod postizanja cilja nastave za učenike s posebnim potrebama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26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</w:t>
        <w:tab/>
        <w:t>Može li uspješna komunikacija tijekom nastave utjecati na bolji  suradnički odnos među učenicima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57425" cy="2257425"/>
            <wp:effectExtent l="0" t="0" r="0" b="0"/>
            <wp:docPr id="27" name="Pictur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57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1485" cy="2027555"/>
            <wp:effectExtent l="0" t="0" r="0" b="0"/>
            <wp:docPr id="28" name="Pictur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4.</w:t>
        <w:tab/>
        <w:t>Koja biste pravila komuniciranja učenika i učitelja predložili: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0130</wp:posOffset>
                </wp:positionH>
                <wp:positionV relativeFrom="paragraph">
                  <wp:posOffset>1527810</wp:posOffset>
                </wp:positionV>
                <wp:extent cx="409575" cy="337820"/>
                <wp:effectExtent l="5715" t="17780" r="5715" b="171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337680"/>
                        </a:xfrm>
                        <a:prstGeom prst="rightArrow">
                          <a:avLst>
                            <a:gd name="adj1" fmla="val 50000"/>
                            <a:gd name="adj2" fmla="val 303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1.9pt;margin-top:120.3pt;width:32.2pt;height:26.55pt;flip:y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424305" cy="132080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A)Na relaciji učitelj/nastavnik                       učenik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tijekom izravnog obraćanja učitelja/nastavnika učenicim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obraćanja internetom (internetski bonton) učitelja/nastavnika učenicima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57655</wp:posOffset>
                </wp:positionH>
                <wp:positionV relativeFrom="paragraph">
                  <wp:posOffset>-52705</wp:posOffset>
                </wp:positionV>
                <wp:extent cx="409575" cy="337820"/>
                <wp:effectExtent l="5715" t="17780" r="5715" b="171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337680"/>
                        </a:xfrm>
                        <a:prstGeom prst="rightArrow">
                          <a:avLst>
                            <a:gd name="adj1" fmla="val 50000"/>
                            <a:gd name="adj2" fmla="val 303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65pt;margin-top:-4.2pt;width:32.2pt;height:26.55pt;flip:y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B) Na relaciji učenik                 učitelj/nastavnik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tijekom izravnog obraćanja  učenika učiteljima/nastavnicima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obraćanja  učenika e poštom učitelju, pravila - internetski bonton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6530</wp:posOffset>
                </wp:positionH>
                <wp:positionV relativeFrom="paragraph">
                  <wp:posOffset>14605</wp:posOffset>
                </wp:positionV>
                <wp:extent cx="3124200" cy="514350"/>
                <wp:effectExtent l="5080" t="508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51444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Umjesto zaključka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9pt;margin-top:1.15pt;width:245.9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Umjesto zaključka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530</wp:posOffset>
                </wp:positionH>
                <wp:positionV relativeFrom="paragraph">
                  <wp:posOffset>697230</wp:posOffset>
                </wp:positionV>
                <wp:extent cx="5600700" cy="1152525"/>
                <wp:effectExtent l="81280" t="83820" r="571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52360"/>
                        </a:xfrm>
                        <a:custGeom>
                          <a:avLst/>
                          <a:gdLst>
                            <a:gd name="textAreaLeft" fmla="*/ 0 w 3175200"/>
                            <a:gd name="textAreaRight" fmla="*/ 3175560 w 3175200"/>
                            <a:gd name="textAreaTop" fmla="*/ 84600 h 653400"/>
                            <a:gd name="textAreaBottom" fmla="*/ 568800 h 65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Komunicirajte! I kad nastane zastoj u komunikaciji, razmislite što će nas ponovno dovesti do rješenja. Prvi korak-komunikacij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13.9pt;margin-top:54.9pt;width:440.95pt;height:90.7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Komunicirajte! I kad nastane zastoj u komunikaciji, razmislite što će nas ponovno dovesti do rješenja. Prvi korak-komunikacija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905</wp:posOffset>
                </wp:positionH>
                <wp:positionV relativeFrom="paragraph">
                  <wp:posOffset>15240</wp:posOffset>
                </wp:positionV>
                <wp:extent cx="5600700" cy="1152525"/>
                <wp:effectExtent l="81280" t="8382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52360"/>
                        </a:xfrm>
                        <a:custGeom>
                          <a:avLst/>
                          <a:gdLst>
                            <a:gd name="textAreaLeft" fmla="*/ 0 w 3175200"/>
                            <a:gd name="textAreaRight" fmla="*/ 3175560 w 3175200"/>
                            <a:gd name="textAreaTop" fmla="*/ 84600 h 653400"/>
                            <a:gd name="textAreaBottom" fmla="*/ 568800 h 65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Ponekad ipak treba voditi se: “Priroda nam je dala jedan jezik i dva uha tako da bi mogli slušati dvostruko više nego pričati." (Epictetus, filozo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5pt;margin-top:1.2pt;width:440.95pt;height:90.7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Ponekad ipak treba voditi se: “Priroda nam je dala jedan jezik i dva uha tako da bi mogli slušati dvostruko više nego pričati." (Epictetus, filozof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80</wp:posOffset>
                </wp:positionH>
                <wp:positionV relativeFrom="paragraph">
                  <wp:posOffset>110490</wp:posOffset>
                </wp:positionV>
                <wp:extent cx="5600700" cy="4055745"/>
                <wp:effectExtent l="81280" t="87630" r="5715" b="107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055760"/>
                        </a:xfrm>
                        <a:custGeom>
                          <a:avLst/>
                          <a:gdLst>
                            <a:gd name="textAreaLeft" fmla="*/ 0 w 3175200"/>
                            <a:gd name="textAreaRight" fmla="*/ 3175560 w 3175200"/>
                            <a:gd name="textAreaTop" fmla="*/ 298080 h 2299320"/>
                            <a:gd name="textAreaBottom" fmla="*/ 2001240 h 229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Komunicirajte s drugima onako kako biste željeli  da oni komuniciraju s Vam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 xml:space="preserve"> Za slušanje je potrebna istinska i dobronamjerna snaga, a to je ljubav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Samo se srcem dobro vidi Antoine de Saint-Exupery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8.7pt;width:440.95pt;height:319.3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Komunicirajte s drugima onako kako biste željeli  da oni komuniciraju s Vama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 xml:space="preserve"> Za slušanje je potrebna istinska i dobronamjerna snaga, a to je ljubav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Samo se srcem dobro vidi Antoine de Saint-Exupery</w:t>
                      </w:r>
                      <w:r>
                        <w:rPr>
                          <w:kern w:val="2"/>
                          <w:b/>
                          <w:i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teratura: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4"/>
          <w:szCs w:val="24"/>
        </w:rPr>
        <w:t xml:space="preserve">1. Brajša, P: </w:t>
      </w:r>
      <w:r>
        <w:rPr>
          <w:i/>
          <w:iCs/>
          <w:sz w:val="24"/>
          <w:szCs w:val="24"/>
        </w:rPr>
        <w:t>Pedagoška komunikacija</w:t>
      </w:r>
      <w:r>
        <w:rPr>
          <w:sz w:val="24"/>
          <w:szCs w:val="24"/>
        </w:rPr>
        <w:t>, Šk. novine, Zagreb, 1994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4"/>
          <w:szCs w:val="24"/>
        </w:rPr>
        <w:t xml:space="preserve">2. Bratanić, M.: </w:t>
      </w:r>
      <w:r>
        <w:rPr>
          <w:i/>
          <w:iCs/>
          <w:sz w:val="24"/>
          <w:szCs w:val="24"/>
        </w:rPr>
        <w:t>Paradoks odgoja, studije i eseji</w:t>
      </w:r>
      <w:r>
        <w:rPr>
          <w:sz w:val="24"/>
          <w:szCs w:val="24"/>
        </w:rPr>
        <w:t>, Hrvatska sveučilišna naklada, Zagreb, 2002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4"/>
          <w:szCs w:val="24"/>
        </w:rPr>
        <w:t xml:space="preserve">3. Ivančić, I.: </w:t>
      </w:r>
      <w:r>
        <w:rPr>
          <w:i/>
          <w:iCs/>
          <w:sz w:val="24"/>
          <w:szCs w:val="24"/>
        </w:rPr>
        <w:t>Umijećem slušanja do uspješnog razgovora</w:t>
      </w:r>
      <w:r>
        <w:rPr>
          <w:sz w:val="24"/>
          <w:szCs w:val="24"/>
        </w:rPr>
        <w:t>, Šk. novine, Zagreb, 2006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4"/>
          <w:szCs w:val="24"/>
        </w:rPr>
        <w:t xml:space="preserve">4. Jurić, V.: </w:t>
      </w:r>
      <w:r>
        <w:rPr>
          <w:i/>
          <w:iCs/>
          <w:sz w:val="24"/>
          <w:szCs w:val="24"/>
        </w:rPr>
        <w:t>Metoda razgovora u nastavi</w:t>
      </w:r>
      <w:r>
        <w:rPr>
          <w:sz w:val="24"/>
          <w:szCs w:val="24"/>
        </w:rPr>
        <w:t>, Filozofski fakultet, Zagreb, 1979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4"/>
          <w:szCs w:val="24"/>
        </w:rPr>
        <w:t xml:space="preserve">5. Jensen, E.: </w:t>
      </w:r>
      <w:r>
        <w:rPr>
          <w:i/>
          <w:iCs/>
          <w:sz w:val="24"/>
          <w:szCs w:val="24"/>
        </w:rPr>
        <w:t>Super nastava</w:t>
      </w:r>
      <w:r>
        <w:rPr>
          <w:sz w:val="24"/>
          <w:szCs w:val="24"/>
        </w:rPr>
        <w:t>, Nastavne strategije za kvalitetnu školu i uspješno učenje, Zagreb, Educa, 2001.,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4"/>
          <w:szCs w:val="24"/>
        </w:rPr>
        <w:t xml:space="preserve">6. Kyriacou, C. </w:t>
      </w:r>
      <w:r>
        <w:rPr>
          <w:i/>
          <w:iCs/>
          <w:sz w:val="24"/>
          <w:szCs w:val="24"/>
        </w:rPr>
        <w:t>Temeljna nastavna umijeća</w:t>
      </w:r>
      <w:r>
        <w:rPr>
          <w:sz w:val="24"/>
          <w:szCs w:val="24"/>
        </w:rPr>
        <w:t>, Zagreb, Educa, 1997.,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4"/>
          <w:szCs w:val="24"/>
        </w:rPr>
        <w:t xml:space="preserve">7. Lavrnja, I.: </w:t>
      </w:r>
      <w:r>
        <w:rPr>
          <w:i/>
          <w:iCs/>
          <w:sz w:val="24"/>
          <w:szCs w:val="24"/>
        </w:rPr>
        <w:t>Vježbe iz didaktike</w:t>
      </w:r>
      <w:r>
        <w:rPr>
          <w:sz w:val="24"/>
          <w:szCs w:val="24"/>
        </w:rPr>
        <w:t>, Sveučilište u Rijeci, 1997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4"/>
          <w:szCs w:val="24"/>
        </w:rPr>
        <w:t xml:space="preserve">8. Neil, S.: </w:t>
      </w:r>
      <w:r>
        <w:rPr>
          <w:i/>
          <w:iCs/>
          <w:sz w:val="24"/>
          <w:szCs w:val="24"/>
        </w:rPr>
        <w:t>Neverbalna komunikacija u razredu</w:t>
      </w:r>
      <w:r>
        <w:rPr>
          <w:sz w:val="24"/>
          <w:szCs w:val="24"/>
        </w:rPr>
        <w:t xml:space="preserve">, Educa, Zagreb, 1991. 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4"/>
          <w:szCs w:val="24"/>
        </w:rPr>
        <w:t xml:space="preserve">9. Twentier, J. D.: </w:t>
      </w:r>
      <w:r>
        <w:rPr>
          <w:i/>
          <w:iCs/>
          <w:sz w:val="24"/>
          <w:szCs w:val="24"/>
        </w:rPr>
        <w:t>Pozitivna snaga pohvale</w:t>
      </w:r>
      <w:r>
        <w:rPr>
          <w:sz w:val="24"/>
          <w:szCs w:val="24"/>
        </w:rPr>
        <w:t>, Mozaik knjiga, Zagreb, 1999.</w:t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10. Vizek-Vidović, V., Vlahović-Štetić, V, Rijavec, M., Miljković, D., Psihologija obrazovanja, IEP, Zagreb, 2003.</w:t>
      </w:r>
    </w:p>
    <w:sectPr>
      <w:headerReference w:type="defaul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/>
        <w:i/>
        <w:sz w:val="24"/>
        <w:szCs w:val="24"/>
      </w:rPr>
      <w:t>Važnost uspješne komunikacije pri ostvarivanju ciljeva nastave kemije, uvodno predavanje, O. Martinis, stručni skup za voditelje ŽSV-a održan 13. siječnja 2016. godine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britannica.com/EBchecked/topic/1371433/Mark-Zuckerberg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6:00Z</dcterms:created>
  <dc:creator>omartinis</dc:creator>
  <dc:description/>
  <cp:keywords/>
  <dc:language>en-US</dc:language>
  <cp:lastModifiedBy>omartinis</cp:lastModifiedBy>
  <cp:lastPrinted>2016-01-13T12:38:00Z</cp:lastPrinted>
  <dcterms:modified xsi:type="dcterms:W3CDTF">2016-01-19T14:40:00Z</dcterms:modified>
  <cp:revision>5</cp:revision>
  <dc:subject/>
  <dc:title>Važnost uspješne komunikacije pri ostvarivanju ciljeva nastave kemije, uvodno predavanje, O. Martinis, stručni skup za voditelje ŽSV-a održan 13. siječnja 2016. godine</dc:title>
</cp:coreProperties>
</file>