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greb, 27.06.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ina Grčić </w:t>
      </w:r>
    </w:p>
    <w:p>
      <w:pPr>
        <w:pStyle w:val="Heading1"/>
        <w:jc w:val="center"/>
        <w:rPr/>
      </w:pPr>
      <w:r>
        <w:rPr/>
        <w:t>Radionica: Životni uvje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ilj ove radionice</w:t>
      </w:r>
      <w:r>
        <w:rPr>
          <w:rFonts w:cs="Times New Roman" w:ascii="Times New Roman" w:hAnsi="Times New Roman"/>
          <w:sz w:val="24"/>
          <w:szCs w:val="24"/>
        </w:rPr>
        <w:t xml:space="preserve"> je pokazati na primjeru istraživački pristup nastavi prirodoslovl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datak radionice</w:t>
      </w:r>
      <w:r>
        <w:rPr>
          <w:rFonts w:cs="Times New Roman" w:ascii="Times New Roman" w:hAnsi="Times New Roman"/>
          <w:sz w:val="24"/>
          <w:szCs w:val="24"/>
        </w:rPr>
        <w:t xml:space="preserve"> je izraditi u grupama Plan istraživačkog projekt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ema</w:t>
      </w:r>
      <w:r>
        <w:rPr>
          <w:rFonts w:cs="Times New Roman" w:ascii="Times New Roman" w:hAnsi="Times New Roman"/>
          <w:sz w:val="24"/>
          <w:szCs w:val="24"/>
        </w:rPr>
        <w:t xml:space="preserve"> odabrana za ovu radionicu je „Životni uvjeti“  budući da se provlači kroz nastavu prirodoslovlja u svim uzrastima učenika. Za dva istraživačka projekta sudionici će postaviti hipotezu, planirati i provesti pokus, prikazati i analizirati rezultate pokusa te okvirno planirati učeničke aktivnosti tijekom projek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prema učitelja za istraživačku nastavu je iznimno zahtjevna bez obzira radi li se o jedno satu ili se istraživanje provodi tijekom godine. Neovisno o trajanju istraživanja, svi ili barem većina elemenata istraživačke nastave trebaju biti zastupljeni, uz poseban naglasak na stvaranju prikladnog okruženja, suradničko učenje timski rad, razgovor , diskusiju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180" cy="405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a doc.dr.sc. Edita Borić: Priručnik za nastavu, Istraživačka nastava Prirode i društva</w:t>
      </w:r>
      <w:r>
        <w:br w:type="page"/>
      </w:r>
    </w:p>
    <w:p>
      <w:pPr>
        <w:pStyle w:val="Heading2"/>
        <w:jc w:val="center"/>
        <w:rPr/>
      </w:pPr>
      <w:r>
        <w:rPr/>
        <w:t>Istraživački projekt</w:t>
      </w:r>
    </w:p>
    <w:p>
      <w:pPr>
        <w:pStyle w:val="Heading2"/>
        <w:jc w:val="center"/>
        <w:rPr/>
      </w:pPr>
      <w:r>
        <w:rPr/>
        <w:t>„</w:t>
      </w:r>
      <w:r>
        <w:rPr/>
        <w:t>Svojstva vode – Kako su povezani  gazivoda, žaba i papa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is situac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đujete temu „Životni uvjeti – voda“.  S učenicima ste ste otišli do obližnje vodene površine potok, rijeka, bara), opisivali živi svijet, crtali, uspoređival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nici su zapazili kako kukci gazivode mogu stajati i hodati po vodi, a da se ne smoče. Zapazili ste što kukci jedu i čija su oni hrana, odredili ste njihov položaj u hranidbenom lancu. Snimili ste ih kamerom i u suradnji sa starijim učenicima saznali kako mogu hodati po vodi zbog površinske napetosti vode.  U razredu ste i sami napravili pokus te postavili iglu da pluta na površini vode kako biste više naučili o površinskoj napetos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ijekom jednog posjeta zamijetili ste da je voda pjenušava, čudnog miris. Odlučili ste istražiti da li  uobičajene tvari u otpadnoj vodi kućanstva mogu „potopiti“ gazivodu odnosno smanjiti površinsku napetost. To bi značilo da se mijenja jedna od karika hranidbenog lanca na staništu koje proučavate. Nakon razgovora u razredu,  jasno je da pokuse ne možete raditi u vašem potoku nego na „modelu“ potoka kojeg ćete napraviti u razred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otivacija</w:t>
      </w:r>
      <w:r>
        <w:rPr>
          <w:rFonts w:cs="Times New Roman" w:ascii="Times New Roman" w:hAnsi="Times New Roman"/>
          <w:sz w:val="24"/>
          <w:szCs w:val="24"/>
        </w:rPr>
        <w:t xml:space="preserve"> (moguća pitanja učenika koja su potaknula istraživački projekt): Neki kukci mogu hodati po vodi, a napravili smo i pokus u kojem igla pliva na površini. Da li određenim djelovanjem  (uzburkana voda, vjetar, otpadne vode) možemo promijeniti svojstvo vode da „drži „ kukce na površini? Kako će takve promjene djelovati na kukce, a kako na ptice i ribe koje se njima hran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ilj</w:t>
      </w:r>
      <w:r>
        <w:rPr>
          <w:rFonts w:cs="Times New Roman" w:ascii="Times New Roman" w:hAnsi="Times New Roman"/>
          <w:sz w:val="24"/>
          <w:szCs w:val="24"/>
        </w:rPr>
        <w:t>: Utvrditi koje tvari i postupci mijenjaju površinsku napetost vode. Promatranjem zaključiti kako smanjivanje površinske napetosti vode djeluje na populaciju kukaca i životinje koje se njima hra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datak za sudionike radionice je napravit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virni Plan istraživanja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sti pokus (koristeći materijal koji vam je na raspolaganju 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irati podatke i predočite ih grafič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dredite, formulirajte i izvjestite nas o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oj teoriji – početni stupanj objašnjenj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straživačkom pitanju – uključuje prijedlog veličina koje ćemo promatrati i određenu kvantifikaciju,  kako bismo to dokazali?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ipotezi – postavlja odnos između dvije veličine od kojih jednu kontroliramo, a drugu mijenjamo, opažamo, mjerimo. Iskazujemo odnose „ako / povezano/ tada je“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enom pokusu, opažanjima i rezultatim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im pitanjima koja ste uočili tijekom rada , idejama za nove pokuse, priboru koji bi vam trebao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bor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uda za vodu, voda sobne temperature, topla/vruća 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ar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đen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o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7:00Z</dcterms:created>
  <dc:creator>marina</dc:creator>
  <dc:description/>
  <cp:keywords/>
  <dc:language>en-US</dc:language>
  <cp:lastModifiedBy>Nina</cp:lastModifiedBy>
  <dcterms:modified xsi:type="dcterms:W3CDTF">2014-06-18T06:17:00Z</dcterms:modified>
  <cp:revision>2</cp:revision>
  <dc:subject/>
  <dc:title>Zagreb, 26</dc:title>
</cp:coreProperties>
</file>