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rPr>
        <w:t>Zagreb, 26.06.201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arina Grčić </w:t>
      </w:r>
    </w:p>
    <w:p>
      <w:pPr>
        <w:pStyle w:val="Heading1"/>
        <w:jc w:val="center"/>
        <w:rPr/>
      </w:pPr>
      <w:r>
        <w:rPr/>
        <w:t>Radionica: Životni uvje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Cilj ove radionice</w:t>
      </w:r>
      <w:r>
        <w:rPr>
          <w:rFonts w:cs="Times New Roman" w:ascii="Times New Roman" w:hAnsi="Times New Roman"/>
          <w:sz w:val="24"/>
          <w:szCs w:val="24"/>
        </w:rPr>
        <w:t xml:space="preserve"> je pokazati na primjeru istraživački pristup nastavi prirodoslovlja.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Zadatak radionice</w:t>
      </w:r>
      <w:r>
        <w:rPr>
          <w:rFonts w:cs="Times New Roman" w:ascii="Times New Roman" w:hAnsi="Times New Roman"/>
          <w:sz w:val="24"/>
          <w:szCs w:val="24"/>
        </w:rPr>
        <w:t xml:space="preserve"> je izraditi u grupama Plan istraživačkog projekta.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i/>
          <w:sz w:val="24"/>
          <w:szCs w:val="24"/>
        </w:rPr>
        <w:t>Tema</w:t>
      </w:r>
      <w:r>
        <w:rPr>
          <w:rFonts w:cs="Times New Roman" w:ascii="Times New Roman" w:hAnsi="Times New Roman"/>
          <w:sz w:val="24"/>
          <w:szCs w:val="24"/>
        </w:rPr>
        <w:t xml:space="preserve"> odabrana za ovu radionicu je „Životni uvjeti“  budući da se kao sadržaj provlači kroz nastavu prirodoslovlja u svim uzrastima učenika. Za dva istraživačka projekta sudionici će postaviti hipotezu, planirati i provesti pokus, prikazati i analizirati rezultate pokusa te okvirno planirati učeničke aktivnosti tijekom projek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Priprema učitelja za istraživačku nastavu je iznimno zahtjevna bez obzira radi li se o jedno satu ili se istraživanje provodi tijekom godine. Neovisno o trajanju istraživanja, svi ili barem većina elemenata istraživačke nastave trebaju biti zastupljeni, uz poseban naglasak na stvaranju prikladnog okruženja, suradničko učenje timski rad, razgovor , diskusij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758180" cy="405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8180" cy="405574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ma:  doc.dr.sc. Edita Borić: Priručnik za nastavu, Istraživačka nastava Prirode i društ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 xml:space="preserve">Istraživački projekt „Boje tla - crno, crveno, zele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Opis situa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brađujete temu „životni uvjeti – tlo“.  Tijekom rada je učenike zanimalo zašto se vrste tla kod nas nazivaju prema boji kao   crnica, crljenica,  te ste prikladno  dobi učenika objasnili da je boja rezultat kemijskog sastava tla.  Učenike je zanimalo koliko i kako boja utječe na životne uvjete biljaka i životinja. Zajedno ste odlučili istražiti kako tlo različite boje upija vodu i kako se zagrijava.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Motivacija</w:t>
      </w:r>
      <w:r>
        <w:rPr>
          <w:rFonts w:cs="Times New Roman" w:ascii="Times New Roman" w:hAnsi="Times New Roman"/>
          <w:sz w:val="24"/>
          <w:szCs w:val="24"/>
        </w:rPr>
        <w:t xml:space="preserve"> (moguća pitanja učenika koja su potaknula istraživački projekt): Kada ljeti hodamo bosi, ceste i pijesak su vrući, a zemlja je hladnija, o čemu to ovisi. Vrste tla imaju naziv prema boji : crnica, crljenica, zašto je boja tla važna? O čemu ovisi boja tla? Da li ćemo imati više jagoda u vrtu ako postavimo bijelu ili tamnu foliju na tlo?</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Cilj</w:t>
      </w:r>
      <w:r>
        <w:rPr>
          <w:rFonts w:cs="Times New Roman" w:ascii="Times New Roman" w:hAnsi="Times New Roman"/>
          <w:sz w:val="24"/>
          <w:szCs w:val="24"/>
        </w:rPr>
        <w:t>: Utvrditi kako boja tla utječe na zagrijavanje površinskog sloja tlo i kakve to ima posljedice za biljke i životi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Pribor:</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racrveni termometar – uređaj kojim mjerimo infracrveno zračenje određene površine, a vrijednosti se iskazuju kao temperatura te površin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pir u boji: bijeli, crni, zeleni, crveni  (2x)</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rem dvije džepne lampe ukoliko vani nije sunčano (tada je potebno ravnalo ili metarska traka, kutomjer, stalak za lampu)</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Zadatak za sudionike radionice je napraviti:</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kvirni Plan istraživanja, </w:t>
      </w:r>
    </w:p>
    <w:p>
      <w:pPr>
        <w:pStyle w:val="Normal"/>
        <w:numPr>
          <w:ilvl w:val="0"/>
          <w:numId w:val="4"/>
        </w:numPr>
        <w:spacing w:lineRule="auto" w:line="240" w:before="0" w:after="0"/>
        <w:jc w:val="both"/>
        <w:rPr/>
      </w:pPr>
      <w:r>
        <w:rPr>
          <w:rFonts w:cs="Times New Roman" w:ascii="Times New Roman" w:hAnsi="Times New Roman"/>
          <w:sz w:val="24"/>
          <w:szCs w:val="24"/>
        </w:rPr>
        <w:t>provesti pokus (koristeći materijal koji vam je na raspolaganju )</w:t>
      </w:r>
    </w:p>
    <w:p>
      <w:pPr>
        <w:pStyle w:val="Normal"/>
        <w:numPr>
          <w:ilvl w:val="0"/>
          <w:numId w:val="4"/>
        </w:numPr>
        <w:spacing w:lineRule="auto" w:line="240" w:before="0" w:after="0"/>
        <w:jc w:val="both"/>
        <w:rPr/>
      </w:pPr>
      <w:r>
        <w:rPr>
          <w:rFonts w:cs="Times New Roman" w:ascii="Times New Roman" w:hAnsi="Times New Roman"/>
          <w:sz w:val="24"/>
          <w:szCs w:val="24"/>
        </w:rPr>
        <w:t>analizirati podatke i predočite ih grafič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Odredite, formulirajte i izvjestite nas o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dnoj teoriji  (početni stupanj objašnjenja) </w:t>
      </w:r>
    </w:p>
    <w:p>
      <w:pPr>
        <w:pStyle w:val="Normal"/>
        <w:numPr>
          <w:ilvl w:val="0"/>
          <w:numId w:val="5"/>
        </w:numPr>
        <w:spacing w:lineRule="auto" w:line="240" w:before="0" w:after="0"/>
        <w:rPr/>
      </w:pPr>
      <w:r>
        <w:rPr>
          <w:rFonts w:cs="Times New Roman" w:ascii="Times New Roman" w:hAnsi="Times New Roman"/>
          <w:sz w:val="24"/>
          <w:szCs w:val="24"/>
        </w:rPr>
        <w:t xml:space="preserve">Istraživačkom pitanju (uključuje prijedlog veličina koje ćemo promatrati i određenu kvantifikaciju,  kako bismo to dokazali?) </w:t>
      </w:r>
    </w:p>
    <w:p>
      <w:pPr>
        <w:pStyle w:val="Normal"/>
        <w:numPr>
          <w:ilvl w:val="0"/>
          <w:numId w:val="5"/>
        </w:numPr>
        <w:spacing w:lineRule="auto" w:line="240" w:before="0" w:after="0"/>
        <w:rPr/>
      </w:pPr>
      <w:r>
        <w:rPr>
          <w:rFonts w:cs="Times New Roman" w:ascii="Times New Roman" w:hAnsi="Times New Roman"/>
          <w:sz w:val="24"/>
          <w:szCs w:val="24"/>
        </w:rPr>
        <w:t>Hipotezi  (postavlja odnos između dvije veličine od kojih jednu kontroliramo, a drugu mijenjamo, opažamo, mjerimo. Iskazujemo odnose „ako / povezano/ tada je“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edenom pokusu, opažanjima i rezultatima</w:t>
      </w:r>
    </w:p>
    <w:p>
      <w:pPr>
        <w:pStyle w:val="Normal"/>
        <w:numPr>
          <w:ilvl w:val="0"/>
          <w:numId w:val="2"/>
        </w:numPr>
        <w:spacing w:lineRule="auto" w:line="240" w:before="0" w:after="0"/>
        <w:jc w:val="both"/>
        <w:rPr/>
      </w:pPr>
      <w:r>
        <w:rPr>
          <w:rFonts w:cs="Times New Roman" w:ascii="Times New Roman" w:hAnsi="Times New Roman"/>
          <w:sz w:val="24"/>
          <w:szCs w:val="24"/>
        </w:rPr>
        <w:t xml:space="preserve">Novim pitanjima koja ste uočili tijekom rada , idejama za nove pokuse, priboru koji bi vam treba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9:50:00Z</dcterms:created>
  <dc:creator>marina</dc:creator>
  <dc:description/>
  <dc:language>en-US</dc:language>
  <cp:lastModifiedBy>bsmojver</cp:lastModifiedBy>
  <dcterms:modified xsi:type="dcterms:W3CDTF">2014-07-01T09:50:00Z</dcterms:modified>
  <cp:revision>2</cp:revision>
  <dc:subject/>
  <dc:title>Zagreb, 26</dc:title>
</cp:coreProperties>
</file>