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rPr>
          <w:sz w:val="22"/>
          <w:lang w:val="hr-HR"/>
        </w:rPr>
      </w:pPr>
      <w:r>
        <w:rPr>
          <w:sz w:val="22"/>
          <w:lang w:val="hr-HR"/>
        </w:rPr>
        <w:tab/>
        <w:tab/>
        <w:tab/>
      </w:r>
    </w:p>
    <w:p>
      <w:pPr>
        <w:pStyle w:val="Normal"/>
        <w:rPr>
          <w:sz w:val="22"/>
          <w:lang w:val="hr-HR"/>
        </w:rPr>
      </w:pPr>
      <w:r>
        <w:rPr>
          <w:sz w:val="22"/>
          <w:lang w:val="hr-HR"/>
        </w:rPr>
      </w:r>
    </w:p>
    <w:p>
      <w:pPr>
        <w:pStyle w:val="Normal"/>
        <w:rPr/>
      </w:pPr>
      <w:r>
        <w:rPr/>
        <w:tab/>
      </w:r>
      <w:r>
        <w:rPr>
          <w:sz w:val="28"/>
          <w:lang w:val="hr-HR"/>
        </w:rPr>
        <w:t>Vjenceslav Herout</w:t>
      </w:r>
    </w:p>
    <w:p>
      <w:pPr>
        <w:pStyle w:val="Normal"/>
        <w:ind w:firstLine="720"/>
        <w:rPr>
          <w:sz w:val="28"/>
          <w:lang w:val="hr-HR"/>
        </w:rPr>
      </w:pPr>
      <w:r>
        <w:rPr>
          <w:sz w:val="28"/>
          <w:lang w:val="hr-HR"/>
        </w:rPr>
      </w:r>
    </w:p>
    <w:p>
      <w:pPr>
        <w:pStyle w:val="Normal"/>
        <w:ind w:firstLine="720"/>
        <w:rPr>
          <w:sz w:val="28"/>
          <w:lang w:val="hr-HR"/>
        </w:rPr>
      </w:pPr>
      <w:r>
        <w:rPr>
          <w:sz w:val="28"/>
          <w:lang w:val="hr-HR"/>
        </w:rPr>
      </w:r>
    </w:p>
    <w:p>
      <w:pPr>
        <w:pStyle w:val="Normal"/>
        <w:rPr>
          <w:sz w:val="28"/>
          <w:lang w:val="hr-HR"/>
        </w:rPr>
      </w:pPr>
      <w:r>
        <w:rPr>
          <w:sz w:val="28"/>
          <w:lang w:val="hr-HR"/>
        </w:rPr>
        <w:t xml:space="preserve">               </w:t>
      </w:r>
      <w:r>
        <w:rPr>
          <w:sz w:val="28"/>
          <w:lang w:val="hr-HR"/>
        </w:rPr>
        <w:t>DARUVARSKI ŽIDOVI I NJIHOVO STRADANJE</w:t>
      </w:r>
    </w:p>
    <w:p>
      <w:pPr>
        <w:pStyle w:val="Normal"/>
        <w:rPr/>
      </w:pPr>
      <w:r>
        <w:rPr>
          <w:sz w:val="28"/>
          <w:lang w:val="hr-HR"/>
        </w:rPr>
        <w:tab/>
        <w:tab/>
        <w:t xml:space="preserve">      U DRUGOM SVJETSKOM RATU</w:t>
      </w:r>
    </w:p>
    <w:p>
      <w:pPr>
        <w:pStyle w:val="Normal"/>
        <w:spacing w:lineRule="auto" w:line="360"/>
        <w:ind w:left="567" w:right="-664" w:firstLine="567"/>
        <w:rPr>
          <w:sz w:val="24"/>
          <w:lang w:val="hr-HR"/>
        </w:rPr>
      </w:pPr>
      <w:r>
        <w:rPr>
          <w:sz w:val="24"/>
          <w:lang w:val="hr-HR"/>
        </w:rPr>
      </w:r>
    </w:p>
    <w:p>
      <w:pPr>
        <w:pStyle w:val="Normal"/>
        <w:spacing w:lineRule="auto" w:line="360"/>
        <w:ind w:right="-664" w:firstLine="567"/>
        <w:rPr>
          <w:sz w:val="24"/>
          <w:lang w:val="hr-HR"/>
        </w:rPr>
      </w:pPr>
      <w:r>
        <w:rPr>
          <w:sz w:val="24"/>
          <w:lang w:val="hr-HR"/>
        </w:rPr>
        <w:t xml:space="preserve"> </w:t>
      </w:r>
      <w:r>
        <w:rPr>
          <w:sz w:val="24"/>
          <w:lang w:val="hr-HR"/>
        </w:rPr>
        <w:t xml:space="preserve">Prve spoznaje o stradanjima židovskog naroda sežu u daleku prošlost, do prve polovine 6. stoljeća p.K., kada su prvi puta mnogi Židovi bili odvedeni sa svojih ognjišta na područje jednog dijela Babilonskog Carstva i tu činili prvu židovsku dijasporu. Ovdje su boravili u sužanjstvu do druge polovine istog stoljeća kada im je perzijski car  dozvolio povratak u domovinu.Od tada pa do dolaska  Židova na područje Daruvara bilo je još mnogo sličnih stradanja, mnogo se toga dogodilo i mijenjalo u  njihovom životu. </w:t>
      </w:r>
    </w:p>
    <w:p>
      <w:pPr>
        <w:pStyle w:val="Normal"/>
        <w:spacing w:lineRule="auto" w:line="360"/>
        <w:ind w:right="-664" w:firstLine="567"/>
        <w:rPr>
          <w:sz w:val="24"/>
          <w:lang w:val="hr-HR"/>
        </w:rPr>
      </w:pPr>
      <w:r>
        <w:rPr>
          <w:sz w:val="24"/>
          <w:lang w:val="hr-HR"/>
        </w:rPr>
        <w:t>Njihova daruvarska povijest počinje od druge polovine 18. stoljeća, od trenutka nastanka današnjeg Daruvara. O toj povijesti od 18. do 20. stoljeća nije se do sada mnogo pisalo pa je većim dijelom ostala nepoznata.</w:t>
        <w:tab/>
        <w:tab/>
        <w:tab/>
        <w:tab/>
        <w:tab/>
        <w:tab/>
        <w:tab/>
        <w:tab/>
        <w:tab/>
        <w:t xml:space="preserve"> Iz matičnih knjiga  Daruvarske židovske općine može se zaključiti da su  prve židovske obitelji doselile u Daruvar oko 1784. godine. Njihov dolazak bio je postupan, a najveći intenzitet  njihovog doseljavanja bio je u drugoj polovini 19. stoljeća. U mnogim sredinama u koje su Židovi  tijekom svoje duge prošlosti dolazili, nisu bili uvijek primani kao željeni gosti, iako su svuda živjeli od plodova vlastitog rada. Najčešće su kao trgovci  obilazili sela, kupovali i prodavali jeftine stvari i tako dolazili do sredstava za preživljavanje. Takvim načinom života tijekom vremena među njima se javljaju sitni trgovci, koji su se postupno  useljavali i u gradove i tu se među njima javljaju i prvi poduzetnici, ali  školovanjem i liječnici, advokati i političari. Svojim su radom postali uzor za stanovnike  sredina u kojima su živjeli jer su  doprinijeli napretku u cjelokupnom gospodarstvu u takvim sredinama. Nažalost, jedan dio obogaćenih domaćih ljudi su  u Židovima gledali konkurenciju za njihov daljnji probitak pa su povremeno, pod raznim izlikama, od vjerskih do političkih, poduzimali razne mjere pritisaka protiv njih, a to je često uzrokovalo njihovo daljnje putovanje u potrazi za novim mjestima u kojima su počinjali sve od početka.</w:t>
      </w:r>
    </w:p>
    <w:p>
      <w:pPr>
        <w:pStyle w:val="Normal"/>
        <w:spacing w:lineRule="auto" w:line="360"/>
        <w:ind w:right="-664" w:firstLine="567"/>
        <w:rPr>
          <w:sz w:val="24"/>
          <w:lang w:val="hr-HR"/>
        </w:rPr>
      </w:pPr>
      <w:r>
        <w:rPr>
          <w:sz w:val="24"/>
          <w:lang w:val="hr-HR"/>
        </w:rPr>
        <w:t xml:space="preserve">S obzirom da je Daruvar spadao u mlađe gradove, moglo bi se reći da se njegov razvoj  razvijao usporedno sa povećanjem broja njegovih pripadnika u ovome gradu. Židovskim migracijama doprinio je car Josip II. koji je donio 1781. godine patent o vjerskoj toleranciji kojim je proglašena ravnopravnost vjera i kada je Židovima bilo dozvoljeno naseljavanje i u gradska središta. </w:t>
      </w:r>
      <w:r>
        <w:rPr>
          <w:color w:val="FF0000"/>
          <w:sz w:val="24"/>
          <w:lang w:val="hr-HR"/>
        </w:rPr>
        <w:t xml:space="preserve"> </w:t>
        <w:tab/>
        <w:tab/>
        <w:tab/>
        <w:tab/>
        <w:tab/>
        <w:tab/>
        <w:tab/>
        <w:tab/>
        <w:tab/>
        <w:tab/>
      </w:r>
      <w:r>
        <w:rPr>
          <w:sz w:val="24"/>
          <w:lang w:val="hr-HR"/>
        </w:rPr>
        <w:t>Postupno njihovo naseljavanje  na daruvarska područja moguće je pratiti iz matičnih knjiga. Prvo rođeno židovsko dijete u Daruvaru bio je Babet Deutsch, rođen1784. godine, a nakon toga se javljaju novorođena djeca u obitelji Gluck, Brezslauer, Muller i ostali.</w:t>
      </w:r>
      <w:r>
        <w:rPr>
          <w:rStyle w:val="FootnoteCharacters"/>
          <w:rStyle w:val="FootnoteAnchor"/>
          <w:lang w:val="hr-HR"/>
        </w:rPr>
        <w:footnoteReference w:id="2"/>
      </w:r>
      <w:r>
        <w:rPr>
          <w:sz w:val="24"/>
          <w:lang w:val="hr-HR"/>
        </w:rPr>
        <w:t>Prema jednom  zapisu u Daruvaru je  1821. godine bilo  42 kuće u kojima je živjelo ukupno 263 stanovnika, od čega 163 rimokatoličke, 80 grčko istočnjačke  i 20 židovske vjere</w:t>
      </w:r>
      <w:r>
        <w:rPr>
          <w:rStyle w:val="FootnoteCharacters"/>
          <w:rStyle w:val="FootnoteAnchor"/>
          <w:lang w:val="hr-HR"/>
        </w:rPr>
        <w:footnoteReference w:id="3"/>
      </w:r>
      <w:r>
        <w:rPr>
          <w:sz w:val="24"/>
          <w:lang w:val="hr-HR"/>
        </w:rPr>
        <w:t>, dok ih je  1857. godine prema službenim podacima  u Daruvaru bilo 616, od čega  48 Židova. Godine 1890. godine u gradu je u 175 stambenih jedinica živjelo 1663 stanovnika, od čega  Židova 193, a najveći zabilježen broj Židova u Daruvaru bio je 1910. godine kada ih je bilo 239.</w:t>
      </w:r>
      <w:r>
        <w:rPr>
          <w:rStyle w:val="FootnoteCharacters"/>
          <w:rStyle w:val="FootnoteAnchor"/>
          <w:lang w:val="hr-HR"/>
        </w:rPr>
        <w:footnoteReference w:id="4"/>
      </w:r>
      <w:r>
        <w:rPr>
          <w:sz w:val="24"/>
          <w:lang w:val="hr-HR"/>
        </w:rPr>
        <w:tab/>
        <w:tab/>
        <w:t>Daruvarski Židovi su se u početku bavili trgovinom i obrtom</w:t>
      </w:r>
      <w:r>
        <w:rPr>
          <w:color w:val="FF0000"/>
          <w:sz w:val="24"/>
          <w:lang w:val="hr-HR"/>
        </w:rPr>
        <w:t xml:space="preserve">. </w:t>
      </w:r>
      <w:r>
        <w:rPr>
          <w:sz w:val="24"/>
          <w:lang w:val="hr-HR"/>
        </w:rPr>
        <w:t>Već  sredinom 19. stoljeća zabilježene su neke manje trzavice s nekim daruvarskim obrtničkim i trgovačkim porodicama, ali ne  iz vjerskih razloga, već zbog konkurencije. Židovi su u Daruvaru imali velik udio u obrtu i trgovini  i svojim su kapitalom ostvarili monopol  u nekim djelatnostima.</w:t>
      </w:r>
      <w:r>
        <w:rPr>
          <w:rStyle w:val="FootnoteCharacters"/>
          <w:rStyle w:val="FootnoteAnchor"/>
          <w:lang w:val="hr-HR"/>
        </w:rPr>
        <w:footnoteReference w:id="5"/>
      </w:r>
      <w:r>
        <w:rPr>
          <w:sz w:val="24"/>
          <w:lang w:val="hr-HR"/>
        </w:rPr>
        <w:t>U tom novom vremenu koje je počelo nakon Francuske revolucije i nakon  donošenja edikta o vjerskoj toleranciji, Židovi su na području Habsburške Monarhije svuda počeli igrati značajnu ulogu na kulturnom i gospodarskom polju.</w:t>
      </w:r>
    </w:p>
    <w:p>
      <w:pPr>
        <w:pStyle w:val="Normal"/>
        <w:spacing w:lineRule="auto" w:line="360"/>
        <w:ind w:right="-664" w:firstLine="567"/>
        <w:rPr>
          <w:sz w:val="24"/>
          <w:lang w:val="hr-HR"/>
        </w:rPr>
      </w:pPr>
      <w:r>
        <w:rPr>
          <w:sz w:val="24"/>
          <w:lang w:val="hr-HR"/>
        </w:rPr>
        <w:t>Židovi Daruvara su i u novoj sredini nastojali organizirali  život unutar svoje Daruvarske židovske općine koja je 1860. godine u Daruvaru osnovala svoje groblje i izgradila svoju sinagogu koja je bila posvećena 1862. godine.</w:t>
      </w:r>
      <w:r>
        <w:rPr>
          <w:rStyle w:val="FootnoteCharacters"/>
          <w:rStyle w:val="FootnoteAnchor"/>
          <w:lang w:val="hr-HR"/>
        </w:rPr>
        <w:footnoteReference w:id="6"/>
      </w:r>
      <w:r>
        <w:rPr>
          <w:sz w:val="24"/>
          <w:lang w:val="hr-HR"/>
        </w:rPr>
        <w:t xml:space="preserve">Jedno vrijeme nisu imali svog stalnog propovjednika sve dok 1872. godine u Daruvar nije  iz Kronstadta iz Erdelja obitelj rabinovog namjesnika Isaka Grossa. </w:t>
      </w:r>
    </w:p>
    <w:p>
      <w:pPr>
        <w:pStyle w:val="Normal"/>
        <w:spacing w:lineRule="auto" w:line="360"/>
        <w:ind w:right="-664" w:firstLine="567"/>
        <w:rPr>
          <w:sz w:val="24"/>
          <w:lang w:val="hr-HR"/>
        </w:rPr>
      </w:pPr>
      <w:r>
        <w:rPr>
          <w:sz w:val="24"/>
          <w:lang w:val="hr-HR"/>
        </w:rPr>
        <w:t xml:space="preserve"> </w:t>
      </w:r>
      <w:r>
        <w:rPr>
          <w:sz w:val="24"/>
          <w:lang w:val="hr-HR"/>
        </w:rPr>
        <w:t>Isak Gross(1837.-1906.) je bio čovjek širokih pogleda, imao je sklonost prema filozofiji, umjetnosti i glazbi, njegov je svjetonazor bio  prožet  liberalističkim elementima.</w:t>
      </w:r>
      <w:r>
        <w:rPr>
          <w:color w:val="FF0000"/>
          <w:sz w:val="24"/>
          <w:lang w:val="hr-HR"/>
        </w:rPr>
        <w:t xml:space="preserve"> </w:t>
      </w:r>
      <w:r>
        <w:rPr>
          <w:sz w:val="24"/>
          <w:lang w:val="hr-HR"/>
        </w:rPr>
        <w:t>Imao je i svoju knjižnicu u kojoj je, uz vjerske knjige, bila i djela Kanta, Schopenhauera, Shakespearea, Goethea, Schillera, Lenausa i drugih poznatih filozofa i književnika.</w:t>
      </w:r>
    </w:p>
    <w:p>
      <w:pPr>
        <w:pStyle w:val="Normal"/>
        <w:spacing w:lineRule="auto" w:line="360"/>
        <w:ind w:right="-664" w:firstLine="567"/>
        <w:rPr>
          <w:sz w:val="24"/>
          <w:lang w:val="hr-HR"/>
        </w:rPr>
      </w:pPr>
      <w:r>
        <w:rPr>
          <w:sz w:val="24"/>
          <w:lang w:val="hr-HR"/>
        </w:rPr>
        <w:t>O njemu, ali i zbivanjima vezanih za obitelj Gross u Daruvaru, ostavio je zapis u svom romaniziranom prikazu Ezra Ukrainčik(1904.-1968.), židovski pisac, inače unuk daruvarskog rabina Izaka Grossa i sin Luize, rođene Gross, koja se udala za zlatara Jaboba Ukrainčika. U tom braku rodio se Ezra koji je u više navrata boravio u Daruvaru i kasnije u jednom zapisu napisao prošlost obitelji Gross od doseljenja do početka njihovog stradanja u Drugom svjetskog rata.</w:t>
      </w:r>
      <w:r>
        <w:rPr>
          <w:rStyle w:val="FootnoteCharacters"/>
          <w:rStyle w:val="FootnoteAnchor"/>
          <w:lang w:val="hr-HR"/>
        </w:rPr>
        <w:footnoteReference w:id="7"/>
      </w:r>
    </w:p>
    <w:p>
      <w:pPr>
        <w:pStyle w:val="Normal"/>
        <w:spacing w:lineRule="auto" w:line="360"/>
        <w:ind w:right="-664" w:firstLine="567"/>
        <w:rPr>
          <w:sz w:val="24"/>
          <w:lang w:val="hr-HR"/>
        </w:rPr>
      </w:pPr>
      <w:r>
        <w:rPr>
          <w:sz w:val="24"/>
          <w:lang w:val="hr-HR"/>
        </w:rPr>
        <w:tab/>
        <w:t>O  životu Židova na području Daruvara i njegove okolice nema osim ovog Ezrinog prikaza mnogo sačuvanih izvora pa se za razdoblje druge polovine 19. stoljeća istraživači najviše pozivaju na podatke koje pružaju matične knjige rođenih,</w:t>
      </w:r>
      <w:r>
        <w:rPr>
          <w:rStyle w:val="FootnoteCharacters"/>
          <w:rStyle w:val="FootnoteAnchor"/>
          <w:lang w:val="hr-HR"/>
        </w:rPr>
        <w:footnoteReference w:id="8"/>
      </w:r>
      <w:r>
        <w:rPr>
          <w:sz w:val="24"/>
          <w:lang w:val="hr-HR"/>
        </w:rPr>
        <w:t xml:space="preserve"> matične knjige vjenčanih</w:t>
      </w:r>
      <w:r>
        <w:rPr>
          <w:rStyle w:val="FootnoteCharacters"/>
          <w:rStyle w:val="FootnoteAnchor"/>
          <w:lang w:val="hr-HR"/>
        </w:rPr>
        <w:footnoteReference w:id="9"/>
      </w:r>
      <w:r>
        <w:rPr>
          <w:sz w:val="24"/>
          <w:lang w:val="hr-HR"/>
        </w:rPr>
        <w:t xml:space="preserve"> i matične knjige umrlih.</w:t>
      </w:r>
      <w:r>
        <w:rPr>
          <w:rStyle w:val="FootnoteCharacters"/>
          <w:rStyle w:val="FootnoteAnchor"/>
          <w:lang w:val="hr-HR"/>
        </w:rPr>
        <w:footnoteReference w:id="10"/>
      </w:r>
      <w:r>
        <w:rPr>
          <w:sz w:val="24"/>
          <w:lang w:val="hr-HR"/>
        </w:rPr>
        <w:t xml:space="preserve"> </w:t>
        <w:tab/>
        <w:tab/>
        <w:tab/>
        <w:tab/>
        <w:tab/>
        <w:tab/>
        <w:tab/>
        <w:tab/>
        <w:t xml:space="preserve">Najpoznatija daruvarska židovska obitelj bila je Gross, njeni su članovi  obilježili  zadnja desetljeća 19. stoljeća i cijelo razdoblje do Drugog svjetskog rata. Posebno su imali velik utjecaj na daruvarsko gospodarstvo, novčarstvo i kulturu, a nešto manje u političkom radu.  </w:t>
      </w:r>
    </w:p>
    <w:p>
      <w:pPr>
        <w:pStyle w:val="Normal"/>
        <w:spacing w:lineRule="auto" w:line="360"/>
        <w:rPr>
          <w:sz w:val="24"/>
          <w:lang w:val="hr-HR"/>
        </w:rPr>
      </w:pPr>
      <w:r>
        <w:rPr>
          <w:sz w:val="24"/>
          <w:lang w:val="hr-HR"/>
        </w:rPr>
        <w:tab/>
        <w:t xml:space="preserve">Rabin Izak Gross se nakon dolaska u novu sredinu  trudio da njegova općina postane uzorom ostalim židovskim općinama, ali i stanovnicima u daruvarskoj sredini. Uključio se u rad židovske škole u kojoj su školska djeca, uz vjersku pouku, stjecala znanja iz povijesti, zemljopisa, matematike i o spoznajama koji su učenicima trebali za život. Kao zaljubljenik u umjetnost, učenicima je htio ugraditi ljubav prema poeziji i dati im poticaj za dublje proučavanje svega što ih je okruživalo. Njegovu školu nisu polazila samo židovska djeca, nego i neka  kršćanska djeca. Mnogi su tada u Židovima vidjeli neku višu vrstu ljudi jer su bili trgovci, a tome su težili obični građani kojima su Židovi bili uzor. Odnosi s kršćanima sredinom druge polovine 19. stoljeća bili su dobri, o čem svjedoči podatak da je rabin Isak Gross imao prijateljske odnose s daruvarskim katoličkim župnikom. Izaku Grossu se pripisuju zasluge i za osnivanje pjevačkog društva Lahor u kojem su pjevali mnogi Daruvarčani, neovisno od svoje vjeroispovijesti.  </w:t>
        <w:tab/>
        <w:tab/>
        <w:tab/>
        <w:tab/>
        <w:tab/>
        <w:tab/>
        <w:tab/>
        <w:tab/>
        <w:tab/>
        <w:tab/>
        <w:t>O počecima rada židovske škole u Daruvaru djelomično se doznaje  iz zapisa rada  pučke škole za katoličku djecu Daruvara i bliže okolice. U njemu se navodi  da su prvim desetljećima druge polovine 19. stoljeća nastavu u njihovoj školskoj zgradi polazili i učenici židovske vjeroispovijesti. Time su jedno vrijeme u Daruvaru radile usporedno tri konfesijalne škole za pripadnike katoličke, pravoslavne i židovske školske polaznike. Iako su mnogi školski zakoni od 1874., pa kasnije, išli za tim da se za sve polaznike stvori jedinstvena pučka škola, taj je proces u Daruvaru tekao veoma sporo. U jednom Oglasu Zamaljska vlade Kralj. Hrvatske i Slavonije iz 1896. godine nalazimo zapis: „Izraelitska bogoštovna općina u Daruvaru napustila je koncem travnja 1896. godine do sada tamo uzdržavanu svoju konfesionalnu nižu pučku školu radi neznatnog broja polaznika koji su upućeni na ovdašnju javnu opću školu da ju polaze. U Zagrebu, dne 9. lipnja 1896.“</w:t>
      </w:r>
      <w:r>
        <w:rPr>
          <w:rStyle w:val="FootnoteCharacters"/>
          <w:rStyle w:val="FootnoteAnchor"/>
          <w:lang w:val="hr-HR"/>
        </w:rPr>
        <w:footnoteReference w:id="11"/>
      </w:r>
      <w:r>
        <w:rPr>
          <w:sz w:val="24"/>
          <w:lang w:val="hr-HR"/>
        </w:rPr>
        <w:t xml:space="preserve"> </w:t>
        <w:tab/>
        <w:tab/>
        <w:tab/>
        <w:tab/>
        <w:tab/>
        <w:tab/>
        <w:tab/>
        <w:tab/>
        <w:t>Krajem 19. stoljeća, zbog ojačale nacionalne svijesti građana, slika skladnog života u Daruvaru se počela mijenjati i  tada su se prvi puta pojavili prvi tragovi antisemitizma. Tome su djelomično doprinijeli politička previranja na političkoj sceni u Hrvatskoj na prijelazu dvaju stoljeća jer su daruvarski Židovi bili skloniji promađarskoj vladi Narodne stranke i politici koju je tada provodio ban Khuen Hedervary. Uzrok tome nije bila toliko vjerska razlika, nego shvaćanje da Židovi stoje na strani mađarskih krugova koji su kršili ili izigravali pojedine točke hrvatsko-ugarske nagodbe. To protivmađarsko raspoloženje u Daruvaru djelomično je uzrokovano jer se još početkom 20. stoljeća značajnu ulogu na ovom prostoru imala mađarska plemićka obitelj Tukory i što je ovdje živio i znatan broj pripadnika mađarske nacionalnosti koji su počeli konzumirati neka svoja prava, kao što su bile mađarske(julijanske) škole. U takvim političkim okolnostima u Daruvaru je tada djelovao istaknuti političar, pravaš Mirko Grahovac, poslanik u Saboru  koji je ostao poznat po svom govoru u Ugarskom saboru protiv željezničke pragmatike  1907. godine. Pojačane napetosti bile su pojačane uvijek u vrijeme izbora za Hrvatski sabor. Sačuvala se jedna bilješka iz 1913. godine kada je na listi za izborni kotar Daruvar bio istaknut  kandidat Hrvatsko-srpske koalicije katolički župnik Mijo Ettinger, inače član Hrvatske samostalne stranke, dok je kandidat Narodne stranke(mađaroni)bio židovski advokat iz Zagreba Ljudevit Schwarz.</w:t>
      </w:r>
      <w:r>
        <w:rPr>
          <w:rStyle w:val="FootnoteCharacters"/>
          <w:rStyle w:val="FootnoteAnchor"/>
          <w:lang w:val="hr-HR"/>
        </w:rPr>
        <w:footnoteReference w:id="12"/>
      </w:r>
      <w:r>
        <w:rPr>
          <w:sz w:val="24"/>
          <w:lang w:val="hr-HR"/>
        </w:rPr>
        <w:t xml:space="preserve"> Zbog ovakvog političkog ozračja pojava nekih elementi netrpeljivosti, bi li oni vjerski ili nacionalni, postaju djelomično razumljivi.  </w:t>
      </w:r>
    </w:p>
    <w:p>
      <w:pPr>
        <w:pStyle w:val="Normal"/>
        <w:spacing w:lineRule="auto" w:line="360"/>
        <w:rPr>
          <w:sz w:val="24"/>
          <w:lang w:val="hr-HR"/>
        </w:rPr>
      </w:pPr>
      <w:r>
        <w:rPr>
          <w:sz w:val="24"/>
          <w:lang w:val="hr-HR"/>
        </w:rPr>
        <w:tab/>
        <w:t>U Daruvaru se krajem 19. stoljeća navode i drugi židovski vlasnici trgovačkih radnji: Morgenstein, Gluck, Rohlitz, Buchler, Urner- Fuchs, Schwartz… Manji broj bili su zanatlije, ali je jedan od njih, krojač Deutsch,  imao veći broj naučnika.</w:t>
      </w:r>
      <w:r>
        <w:rPr>
          <w:rStyle w:val="FootnoteCharacters"/>
          <w:rStyle w:val="FootnoteAnchor"/>
          <w:lang w:val="hr-HR"/>
        </w:rPr>
        <w:footnoteReference w:id="13"/>
      </w:r>
      <w:r>
        <w:rPr>
          <w:sz w:val="24"/>
          <w:lang w:val="hr-HR"/>
        </w:rPr>
        <w:t>Bilo je tu još nekoliko poznatih daruvarskih židovskih obitelji: poduzetni Gizela i Milivoj Weiss, djeca Lavoslava Weissa, zatim trgovac Berger, Trgovinu mješovite robe u Daruvaru je imao Max  Pfeiffer, dok je Albert Pfeiffer bio bankovni činovnik, čija je supruga u gradu imala sjemenaru.</w:t>
      </w:r>
      <w:r>
        <w:rPr>
          <w:rStyle w:val="FootnoteCharacters"/>
          <w:rStyle w:val="FootnoteAnchor"/>
          <w:lang w:val="hr-HR"/>
        </w:rPr>
        <w:footnoteReference w:id="14"/>
      </w:r>
      <w:r>
        <w:rPr>
          <w:sz w:val="24"/>
          <w:lang w:val="hr-HR"/>
        </w:rPr>
        <w:tab/>
        <w:tab/>
        <w:tab/>
        <w:tab/>
        <w:tab/>
        <w:tab/>
        <w:tab/>
        <w:tab/>
      </w:r>
    </w:p>
    <w:p>
      <w:pPr>
        <w:pStyle w:val="Normal"/>
        <w:spacing w:lineRule="auto" w:line="360"/>
        <w:rPr>
          <w:sz w:val="24"/>
          <w:lang w:val="hr-HR"/>
        </w:rPr>
      </w:pPr>
      <w:r>
        <w:rPr>
          <w:sz w:val="24"/>
          <w:lang w:val="hr-HR"/>
        </w:rPr>
        <w:tab/>
        <w:t xml:space="preserve"> Daruvar je na početku 20. stoljeća bio na pragu novog kapitalističkog vremena, ali sa ostacima iz razdoblja feudalizma jer je još uvijek bilo tragova o raznim obavezama ( kuluku) prema živućim potomcima plemićke porodice Tukory.</w:t>
      </w:r>
      <w:r>
        <w:rPr>
          <w:rStyle w:val="FootnoteCharacters"/>
          <w:rStyle w:val="FootnoteAnchor"/>
          <w:lang w:val="hr-HR"/>
        </w:rPr>
        <w:footnoteReference w:id="15"/>
      </w:r>
      <w:r>
        <w:rPr>
          <w:sz w:val="24"/>
          <w:lang w:val="hr-HR"/>
        </w:rPr>
        <w:t xml:space="preserve"> Te su se obaveze kasnije  pretvorile u novčana davanja</w:t>
      </w:r>
    </w:p>
    <w:p>
      <w:pPr>
        <w:pStyle w:val="Normal"/>
        <w:spacing w:lineRule="auto" w:line="360"/>
        <w:rPr/>
      </w:pPr>
      <w:r>
        <w:rPr>
          <w:sz w:val="24"/>
          <w:lang w:val="hr-HR"/>
        </w:rPr>
        <w:tab/>
        <w:t xml:space="preserve"> Iza Izaka Gross ostalo je više muških potomaka. Jedan od njih je bio Samuel Gross koji je imao sve osobine dobrog poduzetnika. Preuzeo je novčani zavod Građansku štedionicu kada je ona bila u velikim teškoćama, postao je dioničar u daruvarskoj pivovari</w:t>
      </w:r>
      <w:r>
        <w:rPr>
          <w:rStyle w:val="FootnoteCharacters"/>
          <w:rStyle w:val="FootnoteAnchor"/>
          <w:lang w:val="hr-HR"/>
        </w:rPr>
        <w:footnoteReference w:id="16"/>
      </w:r>
      <w:r>
        <w:rPr>
          <w:sz w:val="24"/>
          <w:lang w:val="hr-HR"/>
        </w:rPr>
        <w:t>, zaslužan je da je od Effenbergove radionice stvorio Daruvarsku ljevaonicu željeza, u Badljevini je otvorio Tvornicu špirita, otvorio je trgovinu na veliko pod nazivom Industrija u koju je dolazila i inostrana roba i sudjelovao u mnogim financijskim transakcijama.</w:t>
      </w:r>
    </w:p>
    <w:p>
      <w:pPr>
        <w:pStyle w:val="Normal"/>
        <w:spacing w:lineRule="auto" w:line="360"/>
        <w:ind w:firstLine="720"/>
        <w:rPr>
          <w:sz w:val="24"/>
          <w:lang w:val="hr-HR"/>
        </w:rPr>
      </w:pPr>
      <w:r>
        <w:rPr>
          <w:sz w:val="24"/>
          <w:lang w:val="hr-HR"/>
        </w:rPr>
        <w:t>Usporedno sa gospodarskim napretkom u Daruvaru se osnivaju društva koja su njegovali kulturni i sportski život.</w:t>
      </w:r>
      <w:r>
        <w:rPr>
          <w:rStyle w:val="FootnoteCharacters"/>
          <w:rStyle w:val="FootnoteAnchor"/>
          <w:lang w:val="hr-HR"/>
        </w:rPr>
        <w:footnoteReference w:id="17"/>
      </w:r>
      <w:r>
        <w:rPr>
          <w:sz w:val="24"/>
          <w:lang w:val="hr-HR"/>
        </w:rPr>
        <w:t xml:space="preserve"> Iako nije bilo zasebnih vjerskih škola, ipak su učenici svih veći tadašnjih vjeroispovijedi imali satove vjeronauka. Takve satove su imali od 1910./1911 školske godine i oni učenici židovske vjeroispovijesti  koji su polazili  u Daruvaru šegrtsku školu. Vjeroučitelj bio je dr. Mauricius Frankfurter</w:t>
      </w:r>
      <w:r>
        <w:rPr>
          <w:rStyle w:val="FootnoteCharacters"/>
          <w:rStyle w:val="FootnoteAnchor"/>
          <w:lang w:val="hr-HR"/>
        </w:rPr>
        <w:footnoteReference w:id="18"/>
      </w:r>
      <w:r>
        <w:rPr>
          <w:sz w:val="24"/>
          <w:lang w:val="hr-HR"/>
        </w:rPr>
        <w:t>, a od  1915./1916. školske godine Leopold Fischer.</w:t>
      </w:r>
      <w:r>
        <w:rPr>
          <w:rStyle w:val="FootnoteCharacters"/>
          <w:rStyle w:val="FootnoteAnchor"/>
          <w:lang w:val="hr-HR"/>
        </w:rPr>
        <w:footnoteReference w:id="19"/>
      </w:r>
      <w:r>
        <w:rPr>
          <w:sz w:val="24"/>
          <w:lang w:val="hr-HR"/>
        </w:rPr>
        <w:t xml:space="preserve"> </w:t>
        <w:tab/>
        <w:tab/>
        <w:tab/>
        <w:tab/>
        <w:tab/>
        <w:tab/>
        <w:t>U ratnim godinama Prvog svjetskog rata, kada su školski prostori bili su stavljeni pod kontrolu vojnih vlasti radi smještaja vojske, pojavio se i problem školskog prostora. Problem je bi riješen tako da su neke daruvarske porodice dio svog stambenog prostora iznajmile za školske potrebe. Među takvima bile su i porodice Breslauer i Rethi.</w:t>
      </w:r>
      <w:r>
        <w:rPr>
          <w:rStyle w:val="FootnoteCharacters"/>
          <w:rStyle w:val="FootnoteAnchor"/>
          <w:lang w:val="hr-HR"/>
        </w:rPr>
        <w:footnoteReference w:id="20"/>
      </w:r>
    </w:p>
    <w:p>
      <w:pPr>
        <w:pStyle w:val="Normal"/>
        <w:spacing w:lineRule="auto" w:line="360"/>
        <w:ind w:firstLine="720"/>
        <w:rPr/>
      </w:pPr>
      <w:r>
        <w:rPr>
          <w:sz w:val="24"/>
          <w:lang w:val="hr-HR"/>
        </w:rPr>
        <w:t>Iz sačuvanih zapisa moguće je vidjeti doprinos Židova kulturnom i društvenom životu  daruvarskih Židova koji su u njemu  bili uključeni već prije Prvog svjetsko rata. U hrvatskim gradovima počeli su se počeli osnivati i ženska društva, nakon što su se krajem 19. i početkom 20. stoljeća ona  počela osnivati u mnogim europskim zemljama. U početku  su ona sudjelovala u dobrotvornom i socijalnom radu, ali postupno su se uključivala i u kulturni rad, organizirajući razne priredbe, koncerte i akcije prikupljanja novčanih sredstava za podizanje spomenika ili spomen-ploča značajnim ličnostima iz kulturnog, vjerskog ili političkog života.</w:t>
      </w:r>
    </w:p>
    <w:p>
      <w:pPr>
        <w:pStyle w:val="Normal"/>
        <w:spacing w:lineRule="auto" w:line="360"/>
        <w:rPr>
          <w:sz w:val="24"/>
          <w:lang w:val="hr-HR"/>
        </w:rPr>
      </w:pPr>
      <w:r>
        <w:rPr>
          <w:sz w:val="24"/>
          <w:lang w:val="hr-HR"/>
        </w:rPr>
        <w:tab/>
        <w:t xml:space="preserve">U Daruvaru  su  1912. godine židovske gospođe  osnovale </w:t>
      </w:r>
      <w:r>
        <w:rPr>
          <w:i/>
          <w:sz w:val="24"/>
          <w:lang w:val="hr-HR"/>
        </w:rPr>
        <w:t>Židovsko gospojinsko društvo Sulamith(Sulaith</w:t>
      </w:r>
      <w:r>
        <w:rPr>
          <w:sz w:val="24"/>
          <w:lang w:val="hr-HR"/>
        </w:rPr>
        <w:t>) koji je trebao dati doprinos kulturnom životu u Daruvaru. Ono je bilo osnovano  na inicijativu mjesnog rabina i u svom programu rada dalo je prednost humanitarnom radu. Da bi ostvarili sredstva za takav rad, morali su organizirati kulturne programe i od ulaznica, tombola, lutrija i dobrotvornih priloga</w:t>
      </w:r>
      <w:r>
        <w:rPr>
          <w:color w:val="FF0000"/>
          <w:sz w:val="24"/>
          <w:lang w:val="hr-HR"/>
        </w:rPr>
        <w:t xml:space="preserve"> </w:t>
      </w:r>
      <w:r>
        <w:rPr>
          <w:sz w:val="24"/>
          <w:lang w:val="hr-HR"/>
        </w:rPr>
        <w:t>dolazi su do sredstava za takav vid rada.</w:t>
      </w:r>
      <w:r>
        <w:rPr>
          <w:rStyle w:val="FootnoteCharacters"/>
          <w:rStyle w:val="FootnoteAnchor"/>
          <w:lang w:val="hr-HR"/>
        </w:rPr>
        <w:footnoteReference w:id="21"/>
      </w:r>
      <w:r>
        <w:rPr>
          <w:sz w:val="24"/>
          <w:lang w:val="hr-HR"/>
        </w:rPr>
        <w:t>Nešto kasnije osnovano je i Izraelitsko potporno društvo Chevra Kadiša.</w:t>
      </w:r>
      <w:r>
        <w:rPr>
          <w:rStyle w:val="FootnoteCharacters"/>
          <w:rStyle w:val="FootnoteAnchor"/>
          <w:lang w:val="hr-HR"/>
        </w:rPr>
        <w:footnoteReference w:id="22"/>
      </w:r>
    </w:p>
    <w:p>
      <w:pPr>
        <w:pStyle w:val="Normal"/>
        <w:spacing w:lineRule="auto" w:line="360"/>
        <w:ind w:firstLine="720"/>
        <w:rPr/>
      </w:pPr>
      <w:r>
        <w:rPr>
          <w:sz w:val="24"/>
          <w:lang w:val="hr-HR"/>
        </w:rPr>
        <w:t>Nakon izbijanja Prvog svjetskog rata bio je zabranjen rad svih kulturnih, športskih i drugih organizacija, izuzev Crvenog križa. U hrvatskim gradovima tada su se osnivale podružnice Crvenog križa u koje su se jednim dijelom uključivala ranije  članice gospojinskih društava. U Daruvaru se već početkom kolovoza  1914. godine sastao privremeni odbor sa zadatkom da prikupi što više članica i osnuje stalni odbor Područnog Crvenog križa u Daruvaru. Već sredinom kolovoza osnovan je takav odbor u kojem su bile, između ostalih, Ida Lovy, supruga kr. savjetnika i veletrgovca; Eugenija Pfeiffer, supruga daruvarskog trgovca i liječnik Gustav Rethy. Za predsjednicu odbora bila je zatim izabrana Ida Lovy koja je na poticaj svoga supruga Sigmunda Lovyja ponudila vojnoj upravi i centrali u Zagrebu da u daruvarskom kupalištu, čiji je Lovy bio zakupnik, uredi bolnica za 30 ranjenika za koje bi one skrbile. Ova je bolnica bila otvorena 15. rujna 1915. godine. Nakon toga isti odbor na čelu sa svojom predsjednicom  dogovorio  s vlasnicom dvorca Margitom Biedermann  da se u njemu uredi i druga bolnica za 100 ranjenika. Ona je bila otvorena 24. rujna 1914. godine. U njima su  daruvarske žene  zatim ispomagale liječnicima i brinule o ranjenicima.</w:t>
      </w:r>
      <w:r>
        <w:rPr>
          <w:rStyle w:val="FootnoteCharacters"/>
          <w:rStyle w:val="FootnoteAnchor"/>
          <w:lang w:val="hr-HR"/>
        </w:rPr>
        <w:footnoteReference w:id="23"/>
      </w:r>
      <w:r>
        <w:rPr>
          <w:sz w:val="24"/>
          <w:lang w:val="hr-HR"/>
        </w:rPr>
        <w:t xml:space="preserve"> </w:t>
      </w:r>
    </w:p>
    <w:p>
      <w:pPr>
        <w:pStyle w:val="Normal"/>
        <w:spacing w:lineRule="auto" w:line="360"/>
        <w:rPr>
          <w:sz w:val="24"/>
          <w:lang w:val="hr-HR"/>
        </w:rPr>
      </w:pPr>
      <w:r>
        <w:rPr>
          <w:sz w:val="24"/>
          <w:lang w:val="hr-HR"/>
        </w:rPr>
        <w:tab/>
        <w:t>Nije poznato kada je u Daruvaru počelo s radom prvo kino, ali 1913. godine su se u gradu spominjao Schwartzov i Grossov kinematograf.</w:t>
      </w:r>
      <w:r>
        <w:rPr>
          <w:rStyle w:val="FootnoteCharacters"/>
          <w:rStyle w:val="FootnoteAnchor"/>
          <w:lang w:val="hr-HR"/>
        </w:rPr>
        <w:footnoteReference w:id="24"/>
      </w:r>
    </w:p>
    <w:p>
      <w:pPr>
        <w:pStyle w:val="Normal"/>
        <w:spacing w:lineRule="auto" w:line="360"/>
        <w:rPr>
          <w:sz w:val="24"/>
          <w:lang w:val="hr-HR"/>
        </w:rPr>
      </w:pPr>
      <w:r>
        <w:rPr>
          <w:sz w:val="24"/>
          <w:lang w:val="hr-HR"/>
        </w:rPr>
      </w:r>
    </w:p>
    <w:p>
      <w:pPr>
        <w:pStyle w:val="Normal"/>
        <w:spacing w:lineRule="auto" w:line="360"/>
        <w:ind w:left="720" w:firstLine="720"/>
        <w:rPr>
          <w:color w:val="FF0000"/>
          <w:sz w:val="24"/>
          <w:lang w:val="hr-HR"/>
        </w:rPr>
      </w:pPr>
      <w:r>
        <w:rPr>
          <w:color w:val="FF0000"/>
          <w:sz w:val="24"/>
          <w:lang w:val="hr-HR"/>
        </w:rPr>
        <w:t>PRILIKE IZMEĐU DVA SVJETSKA RATA</w:t>
      </w:r>
    </w:p>
    <w:p>
      <w:pPr>
        <w:pStyle w:val="Normal"/>
        <w:spacing w:lineRule="auto" w:line="360"/>
        <w:rPr/>
      </w:pPr>
      <w:r>
        <w:rPr>
          <w:color w:val="FF0000"/>
          <w:sz w:val="24"/>
          <w:lang w:val="hr-HR"/>
        </w:rPr>
        <w:tab/>
      </w:r>
      <w:r>
        <w:rPr>
          <w:sz w:val="24"/>
          <w:lang w:val="hr-HR"/>
        </w:rPr>
        <w:t>O gospodarskim prilikama u Daruvaru u vrijeme Prvog svjetskog rata se također malo pisalo. Poznato je samo da su bile velike nestašice, posebno prehrambenih proizvoda. Bilo je i onih koji su se, zahvaljujući crnom tržištu, obogatili, ali u većini slučajeva sve su daruvarske obitelji bile pogođene ratnom krizom i osjetile što znači glad.</w:t>
      </w:r>
    </w:p>
    <w:p>
      <w:pPr>
        <w:pStyle w:val="Normal"/>
        <w:spacing w:lineRule="auto" w:line="360"/>
        <w:ind w:firstLine="720"/>
        <w:rPr>
          <w:sz w:val="24"/>
          <w:lang w:val="hr-HR"/>
        </w:rPr>
      </w:pPr>
      <w:r>
        <w:rPr>
          <w:sz w:val="24"/>
          <w:lang w:val="hr-HR"/>
        </w:rPr>
        <w:t>Nakon završetka rata 1918. godine i stvaranja Kraljevstva SHS, nastale su nove prilike u Daruvaru. Mnoge ranije moralne vrijednosti su nestale, pojavile su se i neki drugi svjetonazori. Uz političke, nacionalne i vjerske probleme, javljaju se  i socijalni</w:t>
      </w:r>
      <w:r>
        <w:rPr>
          <w:color w:val="FF0000"/>
          <w:sz w:val="24"/>
          <w:lang w:val="hr-HR"/>
        </w:rPr>
        <w:t xml:space="preserve">, </w:t>
      </w:r>
      <w:r>
        <w:rPr>
          <w:sz w:val="24"/>
          <w:lang w:val="hr-HR"/>
        </w:rPr>
        <w:t>uzrokovanih velikim dijelom nestašicama a ove su postale plodno tlo za pojavu  revolucionarnih ideja, posebno onih koje su nastale pod utjecajem listopadske revolucije u Rusiji 1917. godine. Pod takvim utjecajem  jačala je  i mržnja   među stanovništvom Daruvara, posebno prema imućnim slojevima. Među takve su  spadale i neke daruvarske židovske obitelji pa su  one  pale u nemilost. Mnogi su tada privremen spas potražili bijegom u Mađarsku ili u neke druge hrvatske gradove. U daruvarskom kraju nakon rata događale su se i brojne pljačke, nije se uvažavao  doprinos Židova za  gospodarski napredak grada i prešućivala zasluga obitelji Gross za spas nekih daruvarskih poduzeća.</w:t>
      </w:r>
    </w:p>
    <w:p>
      <w:pPr>
        <w:pStyle w:val="Normal"/>
        <w:spacing w:lineRule="auto" w:line="360"/>
        <w:ind w:firstLine="720"/>
        <w:rPr>
          <w:sz w:val="24"/>
          <w:lang w:val="hr-HR"/>
        </w:rPr>
      </w:pPr>
      <w:r>
        <w:rPr>
          <w:sz w:val="24"/>
          <w:lang w:val="hr-HR"/>
        </w:rPr>
        <w:t>O višegodišnjoj krizi i velikim previranjima u Daruvaru svjedoči i podatak da su izgladnjeli građani sprječavali odvoz brašna i  drugih namirnica iz grada. Jednom su prilikom na željezničkoj postaji  u proljeće 1920. godine nasilno na željezničkoj postaji istovarili jedan natovaren vagon s brašnom i zatim ga po određenom kriteriju podijelile onim daruvarskim obiteljima koje su živjeli u oskudici.</w:t>
      </w:r>
      <w:r>
        <w:rPr>
          <w:rStyle w:val="FootnoteCharacters"/>
          <w:rStyle w:val="FootnoteAnchor"/>
          <w:lang w:val="hr-HR"/>
        </w:rPr>
        <w:footnoteReference w:id="25"/>
      </w:r>
    </w:p>
    <w:p>
      <w:pPr>
        <w:pStyle w:val="Normal"/>
        <w:spacing w:lineRule="auto" w:line="360"/>
        <w:rPr>
          <w:sz w:val="24"/>
          <w:lang w:val="hr-HR"/>
        </w:rPr>
      </w:pPr>
      <w:r>
        <w:rPr>
          <w:sz w:val="24"/>
          <w:lang w:val="hr-HR"/>
        </w:rPr>
        <w:tab/>
        <w:t xml:space="preserve">Nakon nekoliko kriznih poslijeratnih godina prilike u Daruvaru su se stabilizirale. U Daruvaru je živio velik broj sitnih obrtnika koji su bili  okružen brojnim selima čiji su stanovnici bili dobri kupci njihovih proizvoda, a ujedno su građanima Daruvara nudili pod povoljnim cijenama ratarske, stočarske i peradarske proizvode. Zahvaljujući takvim okolnostima Daruvar je bio ispred svih gradova u svom okružju. Tome su doprinijeli i dva  veća pogona: </w:t>
      </w:r>
      <w:r>
        <w:rPr>
          <w:i/>
          <w:sz w:val="24"/>
          <w:lang w:val="hr-HR"/>
        </w:rPr>
        <w:t>Daruvarska pivovara d.d</w:t>
      </w:r>
      <w:r>
        <w:rPr>
          <w:sz w:val="24"/>
          <w:lang w:val="hr-HR"/>
        </w:rPr>
        <w:t xml:space="preserve">.  i </w:t>
      </w:r>
      <w:r>
        <w:rPr>
          <w:i/>
          <w:sz w:val="24"/>
          <w:lang w:val="hr-HR"/>
        </w:rPr>
        <w:t>Tvornica  strojeva, ljevaonica željeza i kovina.</w:t>
      </w:r>
      <w:r>
        <w:rPr>
          <w:sz w:val="24"/>
          <w:lang w:val="hr-HR"/>
        </w:rPr>
        <w:t xml:space="preserve"> U njima su već prije Prvog svjetskog rata članovi obitelji Gross bili dioničari, a nakon rata oni su postupno povećavali svoj udjel u njima. </w:t>
      </w:r>
      <w:r>
        <w:rPr>
          <w:i/>
          <w:sz w:val="24"/>
          <w:lang w:val="hr-HR"/>
        </w:rPr>
        <w:t>Daruvarska pivovara</w:t>
      </w:r>
      <w:r>
        <w:rPr>
          <w:sz w:val="24"/>
          <w:lang w:val="hr-HR"/>
        </w:rPr>
        <w:t xml:space="preserve"> je od 1925. godine prešla u njihovom potpuno vlasništvo. Nakon njenog preuzimanja obitelj Gross obavila je  renoviranje pogona pa se proizvodnja piva od  2 000hl u 1925. godini povećala na  10 000 hl u 1931. godini.</w:t>
      </w:r>
      <w:r>
        <w:rPr>
          <w:rStyle w:val="FootnoteCharacters"/>
          <w:rStyle w:val="FootnoteAnchor"/>
          <w:lang w:val="hr-HR"/>
        </w:rPr>
        <w:footnoteReference w:id="26"/>
      </w:r>
      <w:r>
        <w:rPr>
          <w:sz w:val="24"/>
          <w:lang w:val="hr-HR"/>
        </w:rPr>
        <w:t xml:space="preserve"> Prije izbijanja Drugog svjetskog rata istu su pivovaru oni prodali Viktoru Hrešiću, vlasniku Mljekarske industrije Zdenke iz Velikih Zdenaca.</w:t>
      </w:r>
      <w:r>
        <w:rPr>
          <w:rStyle w:val="FootnoteCharacters"/>
          <w:rStyle w:val="FootnoteAnchor"/>
          <w:lang w:val="hr-HR"/>
        </w:rPr>
        <w:footnoteReference w:id="27"/>
      </w:r>
      <w:r>
        <w:rPr>
          <w:sz w:val="24"/>
          <w:lang w:val="hr-HR"/>
        </w:rPr>
        <w:t xml:space="preserve">Prodaja nije rezultat slabog poslovanja, već zbog straha od nacizma jer se rat započet 1939. godine sve više  približavati  granicama tadašnje države. </w:t>
        <w:tab/>
        <w:tab/>
        <w:tab/>
        <w:tab/>
        <w:tab/>
        <w:tab/>
        <w:tab/>
        <w:t xml:space="preserve">Obitelj Gross je spasila od propasti Effenbergovu strojarsku radionicu od 4-5 radnika nastalu 1890. godine koja je 1905. godine prerasla u Tvornicu strojeva i odljevaka čiji su se proizvodi prodavali na mnogim tadašnjim tržištima. Oni su jedno vrijeme bili njeni dioničari a 1912. preimenovana je u Tvornicu strojeva i ljevaonicu bakra i željeza. Nju je kao dioničarsko poduzeće 1938. godine kupila </w:t>
      </w:r>
      <w:r>
        <w:rPr>
          <w:i/>
          <w:sz w:val="24"/>
          <w:lang w:val="hr-HR"/>
        </w:rPr>
        <w:t>Građanska štedionica u Daruvaru</w:t>
      </w:r>
      <w:r>
        <w:rPr>
          <w:sz w:val="24"/>
          <w:lang w:val="hr-HR"/>
        </w:rPr>
        <w:t xml:space="preserve"> koja je bila u vlasništvu Grossove obitelji i tada je  bila preimenovana u Dalit(Daruvarska ljevaonica i tvornica). U vrijeme NDH Dalit je bio konfisciran a nakon rata nacionaliziran.</w:t>
      </w:r>
      <w:r>
        <w:rPr>
          <w:rStyle w:val="FootnoteCharacters"/>
          <w:rStyle w:val="FootnoteAnchor"/>
          <w:lang w:val="hr-HR"/>
        </w:rPr>
        <w:footnoteReference w:id="28"/>
      </w:r>
    </w:p>
    <w:p>
      <w:pPr>
        <w:pStyle w:val="Normal"/>
        <w:spacing w:lineRule="auto" w:line="360"/>
        <w:rPr>
          <w:sz w:val="24"/>
          <w:lang w:val="hr-HR"/>
        </w:rPr>
      </w:pPr>
      <w:r>
        <w:rPr>
          <w:sz w:val="24"/>
          <w:lang w:val="hr-HR"/>
        </w:rPr>
        <w:tab/>
        <w:t xml:space="preserve">U Daruvaru je i dalje bilo više trgovina u vlasništvu židovskih obitelji a radili su i dva veća proizvodna pogona, jedan je bio </w:t>
      </w:r>
      <w:r>
        <w:rPr>
          <w:i/>
          <w:sz w:val="24"/>
          <w:lang w:val="hr-HR"/>
        </w:rPr>
        <w:t>Trikotaža</w:t>
      </w:r>
      <w:r>
        <w:rPr>
          <w:sz w:val="24"/>
          <w:lang w:val="hr-HR"/>
        </w:rPr>
        <w:t xml:space="preserve"> Oskara Rochlitza u Daruvaru i </w:t>
      </w:r>
      <w:r>
        <w:rPr>
          <w:i/>
          <w:sz w:val="24"/>
          <w:lang w:val="hr-HR"/>
        </w:rPr>
        <w:t>Tvornica opeke i crijepa i parna pilana</w:t>
      </w:r>
      <w:r>
        <w:rPr>
          <w:sz w:val="24"/>
          <w:lang w:val="hr-HR"/>
        </w:rPr>
        <w:t xml:space="preserve"> Davida Sterna u Đulovcu. Krajem 20-tih godina prošlog stoljeća u Daruvaru su imale svoje uslužne prostore Lujo Polak, vlasnik restauracije kupališnog svratišta; </w:t>
      </w:r>
      <w:r>
        <w:rPr>
          <w:i/>
          <w:sz w:val="24"/>
          <w:lang w:val="hr-HR"/>
        </w:rPr>
        <w:t>Trgovinu željeza, alata svake vrste, kuhinjskog posuđa, boja i lakova</w:t>
      </w:r>
      <w:r>
        <w:rPr>
          <w:sz w:val="24"/>
          <w:lang w:val="hr-HR"/>
        </w:rPr>
        <w:t xml:space="preserve"> A. Fuchs; </w:t>
      </w:r>
      <w:r>
        <w:rPr>
          <w:i/>
          <w:sz w:val="24"/>
          <w:lang w:val="hr-HR"/>
        </w:rPr>
        <w:t xml:space="preserve">Glavno zastupstvo američkih tvornica poljoprivrednih strojeva </w:t>
      </w:r>
      <w:r>
        <w:rPr>
          <w:sz w:val="24"/>
          <w:lang w:val="hr-HR"/>
        </w:rPr>
        <w:t xml:space="preserve">Robert Bresslauer; </w:t>
      </w:r>
      <w:r>
        <w:rPr>
          <w:i/>
          <w:sz w:val="24"/>
          <w:lang w:val="hr-HR"/>
        </w:rPr>
        <w:t>Skladište i prodaju svakovrsne kože i pribora</w:t>
      </w:r>
      <w:r>
        <w:rPr>
          <w:sz w:val="24"/>
          <w:lang w:val="hr-HR"/>
        </w:rPr>
        <w:t xml:space="preserve"> Oskar Pollak; </w:t>
      </w:r>
      <w:r>
        <w:rPr>
          <w:i/>
          <w:sz w:val="24"/>
          <w:lang w:val="hr-HR"/>
        </w:rPr>
        <w:t>Trgovinu mješovite robe</w:t>
      </w:r>
      <w:r>
        <w:rPr>
          <w:sz w:val="24"/>
          <w:lang w:val="hr-HR"/>
        </w:rPr>
        <w:t xml:space="preserve"> Ladislav Fuchs; </w:t>
      </w:r>
      <w:r>
        <w:rPr>
          <w:i/>
          <w:sz w:val="24"/>
          <w:lang w:val="hr-HR"/>
        </w:rPr>
        <w:t>Trgovinu pomodne,manufakturne i kratke i pletene robe</w:t>
      </w:r>
      <w:r>
        <w:rPr>
          <w:sz w:val="24"/>
          <w:lang w:val="hr-HR"/>
        </w:rPr>
        <w:t xml:space="preserve"> Ladislav Rochlitz; </w:t>
      </w:r>
      <w:r>
        <w:rPr>
          <w:i/>
          <w:sz w:val="24"/>
          <w:lang w:val="hr-HR"/>
        </w:rPr>
        <w:t>Veliko skladište zlatne, srebrne i optičke robe ur</w:t>
      </w:r>
      <w:r>
        <w:rPr>
          <w:sz w:val="24"/>
          <w:lang w:val="hr-HR"/>
        </w:rPr>
        <w:t xml:space="preserve">ar, optičar i draguljar Mavro Mermelstein; </w:t>
      </w:r>
      <w:r>
        <w:rPr>
          <w:i/>
          <w:sz w:val="24"/>
          <w:lang w:val="hr-HR"/>
        </w:rPr>
        <w:t>Hotel Slavonija Josip Gross</w:t>
      </w:r>
      <w:r>
        <w:rPr>
          <w:sz w:val="24"/>
          <w:lang w:val="hr-HR"/>
        </w:rPr>
        <w:t xml:space="preserve">, </w:t>
      </w:r>
      <w:r>
        <w:rPr>
          <w:i/>
          <w:sz w:val="24"/>
          <w:lang w:val="hr-HR"/>
        </w:rPr>
        <w:t>Parfumeriju</w:t>
      </w:r>
      <w:r>
        <w:rPr>
          <w:sz w:val="24"/>
          <w:lang w:val="hr-HR"/>
        </w:rPr>
        <w:t xml:space="preserve"> Josip Weiss; </w:t>
      </w:r>
      <w:r>
        <w:rPr>
          <w:i/>
          <w:sz w:val="24"/>
          <w:lang w:val="hr-HR"/>
        </w:rPr>
        <w:t>Trgovinu kože, postolarskog, remenarskog te opančarskog pribora</w:t>
      </w:r>
      <w:r>
        <w:rPr>
          <w:sz w:val="24"/>
          <w:lang w:val="hr-HR"/>
        </w:rPr>
        <w:t xml:space="preserve"> Otto Wachtel; </w:t>
      </w:r>
      <w:r>
        <w:rPr>
          <w:i/>
          <w:sz w:val="24"/>
          <w:lang w:val="hr-HR"/>
        </w:rPr>
        <w:t>Trgovinu svakovrsnog građevinskog materijala braća Pollak</w:t>
      </w:r>
      <w:r>
        <w:rPr>
          <w:sz w:val="24"/>
          <w:lang w:val="hr-HR"/>
        </w:rPr>
        <w:t xml:space="preserve">; </w:t>
      </w:r>
      <w:r>
        <w:rPr>
          <w:i/>
          <w:sz w:val="24"/>
          <w:lang w:val="hr-HR"/>
        </w:rPr>
        <w:t>Trgovina vina i žestokih pića i radenske mineralne vode</w:t>
      </w:r>
      <w:r>
        <w:rPr>
          <w:sz w:val="24"/>
          <w:lang w:val="hr-HR"/>
        </w:rPr>
        <w:t xml:space="preserve"> Josip Holzer; </w:t>
      </w:r>
      <w:r>
        <w:rPr>
          <w:i/>
          <w:sz w:val="24"/>
          <w:lang w:val="hr-HR"/>
        </w:rPr>
        <w:t>Trgovinu mješivite robe</w:t>
      </w:r>
      <w:r>
        <w:rPr>
          <w:sz w:val="24"/>
          <w:lang w:val="hr-HR"/>
        </w:rPr>
        <w:t xml:space="preserve"> Julius Morgenstern i sin; </w:t>
      </w:r>
      <w:r>
        <w:rPr>
          <w:i/>
          <w:sz w:val="24"/>
          <w:lang w:val="hr-HR"/>
        </w:rPr>
        <w:t>Trgovinu delikatesa, suhomesnate robe i špeceraja</w:t>
      </w:r>
      <w:r>
        <w:rPr>
          <w:sz w:val="24"/>
          <w:lang w:val="hr-HR"/>
        </w:rPr>
        <w:t xml:space="preserve"> Margareta Morgenstern; Staklanu Josip Epstein; </w:t>
      </w:r>
      <w:r>
        <w:rPr>
          <w:i/>
          <w:sz w:val="24"/>
          <w:lang w:val="hr-HR"/>
        </w:rPr>
        <w:t>Bravarsku i mehaničarsku radionu</w:t>
      </w:r>
      <w:r>
        <w:rPr>
          <w:sz w:val="24"/>
          <w:lang w:val="hr-HR"/>
        </w:rPr>
        <w:t xml:space="preserve"> Gustav Lotz; </w:t>
      </w:r>
      <w:r>
        <w:rPr>
          <w:i/>
          <w:sz w:val="24"/>
          <w:lang w:val="hr-HR"/>
        </w:rPr>
        <w:t>Trgovina žita, krumpira i svih vrsti zemaljskih plodina</w:t>
      </w:r>
      <w:r>
        <w:rPr>
          <w:sz w:val="24"/>
          <w:lang w:val="hr-HR"/>
        </w:rPr>
        <w:t xml:space="preserve">  Jakob Šenauer i Hotel Strauss u vlasništvu Leopolda Straussa.</w:t>
      </w:r>
      <w:r>
        <w:rPr>
          <w:rStyle w:val="FootnoteCharacters"/>
          <w:rStyle w:val="FootnoteAnchor"/>
          <w:lang w:val="hr-HR"/>
        </w:rPr>
        <w:footnoteReference w:id="29"/>
      </w:r>
      <w:r>
        <w:rPr>
          <w:sz w:val="24"/>
          <w:lang w:val="hr-HR"/>
        </w:rPr>
        <w:t xml:space="preserve"> </w:t>
      </w:r>
    </w:p>
    <w:p>
      <w:pPr>
        <w:pStyle w:val="Normal"/>
        <w:spacing w:lineRule="auto" w:line="360"/>
        <w:rPr>
          <w:sz w:val="24"/>
          <w:lang w:val="hr-HR"/>
        </w:rPr>
      </w:pPr>
      <w:r>
        <w:rPr>
          <w:sz w:val="24"/>
          <w:lang w:val="hr-HR"/>
        </w:rPr>
        <w:tab/>
        <w:t>Područje tadašnjeg daruvarskog kotara, prema službenom popisu iz 1921. godine, spadalo je  u ratarska područja na kojem je živjelo 35 239 duša, od čega se 94% bavilo zemljoradnjom. O pravom  njihovom stanju govori podatak da je među njima bilo 2 200 kućevlasnika i 860 beskućnika. Takvo nepovoljan odnos  uvelike je utjecalo na iseljavanje stanovništva s ovog prostora. Samo u 1926. godine iselilo se s područja daruvarskog kotara u Francusku 110, Kanadu 68, Argentinu 38 i Brazil 28 muških osoba. Usprkos takvom stanju, iz tog se područja godišnje izvozilo između 200-300 vagona pšenice, jedna tisuća vagona krumpira, 25 vagona vina, 30 vagona jaja, 40 vagona žive ribe, 5 vagona sira i maslaca, 4 000hl piva… Sva se ta roba izvozila jednim dijelom na domaće tržište a ostalo u Englesku, Švicarsku, Njemačku, Austriju i</w:t>
      </w:r>
      <w:r>
        <w:rPr>
          <w:color w:val="FF0000"/>
          <w:sz w:val="24"/>
          <w:lang w:val="hr-HR"/>
        </w:rPr>
        <w:t xml:space="preserve"> </w:t>
      </w:r>
      <w:r>
        <w:rPr>
          <w:sz w:val="24"/>
          <w:lang w:val="hr-HR"/>
        </w:rPr>
        <w:t>Grčku.</w:t>
      </w:r>
      <w:r>
        <w:rPr>
          <w:rStyle w:val="FootnoteCharacters"/>
          <w:rStyle w:val="FootnoteAnchor"/>
          <w:lang w:val="hr-HR"/>
        </w:rPr>
        <w:footnoteReference w:id="30"/>
      </w:r>
      <w:r>
        <w:rPr>
          <w:sz w:val="24"/>
          <w:lang w:val="hr-HR"/>
        </w:rPr>
        <w:t xml:space="preserve"> Zbog takvog stanja u gospodarstvu ni posljedice velike gospodarske krize(1929.-1933.) nisu na daruvarskom području imale tako teške posljedice kao u nekim drugim područjima.</w:t>
      </w:r>
      <w:r>
        <w:rPr>
          <w:rStyle w:val="FootnoteCharacters"/>
          <w:rStyle w:val="FootnoteAnchor"/>
          <w:lang w:val="hr-HR"/>
        </w:rPr>
        <w:footnoteReference w:id="31"/>
      </w:r>
    </w:p>
    <w:p>
      <w:pPr>
        <w:pStyle w:val="Normal"/>
        <w:spacing w:lineRule="auto" w:line="360"/>
        <w:ind w:firstLine="720"/>
        <w:rPr>
          <w:sz w:val="24"/>
          <w:lang w:val="hr-HR"/>
        </w:rPr>
      </w:pPr>
      <w:r>
        <w:rPr>
          <w:sz w:val="24"/>
          <w:lang w:val="hr-HR"/>
        </w:rPr>
        <w:t>U političkom životu trgovišta Daruvara između dva svjetska rata na raznim položajima u pojedinim razdobljima se spominju Ico Pick, Leo Gross, Josip Holzer, Makso Pfeiffer i M. Mermelstein. Od židovskih organizacija u Daruvaru je postojala cionistička organizacija, a na imanju Dušana Holzera bila je Habšara u kojoj su se omladinci pripremali za Palestinu.Osnovano je zasebno omladinsko društvo Ester koje je bilo učlanjeno u Savez omladinskih društava Jugoslavije. Postojala je i ženska cionistička organizacija WIZO. Prema zapisu Židovska općina u Daruvaru 1930. godine imala je 239 duša.</w:t>
      </w:r>
      <w:r>
        <w:rPr>
          <w:rStyle w:val="FootnoteCharacters"/>
          <w:rStyle w:val="FootnoteAnchor"/>
          <w:lang w:val="hr-HR"/>
        </w:rPr>
        <w:footnoteReference w:id="32"/>
      </w:r>
    </w:p>
    <w:p>
      <w:pPr>
        <w:pStyle w:val="Normal"/>
        <w:spacing w:lineRule="auto" w:line="360"/>
        <w:rPr>
          <w:sz w:val="24"/>
          <w:lang w:val="hr-HR"/>
        </w:rPr>
      </w:pPr>
      <w:r>
        <w:rPr>
          <w:sz w:val="24"/>
          <w:lang w:val="hr-HR"/>
        </w:rPr>
        <w:tab/>
        <w:t xml:space="preserve"> Nakon završetka Prvog svjetskog rata neke ženske udruge u Hrvatskoj u svoje nazive počinju unositi nacionalna imena pa se napušta ranija vjerska pripadnost. U Daruvaru je 1922. godine bila osnovana podružnica Hrvatska žena . U Upravnom odboru je bila i Mira Goldberger, a među zamjenicima  Greta Morgenstern. </w:t>
        <w:tab/>
        <w:tab/>
        <w:tab/>
        <w:t>Neki daruvarski Židovi  Daruvara su u međuratnom razdoblju bili uključeni i u rad Gradskog pjevačkog društva</w:t>
      </w:r>
      <w:r>
        <w:rPr>
          <w:rStyle w:val="FootnoteCharacters"/>
          <w:rStyle w:val="FootnoteAnchor"/>
          <w:lang w:val="hr-HR"/>
        </w:rPr>
        <w:footnoteReference w:id="33"/>
      </w:r>
      <w:r>
        <w:rPr>
          <w:sz w:val="24"/>
          <w:lang w:val="hr-HR"/>
        </w:rPr>
        <w:t xml:space="preserve"> koje je radilo u razdoblju od 1928. do 1940. godine. Bilo je to razdoblje u kojem kulturna djelatnost nailazila na mnoge prepreke,   sav rad bio je pod kontrolom državnih vlasti u Beogradu koje su odlučivale o svakom javnom kulturnom nastupu udruga,  strogo provjeravale sadržaj programa koji se izvodio. Dodatno se  od prodanih ulaznica  plaćala propisana taksa, ovisno od prodanih ulaznica i određeni postotka nameta koji za svaki program nije bio isti. Dešavalo se da mnogi takvi programi nisu pokrivali ni troškove njihove organizacije pa je to bio jedan od glavnih razloga da su mnoga kulturna društva krajem dvadesetih</w:t>
      </w:r>
      <w:r>
        <w:rPr>
          <w:color w:val="FF0000"/>
          <w:sz w:val="24"/>
          <w:lang w:val="hr-HR"/>
        </w:rPr>
        <w:t xml:space="preserve"> </w:t>
      </w:r>
      <w:r>
        <w:rPr>
          <w:sz w:val="24"/>
          <w:lang w:val="hr-HR"/>
        </w:rPr>
        <w:t>i početkom tridesetih godina prestali s radom ili su smanjili broj javnih nastupa.</w:t>
      </w:r>
    </w:p>
    <w:p>
      <w:pPr>
        <w:pStyle w:val="Normal"/>
        <w:tabs>
          <w:tab w:val="clear" w:pos="720"/>
          <w:tab w:val="left" w:pos="6804" w:leader="none"/>
        </w:tabs>
        <w:spacing w:lineRule="auto" w:line="360"/>
        <w:ind w:firstLine="720"/>
        <w:rPr/>
      </w:pPr>
      <w:r>
        <w:rPr>
          <w:sz w:val="24"/>
          <w:lang w:val="hr-HR"/>
        </w:rPr>
        <w:t>Od samog osnivanja Daruvarskog muzičkog(pjevačkog) društva pojedini Židovi su se uključili u njegov rad. Nakon osnivanja   blagajnički položaj obavljao je Gustav Gross, dok je Josip Gillman bio jedan od voditelja vokalne skupine koji je s Augustom Gillman bio i istaknut solo pjevač. U muškom zboru je 1927.- 1928. godine pjevao i</w:t>
      </w:r>
      <w:r>
        <w:rPr>
          <w:color w:val="FF0000"/>
          <w:sz w:val="24"/>
          <w:lang w:val="hr-HR"/>
        </w:rPr>
        <w:t xml:space="preserve"> </w:t>
      </w:r>
      <w:r>
        <w:rPr>
          <w:sz w:val="24"/>
          <w:lang w:val="hr-HR"/>
        </w:rPr>
        <w:t>Eugen Wagner. U istom razdoblju u glazbenom sastavu, kao pratnja pjevačima, svirali su Franjo Jenschke, Devider Morgenstern, Muhlbauer i dr. Pavao Fischer. U ženskom pjevačkom sastavu su pjevale Stefa Kohn, Hanna Krausz, Gizela Mermelstein, Liza Mešeg, Augusta A. Gillmann, Zdenka Mundinger, Ella Rochlitz i Katica Tevich.</w:t>
      </w:r>
      <w:r>
        <w:rPr>
          <w:rStyle w:val="FootnoteCharacters"/>
          <w:rStyle w:val="FootnoteAnchor"/>
          <w:lang w:val="hr-HR"/>
        </w:rPr>
        <w:footnoteReference w:id="34"/>
      </w:r>
      <w:r>
        <w:rPr>
          <w:sz w:val="24"/>
          <w:lang w:val="hr-HR"/>
        </w:rPr>
        <w:t xml:space="preserve">  </w:t>
      </w:r>
    </w:p>
    <w:p>
      <w:pPr>
        <w:pStyle w:val="Normal"/>
        <w:tabs>
          <w:tab w:val="clear" w:pos="720"/>
          <w:tab w:val="left" w:pos="6804" w:leader="none"/>
        </w:tabs>
        <w:spacing w:lineRule="auto" w:line="360"/>
        <w:ind w:firstLine="720"/>
        <w:rPr>
          <w:sz w:val="24"/>
          <w:lang w:val="hr-HR"/>
        </w:rPr>
      </w:pPr>
      <w:r>
        <w:rPr>
          <w:sz w:val="24"/>
          <w:lang w:val="hr-HR"/>
        </w:rPr>
        <w:t xml:space="preserve">     </w:t>
      </w:r>
      <w:r>
        <w:rPr>
          <w:sz w:val="24"/>
          <w:lang w:val="hr-HR"/>
        </w:rPr>
        <w:t xml:space="preserve">U radu Muzičkog društva  sredinom 30.tih godina prošlog stoljeća, u vrijeme  manjeg zastoja  u radu društva(1934), na mjestu blagajnička se spominje Franjo Jensche. Godine 1935. godine među glazbenicima su bili violinista Otto Gross i svirač na glasoviru dr. Pavao Fischer, a među pjevačima   Guido Rethy,  mr. Jaša Straus  i Gera Tevic. O popularnosti zbornog pjevanja u Daruvaru svjedoči podatak da su 1936. godine na jednom koncertu sudjelovali </w:t>
      </w:r>
      <w:r>
        <w:rPr>
          <w:i/>
          <w:sz w:val="24"/>
          <w:lang w:val="hr-HR"/>
        </w:rPr>
        <w:t>Daruvarsko pjevačko društvo, Pjevački zbor društva Zora, Društvo Svete Cecilije, Židovski hramski</w:t>
      </w:r>
      <w:r>
        <w:rPr>
          <w:sz w:val="24"/>
          <w:lang w:val="hr-HR"/>
        </w:rPr>
        <w:t xml:space="preserve"> zbor i zbor </w:t>
      </w:r>
      <w:r>
        <w:rPr>
          <w:i/>
          <w:sz w:val="24"/>
          <w:lang w:val="hr-HR"/>
        </w:rPr>
        <w:t xml:space="preserve">Srpske pravoslavne crkvene općine. </w:t>
      </w:r>
    </w:p>
    <w:p>
      <w:pPr>
        <w:pStyle w:val="Normal"/>
        <w:tabs>
          <w:tab w:val="clear" w:pos="720"/>
          <w:tab w:val="left" w:pos="6804" w:leader="none"/>
        </w:tabs>
        <w:spacing w:lineRule="auto" w:line="360"/>
        <w:ind w:firstLine="720"/>
        <w:rPr>
          <w:sz w:val="24"/>
          <w:lang w:val="hr-HR"/>
        </w:rPr>
      </w:pPr>
      <w:r>
        <w:rPr>
          <w:i/>
          <w:sz w:val="24"/>
          <w:lang w:val="hr-HR"/>
        </w:rPr>
        <w:t xml:space="preserve"> </w:t>
      </w:r>
      <w:r>
        <w:rPr>
          <w:sz w:val="24"/>
          <w:lang w:val="hr-HR"/>
        </w:rPr>
        <w:t xml:space="preserve"> </w:t>
      </w:r>
      <w:r>
        <w:rPr>
          <w:sz w:val="24"/>
          <w:lang w:val="hr-HR"/>
        </w:rPr>
        <w:t>U godinama prije izbijanja rata i broj članova Židova u pjevačkom daruvarskom društvu počeo se postupno smanjiva. Vjerojatno i među njima se počeo uvlačiti strah jer su bili dobro informirani što se sve zbivalo u Njemačkoj nakon 1933. godine kada su nacisti došli na vlast. U gradskom daruvarskom pjevačkom zboru  1936. i 1937. godine ipak je nastupalo nekoliko ženskih članova. Tih godina se među gospođama navode Nada Breslauer, mr. Blaženka Straus, Ružica Švarcenberg, Cilika Švarcenberg, Amalija Waserbauer, Anđa Breslauer, Zdenka Fridl, Mina Has i Julija Straus ,dok su među muškim članovima bili Leon Patik, Josip Richl i mr. Joža Straus. U upravom odboru istog društva bili su  Amalija Wasserbauer, mg. Jaša Straus .</w:t>
      </w:r>
      <w:r>
        <w:rPr>
          <w:rStyle w:val="FootnoteCharacters"/>
          <w:rStyle w:val="FootnoteAnchor"/>
          <w:lang w:val="hr-HR"/>
        </w:rPr>
        <w:footnoteReference w:id="35"/>
      </w:r>
    </w:p>
    <w:p>
      <w:pPr>
        <w:pStyle w:val="Normal"/>
        <w:spacing w:lineRule="auto" w:line="360"/>
        <w:ind w:firstLine="720"/>
        <w:rPr/>
      </w:pPr>
      <w:r>
        <w:rPr>
          <w:sz w:val="24"/>
          <w:lang w:val="hr-HR"/>
        </w:rPr>
        <w:t>U glazbenom životu Daruvara veliki se gubitak smatrala smrt dr. Pavla Fischera pa mu je bio priređen veličanstveni ispraćaj. Tom su prilikom   članovi Pjevačko pjevačko-glazbeno društva proveli su akciju prikupljanja novčanih sredstava kojim se pomogli obitelji oko troškova pogreba.</w:t>
      </w:r>
      <w:r>
        <w:rPr>
          <w:rStyle w:val="FootnoteCharacters"/>
          <w:rStyle w:val="FootnoteAnchor"/>
          <w:lang w:val="hr-HR"/>
        </w:rPr>
        <w:footnoteReference w:id="36"/>
      </w:r>
      <w:r>
        <w:rPr>
          <w:sz w:val="24"/>
          <w:lang w:val="hr-HR"/>
        </w:rPr>
        <w:t xml:space="preserve"> </w:t>
        <w:tab/>
        <w:tab/>
        <w:tab/>
        <w:tab/>
        <w:tab/>
        <w:tab/>
        <w:tab/>
        <w:t xml:space="preserve">Osim ovakvih nacionalno mješovitih udruga, zasebno su radile udruge okupljene na nacionalnoj ili vjerskoj osnovi. Jedna od takvih je židovska ženska organizacija  </w:t>
      </w:r>
      <w:r>
        <w:rPr>
          <w:i/>
          <w:sz w:val="24"/>
          <w:lang w:val="hr-HR"/>
        </w:rPr>
        <w:t>Izraelsko gospojinsko društvo</w:t>
      </w:r>
      <w:r>
        <w:rPr>
          <w:sz w:val="24"/>
          <w:lang w:val="hr-HR"/>
        </w:rPr>
        <w:t xml:space="preserve"> koje je osnivano pod tim imenom pri židovskim općinama. Ona su imala uglavnom filantropski karakter jer su pomagale zadovoljiti socijalno ugroženim pojedincima ravnajući se duhom solidarnosti, suosjećanja i razumijevanja u duhu židovske tradicije. One  su priređivale kulturne programe i ostvaren prihod namijenile za ublaživanje bijede ljudi, posebno žena i njihove djece.</w:t>
      </w:r>
      <w:r>
        <w:rPr>
          <w:rStyle w:val="FootnoteCharacters"/>
          <w:rStyle w:val="FootnoteAnchor"/>
          <w:lang w:val="hr-HR"/>
        </w:rPr>
        <w:footnoteReference w:id="37"/>
      </w:r>
      <w:r>
        <w:rPr>
          <w:sz w:val="24"/>
          <w:lang w:val="hr-HR"/>
        </w:rPr>
        <w:t xml:space="preserve"> Iako su Židovi sudjelovali u kulturnom životu i dali veliki doprinos Židova za gospodarski napredak</w:t>
      </w:r>
      <w:r>
        <w:rPr>
          <w:rStyle w:val="FootnoteCharacters"/>
          <w:rStyle w:val="FootnoteAnchor"/>
          <w:lang w:val="hr-HR"/>
        </w:rPr>
        <w:footnoteReference w:id="38"/>
      </w:r>
      <w:r>
        <w:rPr>
          <w:sz w:val="24"/>
          <w:lang w:val="hr-HR"/>
        </w:rPr>
        <w:t>,  novinski tisak ih je prije Drugog svjetskog rata prešućivao ili se prema njima širilo nepovjerenje. S jedne strane su se divili gospodarskom umijeću daruvarskih Židova, ali u isto vrijeme su se na njih gledali kao na ljude koji žive od „tuđeg rada“.  U nekim člancima nekih stranačkih novina, izvan daruvara, oni su bili sotonizirani, iako za to nisu imali nikakvih dokaza.</w:t>
      </w:r>
    </w:p>
    <w:p>
      <w:pPr>
        <w:pStyle w:val="Normal"/>
        <w:spacing w:lineRule="auto" w:line="360"/>
        <w:ind w:firstLine="720"/>
        <w:rPr>
          <w:sz w:val="24"/>
          <w:lang w:val="hr-HR"/>
        </w:rPr>
      </w:pPr>
      <w:r>
        <w:rPr>
          <w:sz w:val="24"/>
          <w:lang w:val="hr-HR"/>
        </w:rPr>
        <w:t xml:space="preserve">Ovakvo stanje zatekao je Daruvar rat. Politika nacizma bila je prepoznata već njegovom pojavom a posebno nakon njihovog dolaska na vlast u Njemačkoj. Nacisti nisu skrivali naum da im je jedan od njihovih ciljeva  uništiti  Židove, bez razlike na državne granice pa su se i koncentracijski logori širili na svim  područjima koja su  okupirali u ratnim operacijama 1939.- 1945. godine. </w:t>
      </w:r>
    </w:p>
    <w:p>
      <w:pPr>
        <w:pStyle w:val="Normal"/>
        <w:spacing w:lineRule="auto" w:line="360"/>
        <w:ind w:firstLine="720"/>
        <w:rPr>
          <w:sz w:val="24"/>
          <w:lang w:val="hr-HR"/>
        </w:rPr>
      </w:pPr>
      <w:r>
        <w:rPr>
          <w:sz w:val="24"/>
          <w:lang w:val="hr-HR"/>
        </w:rPr>
        <w:t>Godine 1941. godine proširio se rat i na područje Jugoslavije i daruvarski su Židovi, nakon uspostavljanje NDH, doživjeli istu sudbinu koju su proživljavali ostali Židovi u evropskim okupiranim zemljama.</w:t>
      </w:r>
      <w:r>
        <w:rPr>
          <w:rStyle w:val="FootnoteCharacters"/>
          <w:rStyle w:val="FootnoteAnchor"/>
          <w:lang w:val="hr-HR"/>
        </w:rPr>
        <w:footnoteReference w:id="39"/>
      </w:r>
      <w:r>
        <w:rPr>
          <w:sz w:val="24"/>
          <w:lang w:val="hr-HR"/>
        </w:rPr>
        <w:t xml:space="preserve"> U Daruvaru je tada živjelo 69 židovskih porodica sa 205 članova i oko 100 Židova koji su došli u Daruvar iz Austrije prije izbijanja rata na ovim prostorima.</w:t>
      </w:r>
      <w:r>
        <w:rPr>
          <w:rStyle w:val="FootnoteCharacters"/>
          <w:rStyle w:val="FootnoteAnchor"/>
          <w:lang w:val="hr-HR"/>
        </w:rPr>
        <w:footnoteReference w:id="40"/>
      </w:r>
    </w:p>
    <w:p>
      <w:pPr>
        <w:pStyle w:val="Normal"/>
        <w:spacing w:lineRule="auto" w:line="360"/>
        <w:ind w:firstLine="720"/>
        <w:rPr>
          <w:sz w:val="24"/>
          <w:lang w:val="hr-HR"/>
        </w:rPr>
      </w:pPr>
      <w:r>
        <w:rPr>
          <w:sz w:val="24"/>
          <w:lang w:val="hr-HR"/>
        </w:rPr>
        <w:t>Židovi emigranti su pojedinačno su Daruvar dolazili krajem tridesetih godina prošlog stoljeća</w:t>
      </w:r>
      <w:r>
        <w:rPr>
          <w:rStyle w:val="FootnoteCharacters"/>
          <w:rStyle w:val="FootnoteAnchor"/>
          <w:lang w:val="hr-HR"/>
        </w:rPr>
        <w:footnoteReference w:id="41"/>
      </w:r>
      <w:r>
        <w:rPr>
          <w:sz w:val="24"/>
          <w:lang w:val="hr-HR"/>
        </w:rPr>
        <w:t>, ali je u siječnju 1941. godini  došla jedna veća skupina, uglavnom iz Austrije, nadajući se da će ovdje naći spas.</w:t>
      </w:r>
      <w:r>
        <w:rPr>
          <w:rStyle w:val="FootnoteCharacters"/>
          <w:rStyle w:val="FootnoteAnchor"/>
          <w:lang w:val="hr-HR"/>
        </w:rPr>
        <w:footnoteReference w:id="42"/>
      </w:r>
      <w:r>
        <w:rPr>
          <w:sz w:val="24"/>
          <w:lang w:val="hr-HR"/>
        </w:rPr>
        <w:t>Ovi novodošli Židovi nisu naišli na dobrodošlicu tadašnjih vlasti, iako se to dogodilo još prije izbijanja rata na ovim prostorima. Čini se da su se vlasti Banovine Hrvatske bojale reakcija nacističke Njemačke na prihvaćanje ovakvih židovskih izbjeglica. Može se to zaključiti iz sadržaja dva pisma o kojim su raspravljali članovi Općinskog poglavarstva trgovišta Daruva. U jednoj su raspravi početkom travnja 1941. godine dali su pristanak  Emiliji Griess produljenje boravka u Daruvaru do 30. rujna iste godine, ali uz uvjet da mjesec dana prije isteka tog roka mora tražiti novo produljenje.</w:t>
      </w:r>
      <w:r>
        <w:rPr>
          <w:rStyle w:val="FootnoteCharacters"/>
          <w:rStyle w:val="FootnoteAnchor"/>
          <w:lang w:val="hr-HR"/>
        </w:rPr>
        <w:footnoteReference w:id="43"/>
      </w:r>
      <w:r>
        <w:rPr>
          <w:sz w:val="24"/>
          <w:lang w:val="hr-HR"/>
        </w:rPr>
        <w:t xml:space="preserve"> Druga je rasprava među daruvarskim čelnicima vođena nakon pisma Sreskog načelništva u Pakracu u kojem se govori o putovanju židovskog izbjeglice iz Lipika Fritza Steina na liječenje zubi u Daruvar koje trebalo početi 23. ožujka 1941. godine. Nakon svakog putovanja on se treba javiti kod Kotarskog povjerenstva u Daruvaru radi prijave, a nakon povratka morao se ponovo prijaviti u Pakracu. O slučaju putovanja Steina se Daruvar raspravljalo s mjesec dana kasnije, kada je Jugoslavija bila okupirana i kada je na jednom njenom dijelu bila uspostavljena NDH. Tada su iz Daruvara izvijestili Pakrac da Stein nije dolazio u daruvar do 24. travnja, ali je došao idućeg dana, prijavio se i odjavio sve kasnije posjete Ovo je vidljivo dokaz da je i dolazak židovskih  izbjeglica u Daruvar u siječnju 1941. godine već tada bio pod budnom paskom i kontrolom Gestapa koji su u tome vjerojatno sudjelovali jer su se time domogli njihove imovine u Austriji. </w:t>
        <w:tab/>
        <w:tab/>
        <w:t xml:space="preserve"> </w:t>
        <w:tab/>
      </w:r>
    </w:p>
    <w:p>
      <w:pPr>
        <w:pStyle w:val="Normal"/>
        <w:spacing w:lineRule="auto" w:line="360"/>
        <w:ind w:firstLine="720"/>
        <w:rPr>
          <w:sz w:val="24"/>
          <w:lang w:val="hr-HR"/>
        </w:rPr>
      </w:pPr>
      <w:r>
        <w:rPr>
          <w:sz w:val="24"/>
          <w:lang w:val="hr-HR"/>
        </w:rPr>
        <w:t>Za prilike u Daruvaru nakon napada na Jugoslaviju moguće je reći da sve događalo strelovitom brzinom: 7. travnja je izvješen oglas Općinskog poglavarstva o zamračivanju u Daruvaru, 9. travnja obavljen je popis građana za civilnu zaštitu u gradu, a zatim se sva civilna i vlast u gradu i na području daruvarskom kotaru prenijela na načelnika Zvonimira Dinka Seršića, 10. travnja on ih je pozvao na vježbu u obrani od zračnog napada. Dne 14. travnja svi općinski čelnici, bilježnici, blagajnici te učiteljsko osoblje je trebalo 14. travnja doći u Daruvar radi polaganje zakletve.</w:t>
      </w:r>
      <w:r>
        <w:rPr>
          <w:rStyle w:val="FootnoteCharacters"/>
          <w:rStyle w:val="FootnoteAnchor"/>
          <w:lang w:val="hr-HR"/>
        </w:rPr>
        <w:footnoteReference w:id="44"/>
      </w:r>
    </w:p>
    <w:p>
      <w:pPr>
        <w:pStyle w:val="Normal"/>
        <w:spacing w:lineRule="auto" w:line="360"/>
        <w:ind w:firstLine="720"/>
        <w:rPr>
          <w:sz w:val="24"/>
          <w:lang w:val="hr-HR"/>
        </w:rPr>
      </w:pPr>
      <w:r>
        <w:rPr>
          <w:sz w:val="24"/>
          <w:lang w:val="hr-HR"/>
        </w:rPr>
        <w:t>Sljedeći korak bilo je imenovanje daruvarskih povjerenika koje su postavljale više ustaška tijela. Oni su za povjerenika 18. travnja imenovali Dr. Marka Čolaka dok ga je u odsutnosti trebao zamjenjivati Čedomil Lasović.  Raniji privremeni povjerenik Zvonimir Seršić se vratio na svoj raniji položaj općinskog načelnika.</w:t>
        <w:tab/>
        <w:tab/>
        <w:tab/>
        <w:t>Nakon toga uslijedile su iz Zagreba  nove naredbe koje su bile ma tragu politike koju su nacisti već provodili  u okupiranim zemljama. Vlast novostvorene NDH bila je glavni provoditelj takve politike na svom prostoru.. U Daruvaru su se već 24. travnja tražili podaci o mješovitim brakovima katolika s pripadnicima drugih vjera kod državnih, gradskih i općinskih činovnika, pooštrilo se kretanje stanovnika, 26. travnja upoznale su više vlasti  Općinsko poglavarstvo u Daruvaru da se na temelju naredbe objavljene u NN br. 11 od 26. travnja zabranjuje korištenje ćirilice.</w:t>
      </w:r>
      <w:r>
        <w:rPr>
          <w:rStyle w:val="FootnoteCharacters"/>
          <w:rStyle w:val="FootnoteAnchor"/>
          <w:lang w:val="hr-HR"/>
        </w:rPr>
        <w:footnoteReference w:id="45"/>
      </w:r>
      <w:r>
        <w:rPr>
          <w:sz w:val="24"/>
          <w:lang w:val="hr-HR"/>
        </w:rPr>
        <w:tab/>
        <w:tab/>
        <w:tab/>
        <w:t>Već tijekom travnja 1941. godine  nacisti su preko uspostavljene ustaške vlasti su počele provoditi sve one mjere koje je koristila u ranije okupiranim zemljama: Židovima su oduzimali radioaparate, morali su nositi žute trake na kojoj je bila i šestokraka zvijezda s napis Židov- Jude. Zatim je počelo obilježavanje židovskih radnji napisima Židovska radnja- Judische Geschaft, otpuštani su iz javnih poslova pod izlikom vjerskih ili rasnih razloga, ograničavalo se im kretanje. Usporedno sa ovim ustaške vlasti su u Daruvaru organizirali javne radove u koje su uključili ne samo Židove, već i neki preostali daruvarski Srbi.(Dio Srba se iselilo)</w:t>
      </w:r>
    </w:p>
    <w:p>
      <w:pPr>
        <w:pStyle w:val="Normal"/>
        <w:spacing w:lineRule="auto" w:line="360"/>
        <w:ind w:firstLine="720"/>
        <w:rPr>
          <w:sz w:val="24"/>
          <w:lang w:val="hr-HR"/>
        </w:rPr>
      </w:pPr>
      <w:r>
        <w:rPr>
          <w:sz w:val="24"/>
          <w:lang w:val="hr-HR"/>
        </w:rPr>
        <w:t>Uz brojna ograničenja koja su stavljane pred daruvarske Židove je objava Općinskog poglavarstva trgovišta Daruvar kojom je ono krajem travnja 1941. godine trebalo provesti naredbe o privremenoj obustavi trgovine s namirnicama za najnužnije potrebe života. Njome je zabranjena prodaja gotove odjeće, sukna za građanska odjela, gotovog rublja, čarapa, pokrivača, izrađevina od kože te konzerve mesa sa povrćem.Za nepoštivanje ove naredbe propisana je kazna od šest mjeseci zatvora, oduzimanje obrtnice i novčana kazna od 100 000 dinara.</w:t>
      </w:r>
      <w:r>
        <w:rPr>
          <w:rStyle w:val="FootnoteCharacters"/>
          <w:rStyle w:val="FootnoteAnchor"/>
          <w:lang w:val="hr-HR"/>
        </w:rPr>
        <w:footnoteReference w:id="46"/>
      </w:r>
    </w:p>
    <w:p>
      <w:pPr>
        <w:pStyle w:val="Normal"/>
        <w:spacing w:lineRule="auto" w:line="360"/>
        <w:ind w:firstLine="720"/>
        <w:rPr/>
      </w:pPr>
      <w:r>
        <w:rPr>
          <w:sz w:val="24"/>
          <w:lang w:val="hr-HR"/>
        </w:rPr>
        <w:t>Prethodna naredba pogodila je većinu vlasnika tadašnjih trgovina, ali  pošto su njeni vlasnici bile pretežno židovske obitelji, to su oni najviše bili pogođeni ovim dodatnim zabranama. Iz potpisa vlasnika trgovina saznaje se da naredbu pročitali braća Pollak, Katica Holzer, Oskar Rochlitz, Ervin Bauer, Ladislav Majer, Greta Morgenstern, mr. Jakov Strauss, Marić- Berger, Ljudevit Frank, Slavko Pfeiffer, Himelsbach, Ladislav Fuchs i Industrija d.d.</w:t>
      </w:r>
    </w:p>
    <w:p>
      <w:pPr>
        <w:pStyle w:val="Normal"/>
        <w:spacing w:lineRule="auto" w:line="360"/>
        <w:ind w:firstLine="720"/>
        <w:rPr>
          <w:sz w:val="24"/>
          <w:lang w:val="hr-HR"/>
        </w:rPr>
      </w:pPr>
      <w:r>
        <w:rPr>
          <w:sz w:val="24"/>
          <w:lang w:val="hr-HR"/>
        </w:rPr>
        <w:t>O masovnom hapšenju daruvarskih Židova i Srba nema podataka u zapisima Općinskog poglavarstva za srpanj - kolovoz 1941. godine, vjerojatno su ovakvi spisi  bili naknadno  uklonjeni pa se za to razdoblje koriste drugi izvori. Prva zabilježena</w:t>
      </w:r>
      <w:r>
        <w:rPr>
          <w:color w:val="FF0000"/>
          <w:sz w:val="24"/>
          <w:lang w:val="hr-HR"/>
        </w:rPr>
        <w:t xml:space="preserve"> </w:t>
      </w:r>
      <w:r>
        <w:rPr>
          <w:sz w:val="24"/>
          <w:lang w:val="hr-HR"/>
        </w:rPr>
        <w:t>hapšenja Židova bila su u Daruvaru izvedena krajem srpnja 1941. godine, dio uhapšenih je odvedeno u Slano na Pagu a dio njih u Jadovno gdje su bili  ubijeni. Najveće hapšenje  Židova dogodio se 4. kolovoza 1941. godine kada je bilo odvedeno 78 daruvarskih Židova i 92 onih koji su došli u Daruvar kao emigranti.</w:t>
      </w:r>
      <w:r>
        <w:rPr>
          <w:rStyle w:val="FootnoteCharacters"/>
          <w:rStyle w:val="FootnoteAnchor"/>
          <w:lang w:val="hr-HR"/>
        </w:rPr>
        <w:footnoteReference w:id="47"/>
      </w:r>
      <w:r>
        <w:rPr>
          <w:sz w:val="24"/>
          <w:lang w:val="hr-HR"/>
        </w:rPr>
        <w:t xml:space="preserve"> Nadnevak ovog hapšenja podudara se sa jednim pismom iz 1943. godine u kojem se, na upit Hrvatskog Crvenog križa o sudbini židovskog emigranta Paula Štrausa , oglasilo Općinko povjerenstvo i izvijestilo  da je dotični pobjegao u Daruvar u siječnju 1941. godine, a zatim je  4. kolovoza 1941. godine s ostalim židovskim emigrantima „po ustaškim vlastima u Daruvaru otpremljen u logor gdje se i tada nalazio.“</w:t>
      </w:r>
      <w:r>
        <w:rPr>
          <w:rStyle w:val="FootnoteCharacters"/>
          <w:rStyle w:val="FootnoteAnchor"/>
          <w:lang w:val="hr-HR"/>
        </w:rPr>
        <w:footnoteReference w:id="48"/>
      </w:r>
    </w:p>
    <w:p>
      <w:pPr>
        <w:pStyle w:val="Normal"/>
        <w:spacing w:lineRule="auto" w:line="360"/>
        <w:ind w:firstLine="720"/>
        <w:rPr>
          <w:sz w:val="24"/>
          <w:lang w:val="hr-HR"/>
        </w:rPr>
      </w:pPr>
      <w:r>
        <w:rPr>
          <w:sz w:val="24"/>
          <w:lang w:val="hr-HR"/>
        </w:rPr>
        <w:t xml:space="preserve">Nakon odvođenja židovskih obitelji, već u rujnu 1941. godine, su u njihovim trgovinama ili proizvodnim pogonima ustaške vlasti su postavili povjerenici. U Ljevaonici d.d. Drauvar i Industriji d.d. Daruvar, čiji su suvlasnici bili članovi porodice Gross, za povjerenika je bio postavljen „privatni namještenik“ Čedomil Lasović. Takve su svoje povjerenike dobile još neke daruvarske trgovine: </w:t>
      </w:r>
      <w:r>
        <w:rPr>
          <w:i/>
          <w:sz w:val="24"/>
          <w:lang w:val="hr-HR"/>
        </w:rPr>
        <w:t>Trgovina manufakturne robe</w:t>
      </w:r>
      <w:r>
        <w:rPr>
          <w:sz w:val="24"/>
          <w:lang w:val="hr-HR"/>
        </w:rPr>
        <w:t xml:space="preserve"> Ladislava Rochlitza, </w:t>
      </w:r>
      <w:r>
        <w:rPr>
          <w:i/>
          <w:sz w:val="24"/>
          <w:lang w:val="hr-HR"/>
        </w:rPr>
        <w:t xml:space="preserve">Tiskara </w:t>
      </w:r>
      <w:r>
        <w:rPr>
          <w:sz w:val="24"/>
          <w:lang w:val="hr-HR"/>
        </w:rPr>
        <w:t xml:space="preserve">Dragutina Goldbergera, </w:t>
      </w:r>
      <w:r>
        <w:rPr>
          <w:i/>
          <w:sz w:val="24"/>
          <w:lang w:val="hr-HR"/>
        </w:rPr>
        <w:t>Urarsku i draguljarska radionica</w:t>
      </w:r>
      <w:r>
        <w:rPr>
          <w:sz w:val="24"/>
          <w:lang w:val="hr-HR"/>
        </w:rPr>
        <w:t xml:space="preserve"> Mavre Mermelsteina, </w:t>
      </w:r>
      <w:r>
        <w:rPr>
          <w:i/>
          <w:sz w:val="24"/>
          <w:lang w:val="hr-HR"/>
        </w:rPr>
        <w:t>Trgovina mješovite robe</w:t>
      </w:r>
      <w:r>
        <w:rPr>
          <w:sz w:val="24"/>
          <w:lang w:val="hr-HR"/>
        </w:rPr>
        <w:t xml:space="preserve"> Ljudevita Franka, </w:t>
      </w:r>
      <w:r>
        <w:rPr>
          <w:i/>
          <w:sz w:val="24"/>
          <w:lang w:val="hr-HR"/>
        </w:rPr>
        <w:t xml:space="preserve">Trgovina mješovite robe i kože </w:t>
      </w:r>
      <w:r>
        <w:rPr>
          <w:sz w:val="24"/>
          <w:lang w:val="hr-HR"/>
        </w:rPr>
        <w:t xml:space="preserve">Daruvar, </w:t>
      </w:r>
      <w:r>
        <w:rPr>
          <w:i/>
          <w:sz w:val="24"/>
          <w:lang w:val="hr-HR"/>
        </w:rPr>
        <w:t>Trgovina drva Daruvar</w:t>
      </w:r>
      <w:r>
        <w:rPr>
          <w:sz w:val="24"/>
          <w:lang w:val="hr-HR"/>
        </w:rPr>
        <w:t xml:space="preserve"> Mavra Altheima, </w:t>
      </w:r>
      <w:r>
        <w:rPr>
          <w:i/>
          <w:sz w:val="24"/>
          <w:lang w:val="hr-HR"/>
        </w:rPr>
        <w:t>Tvornica cigle Miodar</w:t>
      </w:r>
      <w:r>
        <w:rPr>
          <w:sz w:val="24"/>
          <w:lang w:val="hr-HR"/>
        </w:rPr>
        <w:t xml:space="preserve"> u vlasništvu Davida Sterna, </w:t>
      </w:r>
      <w:r>
        <w:rPr>
          <w:i/>
          <w:sz w:val="24"/>
          <w:lang w:val="hr-HR"/>
        </w:rPr>
        <w:t>Trgovina željezne i špecerajske robe</w:t>
      </w:r>
      <w:r>
        <w:rPr>
          <w:sz w:val="24"/>
          <w:lang w:val="hr-HR"/>
        </w:rPr>
        <w:t xml:space="preserve"> Ervina Bauera i </w:t>
      </w:r>
      <w:r>
        <w:rPr>
          <w:i/>
          <w:sz w:val="24"/>
          <w:lang w:val="hr-HR"/>
        </w:rPr>
        <w:t>Trgovina delikatesa</w:t>
      </w:r>
      <w:r>
        <w:rPr>
          <w:sz w:val="24"/>
          <w:lang w:val="hr-HR"/>
        </w:rPr>
        <w:t xml:space="preserve"> Margarete Morgenstern.</w:t>
      </w:r>
      <w:r>
        <w:rPr>
          <w:rStyle w:val="FootnoteCharacters"/>
          <w:rStyle w:val="FootnoteAnchor"/>
          <w:lang w:val="hr-HR"/>
        </w:rPr>
        <w:footnoteReference w:id="49"/>
      </w:r>
    </w:p>
    <w:p>
      <w:pPr>
        <w:pStyle w:val="Normal"/>
        <w:spacing w:lineRule="auto" w:line="360"/>
        <w:ind w:firstLine="720"/>
        <w:rPr>
          <w:sz w:val="24"/>
          <w:lang w:val="hr-HR"/>
        </w:rPr>
      </w:pPr>
      <w:r>
        <w:rPr>
          <w:sz w:val="24"/>
          <w:lang w:val="hr-HR"/>
        </w:rPr>
        <w:t>Odvođenjem velikog broja židovskih i srpskih obitelji, te odlaskom nekih srpskih obitelji u Srbiju, smanjili su se prihodi u općinskoj blagajni, a bila je to prilično visoka stavka. Problem se htio riješiti tako da su daruvarske općinske vlasti tražile da nadoknadu  umjesto „iseljenih ili u logoru“ ili „svojevoljno otišlih ili otpremljenih u logor“plati neka druga tadašnja državna ustanova. Takvima su se  podastirali podaci što pojedina obitelj nije platila i visina ukupnog  duga. Od dugova najčešće su to bile kućarine, zemljarine i „tečevine“. Među židovskim obiteljima kao dužnici se navode Salomon Gross i drug, Mavro Mermelstein, Julijana Rechnitzer, Albert Pfeifer, Ida Lowy, Janka Straus, Josip Kohn, Jakob i Emil Šenauer, dr. Arnold Katz, Josip Epštein, Katica Holzer, Ella Schweitzer, Aleksandar Roth i Jolanda Kon.</w:t>
      </w:r>
      <w:r>
        <w:rPr>
          <w:rStyle w:val="FootnoteCharacters"/>
          <w:rStyle w:val="FootnoteAnchor"/>
          <w:lang w:val="hr-HR"/>
        </w:rPr>
        <w:footnoteReference w:id="50"/>
      </w:r>
    </w:p>
    <w:p>
      <w:pPr>
        <w:pStyle w:val="Normal"/>
        <w:spacing w:lineRule="auto" w:line="360"/>
        <w:ind w:firstLine="720"/>
        <w:rPr>
          <w:sz w:val="24"/>
          <w:lang w:val="hr-HR"/>
        </w:rPr>
      </w:pPr>
      <w:r>
        <w:rPr>
          <w:sz w:val="24"/>
          <w:lang w:val="hr-HR"/>
        </w:rPr>
        <w:t>Ovi zahtjevi općinskog poglavarstva nisu bili uslišani  pa se u prosincu 1941. godine Kotarska oblast u Daruvaru  obratila  Štedionici NDH- podružnici u Daruvaru navodeći dugove „na općinske namete za Židove iseljenih u Gospić te za grško-istočnjake koji su napustili NDH“. Ujedno su naveli da Salamon Gross nema u oblasti nikakvu gotovinu već samo vino koje je u Vinogradarskoj zadruzi i kada za isto poluči gotovina dug će se namiriti.</w:t>
      </w:r>
      <w:r>
        <w:rPr>
          <w:rStyle w:val="FootnoteCharacters"/>
          <w:rStyle w:val="FootnoteAnchor"/>
          <w:lang w:val="hr-HR"/>
        </w:rPr>
        <w:footnoteReference w:id="51"/>
      </w:r>
      <w:r>
        <w:rPr>
          <w:sz w:val="24"/>
          <w:lang w:val="hr-HR"/>
        </w:rPr>
        <w:t>Nakon ove intervencije Štedionica NDH u Zagrebu- Podružnica u daruvaru je isplatila na račun Općinskog poglavarstva trgovišta Daruvar 17 174 dinara.</w:t>
      </w:r>
      <w:r>
        <w:rPr>
          <w:rStyle w:val="FootnoteCharacters"/>
          <w:rStyle w:val="FootnoteAnchor"/>
          <w:lang w:val="hr-HR"/>
        </w:rPr>
        <w:footnoteReference w:id="52"/>
      </w:r>
    </w:p>
    <w:p>
      <w:pPr>
        <w:pStyle w:val="Normal"/>
        <w:spacing w:lineRule="auto" w:line="360"/>
        <w:ind w:firstLine="720"/>
        <w:rPr>
          <w:sz w:val="24"/>
          <w:lang w:val="hr-HR"/>
        </w:rPr>
      </w:pPr>
      <w:r>
        <w:rPr>
          <w:sz w:val="24"/>
          <w:lang w:val="hr-HR"/>
        </w:rPr>
        <w:t>Nakon kolovoza 1941. godine u Daruvaru je ostalo samo nekolicina članova židovskih obitelji, uglavnom starijih ili bolesnih i onih iz mješovitih brakova. Za njih su se založili Mijo Ettinger, daruvarski župnik, i Josip Tobi, dežanovački župnik. Ettinger se dodatno uložio mnogo truda da u Daruvaru ne budu porušene sinagoga i pravoslavna crkva. Vjerojatno u tadašnjim okolnostima ova dva svećenika nisu mogli više učiniti. Ovaj manji broj preostalih daruvarskih Židova bili su pohapšeni sredinom 1942. godina.</w:t>
      </w:r>
    </w:p>
    <w:p>
      <w:pPr>
        <w:pStyle w:val="Normal"/>
        <w:spacing w:lineRule="auto" w:line="360"/>
        <w:ind w:firstLine="720"/>
        <w:rPr>
          <w:color w:val="FF0000"/>
          <w:sz w:val="24"/>
          <w:lang w:val="hr-HR"/>
        </w:rPr>
      </w:pPr>
      <w:r>
        <w:rPr>
          <w:sz w:val="24"/>
          <w:lang w:val="hr-HR"/>
        </w:rPr>
        <w:t>O broju stradalih daruvarskih Židova postoji više podataka koji se uvijek ne podudaraju. Iako se ne radi o velikim razlikama, do razlika je došlo uglavnom stoga što su se pomiješali podaci o daruvarskim Židovima s onima koji su u Daruvar došli 1941. godine iz Austrije ili nekih izvan prostora Daruvarske židovske općine. Ovakve greške su shvatljive jer se dio tih podataka prikupljao prema sjećanjima pojedinaca, a takvi  nisu mogle biti uvijek pouzdani.</w:t>
      </w:r>
      <w:r>
        <w:rPr>
          <w:rStyle w:val="FootnoteCharacters"/>
          <w:rStyle w:val="FootnoteAnchor"/>
          <w:lang w:val="hr-HR"/>
        </w:rPr>
        <w:footnoteReference w:id="53"/>
      </w:r>
      <w:r>
        <w:rPr>
          <w:sz w:val="24"/>
          <w:lang w:val="hr-HR"/>
        </w:rPr>
        <w:t xml:space="preserve"> Treba imati u vidu da se većina podataka stradalih Židova odnosi na područje cijele Daruvarske židovske općine, a ne samo na području grada Daruvara. U sastavu Daruvarske židovske općina spadala su i područja koji su</w:t>
      </w:r>
      <w:r>
        <w:rPr>
          <w:color w:val="FF0000"/>
          <w:sz w:val="24"/>
          <w:lang w:val="hr-HR"/>
        </w:rPr>
        <w:t xml:space="preserve"> </w:t>
      </w:r>
      <w:r>
        <w:rPr>
          <w:sz w:val="24"/>
          <w:lang w:val="hr-HR"/>
        </w:rPr>
        <w:t>prije 1990. godine činili Općinu Daruvar.</w:t>
      </w:r>
      <w:r>
        <w:rPr>
          <w:rStyle w:val="FootnoteCharacters"/>
          <w:rStyle w:val="FootnoteAnchor"/>
          <w:lang w:val="hr-HR"/>
        </w:rPr>
        <w:footnoteReference w:id="54"/>
      </w:r>
      <w:r>
        <w:rPr>
          <w:sz w:val="24"/>
          <w:lang w:val="hr-HR"/>
        </w:rPr>
        <w:tab/>
        <w:tab/>
        <w:tab/>
        <w:tab/>
        <w:tab/>
        <w:tab/>
        <w:tab/>
        <w:tab/>
        <w:t>Približne pouzdane podatke o broju stradalih Židova dala je Nina Bat, rođena Švarcenberg. Ona navodi da je od 219 daruvarskih Židova bilo ubijeno 146 dok ih je 6 poginulo kao borci  u narodnooslobodilačkom ratu. Od 100 židovskih emigranata u Daruvaru bilo ih je 91 ubijeno.</w:t>
      </w:r>
      <w:r>
        <w:rPr>
          <w:rStyle w:val="FootnoteCharacters"/>
          <w:rStyle w:val="FootnoteAnchor"/>
          <w:lang w:val="hr-HR"/>
        </w:rPr>
        <w:footnoteReference w:id="55"/>
      </w:r>
      <w:r>
        <w:rPr>
          <w:color w:val="FF0000"/>
          <w:sz w:val="24"/>
          <w:lang w:val="hr-HR"/>
        </w:rPr>
        <w:t xml:space="preserve"> </w:t>
      </w:r>
    </w:p>
    <w:p>
      <w:pPr>
        <w:pStyle w:val="Normal"/>
        <w:spacing w:lineRule="auto" w:line="360"/>
        <w:ind w:firstLine="720"/>
        <w:rPr>
          <w:sz w:val="24"/>
          <w:lang w:val="hr-HR"/>
        </w:rPr>
      </w:pPr>
      <w:r>
        <w:rPr>
          <w:sz w:val="24"/>
          <w:lang w:val="hr-HR"/>
        </w:rPr>
        <w:t>Politika nacizma bila je uperena ne samo protiv Židova, Srba i Roma nego i  protiv drugih slavenskih naroda. Slovence je trebalo preseliti na druga područja i tamo naseliti njemačko stanovništvo. Tu je politiku  osjetilo i 175 protjeranih slovenskih svećenika, 39 redovnika i jedna redovnica koji su bili početkom srpnja 1941. godine  protjerani iz Slovenije. Neki su bili najprije  prihvaćeni u Požegi, a zatim su postupno raspoređivani po župama Zagrebačke nadbiskupije. Neki od njih su izvjesno vrijeme  proveli u ustaškim zatvorima, a sedmorica njih je bilo ubijeno u Jasenovcu.</w:t>
      </w:r>
      <w:r>
        <w:rPr>
          <w:rStyle w:val="FootnoteCharacters"/>
          <w:rStyle w:val="FootnoteAnchor"/>
          <w:lang w:val="hr-HR"/>
        </w:rPr>
        <w:footnoteReference w:id="56"/>
      </w:r>
      <w:r>
        <w:rPr>
          <w:sz w:val="24"/>
          <w:lang w:val="hr-HR"/>
        </w:rPr>
        <w:t xml:space="preserve"> Jedan od takvih prognanih slovenskih svećenika, Vinko Munda, tijekom rata radio je kao duhovni pomoćnik u Daruvaru. Nekolicina tih svećenika, salezijanaca, su  u to vrijeme postali vlasnici dvorca Dioš, oko 8 kilometara udaljenog od Daruvara, čiji su mađarski naziv promijenili u Marijin Dvor, u njemu su uredili kapelu Marije Pomoćnice i otvorili školu.Ovdje su salezijanci organizirali vjerski život,  obilazili su okolna sela i u školskim prostorima obavljali nedjeljne svete mise.</w:t>
      </w:r>
      <w:r>
        <w:rPr>
          <w:rStyle w:val="FootnoteCharacters"/>
          <w:rStyle w:val="FootnoteAnchor"/>
          <w:lang w:val="hr-HR"/>
        </w:rPr>
        <w:footnoteReference w:id="57"/>
      </w:r>
    </w:p>
    <w:p>
      <w:pPr>
        <w:pStyle w:val="Normal"/>
        <w:spacing w:lineRule="auto" w:line="360"/>
        <w:ind w:firstLine="720"/>
        <w:rPr>
          <w:sz w:val="24"/>
          <w:lang w:val="hr-HR"/>
        </w:rPr>
      </w:pPr>
      <w:r>
        <w:rPr>
          <w:sz w:val="24"/>
          <w:lang w:val="hr-HR"/>
        </w:rPr>
        <w:t xml:space="preserve">Na prostoru Hrvatske također je trebalo  dugoročno ostvariti nešto slično kao  u Sloveniji. NDH je za naciste bila samo privremeno rješenje. Nacisti su preko postojeće ovdašnje njemačke manjine u sklopu Kulturbunda trebali  povećati broj „njemačkog stanovništva“ pa su počeli otvarati njemačke škole. U Kulturbund su stupali i pripadnici raznih nacionalnih manjina jer im je u početku bilo obećano da neće morati sudjelovati u ratnim operacijama. Neki su se Česi učlanjivali u Kulturbund jer su mnogi od njih imali čehoslovačko državljanstvo pa su bili tretirani kao građani Protektorata Češke i Moravske koji je bio pod neposrednom njemačkom upravom. Mnogi su Kulturbund prihvaćali i zato jer je u  ratnom košmaru u prvim godinama NDH trebalo  misliti i na preživljavanje i opstanak. Iza  nacističke politike krio se naum da se jednim dijelom ponijemči dio slavenskih naroda i time proširi njemački  utjecaj na području istočne i jugoistočne Europe. Kada je Njemačka, nakon poraza kod Staljingrada, početkom 1943. godine prešla u defenzivu, njemačke vojne redove počeli su popunjavat i članovima „kulturbunda“. Jedini izlaz iz takve situacije mnogi su našli  bijegom i priključenjem  antifašističkom pokretu. </w:t>
      </w:r>
    </w:p>
    <w:p>
      <w:pPr>
        <w:pStyle w:val="Normal"/>
        <w:spacing w:lineRule="auto" w:line="360"/>
        <w:rPr>
          <w:sz w:val="24"/>
          <w:lang w:val="hr-HR"/>
        </w:rPr>
      </w:pPr>
      <w:r>
        <w:rPr>
          <w:sz w:val="24"/>
          <w:lang w:val="hr-HR"/>
        </w:rPr>
        <w:tab/>
        <w:t>Daruvarska obitelj Gross uz ljudska stradanja imala i  najveće materijalne gubitke. U Daruvaru su prije rata živjele četiri porodice obitelji Gross: Leon Grossa sa 4 člana, Otto Gross sa 3, Salomon Grossa sa 3 i Teodor Grossa sa 3 člana. Od  ukupno 13 članova 6 ih je stradalo u logoru, jedan je poginuo kao pripadnik NOV i 5 ih je preživjelo rat.</w:t>
      </w:r>
      <w:r>
        <w:rPr>
          <w:rStyle w:val="FootnoteCharacters"/>
          <w:rStyle w:val="FootnoteAnchor"/>
          <w:lang w:val="hr-HR"/>
        </w:rPr>
        <w:footnoteReference w:id="58"/>
      </w:r>
      <w:r>
        <w:rPr>
          <w:sz w:val="24"/>
          <w:lang w:val="hr-HR"/>
        </w:rPr>
        <w:t xml:space="preserve"> Nakon izbijanja rata sve što su stvarali godinama, odjednom se počelo urušavati pred njihovim očima. Leon i Otto Gross bili su suvlasnici Ljevaonice i tvornice strojeva u Daruvaru, zatim trgovine Industrija d.d. Teodor Gross, kao suvlasnik Gradske štedionice, bio je 1940. godine postavljen za ravnatelja Ljevaonice. Nakon što je 1941. izbio rat počeo je od ljeta 1941. godine postupno razvlaštenje kada je glavnu riječ u njenom vođenju preuzeo Čedomil Lasović. Samuel Gross je još prije početka rata prodao svoju obiteljsku vilu u Daruvaru, zatim otišao u Zagreb gdje se nadao započeti novi život. Želja mu se nije ispunila, stradao je također u logoru. Leon i Otto Gross  zahvaljujući sreći i činjenici da su na vrijeme napustili Daruvar i pristupili  antifašističkoj borbi su spasili  živote. Iako se uvijek smatralo da novac stvara moć, u slučaju obitelji Gross, novac je u nastaloj ratnoj situaciji prestao  biti pouzdan saveznik. Nacisti i njihovi pomagači su ubijali jednako tako bogate kao one siromašne. Depresija i utučenost lomila je i one najsnažnije.</w:t>
      </w:r>
    </w:p>
    <w:p>
      <w:pPr>
        <w:pStyle w:val="Normal"/>
        <w:spacing w:lineRule="auto" w:line="360"/>
        <w:rPr/>
      </w:pPr>
      <w:r>
        <w:rPr>
          <w:sz w:val="24"/>
          <w:lang w:val="hr-HR"/>
        </w:rPr>
        <w:tab/>
        <w:t>Ovaj tragičan završetak daruvarskih Židova i obitelji Gross ne bi bio potpun ukoliko bi se prešutio jedan dodatak iz razdoblja nakon završetka rata o kojem se prešućivalo pa o njemu još do danas o njemu ne zna niti daruvarska javnost.</w:t>
      </w:r>
    </w:p>
    <w:p>
      <w:pPr>
        <w:pStyle w:val="Normal"/>
        <w:spacing w:lineRule="auto" w:line="360"/>
        <w:rPr>
          <w:sz w:val="24"/>
          <w:lang w:val="hr-HR"/>
        </w:rPr>
      </w:pPr>
      <w:r>
        <w:rPr>
          <w:sz w:val="24"/>
          <w:lang w:val="hr-HR"/>
        </w:rPr>
        <w:tab/>
        <w:t>Radi se o sudskom procesu protiv Leona i Otta Gross, preživjelih članova obitelji Dross i suvlasnika daruvarske Ljevaonice, današnjeg Dalita. Iako je njen kratkotrajni upravitelj na papiru bio Teodor Gross koji je ubijen u logoru 1942. godine, stvarni njen vlasnik tijekom rata bile su vlasti NDH koji su preko povjerenika Čedomila Lasovića upravljale ovim industrijskim pogonom. Stoga je bi apsurd sudski proces partizanskih vlasti pokrenut protiv Leona i Otta Grossa pod optužbom da su oni kao suvlasnici Ljevaonice omogućili da su se u  popravljali i automobili pripadnicima njemačke i neprijateljske vojske. U stvarnosti oni u to vrijeme nisu ni bili u Daruvaru niti su bili uvažavani kao suvlasnici ovog proizvodnog pogona. Način vođenja ovog procesa se nije razlikovao od sudskih procesa vođenih u vrijeme NDH. Razlika je samo po tome što je Okružni narodni sud u daruvaru  uzeo dvojici braće olakotnu okolnost da  bili sudionici NOR pa nisu dobili vremenske kazne, zaslužili su blažu, kažnjeni su tako da im je oduzeta Ljevaonica i ona je postala državnim vlasništvom.</w:t>
      </w:r>
      <w:r>
        <w:rPr>
          <w:rStyle w:val="FootnoteCharacters"/>
          <w:rStyle w:val="FootnoteAnchor"/>
          <w:lang w:val="hr-HR"/>
        </w:rPr>
        <w:footnoteReference w:id="59"/>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tab/>
        <w:t xml:space="preserve"> </w:t>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r>
    </w:p>
    <w:p>
      <w:pPr>
        <w:pStyle w:val="Normal"/>
        <w:spacing w:lineRule="auto" w:line="360"/>
        <w:rPr>
          <w:sz w:val="24"/>
          <w:lang w:val="hr-HR"/>
        </w:rPr>
      </w:pPr>
      <w:r>
        <w:rPr>
          <w:sz w:val="24"/>
          <w:lang w:val="hr-HR"/>
        </w:rPr>
        <w:object w:dxaOrig="5940" w:dyaOrig="7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4pt;margin-top:38.9pt;width:107.2pt;height:144pt;mso-wrap-distance-left:9.05pt;mso-wrap-distance-right:9.05pt;mso-position-horizontal-relative:text;mso-position-vertical-relative:text" filled="f" o:ole="">
            <v:imagedata r:id="rId3" o:title=""/>
            <w10:wrap type="topAndBottom"/>
          </v:shape>
          <o:OLEObject Type="Embed" ProgID="" ShapeID="ole_rId2" DrawAspect="Content" ObjectID="_215544801" r:id="rId2"/>
        </w:object>
      </w:r>
    </w:p>
    <w:p>
      <w:pPr>
        <w:pStyle w:val="Normal"/>
        <w:rPr>
          <w:sz w:val="28"/>
          <w:lang w:val="hr-HR"/>
        </w:rPr>
      </w:pPr>
      <w:r>
        <w:object w:dxaOrig="4034" w:dyaOrig="5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9.4pt;margin-top:18.25pt;width:140.9pt;height:181.2pt;mso-wrap-distance-left:9.05pt;mso-wrap-distance-right:9.05pt;mso-position-horizontal-relative:text;mso-position-vertical-relative:text" filled="f" o:ole="">
            <v:imagedata r:id="rId5" o:title=""/>
            <w10:wrap type="topAndBottom"/>
          </v:shape>
          <o:OLEObject Type="Embed" ProgID="" ShapeID="ole_rId4" DrawAspect="Content" ObjectID="_1889241356" r:id="rId4"/>
        </w:object>
      </w:r>
      <w:r>
        <w:rPr>
          <w:sz w:val="28"/>
          <w:lang w:val="hr-HR"/>
        </w:rPr>
        <w:tab/>
      </w:r>
    </w:p>
    <w:p>
      <w:pPr>
        <w:pStyle w:val="Normal"/>
        <w:spacing w:lineRule="auto" w:line="360"/>
        <w:ind w:left="1440" w:hanging="0"/>
        <w:rPr>
          <w:i/>
          <w:i/>
          <w:sz w:val="24"/>
          <w:lang w:val="hr-HR"/>
        </w:rPr>
      </w:pPr>
      <w:r>
        <w:object w:dxaOrig="4050" w:dyaOrig="5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6pt;margin-top:11.7pt;width:120.85pt;height:165.6pt;mso-wrap-distance-left:9.05pt;mso-wrap-distance-right:9.05pt;mso-position-horizontal-relative:text;mso-position-vertical-relative:text" filled="f" o:ole="">
            <v:imagedata r:id="rId7" o:title=""/>
            <w10:wrap type="topAndBottom"/>
          </v:shape>
          <o:OLEObject Type="Embed" ProgID="" ShapeID="ole_rId6" DrawAspect="Content" ObjectID="_580176022" r:id="rId6"/>
        </w:object>
      </w:r>
      <w:r>
        <w:rPr>
          <w:sz w:val="24"/>
          <w:lang w:val="hr-HR"/>
        </w:rPr>
        <w:t xml:space="preserve">      </w:t>
      </w:r>
      <w:r>
        <w:rPr>
          <w:i/>
          <w:sz w:val="24"/>
          <w:lang w:val="hr-HR"/>
        </w:rPr>
        <w:t xml:space="preserve">Dr. Aleksandar Licht (1884-1948)      </w:t>
      </w:r>
      <w:r>
        <w:rPr>
          <w:b/>
          <w:i/>
          <w:lang w:val="hr-HR"/>
        </w:rPr>
        <w:t xml:space="preserve">Ezra Ukrainčik u Palestini o. 1923. </w:t>
      </w:r>
    </w:p>
    <w:p>
      <w:pPr>
        <w:pStyle w:val="Normal"/>
        <w:ind w:firstLine="720"/>
        <w:rPr>
          <w:b/>
          <w:b/>
          <w:i/>
          <w:i/>
          <w:sz w:val="22"/>
          <w:lang w:val="hr-HR"/>
        </w:rPr>
      </w:pPr>
      <w:r>
        <w:rPr>
          <w:b/>
          <w:i/>
          <w:sz w:val="22"/>
          <w:lang w:val="hr-HR"/>
        </w:rPr>
        <w:t>Braća Ukrainčik: Erna, Ezra, Hugo, Hana, krajem 30-tih</w:t>
      </w:r>
    </w:p>
    <w:p>
      <w:pPr>
        <w:pStyle w:val="Normal"/>
        <w:ind w:firstLine="720"/>
        <w:rPr>
          <w:b/>
          <w:b/>
          <w:i/>
          <w:i/>
          <w:sz w:val="22"/>
          <w:lang w:val="hr-HR"/>
        </w:rPr>
      </w:pPr>
      <w:r>
        <w:rPr>
          <w:b/>
          <w:i/>
          <w:sz w:val="22"/>
          <w:lang w:val="hr-HR"/>
        </w:rPr>
        <w:tab/>
        <w:t>godina 20. st.</w:t>
      </w:r>
    </w:p>
    <w:p>
      <w:pPr>
        <w:pStyle w:val="Normal"/>
        <w:spacing w:lineRule="auto" w:line="360"/>
        <w:ind w:firstLine="720"/>
        <w:rPr>
          <w:b/>
          <w:b/>
          <w:i/>
          <w:i/>
          <w:sz w:val="24"/>
          <w:lang w:val="hr-HR"/>
        </w:rPr>
      </w:pPr>
      <w:r>
        <w:rPr>
          <w:b/>
          <w:i/>
          <w:sz w:val="24"/>
          <w:lang w:val="hr-HR"/>
        </w:rPr>
        <w:object w:dxaOrig="3825" w:dyaOrig="5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0.4pt;margin-top:33.8pt;width:191.25pt;height:266.25pt;mso-wrap-distance-left:9.05pt;mso-wrap-distance-right:9.05pt;mso-position-horizontal-relative:text;mso-position-vertical-relative:text" filled="f" o:ole="">
            <v:imagedata r:id="rId9" o:title=""/>
            <w10:wrap type="topAndBottom"/>
          </v:shape>
          <o:OLEObject Type="Embed" ProgID="" ShapeID="ole_rId8" DrawAspect="Content" ObjectID="_1058637306" r:id="rId8"/>
        </w:object>
      </w:r>
    </w:p>
    <w:p>
      <w:pPr>
        <w:pStyle w:val="Normal"/>
        <w:ind w:firstLine="720"/>
        <w:rPr>
          <w:i/>
          <w:i/>
          <w:sz w:val="24"/>
          <w:lang w:val="hr-HR"/>
        </w:rPr>
      </w:pPr>
      <w:r>
        <w:rPr>
          <w:i/>
          <w:sz w:val="24"/>
          <w:lang w:val="hr-HR"/>
        </w:rPr>
        <w:object w:dxaOrig="5774" w:dyaOrig="3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3.6pt;margin-top:5.1pt;width:288.75pt;height:195pt;mso-wrap-distance-left:9.05pt;mso-wrap-distance-right:9.05pt;mso-position-horizontal-relative:text;mso-position-vertical-relative:text" filled="f" o:ole="">
            <v:imagedata r:id="rId11" o:title=""/>
            <w10:wrap type="topAndBottom"/>
          </v:shape>
          <o:OLEObject Type="Embed" ProgID="" ShapeID="ole_rId10" DrawAspect="Content" ObjectID="_1742756588" r:id="rId10"/>
        </w:object>
      </w:r>
    </w:p>
    <w:p>
      <w:pPr>
        <w:pStyle w:val="Normal"/>
        <w:ind w:firstLine="720"/>
        <w:rPr/>
      </w:pPr>
      <w:r>
        <w:rPr>
          <w:sz w:val="24"/>
          <w:lang w:val="hr-HR"/>
        </w:rPr>
        <w:tab/>
        <w:tab/>
      </w:r>
      <w:r>
        <w:rPr>
          <w:b/>
          <w:i/>
          <w:sz w:val="22"/>
          <w:lang w:val="hr-HR"/>
        </w:rPr>
        <w:t>Ezra Ukrainčik sa sinovima (Velimir, Vladimir</w:t>
      </w:r>
    </w:p>
    <w:p>
      <w:pPr>
        <w:pStyle w:val="Normal"/>
        <w:ind w:firstLine="720"/>
        <w:rPr>
          <w:b/>
          <w:b/>
          <w:i/>
          <w:i/>
          <w:sz w:val="22"/>
          <w:lang w:val="hr-HR"/>
        </w:rPr>
      </w:pPr>
      <w:r>
        <w:rPr>
          <w:b/>
          <w:i/>
          <w:sz w:val="22"/>
          <w:lang w:val="hr-HR"/>
        </w:rPr>
        <w:t xml:space="preserve">           </w:t>
      </w:r>
      <w:r>
        <w:rPr>
          <w:b/>
          <w:i/>
          <w:sz w:val="22"/>
          <w:lang w:val="hr-HR"/>
        </w:rPr>
        <w:t>i Krešimir) i snahom Leom rođ. Gostl, na pro-</w:t>
      </w:r>
    </w:p>
    <w:p>
      <w:pPr>
        <w:pStyle w:val="Normal"/>
        <w:ind w:firstLine="720"/>
        <w:rPr>
          <w:b/>
          <w:b/>
          <w:i/>
          <w:i/>
          <w:sz w:val="22"/>
          <w:lang w:val="hr-HR"/>
        </w:rPr>
      </w:pPr>
      <w:r>
        <w:rPr>
          <w:b/>
          <w:i/>
          <w:sz w:val="22"/>
          <w:lang w:val="hr-HR"/>
        </w:rPr>
        <w:t xml:space="preserve">          </w:t>
      </w:r>
      <w:r>
        <w:rPr>
          <w:b/>
          <w:i/>
          <w:sz w:val="22"/>
          <w:lang w:val="hr-HR"/>
        </w:rPr>
        <w:t>maknuću u profesora sina Vladimira (1959.)</w:t>
      </w:r>
    </w:p>
    <w:p>
      <w:pPr>
        <w:pStyle w:val="Normal"/>
        <w:spacing w:lineRule="auto" w:line="360"/>
        <w:ind w:firstLine="720"/>
        <w:rPr>
          <w:b/>
          <w:b/>
          <w:i/>
          <w:i/>
          <w:sz w:val="24"/>
          <w:lang w:val="hr-HR"/>
        </w:rPr>
      </w:pPr>
      <w:r>
        <w:rPr>
          <w:b/>
          <w:i/>
          <w:sz w:val="24"/>
          <w:lang w:val="hr-HR"/>
        </w:rPr>
      </w:r>
    </w:p>
    <w:p>
      <w:pPr>
        <w:pStyle w:val="Normal"/>
        <w:spacing w:lineRule="auto" w:line="360"/>
        <w:ind w:firstLine="720"/>
        <w:rPr>
          <w:b/>
          <w:b/>
          <w:i/>
          <w:i/>
          <w:sz w:val="24"/>
          <w:lang w:val="hr-HR"/>
        </w:rPr>
      </w:pPr>
      <w:r>
        <w:rPr>
          <w:b/>
          <w:i/>
          <w:sz w:val="24"/>
          <w:lang w:val="hr-HR"/>
        </w:rPr>
      </w:r>
    </w:p>
    <w:p>
      <w:pPr>
        <w:pStyle w:val="Normal"/>
        <w:spacing w:lineRule="auto" w:line="360"/>
        <w:ind w:firstLine="720"/>
        <w:rPr>
          <w:b/>
          <w:b/>
          <w:i/>
          <w:i/>
          <w:sz w:val="24"/>
          <w:lang w:val="hr-HR"/>
        </w:rPr>
      </w:pPr>
      <w:r>
        <w:rPr>
          <w:b/>
          <w:i/>
          <w:sz w:val="24"/>
          <w:lang w:val="hr-HR"/>
        </w:rPr>
      </w:r>
    </w:p>
    <w:p>
      <w:pPr>
        <w:pStyle w:val="Normal"/>
        <w:ind w:firstLine="720"/>
        <w:rPr>
          <w:sz w:val="24"/>
          <w:lang w:val="hr-HR"/>
        </w:rPr>
      </w:pPr>
      <w:r>
        <w:rPr>
          <w:sz w:val="24"/>
          <w:lang w:val="hr-HR"/>
        </w:rPr>
      </w:r>
    </w:p>
    <w:p>
      <w:pPr>
        <w:pStyle w:val="Normal"/>
        <w:spacing w:lineRule="auto" w:line="36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tab/>
      </w:r>
    </w:p>
    <w:p>
      <w:pPr>
        <w:pStyle w:val="Normal"/>
        <w:spacing w:lineRule="auto" w:line="360"/>
        <w:ind w:firstLine="720"/>
        <w:rPr>
          <w:i/>
          <w:i/>
          <w:sz w:val="24"/>
          <w:lang w:val="hr-HR"/>
        </w:rPr>
      </w:pPr>
      <w:r>
        <w:rPr>
          <w:i/>
          <w:sz w:val="24"/>
          <w:lang w:val="hr-HR"/>
        </w:rPr>
        <w:tab/>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tab/>
      </w:r>
    </w:p>
    <w:p>
      <w:pPr>
        <w:pStyle w:val="Normal"/>
        <w:spacing w:lineRule="auto" w:line="360"/>
        <w:ind w:firstLine="720"/>
        <w:rPr>
          <w:i/>
          <w:i/>
          <w:sz w:val="24"/>
          <w:lang w:val="hr-HR"/>
        </w:rPr>
      </w:pPr>
      <w:r>
        <w:rPr>
          <w:i/>
          <w:sz w:val="24"/>
          <w:lang w:val="hr-HR"/>
        </w:rPr>
      </w:r>
    </w:p>
    <w:p>
      <w:pPr>
        <w:pStyle w:val="Normal"/>
        <w:spacing w:lineRule="auto" w:line="360"/>
        <w:ind w:firstLine="720"/>
        <w:rPr>
          <w:i/>
          <w:i/>
          <w:sz w:val="24"/>
          <w:lang w:val="hr-HR"/>
        </w:rPr>
      </w:pPr>
      <w:r>
        <w:rPr>
          <w:i/>
          <w:sz w:val="24"/>
          <w:lang w:val="hr-HR"/>
        </w:rPr>
        <w:tab/>
        <w:tab/>
      </w:r>
    </w:p>
    <w:sectPr>
      <w:footerReference w:type="default" r:id="rId12"/>
      <w:footnotePr>
        <w:numFmt w:val="decimal"/>
      </w:footnotePr>
      <w:type w:val="nextPage"/>
      <w:pgSz w:w="11906" w:h="16838"/>
      <w:pgMar w:left="1985" w:right="14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rvatski državni arhiv Bjelovar( HR-DAB), Matična knjiga rođenih(1784.-1940.), Židovska općina Daruvar, B 296. Sačuvane matične knjige nisu u potpunosti izvorne jer su rubrike u njima pisane na hrvatskom jeziku. U njih su stariji  podaci uneseni naknadno prijepisom i nekih zasebnih knjiga. Do konca 1878. godine  rođena židovska djeca su se bilježila redoslijedom, počevši od 1784. godine do  zadnjeg rođenog 1878. godine koji je nosio broj 374. Od 1879. godine novorođena djeca su se brojčano obilježavala zasebno za svaku godinu. Zbog donesenih novih zakonskih propisa počelu se unositi podaci  na hrvatskom jeziku.</w:t>
      </w:r>
    </w:p>
  </w:footnote>
  <w:footnote w:id="3">
    <w:p>
      <w:pPr>
        <w:pStyle w:val="Footnote"/>
        <w:rPr/>
      </w:pPr>
      <w:r>
        <w:rPr>
          <w:rStyle w:val="FootnoteCharacters"/>
        </w:rPr>
        <w:footnoteRef/>
      </w:r>
      <w:r>
        <w:rPr/>
        <w:t xml:space="preserve"> </w:t>
      </w:r>
      <w:r>
        <w:rPr/>
        <w:t>Mijo Ettinger,  Stogodišnjica daruvarske župe(1821.-1921.), Zagreb, 1922., str. 18.</w:t>
      </w:r>
    </w:p>
  </w:footnote>
  <w:footnote w:id="4">
    <w:p>
      <w:pPr>
        <w:pStyle w:val="Footnote"/>
        <w:rPr/>
      </w:pPr>
      <w:r>
        <w:rPr>
          <w:rStyle w:val="FootnoteCharacters"/>
        </w:rPr>
        <w:footnoteRef/>
      </w:r>
      <w:r>
        <w:rPr/>
        <w:t xml:space="preserve"> </w:t>
      </w:r>
      <w:r>
        <w:rPr/>
        <w:t>Miroslav Kuzle, Židovi u našoj županiji. In. Pučki kalendar BBŽ  2000., Čvor, Bjelovar, str. 120.-121;  Daruvar, Daruvar, 1975., str. 72.-75.</w:t>
      </w:r>
    </w:p>
  </w:footnote>
  <w:footnote w:id="5">
    <w:p>
      <w:pPr>
        <w:pStyle w:val="Footnote"/>
        <w:rPr/>
      </w:pPr>
      <w:r>
        <w:rPr>
          <w:rStyle w:val="FootnoteCharacters"/>
        </w:rPr>
        <w:footnoteRef/>
      </w:r>
      <w:r>
        <w:rPr/>
        <w:t xml:space="preserve"> </w:t>
      </w:r>
      <w:r>
        <w:rPr/>
        <w:t xml:space="preserve">Potrebica, Filip. </w:t>
      </w:r>
      <w:r>
        <w:rPr>
          <w:i/>
        </w:rPr>
        <w:t>Požeška županije u revoluciji 1848.-1849</w:t>
      </w:r>
      <w:r>
        <w:rPr/>
        <w:t>., str. 145.</w:t>
      </w:r>
    </w:p>
  </w:footnote>
  <w:footnote w:id="6">
    <w:p>
      <w:pPr>
        <w:pStyle w:val="Footnote"/>
        <w:rPr/>
      </w:pPr>
      <w:r>
        <w:rPr>
          <w:rStyle w:val="FootnoteCharacters"/>
        </w:rPr>
        <w:footnoteRef/>
      </w:r>
      <w:r>
        <w:rPr/>
        <w:t xml:space="preserve"> </w:t>
      </w:r>
      <w:hyperlink r:id="rId1">
        <w:r>
          <w:rPr>
            <w:rStyle w:val="InternetLink"/>
          </w:rPr>
          <w:t>http://www.cendo.hr/Opcine.asox?id=3</w:t>
        </w:r>
      </w:hyperlink>
      <w:r>
        <w:rPr/>
        <w:t xml:space="preserve"> U istom izvoru se navodi da su Židovi došli uglavnom iz Burgenlanda, ali ih  je bilo i iz ostalih dijelova Habsburške Monarhije( Austro- Ugarske).</w:t>
      </w:r>
    </w:p>
  </w:footnote>
  <w:footnote w:id="7">
    <w:p>
      <w:pPr>
        <w:pStyle w:val="Footnote"/>
        <w:rPr/>
      </w:pPr>
      <w:r>
        <w:rPr>
          <w:rStyle w:val="FootnoteCharacters"/>
        </w:rPr>
        <w:footnoteRef/>
      </w:r>
      <w:r>
        <w:rPr/>
        <w:t xml:space="preserve"> </w:t>
      </w:r>
      <w:r>
        <w:rPr/>
        <w:t>Taj je zapis obradio u elektroničkoj formi Đuro Vidmarović  pod nazivom Nepoznati rukopis Ezre Ukraičika o Židovima u Daruvaru. U svom romaniziranom opisu Ezra Ukrainčik je obitelj Gros navodio pod nazivom Sorg, a to je obrnuto čitanje ovog prezimena. U ovom prikazu je korišten samo manji broj Ezrinih podataka jer je teško iz njegovog rada razlučiti koji su opis stvarni, a što je samo romaniziran prikaz. O tom sada zajednički pišu opširan prikaz Đuro Vidmarović i Vjenceslav Herout. koji žele dati Ezrin prikaz i potkrijepiti ga  stvarnim dođajima i time razlučiti stvarnu od romanizirane daruvarske prošlosti.</w:t>
      </w:r>
    </w:p>
  </w:footnote>
  <w:footnote w:id="8">
    <w:p>
      <w:pPr>
        <w:pStyle w:val="Footnote"/>
        <w:rPr/>
      </w:pPr>
      <w:r>
        <w:rPr>
          <w:rStyle w:val="FootnoteCharacters"/>
        </w:rPr>
        <w:footnoteRef/>
      </w:r>
      <w:r>
        <w:rPr/>
        <w:t xml:space="preserve"> </w:t>
      </w:r>
      <w:r>
        <w:rPr/>
        <w:t>HR-DAB, Matična knjiga rođenih (1784.-1940.), Židovska općina Daruvar, B 296. U njoj su podaci o danu rođenja djeteta, spol, podacima o ocu i majci, mjesto stanovanja, ime primalje, kod muške djece kad je obrezan i tko je obrezatelj te kumovi.</w:t>
      </w:r>
    </w:p>
  </w:footnote>
  <w:footnote w:id="9">
    <w:p>
      <w:pPr>
        <w:pStyle w:val="Footnote"/>
        <w:rPr/>
      </w:pPr>
      <w:r>
        <w:rPr>
          <w:rStyle w:val="FootnoteCharacters"/>
        </w:rPr>
        <w:footnoteRef/>
      </w:r>
      <w:r>
        <w:rPr/>
        <w:t xml:space="preserve"> </w:t>
      </w:r>
      <w:r>
        <w:rPr/>
        <w:t>HR-DAB 296, Matična knjiga vjenčanih( 1858.-1938.), Židovska općina Daruvar, inv.br. 487. U njoj su podaci o zaručnicima, njihovim roditeljima, starost zaručnika, mjesto življenja i vjenčanja.</w:t>
      </w:r>
    </w:p>
  </w:footnote>
  <w:footnote w:id="10">
    <w:p>
      <w:pPr>
        <w:pStyle w:val="Footnote"/>
        <w:rPr/>
      </w:pPr>
      <w:r>
        <w:rPr>
          <w:rStyle w:val="FootnoteCharacters"/>
        </w:rPr>
        <w:footnoteRef/>
      </w:r>
      <w:r>
        <w:rPr/>
        <w:t xml:space="preserve"> </w:t>
      </w:r>
      <w:r>
        <w:rPr/>
        <w:t>HR-DAB 296, Mati knjiga umrlih(1858.- 1944), Židovska općina Daruvar, inv.br. 488. U njoj su uz ime navodi vrijeme smrti, mjesto rođenja pokojnika, zvanje, dom umrlog, mjesto u kojem je umro i gdje je pokopan</w:t>
      </w:r>
      <w:r>
        <w:rPr>
          <w:color w:val="FF0000"/>
        </w:rPr>
        <w:t>.</w:t>
      </w:r>
    </w:p>
  </w:footnote>
  <w:footnote w:id="11">
    <w:p>
      <w:pPr>
        <w:pStyle w:val="Footnote"/>
        <w:rPr/>
      </w:pPr>
      <w:r>
        <w:rPr>
          <w:rStyle w:val="FootnoteCharacters"/>
        </w:rPr>
        <w:footnoteRef/>
      </w:r>
      <w:r>
        <w:rPr/>
        <w:t xml:space="preserve"> </w:t>
      </w:r>
      <w:r>
        <w:rPr/>
        <w:t>Oglasi: Službeni glasnik Kr. Hrv.-slav.-dalm.-zemaljske vlade odjela za bogoštovlje i nastavu, godina 1896, str. 146, Zagreb.</w:t>
      </w:r>
    </w:p>
  </w:footnote>
  <w:footnote w:id="12">
    <w:p>
      <w:pPr>
        <w:pStyle w:val="Footnote"/>
        <w:rPr/>
      </w:pPr>
      <w:r>
        <w:rPr>
          <w:rStyle w:val="FootnoteCharacters"/>
        </w:rPr>
        <w:footnoteRef/>
      </w:r>
      <w:r>
        <w:rPr/>
        <w:t xml:space="preserve"> </w:t>
      </w:r>
      <w:r>
        <w:rPr/>
        <w:t>Spomenica župne crkve u Daruvaru za 1913. U opisu ozračja oko izbora ovdje se posebno navodi ime trgovca Mautnera koji je agitirao među pravoslavnim seljacima da ne biraju „obrijanog popa“.</w:t>
      </w:r>
    </w:p>
  </w:footnote>
  <w:footnote w:id="13">
    <w:p>
      <w:pPr>
        <w:pStyle w:val="Footnote"/>
        <w:rPr/>
      </w:pPr>
      <w:r>
        <w:rPr>
          <w:rStyle w:val="FootnoteCharacters"/>
        </w:rPr>
        <w:footnoteRef/>
      </w:r>
      <w:r>
        <w:rPr/>
        <w:t xml:space="preserve"> </w:t>
      </w:r>
      <w:r>
        <w:rPr/>
        <w:t>Vjenceslav Herout, Šegrtska škola od osnivanja do 1945. godine. In: razvoj stručnog obrazovanja u daruvaru 1887.-1987., Daruvar 1988, 7-12. str.</w:t>
      </w:r>
    </w:p>
  </w:footnote>
  <w:footnote w:id="14">
    <w:p>
      <w:pPr>
        <w:pStyle w:val="Footnote"/>
        <w:rPr/>
      </w:pPr>
      <w:r>
        <w:rPr>
          <w:rStyle w:val="FootnoteCharacters"/>
        </w:rPr>
        <w:footnoteRef/>
      </w:r>
      <w:r>
        <w:rPr/>
        <w:t xml:space="preserve"> </w:t>
      </w:r>
      <w:r>
        <w:rPr/>
        <w:t>U Imeniku učenika u privredi od 1886./7. do 1891./1892. školske godine kod imena šegrta navodi se zanat koji su učili i ime onog koji su učili taj zanat. Najviše je bilo šegrta u trgovini  a među židovskim trgovcima bili su: Hirschler, Urner-Fuchs, Lustgarten, Morgenstern, Friedrich, Buchler, Breslauer, Rohlitz, Gluck, Weis. Manji broj ih je bilo u proizvodnim zvanjima: Heisler(staklar), Mattenheim(bojadisar), Essl(pekar). Kod nekih je teško razlučiti da li su bili Židovi ili kršćani njemačke nacionalnosti pa su ovdje izostavljeni.</w:t>
      </w:r>
    </w:p>
  </w:footnote>
  <w:footnote w:id="15">
    <w:p>
      <w:pPr>
        <w:pStyle w:val="Footnote"/>
        <w:rPr/>
      </w:pPr>
      <w:r>
        <w:rPr>
          <w:rStyle w:val="FootnoteCharacters"/>
        </w:rPr>
        <w:footnoteRef/>
      </w:r>
      <w:r>
        <w:rPr/>
        <w:t xml:space="preserve"> </w:t>
      </w:r>
      <w:r>
        <w:rPr/>
        <w:t>Takva davanja imala su neka novonastala sela poput Odkopa i Bororove Kose.</w:t>
      </w:r>
    </w:p>
  </w:footnote>
  <w:footnote w:id="16">
    <w:p>
      <w:pPr>
        <w:pStyle w:val="Footnote"/>
        <w:rPr/>
      </w:pPr>
      <w:r>
        <w:rPr>
          <w:rStyle w:val="FootnoteCharacters"/>
        </w:rPr>
        <w:footnoteRef/>
      </w:r>
      <w:r>
        <w:rPr/>
        <w:t xml:space="preserve"> </w:t>
      </w:r>
      <w:r>
        <w:rPr/>
        <w:t>O značajnoj ulozi obitelji Gross u Daruvarskoj pivovari d.d. ukazuje podatak da je jedan član te obitelji kao zastupnik pivovare zajedno s vlasnikom Tvornice strojeva Franjom Effenbergom i vlasnikom ciglane Edom Jakopecom pregovarali s daruvarskim sindikatom o nekim zahtjevima radnika.( Zdravko Krnić: Daruvar u radničkom i narodnooslobodilačkom pokretu, Daruvar, 1979, s. 37)</w:t>
      </w:r>
    </w:p>
  </w:footnote>
  <w:footnote w:id="17">
    <w:p>
      <w:pPr>
        <w:pStyle w:val="Footnote"/>
        <w:rPr/>
      </w:pPr>
      <w:r>
        <w:rPr>
          <w:rStyle w:val="FootnoteCharacters"/>
        </w:rPr>
        <w:footnoteRef/>
      </w:r>
      <w:r>
        <w:rPr/>
        <w:t xml:space="preserve"> </w:t>
      </w:r>
      <w:r>
        <w:rPr/>
        <w:t xml:space="preserve">U Daruvaru je 1904. osnovano Hrvatsko obrtničko potporno društvo Zora i pučka mađarska škola, 1906. počeo je s radom Hrvatski sokol a 1907. godina Češka beseda, udruga daruvarskih Čeha.   </w:t>
      </w:r>
    </w:p>
  </w:footnote>
  <w:footnote w:id="18">
    <w:p>
      <w:pPr>
        <w:pStyle w:val="Footnote"/>
        <w:rPr/>
      </w:pPr>
      <w:r>
        <w:rPr>
          <w:rStyle w:val="FootnoteCharacters"/>
        </w:rPr>
        <w:footnoteRef/>
      </w:r>
      <w:r>
        <w:rPr/>
        <w:t xml:space="preserve"> </w:t>
      </w:r>
      <w:r>
        <w:rPr/>
        <w:t>Rabin  dr.Mauricius Frankfurter prvi puta je kao kotarski rabin zabilježen u matičnim knjigama 1908. godine. Bio je otac Davida Frankfurtera(1909.- 1982.) koji je među prvima opalio metak prema nacizmu. Rodio se u Daruvaru, ali se tijekom Prvog svjetskog rat njegova obitelj preselila u Vinkovce gdje je David završio gimnazijsko školovanje. Nakon toga je otišao u Njemačku, zemlju svojih predaka, gdje je započeo studij stomatologije. Nakon dolaska Hitlera na vlast u Njemačkoj 1933. godine otišao je u Švicarku gdje je u Bernu nastavio studij. No i tamo se pojavio nacistički pokret koji je predvodio Wilhelm Gustloff. Godine 1936. David je otišao u Davos, ušao u kuću spomenutog naciste i ubio ga šištoljem. Nakon toga otišao je na policiju i predao se. Tada zbog ovog čina nije došlo do odmazde nad Židovima u Njemačkoj  jer se bojao da bi  zbog toga moglo doći do bojkota Olimpijskih igara koji su održane u berlinu. David je bio od švicarskog suda osuđen na 18 godina zatvora, ali je 1944. bio pušten. Nakon rata otišao je ilegalno u Palestinu. Nakon stvaranja Izraela 1948. godine zaposlio se u Ministarstvu obrane, postao časnik izraelske vojske i tu radio do svoje smrti 1982. godine.</w:t>
      </w:r>
    </w:p>
    <w:p>
      <w:pPr>
        <w:pStyle w:val="Footnote"/>
        <w:rPr/>
      </w:pPr>
      <w:r>
        <w:rPr/>
        <w:tab/>
        <w:t xml:space="preserve">O tom je događaju u Švicarskoj napisano više radova i snimljen film. Osobno je napisao svoju autobiografiju pod nazivom </w:t>
      </w:r>
      <w:r>
        <w:rPr>
          <w:i/>
        </w:rPr>
        <w:t>Osveta</w:t>
      </w:r>
      <w:r>
        <w:rPr/>
        <w:t>. Nakon rata bio je u Švicarskoj proglašen počasnim građaninom i slavljen kao heroj. Nakon njegove smrti mnoge ulice i parkovi u Izraelu dobile su njegovo ime.</w:t>
      </w:r>
    </w:p>
  </w:footnote>
  <w:footnote w:id="19">
    <w:p>
      <w:pPr>
        <w:pStyle w:val="Footnote"/>
        <w:rPr/>
      </w:pPr>
      <w:r>
        <w:rPr>
          <w:rStyle w:val="FootnoteCharacters"/>
        </w:rPr>
        <w:footnoteRef/>
      </w:r>
      <w:r>
        <w:rPr/>
        <w:t xml:space="preserve"> </w:t>
      </w:r>
      <w:r>
        <w:rPr/>
        <w:t>Vjenceslav Herout, Razvoj stručnog školstva…, 17. i 21. str.</w:t>
      </w:r>
    </w:p>
  </w:footnote>
  <w:footnote w:id="20">
    <w:p>
      <w:pPr>
        <w:pStyle w:val="Footnote"/>
        <w:rPr/>
      </w:pPr>
      <w:r>
        <w:rPr>
          <w:rStyle w:val="FootnoteCharacters"/>
        </w:rPr>
        <w:footnoteRef/>
      </w:r>
      <w:r>
        <w:rPr/>
        <w:t xml:space="preserve"> </w:t>
      </w:r>
      <w:r>
        <w:rPr/>
        <w:t xml:space="preserve">Vjenceslav Herout (1988). Šegrtska škola od osnivanja do 1945. godine. U: </w:t>
      </w:r>
      <w:r>
        <w:rPr>
          <w:i/>
        </w:rPr>
        <w:t>Razvoj stručnog obrazovanja u Daruvaru 1887.-1987.,</w:t>
      </w:r>
      <w:r>
        <w:rPr/>
        <w:t xml:space="preserve"> Daruvar, str. 17-19.</w:t>
      </w:r>
    </w:p>
  </w:footnote>
  <w:footnote w:id="21">
    <w:p>
      <w:pPr>
        <w:pStyle w:val="Footnote"/>
        <w:rPr/>
      </w:pPr>
      <w:r>
        <w:rPr>
          <w:rStyle w:val="FootnoteCharacters"/>
        </w:rPr>
        <w:footnoteRef/>
      </w:r>
      <w:r>
        <w:rPr/>
        <w:t xml:space="preserve"> </w:t>
      </w:r>
      <w:r>
        <w:rPr/>
        <w:t>Lucija Benyovsky, Društvo Hrvatska žena u Daruvaru, Vrela, 19/20, lipanj 2003., str. 15.-18.</w:t>
      </w:r>
    </w:p>
  </w:footnote>
  <w:footnote w:id="22">
    <w:p>
      <w:pPr>
        <w:pStyle w:val="Footnote"/>
        <w:rPr/>
      </w:pPr>
      <w:r>
        <w:rPr>
          <w:rStyle w:val="FootnoteCharacters"/>
        </w:rPr>
        <w:footnoteRef/>
      </w:r>
      <w:r>
        <w:rPr/>
        <w:t xml:space="preserve"> </w:t>
      </w:r>
      <w:r>
        <w:rPr/>
        <w:t>Josip Matušek, Iz daruvarske prošlosti(Bilješke o počecima kulturnoga života), Vrela, 19/20, lipanj 2003, str. 24.</w:t>
      </w:r>
    </w:p>
  </w:footnote>
  <w:footnote w:id="23">
    <w:p>
      <w:pPr>
        <w:pStyle w:val="Footnote"/>
        <w:rPr/>
      </w:pPr>
      <w:r>
        <w:rPr>
          <w:rStyle w:val="FootnoteCharacters"/>
        </w:rPr>
        <w:footnoteRef/>
      </w:r>
      <w:r>
        <w:rPr/>
        <w:t xml:space="preserve"> </w:t>
      </w:r>
      <w:r>
        <w:rPr/>
        <w:t>Lucija Benyovsky, Društvo Hrvatska žena…, str.16.</w:t>
      </w:r>
    </w:p>
  </w:footnote>
  <w:footnote w:id="24">
    <w:p>
      <w:pPr>
        <w:pStyle w:val="Footnote"/>
        <w:rPr/>
      </w:pPr>
      <w:r>
        <w:rPr>
          <w:rStyle w:val="FootnoteCharacters"/>
        </w:rPr>
        <w:footnoteRef/>
      </w:r>
      <w:r>
        <w:rPr/>
        <w:t xml:space="preserve"> </w:t>
      </w:r>
      <w:r>
        <w:rPr/>
        <w:t>Josip Matušek, Iz daruvarske prošlosti…, str. 25.</w:t>
      </w:r>
    </w:p>
  </w:footnote>
  <w:footnote w:id="25">
    <w:p>
      <w:pPr>
        <w:pStyle w:val="Footnote"/>
        <w:rPr/>
      </w:pPr>
      <w:r>
        <w:rPr>
          <w:rStyle w:val="FootnoteCharacters"/>
        </w:rPr>
        <w:footnoteRef/>
      </w:r>
      <w:r>
        <w:rPr/>
        <w:t xml:space="preserve"> </w:t>
      </w:r>
      <w:r>
        <w:rPr/>
        <w:t>Zdravko Krnić, Daruvar, Radnički i narodnooslobodilački pokret, 1979., str.36-39.</w:t>
      </w:r>
    </w:p>
  </w:footnote>
  <w:footnote w:id="26">
    <w:p>
      <w:pPr>
        <w:pStyle w:val="Footnote"/>
        <w:rPr/>
      </w:pPr>
      <w:r>
        <w:rPr>
          <w:rStyle w:val="FootnoteCharacters"/>
        </w:rPr>
        <w:footnoteRef/>
      </w:r>
      <w:r>
        <w:rPr/>
        <w:t xml:space="preserve"> </w:t>
      </w:r>
      <w:r>
        <w:rPr/>
        <w:t>Zdravko Krnić, 63. str.</w:t>
      </w:r>
    </w:p>
  </w:footnote>
  <w:footnote w:id="27">
    <w:p>
      <w:pPr>
        <w:pStyle w:val="Footnote"/>
        <w:rPr/>
      </w:pPr>
      <w:r>
        <w:rPr>
          <w:rStyle w:val="FootnoteCharacters"/>
        </w:rPr>
        <w:footnoteRef/>
      </w:r>
      <w:r>
        <w:rPr/>
        <w:t xml:space="preserve"> </w:t>
      </w:r>
      <w:r>
        <w:rPr/>
        <w:t>K jubileu Daruvarského pivovaru. In. Jednota 1970/51, Daruvar, s. 9.</w:t>
      </w:r>
    </w:p>
  </w:footnote>
  <w:footnote w:id="28">
    <w:p>
      <w:pPr>
        <w:pStyle w:val="Footnote"/>
        <w:rPr/>
      </w:pPr>
      <w:r>
        <w:rPr>
          <w:rStyle w:val="FootnoteCharacters"/>
        </w:rPr>
        <w:footnoteRef/>
      </w:r>
      <w:r>
        <w:rPr/>
        <w:t xml:space="preserve"> </w:t>
      </w:r>
      <w:r>
        <w:rPr/>
        <w:t>Jednota, 1980/38, str. 7-8.</w:t>
      </w:r>
    </w:p>
  </w:footnote>
  <w:footnote w:id="29">
    <w:p>
      <w:pPr>
        <w:pStyle w:val="Footnote"/>
        <w:rPr/>
      </w:pPr>
      <w:r>
        <w:rPr>
          <w:rStyle w:val="FootnoteCharacters"/>
        </w:rPr>
        <w:footnoteRef/>
      </w:r>
      <w:r>
        <w:rPr/>
        <w:t xml:space="preserve"> </w:t>
      </w:r>
      <w:r>
        <w:rPr/>
        <w:t>Izložbeni katalog 1928…,</w:t>
      </w:r>
    </w:p>
  </w:footnote>
  <w:footnote w:id="30">
    <w:p>
      <w:pPr>
        <w:pStyle w:val="Footnote"/>
        <w:rPr/>
      </w:pPr>
      <w:r>
        <w:rPr>
          <w:rStyle w:val="FootnoteCharacters"/>
        </w:rPr>
        <w:footnoteRef/>
      </w:r>
      <w:r>
        <w:rPr/>
        <w:t xml:space="preserve"> </w:t>
      </w:r>
      <w:r>
        <w:rPr/>
        <w:t>Izložbeni katalog Prve gospodarske i obrtne izložbe u daruvaru od 8.-12. rujna 1928,daruvar 1928., 10. str.10.</w:t>
      </w:r>
    </w:p>
  </w:footnote>
  <w:footnote w:id="31">
    <w:p>
      <w:pPr>
        <w:pStyle w:val="Footnote"/>
        <w:rPr/>
      </w:pPr>
      <w:r>
        <w:rPr>
          <w:rStyle w:val="FootnoteCharacters"/>
        </w:rPr>
        <w:footnoteRef/>
      </w:r>
      <w:r>
        <w:rPr/>
        <w:t xml:space="preserve"> </w:t>
      </w:r>
      <w:r>
        <w:rPr/>
        <w:t>Krnić, 62-63. str.</w:t>
      </w:r>
    </w:p>
  </w:footnote>
  <w:footnote w:id="32">
    <w:p>
      <w:pPr>
        <w:pStyle w:val="Footnote"/>
        <w:rPr/>
      </w:pPr>
      <w:r>
        <w:rPr>
          <w:rStyle w:val="FootnoteCharacters"/>
        </w:rPr>
        <w:footnoteRef/>
      </w:r>
      <w:r>
        <w:rPr/>
        <w:t xml:space="preserve"> </w:t>
      </w:r>
      <w:hyperlink r:id="rId2">
        <w:r>
          <w:rPr>
            <w:rStyle w:val="InternetLink"/>
          </w:rPr>
          <w:t>http://www.cendo.hr/Opcine.aspx?id=3</w:t>
        </w:r>
      </w:hyperlink>
      <w:r>
        <w:rPr/>
        <w:t xml:space="preserve"> </w:t>
      </w:r>
    </w:p>
  </w:footnote>
  <w:footnote w:id="33">
    <w:p>
      <w:pPr>
        <w:pStyle w:val="Footnote"/>
        <w:rPr/>
      </w:pPr>
      <w:r>
        <w:rPr>
          <w:rStyle w:val="FootnoteCharacters"/>
        </w:rPr>
        <w:footnoteRef/>
      </w:r>
      <w:r>
        <w:rPr/>
        <w:t xml:space="preserve"> </w:t>
      </w:r>
      <w:r>
        <w:rPr/>
        <w:t>Vjenceslav Herout, Daruvarsko muzičko društvo(1927.-1940.), Vrela 23/24, Daruvar 2004,7.-16. str.</w:t>
      </w:r>
    </w:p>
  </w:footnote>
  <w:footnote w:id="34">
    <w:p>
      <w:pPr>
        <w:pStyle w:val="Footnote"/>
        <w:rPr/>
      </w:pPr>
      <w:r>
        <w:rPr>
          <w:rStyle w:val="FootnoteCharacters"/>
        </w:rPr>
        <w:footnoteRef/>
      </w:r>
      <w:r>
        <w:rPr/>
        <w:t xml:space="preserve"> </w:t>
      </w:r>
      <w:r>
        <w:rPr/>
        <w:t>Isto, Daruvarsko muzičko društvo.</w:t>
      </w:r>
    </w:p>
  </w:footnote>
  <w:footnote w:id="35">
    <w:p>
      <w:pPr>
        <w:pStyle w:val="Footnote"/>
        <w:rPr/>
      </w:pPr>
      <w:r>
        <w:rPr>
          <w:rStyle w:val="FootnoteCharacters"/>
        </w:rPr>
        <w:footnoteRef/>
      </w:r>
      <w:r>
        <w:rPr/>
        <w:t xml:space="preserve"> </w:t>
      </w:r>
      <w:r>
        <w:rPr/>
        <w:t>Isto</w:t>
      </w:r>
    </w:p>
  </w:footnote>
  <w:footnote w:id="36">
    <w:p>
      <w:pPr>
        <w:pStyle w:val="Footnote"/>
        <w:rPr/>
      </w:pPr>
      <w:r>
        <w:rPr>
          <w:rStyle w:val="FootnoteCharacters"/>
        </w:rPr>
        <w:footnoteRef/>
      </w:r>
      <w:r>
        <w:rPr/>
        <w:t xml:space="preserve"> </w:t>
      </w:r>
      <w:r>
        <w:rPr/>
        <w:t>Pavao Fischer je učinio suicid.Na pogrebu je  oproštajni govor održao Josip Richl i u njem rekao: „…Tko bi od nas još prije dva dana pomislio da će tako iznenada biti pogašena životna svijeća dragog dr. Fischera i time ojađenu suprugu i ucviljenu djecu zaviti u tamu i očaj, a prijateljima i znancima ostaviti jednu osjetljivu prazninu! Genij smrti utrnuo je  ovu životnu svijeću u času kad je porodici i okolini trebala najviše da gori i svijetli. I pitam se: pa što je život? A pjesnik bi rekao: ako vam na to ne mogu odgovoriti ljudi, onda upitajte nebo! Da, ali i ono je hladno i šuti u časovima kada ljudi ne odgovaraju! A gruda zemlje? Tu je jedini pravi odgovor: ona jednako prima u sebe i bijedu i sjaj- jedino ona je danas najpravednija!“</w:t>
      </w:r>
    </w:p>
  </w:footnote>
  <w:footnote w:id="37">
    <w:p>
      <w:pPr>
        <w:pStyle w:val="Footnote"/>
        <w:rPr/>
      </w:pPr>
      <w:r>
        <w:rPr>
          <w:rStyle w:val="FootnoteCharacters"/>
        </w:rPr>
        <w:footnoteRef/>
      </w:r>
      <w:r>
        <w:rPr/>
        <w:t xml:space="preserve"> </w:t>
      </w:r>
      <w:r>
        <w:rPr/>
        <w:t>U popisu Židovskih ženskih organizacija i aktivistkinja 1929./30. se navodi postojanje takve gospojinske organizacije u Daruvaru. Predsjednica je bila Justina Weiss, potpredsjednica F. Epstein, tajnica Š. Kohn i blagajnica J. Pfeiffer. Vidi:Melita: Švob, Židovska populacija u Hrvatskoj i Zagrebu, Zagreb, 2010, 278.-286. str.</w:t>
      </w:r>
    </w:p>
  </w:footnote>
  <w:footnote w:id="38">
    <w:p>
      <w:pPr>
        <w:pStyle w:val="Footnote"/>
        <w:rPr/>
      </w:pPr>
      <w:r>
        <w:rPr>
          <w:rStyle w:val="FootnoteCharacters"/>
        </w:rPr>
        <w:footnoteRef/>
      </w:r>
      <w:r>
        <w:rPr/>
        <w:t xml:space="preserve"> </w:t>
      </w:r>
      <w:r>
        <w:rPr/>
        <w:t>U popisu stanovništva 1921. i 1931. godine po kotarima i gradovima  navodi da je u Daruvaru 1921. godina živjelo  280 a 1931. godine 215 Židova. Vidi: Melita Švob: Židovska populacija u Hrvatskoj i Zagrebu, Zagreb, 2010, 40. str.</w:t>
      </w:r>
    </w:p>
  </w:footnote>
  <w:footnote w:id="39">
    <w:p>
      <w:pPr>
        <w:pStyle w:val="Footnote"/>
        <w:rPr/>
      </w:pPr>
      <w:r>
        <w:rPr>
          <w:rStyle w:val="FootnoteCharacters"/>
        </w:rPr>
        <w:footnoteRef/>
      </w:r>
      <w:r>
        <w:rPr/>
        <w:t xml:space="preserve"> </w:t>
      </w:r>
      <w:r>
        <w:rPr/>
        <w:t>Prikaz stradanja daruvarskih Židova dala je Lidija Bat: Jevreji Daruvarske u NOR-u, Přehled XIII, Daruvar 1990., str. 8.-45.</w:t>
      </w:r>
    </w:p>
  </w:footnote>
  <w:footnote w:id="40">
    <w:p>
      <w:pPr>
        <w:pStyle w:val="Footnote"/>
        <w:rPr/>
      </w:pPr>
      <w:r>
        <w:rPr>
          <w:rStyle w:val="FootnoteCharacters"/>
        </w:rPr>
        <w:footnoteRef/>
      </w:r>
      <w:r>
        <w:rPr/>
        <w:t xml:space="preserve"> </w:t>
      </w:r>
      <w:r>
        <w:rPr/>
        <w:t>Lidija Bat, 8. str.</w:t>
      </w:r>
    </w:p>
  </w:footnote>
  <w:footnote w:id="41">
    <w:p>
      <w:pPr>
        <w:pStyle w:val="Footnote"/>
        <w:rPr/>
      </w:pPr>
      <w:r>
        <w:rPr>
          <w:rStyle w:val="FootnoteCharacters"/>
        </w:rPr>
        <w:footnoteRef/>
      </w:r>
      <w:r>
        <w:rPr/>
        <w:t xml:space="preserve"> </w:t>
      </w:r>
      <w:r>
        <w:rPr/>
        <w:t xml:space="preserve">HR-DAB, Općinsko poglavarstvo trgovišta Daruvar. Predmet: Migracija unutarnja-podaci. U Daruvaru se vodila opsežan zapis o brojnim trajnim odlascima ili dolascima pojedinaca ili obitelji na područje Daruvara od 1. siječnja 1935. do 1. ožujka 1941. godine. </w:t>
      </w:r>
    </w:p>
  </w:footnote>
  <w:footnote w:id="42">
    <w:p>
      <w:pPr>
        <w:pStyle w:val="Footnote"/>
        <w:rPr/>
      </w:pPr>
      <w:r>
        <w:rPr>
          <w:rStyle w:val="FootnoteCharacters"/>
        </w:rPr>
        <w:footnoteRef/>
      </w:r>
      <w:r>
        <w:rPr/>
        <w:t xml:space="preserve"> </w:t>
      </w:r>
      <w:r>
        <w:rPr/>
        <w:t>HR-DAB, Općinsko poglavarstvo Trgovišta Daruvar, 673, 2. 11. 1939.- 1944. Zapisnik sjednica općinskog odbora. Pismo Kotarskoj oblasti Daruvar, br. 1255 od 21. 2. 1943. O vremenu  dolaska Židova u Daruvar doznajemo iz odgovora iz 1943. godine na jedan upit Hrvatskog crvenog križa  kod Kotarske oblasti Daruvar o sudbini židovskog emigranta Paula Straussa, rođenog 1883. godine. U odgovoru se navodi da je u Daruvar došao u siječnju 1941. godine a da je s ostalim emigrantima Židovima 4. kolovoza 1921. po ustaškim vlastima iz Daruvara otpremljen u logor gdje se i tada nalazio.</w:t>
      </w:r>
    </w:p>
  </w:footnote>
  <w:footnote w:id="43">
    <w:p>
      <w:pPr>
        <w:pStyle w:val="Footnote"/>
        <w:rPr/>
      </w:pPr>
      <w:r>
        <w:rPr>
          <w:rStyle w:val="FootnoteCharacters"/>
        </w:rPr>
        <w:footnoteRef/>
      </w:r>
      <w:r>
        <w:rPr/>
        <w:t xml:space="preserve"> </w:t>
      </w:r>
      <w:r>
        <w:rPr/>
        <w:t>HR- DAB, Sjednički zapisnik od  3. travnja 1941.</w:t>
      </w:r>
    </w:p>
  </w:footnote>
  <w:footnote w:id="44">
    <w:p>
      <w:pPr>
        <w:pStyle w:val="Footnote"/>
        <w:rPr/>
      </w:pPr>
      <w:r>
        <w:rPr>
          <w:rStyle w:val="FootnoteCharacters"/>
        </w:rPr>
        <w:footnoteRef/>
      </w:r>
      <w:r>
        <w:rPr/>
        <w:t xml:space="preserve"> </w:t>
      </w:r>
      <w:r>
        <w:rPr/>
        <w:t>HR- DAB. Podaci su iz zaključaka brojnih sjednica održanih tijekom travnja 1941.</w:t>
      </w:r>
    </w:p>
  </w:footnote>
  <w:footnote w:id="45">
    <w:p>
      <w:pPr>
        <w:pStyle w:val="Footnote"/>
        <w:rPr/>
      </w:pPr>
      <w:r>
        <w:rPr>
          <w:rStyle w:val="FootnoteCharacters"/>
        </w:rPr>
        <w:footnoteRef/>
      </w:r>
      <w:r>
        <w:rPr/>
        <w:t xml:space="preserve"> </w:t>
      </w:r>
      <w:r>
        <w:rPr/>
        <w:t>HR-DAB. Općinsko poglavarstvo trgovišta Daruvar. Sjednički zapis od 29. 5. 1941.</w:t>
      </w:r>
    </w:p>
  </w:footnote>
  <w:footnote w:id="46">
    <w:p>
      <w:pPr>
        <w:pStyle w:val="Footnote"/>
        <w:rPr/>
      </w:pPr>
      <w:r>
        <w:rPr>
          <w:rStyle w:val="FootnoteCharacters"/>
        </w:rPr>
        <w:footnoteRef/>
      </w:r>
      <w:r>
        <w:rPr/>
        <w:t xml:space="preserve"> </w:t>
      </w:r>
      <w:r>
        <w:rPr/>
        <w:t>HR-DAB Bjelovar, Općinsko poglavarstvo trgovišta Daruvar, 673, od 9.5. 1941.(3000-4000), opći spisi.</w:t>
      </w:r>
    </w:p>
  </w:footnote>
  <w:footnote w:id="47">
    <w:p>
      <w:pPr>
        <w:pStyle w:val="Footnote"/>
        <w:rPr/>
      </w:pPr>
      <w:r>
        <w:rPr>
          <w:rStyle w:val="FootnoteCharacters"/>
        </w:rPr>
        <w:footnoteRef/>
      </w:r>
      <w:r>
        <w:rPr/>
        <w:t xml:space="preserve"> </w:t>
      </w:r>
      <w:r>
        <w:rPr/>
        <w:t xml:space="preserve">HR-DAB  Spisak jevrejskih izbjeglica nasilno odvedenih u koncentracijski logor 1941: Mariance Albina, Basch Rudolf, Blaha Leopold, Blaha Fridrich, Blumenfeld Oskar, Bom Ignac, Bratman Ilze, Buhler Hugo (sa suprugom i djetetom), Buksbaum Paul, Blajher Abraham, Blajher Berta, Blajher Hilda, Blajher Malvina, Blajhert Kurt, Berger Karl, Czeseher Hersch Heib, Dišur Jankel,  Frutner Irul, Fis Markus, Fis Klara, From Josef, dr. Fer Emanuel, Gerstl Raaul,  Has Jene, Heber Izidor, Heber Erih, Heber Rudolf, Heber Marta, Heber Ernest, Heber Deza, Heler Katarina, Heler Egon, Helvig  Edmond, Hofman Jakob, Has Ernest, Humburger Adolf, Hereberger Irma, Hereberger Edgar, Hereberger Helga, Samuel Jagoda, herman Javor, Hofman Malvine, Joasim Eric, Knol Fric, Kon Johana, Krumbajn Hana Taube, Krumhole Josef, Krumhole Fany, Krzepye Adele, Kurevajl Regina, Maude Jozef, Maudel Zuzel, Maudel Leopold, Maudel Margot, Maudel Leon, Maudel Helene, Maudel Hary, Maudel Kurt, Lajb Marijan, Maxer Hedvig, Mayer Adolf, Mayer Benoz, ing. Mozes Karl, Mozes Ružica, Najman Edit, Pick Herman, Prister Egon, Rab Filip, Rab Irma, Rab Paul, Rand  Artur, Rihter Albert, Šafranek Adolf, Šonfeld Morc Leo, Šnajder Hermina, Spira Gerda, Štajner Hugo, Štajnvurcel Hana, Štajnvurcel Renata, Štern Paul, Suskund Jakob, Tobias Abert, Toh Artur, Toh Ida, dr. Herman Vaser, Rab Ernest, Vaser Klara, Pohoryles Hera Mayer, Zerkovitc Bruno.  Ovaj spisak je nastao na osnovu spiska Jevrejske općine Daruvar od  njenog predsjednika Fleischakera 1971. godine.  </w:t>
      </w:r>
    </w:p>
  </w:footnote>
  <w:footnote w:id="48">
    <w:p>
      <w:pPr>
        <w:pStyle w:val="Footnote"/>
        <w:rPr/>
      </w:pPr>
      <w:r>
        <w:rPr>
          <w:rStyle w:val="FootnoteCharacters"/>
        </w:rPr>
        <w:footnoteRef/>
      </w:r>
      <w:r>
        <w:rPr/>
        <w:t xml:space="preserve"> </w:t>
      </w:r>
      <w:r>
        <w:rPr/>
        <w:t>HR-DAB. Općinsko poglavarstvo trgovišta Daruvar, br. 1255. od 21. 2. 1943. Sadržaj ovog pisma nije točan u prvom dijelu  jer je već 1935. bio evidentiran dolazak apotekara Paula Straussa u Daruvar.</w:t>
      </w:r>
    </w:p>
  </w:footnote>
  <w:footnote w:id="49">
    <w:p>
      <w:pPr>
        <w:pStyle w:val="Footnote"/>
        <w:rPr/>
      </w:pPr>
      <w:r>
        <w:rPr>
          <w:rStyle w:val="FootnoteCharacters"/>
        </w:rPr>
        <w:footnoteRef/>
      </w:r>
      <w:r>
        <w:rPr/>
        <w:t xml:space="preserve"> </w:t>
      </w:r>
      <w:r>
        <w:rPr/>
        <w:t>HR-DAB, Općinsko poglavarstvo, rujan 1941, Povjerenici</w:t>
      </w:r>
    </w:p>
  </w:footnote>
  <w:footnote w:id="50">
    <w:p>
      <w:pPr>
        <w:pStyle w:val="Footnote"/>
        <w:rPr/>
      </w:pPr>
      <w:r>
        <w:rPr>
          <w:rStyle w:val="FootnoteCharacters"/>
        </w:rPr>
        <w:footnoteRef/>
      </w:r>
      <w:r>
        <w:rPr/>
        <w:t xml:space="preserve"> </w:t>
      </w:r>
      <w:r>
        <w:rPr/>
        <w:t>HR-DAB, Općinsko poglavarstvo…, Predmet: Izkaz dužnika javnih daća, 20. rujna 1941.</w:t>
      </w:r>
    </w:p>
  </w:footnote>
  <w:footnote w:id="51">
    <w:p>
      <w:pPr>
        <w:pStyle w:val="Footnote"/>
        <w:rPr/>
      </w:pPr>
      <w:r>
        <w:rPr>
          <w:rStyle w:val="FootnoteCharacters"/>
        </w:rPr>
        <w:footnoteRef/>
      </w:r>
      <w:r>
        <w:rPr/>
        <w:t xml:space="preserve"> </w:t>
      </w:r>
      <w:r>
        <w:rPr/>
        <w:t>DAB, Općinsko poglavarstvo Daruvar Trg, Pismo Kotarske oblasti od 10. 12. 1941.</w:t>
      </w:r>
    </w:p>
  </w:footnote>
  <w:footnote w:id="52">
    <w:p>
      <w:pPr>
        <w:pStyle w:val="Footnote"/>
        <w:rPr/>
      </w:pPr>
      <w:r>
        <w:rPr>
          <w:rStyle w:val="FootnoteCharacters"/>
        </w:rPr>
        <w:footnoteRef/>
      </w:r>
      <w:r>
        <w:rPr/>
        <w:t xml:space="preserve"> </w:t>
      </w:r>
      <w:r>
        <w:rPr/>
        <w:t>DAB, Štedionica NDH u Zagrebu, Podružnica Daruvar; Položnica od 16. 12. 1941. na račun Općinskog poglavarstva.</w:t>
      </w:r>
    </w:p>
  </w:footnote>
  <w:footnote w:id="53">
    <w:p>
      <w:pPr>
        <w:pStyle w:val="Footnote"/>
        <w:rPr/>
      </w:pPr>
      <w:r>
        <w:rPr>
          <w:rStyle w:val="FootnoteCharacters"/>
        </w:rPr>
        <w:footnoteRef/>
      </w:r>
      <w:r>
        <w:rPr/>
        <w:t xml:space="preserve"> </w:t>
      </w:r>
      <w:r>
        <w:rPr/>
        <w:t>Vrijedne podatke o stradanju Židova na području Hrvatske prikupila je Melita Švob, Židovi u Hrvatskoj-židovske zajednice, Zagrab, 2004., knj. 1 i 2.</w:t>
      </w:r>
    </w:p>
  </w:footnote>
  <w:footnote w:id="54">
    <w:p>
      <w:pPr>
        <w:pStyle w:val="Footnote"/>
        <w:rPr/>
      </w:pPr>
      <w:r>
        <w:rPr>
          <w:rStyle w:val="FootnoteCharacters"/>
        </w:rPr>
        <w:footnoteRef/>
      </w:r>
      <w:r>
        <w:rPr/>
        <w:t xml:space="preserve"> </w:t>
      </w:r>
      <w:r>
        <w:rPr/>
        <w:t>Danas se na tom području  nalaze područje Grada Daruvara te općine: Sirač, Đulovac, Končanica, Dežanovac.</w:t>
      </w:r>
    </w:p>
  </w:footnote>
  <w:footnote w:id="55">
    <w:p>
      <w:pPr>
        <w:pStyle w:val="Footnote"/>
        <w:rPr/>
      </w:pPr>
      <w:r>
        <w:rPr>
          <w:rStyle w:val="FootnoteCharacters"/>
        </w:rPr>
        <w:footnoteRef/>
      </w:r>
      <w:r>
        <w:rPr/>
        <w:t xml:space="preserve"> </w:t>
      </w:r>
      <w:r>
        <w:rPr/>
        <w:t>Lidija Bat: Jevreji daruvarske općine,…13. str.</w:t>
      </w:r>
    </w:p>
  </w:footnote>
  <w:footnote w:id="56">
    <w:p>
      <w:pPr>
        <w:pStyle w:val="Footnote"/>
        <w:rPr/>
      </w:pPr>
      <w:r>
        <w:rPr>
          <w:rStyle w:val="FootnoteCharacters"/>
        </w:rPr>
        <w:footnoteRef/>
      </w:r>
      <w:r>
        <w:rPr/>
        <w:t xml:space="preserve"> </w:t>
      </w:r>
      <w:r>
        <w:rPr/>
        <w:t>O tome vidi: Antun Škvorčević: Gostoprimstvo Katoličke Crkce prognanim slovenskim svećenicima u Požegi(1941.-1942), Požega, 208</w:t>
      </w:r>
    </w:p>
  </w:footnote>
  <w:footnote w:id="57">
    <w:p>
      <w:pPr>
        <w:pStyle w:val="Footnote"/>
        <w:rPr/>
      </w:pPr>
      <w:r>
        <w:rPr>
          <w:rStyle w:val="FootnoteCharacters"/>
        </w:rPr>
        <w:footnoteRef/>
      </w:r>
      <w:r>
        <w:rPr/>
        <w:t xml:space="preserve"> </w:t>
      </w:r>
      <w:r>
        <w:rPr/>
        <w:t>Vjenceslav Herout, 180 godina daruvarske župe(1821.-2001.), Daruvar 2001, str.92-93.</w:t>
      </w:r>
    </w:p>
  </w:footnote>
  <w:footnote w:id="58">
    <w:p>
      <w:pPr>
        <w:pStyle w:val="Footnote"/>
        <w:rPr/>
      </w:pPr>
      <w:r>
        <w:rPr>
          <w:rStyle w:val="FootnoteCharacters"/>
        </w:rPr>
        <w:footnoteRef/>
      </w:r>
      <w:r>
        <w:rPr/>
        <w:t xml:space="preserve"> </w:t>
      </w:r>
      <w:r>
        <w:rPr/>
        <w:t>Lidija Bat, ….15. str.</w:t>
      </w:r>
    </w:p>
  </w:footnote>
  <w:footnote w:id="59">
    <w:p>
      <w:pPr>
        <w:pStyle w:val="Footnote"/>
        <w:rPr/>
      </w:pPr>
      <w:r>
        <w:rPr>
          <w:rStyle w:val="FootnoteCharacters"/>
        </w:rPr>
        <w:footnoteRef/>
      </w:r>
      <w:r>
        <w:rPr/>
        <w:t xml:space="preserve"> </w:t>
      </w:r>
      <w:r>
        <w:rPr/>
        <w:t>Stipo Pilić, Obitelj Gross i daruvarska ljevaonica( u rukopisu) Okružni narodni sud u Daruvaru, br.: Kz-297/45-3, Daruvar, 22. 11. 1945.</w:t>
      </w:r>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ndo.hr/Opcine.asox?id=3" TargetMode="External"/><Relationship Id="rId2" Type="http://schemas.openxmlformats.org/officeDocument/2006/relationships/hyperlink" Target="http://www.cendo.hr/Opcine.aspx?id=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20:53:00Z</dcterms:created>
  <dc:creator>Vidmarovic Djuro</dc:creator>
  <dc:description/>
  <dc:language>en-US</dc:language>
  <cp:lastModifiedBy>PISA</cp:lastModifiedBy>
  <dcterms:modified xsi:type="dcterms:W3CDTF">2016-01-09T20:53:00Z</dcterms:modified>
  <cp:revision>2</cp:revision>
  <dc:subject/>
  <dc:title>Ezra Ukrainčik:</dc:title>
</cp:coreProperties>
</file>