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7"/>
        <w:gridCol w:w="3599"/>
        <w:gridCol w:w="2879"/>
        <w:gridCol w:w="3599"/>
        <w:gridCol w:w="1260"/>
      </w:tblGrid>
      <w:tr>
        <w:trPr/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szCs w:val="28"/>
              </w:rPr>
              <w:t>INDIVIDUALIZIRANI ODGOJNO-OBRAZOVNI PROGRAM (IOOP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szCs w:val="28"/>
              </w:rPr>
              <w:t>veljača – Iv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</w:tc>
      </w:tr>
      <w:tr>
        <w:trPr/>
        <w:tc>
          <w:tcPr>
            <w:tcW w:w="1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INICIJALNA PROCJENA : </w:t>
            </w:r>
            <w:r>
              <w:rPr>
                <w:rFonts w:cs="Arial Narrow" w:ascii="Arial Narrow" w:hAnsi="Arial Narrow"/>
              </w:rPr>
              <w:t>navesti sažeto osobitosti školskog učenja (sposobnosti, vještine, potrebe, interese, predznanja) značajna unutar nastavnog predmet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rječnik - uglavnom usvojeni potrebni nazivi i  njihovo razumijevanj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</w:rPr>
              <w:t xml:space="preserve">povezano usmeno izražavanje - </w:t>
            </w:r>
            <w:r>
              <w:rPr>
                <w:rFonts w:cs="Arial" w:ascii="Arial" w:hAnsi="Arial"/>
              </w:rPr>
              <w:t>uglavnom potpuno u odnosu na tij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ta tiskana i pisana slov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lavnom zadovoljavajuća tehnika čita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umijevanje bitnih odrednica pročitanog/gledanog/slušanog sadrž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ćenje bitnih odrednica pročitanog/gledanog/slušano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isivanje - djelomično potpuno i točno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</w:rPr>
              <w:t>pisanje tiskanim slovim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"/>
                <w:b/>
                <w:b/>
                <w:szCs w:val="28"/>
              </w:rPr>
            </w:pPr>
            <w:r>
              <w:rPr>
                <w:rFonts w:cs="Arial" w:ascii="Arial" w:hAnsi="Arial"/>
              </w:rPr>
              <w:t>povezano pisanje kraćeg sadrž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"/>
                <w:b/>
                <w:b/>
                <w:szCs w:val="28"/>
              </w:rPr>
            </w:pPr>
            <w:r>
              <w:rPr>
                <w:rFonts w:cs="Arial" w:ascii="Arial" w:hAnsi="Arial"/>
              </w:rPr>
              <w:t>naglašena sposobnost pamćenja tekst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b/>
                <w:b/>
                <w:szCs w:val="28"/>
              </w:rPr>
            </w:pPr>
            <w:r>
              <w:rPr>
                <w:rFonts w:cs="Arial" w:ascii="Arial Black" w:hAnsi="Arial Black"/>
                <w:b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jesec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držaj edukaci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područja/teme/ključni pojmovi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iljevi za učeni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obrazovna postignuć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ktivnosti za učenik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Strategije potp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(prilagodba metoda, sredstava, oblika, postupaka, zahtjeva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varene zadaće</w:t>
            </w:r>
          </w:p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/>
                <w:b w:val="false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LJAČ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LJAČ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LJAČ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z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stavne, rastavne i suprotne rečenice; isključne i zaključne reče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pravni gov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sanje zareza u nezavisno složenim rečenicam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zično izražavanje i stvar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ipovijed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jiževnos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lijed događaja u  pripovjednom djelu</w:t>
            </w:r>
            <w:r>
              <w:rPr>
                <w:rFonts w:cs="PI VAGRounded;Arial" w:ascii="PI VAGRounded;Arial" w:hAnsi="PI VAGRounded;Arial"/>
                <w:bCs/>
              </w:rPr>
              <w:t xml:space="preserve"> - </w:t>
            </w:r>
            <w:r>
              <w:rPr>
                <w:rFonts w:cs="Arial" w:ascii="Arial" w:hAnsi="Arial"/>
              </w:rPr>
              <w:t>lik u književnom djel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ilska izražajna</w:t>
            </w:r>
            <w:r>
              <w:rPr/>
              <w:t xml:space="preserve"> s</w:t>
            </w:r>
            <w:r>
              <w:rPr>
                <w:rFonts w:cs="Arial" w:ascii="Arial" w:hAnsi="Arial"/>
              </w:rPr>
              <w:t>redstva:  hiperbo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lada</w:t>
            </w:r>
          </w:p>
          <w:p>
            <w:pPr>
              <w:pStyle w:val="Normal"/>
              <w:rPr>
                <w:rFonts w:ascii="PI VAGRounded;Arial" w:hAnsi="PI VAGRounded;Arial" w:eastAsia="PI VAGRounded;Arial" w:cs="PI VAGRounded;Arial"/>
                <w:bCs/>
              </w:rPr>
            </w:pPr>
            <w:r>
              <w:rPr>
                <w:rFonts w:eastAsia="PI VAGRounded;Arial" w:cs="PI VAGRounded;Arial" w:ascii="PI VAGRounded;Arial" w:hAnsi="PI VAGRounded;Arial"/>
                <w:bCs/>
              </w:rPr>
              <w:t xml:space="preserve"> </w:t>
            </w:r>
          </w:p>
          <w:p>
            <w:pPr>
              <w:pStyle w:val="Normal"/>
              <w:rPr>
                <w:rFonts w:ascii="PI VAGRounded;Arial" w:hAnsi="PI VAGRounded;Arial" w:cs="PI VAGRounded;Arial"/>
                <w:bCs/>
              </w:rPr>
            </w:pPr>
            <w:r>
              <w:rPr>
                <w:rFonts w:cs="PI VAGRounded;Arial" w:ascii="PI VAGRounded;Arial" w:hAnsi="PI VAGRounded;Arial"/>
                <w:bCs/>
              </w:rPr>
            </w:r>
          </w:p>
          <w:p>
            <w:pPr>
              <w:pStyle w:val="Normal"/>
              <w:rPr>
                <w:rFonts w:ascii="PI VAGRounded;Arial" w:hAnsi="PI VAGRounded;Arial" w:cs="PI VAGRounded;Arial"/>
                <w:bCs/>
              </w:rPr>
            </w:pPr>
            <w:r>
              <w:rPr>
                <w:rFonts w:cs="PI VAGRounded;Arial" w:ascii="PI VAGRounded;Arial" w:hAnsi="PI VAGRounded;Arial"/>
                <w:bCs/>
              </w:rPr>
            </w:r>
          </w:p>
          <w:p>
            <w:pPr>
              <w:pStyle w:val="Normal"/>
              <w:jc w:val="both"/>
              <w:rPr>
                <w:rFonts w:ascii="PI VAGRounded;Arial" w:hAnsi="PI VAGRounded;Arial" w:cs="PI VAGRounded;Arial"/>
                <w:bCs/>
              </w:rPr>
            </w:pPr>
            <w:r>
              <w:rPr>
                <w:rFonts w:cs="PI VAGRounded;Arial" w:ascii="PI VAGRounded;Arial" w:hAnsi="PI VAGRounded;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ti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Prosenjak, Divlji konj (Mozaik knjiga, Zagreb, 2001., str. 11. – 60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jska kultu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V serija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likovati prema veznicim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avilno pisati zarez u svim nezavisno složenim rečenicam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poznati u pripovjednom djelu; samostalno primijeniti u jednostavnijim primjer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mostalno primijeniti pravila o pisanju zareza u nezavisno složenim  rečenica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varanje jednostavne fabule prema elementima fabule; uz usmjeravanje i pomoć u pisanju; uporaba dijalo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z usmjeravanje izdvojiti elemente fabu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utvrditi motiviranost postupaka likova i njihove međuodno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epoznati u teks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uočiti lirsko- epska obilježja bal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nterpretacija djela na razini razumijevanja fabule i odnosa među likov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repoznati elemente filmskog jezika (plan, kadar, boja, zvuk i glazba); usporediti književno i filmsko dje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odgovaranje na frontalno postavljena pit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djelovanje u igri pronalaženja par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slušanje drugih učeni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punjavanje teksta s nastavnog listića (zapis s ploč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ješavanje prilagođenih radnih listića (kratke provje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ješavanje prilagođenih zadataka na nastavnim listićima (vježb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punjavanje gotovog teksta zarez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amišljanje i mašt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zgovor (metoda pitanja i odgovor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likovanje misli u cjelovite i skladne rečen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s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slušanje učiteljičina čitanja književnoumjet-ničkog teks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amišlj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meno iznošenje zapažanj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ovore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 iznošenje zapažanja o likovnom djel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lušanje glazb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iranje rada s učiteljicom, defektolo-ginjom i roditelji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meno iznošenje zapažanja o djelu – razgovor s učiteljic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mjereno gledanje fil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nošenje zapažanja o fabuli, likovima i filmskom jeziku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zdvajanje bitn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ilagođavanje teksta: uvećanje i pojačanje tiska, isticanje u tekstu  (uokvirivanje, podcrtavanje); umetanje crta za nadopunjavanje teks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većanje prostora za pis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ulje vrijeme rješavanja zadata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zičko približavanje učeniku prigodom zadavanja zadat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hvala uloženog napor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štivanje zajednički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govora u odnosu na provođenje planiranih aktivnost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oticanje interakcije i suradničkog učenja (sudjelovanje u igrama i radu u skupinama - radionic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I VAGRounded">
    <w:altName w:val="Arial"/>
    <w:charset w:val="ee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ijelotekstaChar">
    <w:name w:val="Tijelo teksta Char"/>
    <w:basedOn w:val="Zadanifontodlomka"/>
    <w:qFormat/>
    <w:rPr>
      <w:rFonts w:ascii="Arial Narrow" w:hAnsi="Arial Narrow" w:eastAsia="Times New Roman" w:cs="Times New Roman"/>
      <w:b/>
      <w:sz w:val="22"/>
    </w:rPr>
  </w:style>
  <w:style w:type="character" w:styleId="TekstfusnoteChar">
    <w:name w:val="Tekst fusnote Char"/>
    <w:basedOn w:val="Zadanifontodlomk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2:55:00Z</dcterms:created>
  <dc:creator>VILMA</dc:creator>
  <dc:description/>
  <dc:language>en-US</dc:language>
  <cp:lastModifiedBy>Doma</cp:lastModifiedBy>
  <dcterms:modified xsi:type="dcterms:W3CDTF">2012-01-07T12:55:00Z</dcterms:modified>
  <cp:revision>2</cp:revision>
  <dc:subject/>
  <dc:title/>
</cp:coreProperties>
</file>