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popisa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pute za rad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Odlomakpopisa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 xml:space="preserve">Zadatak namijenjen provjeri znanja učenika koji nastavu prate prema </w:t>
      </w:r>
      <w:r>
        <w:rPr>
          <w:rFonts w:cs="Arial" w:ascii="Arial" w:hAnsi="Arial"/>
          <w:u w:val="single"/>
        </w:rPr>
        <w:t>redovnom progra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ilagodite</w:t>
      </w:r>
      <w:r>
        <w:rPr>
          <w:rFonts w:cs="Arial" w:ascii="Arial" w:hAnsi="Arial"/>
        </w:rPr>
        <w:t>:</w:t>
      </w:r>
    </w:p>
    <w:p>
      <w:pPr>
        <w:pStyle w:val="Odlomakpopisa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čeniku/učenici A (sličnom Ivanu)</w:t>
      </w:r>
    </w:p>
    <w:p>
      <w:pPr>
        <w:pStyle w:val="Odlomakpopisa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čeniku/učenici B (sličnom Martini)</w:t>
      </w:r>
    </w:p>
    <w:p>
      <w:pPr>
        <w:pStyle w:val="Normal"/>
        <w:spacing w:lineRule="auto" w:line="27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ilagođene zadatke za ovu prigodu napišite rukom na papir A3 forma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koji se nalazi na vašem stolu. </w:t>
      </w:r>
    </w:p>
    <w:p>
      <w:pPr>
        <w:pStyle w:val="Normal"/>
        <w:spacing w:lineRule="auto" w:line="276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Odlomakpopisa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nutar skupine raspravite o učinjenim prilagodbama pa, koristeći dobivene pisane materijale (</w:t>
      </w:r>
      <w:r>
        <w:rPr>
          <w:rFonts w:cs="Arial" w:ascii="Arial" w:hAnsi="Arial"/>
          <w:u w:val="single"/>
        </w:rPr>
        <w:t>izvadak iz Plana i programa Hrvatskoga jezika (PIP-a)</w:t>
      </w:r>
      <w:r>
        <w:rPr>
          <w:rFonts w:cs="Arial" w:ascii="Arial" w:hAnsi="Arial"/>
        </w:rPr>
        <w:t xml:space="preserve">, i </w:t>
      </w:r>
      <w:r>
        <w:rPr>
          <w:rFonts w:cs="Arial" w:ascii="Arial" w:hAnsi="Arial"/>
          <w:u w:val="single"/>
        </w:rPr>
        <w:t>strategije potpore)</w:t>
      </w:r>
      <w:r>
        <w:rPr>
          <w:rFonts w:cs="Arial" w:ascii="Arial" w:hAnsi="Arial"/>
        </w:rPr>
        <w:t xml:space="preserve">  ispunite sljedeću tablicu:</w:t>
      </w:r>
    </w:p>
    <w:p>
      <w:pPr>
        <w:pStyle w:val="Odlomakpopisa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4950</wp:posOffset>
                </wp:positionV>
                <wp:extent cx="8169910" cy="439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439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549"/>
                              <w:gridCol w:w="3518"/>
                              <w:gridCol w:w="2814"/>
                              <w:gridCol w:w="3037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</w:rPr>
                                    <w:t>Učenik/učeniica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adržaj edukacij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područja/teme/ključni pojmovi)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Ciljevi za učeni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obrazovna postignuć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Aktivnosti za učenika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Strategije potpo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(prilagodba metoda, sredstava, oblika, postupaka, zahtjev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346.15pt;mso-wrap-distance-left:9pt;mso-wrap-distance-right:9pt;mso-wrap-distance-top:0pt;mso-wrap-distance-bottom:0pt;margin-top:18.5pt;mso-position-vertical-relative:text;margin-left:2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549"/>
                        <w:gridCol w:w="3518"/>
                        <w:gridCol w:w="2814"/>
                        <w:gridCol w:w="3037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</w:rPr>
                              <w:t>Učenik/učeniica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adržaj edukaci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područja/teme/ključni pojmovi)</w:t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iljevi za učen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obrazovna postignuć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Aktivnosti za učenika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trategije potp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prilagodba metoda, sredstava, oblika, postupaka, zahtjev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3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rFonts w:ascii="Arial Narrow" w:hAnsi="Arial Narrow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48:00Z</dcterms:created>
  <dc:creator>VILMA</dc:creator>
  <dc:description/>
  <cp:keywords/>
  <dc:language>en-US</dc:language>
  <cp:lastModifiedBy>VILMA</cp:lastModifiedBy>
  <dcterms:modified xsi:type="dcterms:W3CDTF">2011-12-21T00:30:00Z</dcterms:modified>
  <cp:revision>3</cp:revision>
  <dc:subject/>
  <dc:title/>
</cp:coreProperties>
</file>