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RJEŠENJE TESTA ZA ŠKOLSKO NATJECANJE IZ BIOLOGIJE 2011.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 SKUP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8. razre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O 55 BODO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ZADATAK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Svaki točan odgovor donosi 1 bod</w:t>
      </w:r>
      <w:r>
        <w:rPr>
          <w:rFonts w:cs="Arial" w:ascii="Arial" w:hAnsi="Arial"/>
        </w:rPr>
        <w:t>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. c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. a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3. 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4. d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5. c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6. d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7. a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8. 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9. c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. 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ZADATAK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Svaki točan odgovor donosi po 1 bod, tj. ukupno 2 boda po zadatku</w:t>
      </w:r>
      <w:r>
        <w:rPr>
          <w:rFonts w:cs="Arial" w:ascii="Arial" w:hAnsi="Arial"/>
        </w:rPr>
        <w:t>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a,b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2. a,c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3. c,d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4. b,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5. a,b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6. b,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7. b,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8. a,d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9. a,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0. d,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ZADATAKA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vako točno povezivanje u zadatku donosi po 1 bod, tj. ukupno 5 bodova po zadatku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1. a,c,d,e,g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2. g,b,c,d,e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3. e,c,b,f,d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4. c,d,f,e,b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25. b,g,a,d,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37:00Z</dcterms:created>
  <dc:creator>Julijana</dc:creator>
  <dc:description/>
  <cp:keywords/>
  <dc:language>en-US</dc:language>
  <cp:lastModifiedBy>Olgica Martinis</cp:lastModifiedBy>
  <cp:lastPrinted>2010-01-17T16:43:00Z</cp:lastPrinted>
  <dcterms:modified xsi:type="dcterms:W3CDTF">2011-02-17T08:14:00Z</dcterms:modified>
  <cp:revision>7</cp:revision>
  <dc:subject/>
  <dc:title>RJEŠENJE TESTA ZA ŠKOLSKO NATJECANJE IZ BIOLOGIJE 2009</dc:title>
</cp:coreProperties>
</file>