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tupljenost i odnos zdravstvenih i prehrambenih navika kod mladih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dr. sc. Joško Sindik, Institut za antropologiju, Zagreb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Opći problem suvremenog društva (barem u zdravstvenoj domeni) jest činjenica da se </w:t>
      </w:r>
      <w:r>
        <w:rPr>
          <w:rFonts w:eastAsia="Calibri"/>
          <w:lang w:eastAsia="en-US"/>
        </w:rPr>
        <w:t xml:space="preserve">u zdravstvu se većina novca troši na kurativu, a minimalno na prevenciju. Međutim, upravo </w:t>
      </w:r>
      <w:r>
        <w:rPr>
          <w:rFonts w:eastAsia="Calibri"/>
          <w:bCs/>
          <w:lang w:eastAsia="en-US"/>
        </w:rPr>
        <w:t>prevencija</w:t>
      </w:r>
      <w:r>
        <w:rPr>
          <w:rFonts w:eastAsia="Calibri"/>
          <w:lang w:eastAsia="en-US"/>
        </w:rPr>
        <w:t xml:space="preserve"> je zaslužna za bolje zdravlje i duži životni vijek ljudi (premda se ne smije zanemariti ni udio napretka farmaceutike). Naime, početkom 20. st. u bogatim zemljama je prosječna očekivana životna dob bila 40-50 god., a u siromašnim znatno niža. Danas je prosjek življenja oko 76 godina, s predviđenim rastom na 83 godine do 2050., ali trend dugovječnosti slijedi i porast kvalitete života. </w:t>
      </w:r>
      <w:bookmarkStart w:id="0" w:name="__RefHeading__192_1283534405"/>
      <w:bookmarkEnd w:id="0"/>
      <w:r>
        <w:rPr>
          <w:rFonts w:eastAsia="Calibri"/>
          <w:lang w:eastAsia="en-US"/>
        </w:rPr>
        <w:t>U</w:t>
      </w:r>
      <w:r>
        <w:rPr/>
        <w:t xml:space="preserve">napređenje zdravlja uključuje sve aktivnosti kojima je smisao i sadržaj jačati zdravlje i mogućnosti ljudi kako bi se učinkovito suočavali sa stresorima, uključujući bolest. Zdravlje može unaprijediti svatko tko ga cijeni kod sebe i drugih. </w:t>
      </w:r>
      <w:r>
        <w:rPr>
          <w:b/>
        </w:rPr>
        <w:t>Zdravstveni odgoj</w:t>
      </w:r>
      <w:r>
        <w:rPr/>
        <w:t xml:space="preserve"> je specijalnost javnog zdravstva, tj. medicinsko-pedagoška disciplina koja se bavi unapređenjem zdravlja među populacijom, a podrazumijeva primjenu teorija učenja, planiranja, znanja iz psihologije i pedagogije. Osnovni cilj zdravstvenog odgoja ja da odgoji pojedince i grupe koji će zdravlje smatrati velikom vrijednošću i koji će biti spremni uložiti razuman napor za zdravlje zajednice.</w:t>
      </w:r>
      <w:r>
        <w:rPr>
          <w:rFonts w:cs="Arial" w:ascii="Arial" w:hAnsi="Arial"/>
        </w:rPr>
        <w:t xml:space="preserve"> </w:t>
      </w:r>
      <w:r>
        <w:rPr>
          <w:bCs/>
          <w:iCs/>
        </w:rPr>
        <w:t>Zdravstveni odgoj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ima tri temeljna</w:t>
      </w:r>
      <w:r>
        <w:rPr>
          <w:b/>
          <w:bCs/>
          <w:i/>
          <w:iCs/>
        </w:rPr>
        <w:t xml:space="preserve"> cilja</w:t>
      </w:r>
      <w:r>
        <w:rPr/>
        <w:t xml:space="preserve">: podučavati novim </w:t>
      </w:r>
      <w:r>
        <w:rPr>
          <w:b/>
          <w:bCs/>
          <w:i/>
          <w:iCs/>
        </w:rPr>
        <w:t xml:space="preserve">spoznajama, </w:t>
      </w:r>
      <w:r>
        <w:rPr/>
        <w:t xml:space="preserve">podržavati i razvijati učinkovita </w:t>
      </w:r>
      <w:r>
        <w:rPr>
          <w:b/>
          <w:bCs/>
          <w:i/>
          <w:iCs/>
        </w:rPr>
        <w:t xml:space="preserve">osjećanja </w:t>
      </w:r>
      <w:r>
        <w:rPr>
          <w:bCs/>
          <w:iCs/>
        </w:rPr>
        <w:t>te</w:t>
      </w:r>
      <w:r>
        <w:rPr>
          <w:b/>
          <w:bCs/>
          <w:i/>
          <w:iCs/>
        </w:rPr>
        <w:t xml:space="preserve"> </w:t>
      </w:r>
      <w:r>
        <w:rPr/>
        <w:t xml:space="preserve">poticati na </w:t>
      </w:r>
      <w:r>
        <w:rPr>
          <w:b/>
          <w:bCs/>
          <w:i/>
          <w:iCs/>
        </w:rPr>
        <w:t xml:space="preserve">akciju. Primarni </w:t>
      </w:r>
      <w:r>
        <w:rPr>
          <w:bCs/>
          <w:iCs/>
        </w:rPr>
        <w:t>zdravstveni odgoj</w:t>
      </w:r>
      <w:r>
        <w:rPr/>
        <w:t xml:space="preserve"> svodi se na podučavanje djece, omladine i drugih skupina zdravih osoba </w:t>
      </w:r>
      <w:r>
        <w:rPr>
          <w:i/>
          <w:iCs/>
        </w:rPr>
        <w:t xml:space="preserve">o načelima zaštite zdravlja </w:t>
      </w:r>
      <w:r>
        <w:rPr/>
        <w:t xml:space="preserve"> (poduka o prehrani, tjelesnoj aktivnosti i sl.). </w:t>
      </w:r>
      <w:r>
        <w:rPr>
          <w:b/>
          <w:bCs/>
          <w:i/>
          <w:iCs/>
        </w:rPr>
        <w:t xml:space="preserve">Sekundarni </w:t>
      </w:r>
      <w:r>
        <w:rPr>
          <w:bCs/>
          <w:iCs/>
        </w:rPr>
        <w:t>zdravstveni odgoj</w:t>
      </w:r>
      <w:r>
        <w:rPr/>
        <w:t xml:space="preserve"> je podučavanje osoba i grupa, koje su posebno </w:t>
      </w:r>
      <w:r>
        <w:rPr>
          <w:i/>
          <w:iCs/>
        </w:rPr>
        <w:t>izložene riziku</w:t>
      </w:r>
      <w:r>
        <w:rPr/>
        <w:t xml:space="preserve"> obolijevanja od neke poznate bolesti, ili su već oboljele. Cilj je </w:t>
      </w:r>
      <w:r>
        <w:rPr>
          <w:i/>
          <w:iCs/>
        </w:rPr>
        <w:t>smanjivanje izloženosti riziku, odnosno pomoći procesima ozdravljenja kontrolom okolinskih čimbenika ili ponašanja</w:t>
      </w:r>
      <w:r>
        <w:rPr/>
        <w:t xml:space="preserve">. Edukacija bolesnika predstavlja jedno od specijaliziranih područja djelatnosti na ovom nivou zdravstvenog odgoja. </w:t>
      </w:r>
      <w:r>
        <w:rPr>
          <w:b/>
          <w:bCs/>
          <w:i/>
          <w:iCs/>
        </w:rPr>
        <w:t xml:space="preserve">Tercijarni </w:t>
      </w:r>
      <w:r>
        <w:rPr>
          <w:bCs/>
          <w:iCs/>
        </w:rPr>
        <w:t>zdravstveni odgoj</w:t>
      </w:r>
      <w:r>
        <w:rPr/>
        <w:t xml:space="preserve"> je djelokrug odgojne teorije i prakse u </w:t>
      </w:r>
      <w:r>
        <w:rPr>
          <w:i/>
          <w:iCs/>
        </w:rPr>
        <w:t>pomaganju i osposobljavanju teško oboljelih ili hendikepiranih osoba i njihovih obitelji</w:t>
      </w:r>
      <w:r>
        <w:rPr/>
        <w:t xml:space="preserve">, kako bi aktivno sudjelovale u programima rehabilitacije. </w:t>
      </w:r>
    </w:p>
    <w:p>
      <w:pPr>
        <w:pStyle w:val="Normal"/>
        <w:spacing w:lineRule="auto" w:line="240" w:before="0" w:after="0"/>
        <w:ind w:firstLine="708"/>
        <w:jc w:val="both"/>
        <w:rPr>
          <w:bCs/>
          <w:iCs/>
        </w:rPr>
      </w:pPr>
      <w:r>
        <w:rPr/>
        <w:t xml:space="preserve">Dakle, u kontekstu zdravstvenog odgoja mladih govorimo o primarnom, eventualno sekundarnom zdravstvenom odgoju, a tek u manjem broju slučajeva tercijarnom zdravstvenom odgoju. Zdravstveni odgoj, u aspektima (zdravstvene) propagande, prosvjećivanja, informiranja i kulture, povezan je sa širim područjem </w:t>
      </w:r>
      <w:r>
        <w:rPr>
          <w:b/>
          <w:i/>
        </w:rPr>
        <w:t>promicanja zdravlja</w:t>
      </w:r>
      <w:r>
        <w:rPr/>
        <w:t xml:space="preserve">, koje podrazumijeva zdravstvenu politiku, brigu za zdrav okoliš, razvoj osobnih vještina, akciju zajednice te pitanja reorijentacije zdravstvene službe. </w:t>
      </w:r>
      <w:r>
        <w:rPr>
          <w:bCs/>
        </w:rPr>
        <w:t>Promicanje zdravlja promatrano je u više aspekata, tj. razmatrano je kao zasebno područje ili integrirano u okviru širih sustava (kao s</w:t>
      </w:r>
      <w:r>
        <w:rPr>
          <w:bCs/>
          <w:iCs/>
        </w:rPr>
        <w:t>amostalna disciplina/struka, djelatnost unutar javnog zdravstva, mjera integrirana u svakodnevni posao te kao posebno organizirana aktivnost drugih resora). Današnja situacija vezano uz promicanje zdravlja nije „ružičasta“, pa premda je evidentno da potrebe i zahtjevi za promicanjem zdravlja postoje i interes vezano uz to raste, ciljevi promicanja zdravlja (upravo zbog dileme – posebno područje ili integrirano) su nejasni, nema jasnog plana i programa. Aktivnosti i oblici rada na promicanju zdravlja su</w:t>
      </w:r>
      <w:r>
        <w:rPr>
          <w:b/>
          <w:bCs/>
          <w:iCs/>
        </w:rPr>
        <w:t xml:space="preserve"> </w:t>
      </w:r>
      <w:r>
        <w:rPr>
          <w:bCs/>
          <w:iCs/>
        </w:rPr>
        <w:t>različiti i sporadični, a kvaliteta tih aktivnosti upitna, nositelji promocije zdravlja su različiti a motivacija niska. Za promociju zdravlja izdvajaju se mala sredstva, postoje većinom minimalni posebni izvori, ali bez sustavnog rješenja (ne samo kod nas, nego i u svijetu). Konačno, i evaluacija efekata je najčešće sporadična ili je uopće nema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/>
          <w:bCs/>
          <w:i/>
          <w:iCs/>
        </w:rPr>
        <w:t xml:space="preserve">Pristupi </w:t>
      </w:r>
      <w:r>
        <w:rPr>
          <w:bCs/>
          <w:i/>
          <w:iCs/>
        </w:rPr>
        <w:t>zdravstvenom odgoju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su različiti, pa navodimo samo osnovne pravce, ovisno o naglasku na područje stjecanja spoznaja o zdravlju: racionalni pristup (znanje), bihevioralni pristup (ponašanje, navike), psihodinamski pristup (emocije, stavovi) te sociodinamski pristup (sustav vrijednosti). </w:t>
      </w:r>
      <w:r>
        <w:rPr>
          <w:b/>
          <w:bCs/>
          <w:i/>
          <w:iCs/>
        </w:rPr>
        <w:t>Oblici</w:t>
      </w:r>
      <w:r>
        <w:rPr>
          <w:bCs/>
          <w:iCs/>
        </w:rPr>
        <w:t xml:space="preserve"> zdravstvenog odgoja su: zdravstvena propaganda (impresija), zdravstveno prosvjećivanje (znanje, informacija) te zdravstveni odgoj u užem smislu riječi. Glavni problem je što ljudi najčešće znaju što je dobro za zdravlje a što ne, ali malo ih je koji se zdravo i ponašaju. Potrebno je postići da se ljudi i ponašaju u smjeru prevencije i osjećaju da im je važno ponašati se zdravo, a ne samo na spoznajnoj razini. </w:t>
      </w:r>
      <w:r>
        <w:rPr>
          <w:b/>
          <w:bCs/>
          <w:i/>
          <w:iCs/>
        </w:rPr>
        <w:t>Životni stil</w:t>
      </w:r>
      <w:r>
        <w:rPr>
          <w:b/>
          <w:bCs/>
          <w:iCs/>
        </w:rPr>
        <w:t xml:space="preserve"> </w:t>
      </w:r>
      <w:r>
        <w:rPr>
          <w:bCs/>
          <w:iCs/>
        </w:rPr>
        <w:t>je</w:t>
      </w:r>
      <w:r>
        <w:rPr>
          <w:b/>
          <w:bCs/>
          <w:iCs/>
        </w:rPr>
        <w:t xml:space="preserve"> </w:t>
      </w:r>
      <w:r>
        <w:rPr>
          <w:bCs/>
          <w:iCs/>
        </w:rPr>
        <w:t>ustaljeni oblik ponašanja nastao temeljem i odabirom između raspoloživih mogućnosti i jedne alternative na račun drugih. U zdravstvenom odgoju težimo razviti zdrave stilove života i poželjno zdravstveno ponašanje. Razlikujemo nekoliko aspekata zdravstvenog ponašanja: pozitivno zdravstveno ponašanje (zdrave navike), preventivno zdravstveno ponašanje, bolesničko ponašanje (pri traženju pomoći), ponašanje u ulozi bolesnika. Uz sve aspekte zdravstvenog ponašanja vezan je lokus kontrole, odnosno atribucije koje su u njegovoj osnovi.</w:t>
      </w:r>
    </w:p>
    <w:p>
      <w:pPr>
        <w:pStyle w:val="Normal"/>
        <w:spacing w:lineRule="auto" w:line="240"/>
        <w:rPr>
          <w:rFonts w:ascii="Arial Unicode MS" w:hAnsi="Arial Unicode MS" w:cs="Arial Unicode MS"/>
          <w:vanish/>
          <w:color w:val="000000"/>
        </w:rPr>
      </w:pPr>
      <w:r>
        <w:rPr>
          <w:b/>
          <w:bCs/>
        </w:rPr>
        <w:tab/>
      </w:r>
      <w:r>
        <w:rPr>
          <w:b/>
          <w:bCs/>
          <w:i/>
        </w:rPr>
        <w:t>Atribucije</w:t>
      </w:r>
      <w:r>
        <w:rPr>
          <w:i/>
        </w:rPr>
        <w:t xml:space="preserve"> s</w:t>
      </w:r>
      <w:r>
        <w:rPr/>
        <w:t xml:space="preserve">u posebna vrsta individualnih i/ili kolektivnih vjerovanja, dakle, kvazi-činjeničnih tvrdnji kojima se nastoji ˝objasniti˝, ˝protumačiti˝ i kao polazište dalje ˝istraživati˝ uzroke vlastitog stanja, namjera, ponašanja, isto tako ponašanja i namjere drugih ljudi, pa i uzroke stresnih situacija u svakodnevnom životu. (DeCharmes, 1976, Hewstone, 1989). </w:t>
      </w:r>
      <w:r>
        <w:rPr>
          <w:bCs/>
        </w:rPr>
        <w:t xml:space="preserve">Kroz proces atribucije objašnjavamo motive i uzroke nekog događaja. Pokušavajući objasniti zašto se nešto dogodilo i zašto se baš tako odigralo osoba može pripisati unutarnjim uzrocima (osobinama, motivima, namjerama) ili pretežno vanjskim uzrocima. Tako se uzroci svog ponašanja, uspjeha ili neuspjeha mogu pripisati pretežno unutarnjim faktorima i tada osoba uzroke svog ponašanja, uspjeha ili neuspjeha vidi u svojim osobinama </w:t>
      </w:r>
      <w:r>
        <w:rPr>
          <w:b/>
          <w:bCs/>
          <w:i/>
        </w:rPr>
        <w:t>(unutarnji lokus kontrole</w:t>
      </w:r>
      <w:r>
        <w:rPr>
          <w:bCs/>
          <w:i/>
        </w:rPr>
        <w:t>)</w:t>
      </w:r>
      <w:r>
        <w:rPr>
          <w:bCs/>
        </w:rPr>
        <w:t xml:space="preserve">. Ako uzroke svog ponašanja pripisuje vanjskim okolnostima koje kontroliraju i potiču njeno ponašanje, tada osoba vjeruje u </w:t>
      </w:r>
      <w:r>
        <w:rPr>
          <w:b/>
          <w:bCs/>
          <w:i/>
        </w:rPr>
        <w:t>vanjski lokus kontrole</w:t>
      </w:r>
      <w:r>
        <w:rPr>
          <w:bCs/>
        </w:rPr>
        <w:t xml:space="preserve">. Dakle, </w:t>
      </w:r>
      <w:r>
        <w:rPr>
          <w:bCs/>
          <w:i/>
        </w:rPr>
        <w:t>lokus kontrole</w:t>
      </w:r>
      <w:r>
        <w:rPr/>
        <w:t xml:space="preserve"> se sastoji od dvije tendencije u svakodnevnom zaključivanju. Prva je strategija eksternalizacije (vanjski lokus kontrole), a druga strategija internalizacije (unutarnji lokus kontrole). Strategija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eksternalizacije</w:t>
      </w:r>
      <w:r>
        <w:rPr>
          <w:b/>
          <w:bCs/>
        </w:rPr>
        <w:t xml:space="preserve"> </w:t>
      </w:r>
      <w:r>
        <w:rPr/>
        <w:t xml:space="preserve">predstavlja vjerovanje u vansubjektivne uzročne sile koje osoba ili grupa nije u stanju kontrolirati, kao što su: sreća, slučajnost, nasljeđe, zakon, pravda, društvo i sl. Strategija </w:t>
      </w:r>
      <w:r>
        <w:rPr>
          <w:b/>
          <w:bCs/>
          <w:i/>
          <w:iCs/>
        </w:rPr>
        <w:t>internalizacije</w:t>
      </w:r>
      <w:r>
        <w:rPr>
          <w:b/>
          <w:bCs/>
        </w:rPr>
        <w:t xml:space="preserve"> </w:t>
      </w:r>
      <w:r>
        <w:rPr/>
        <w:t xml:space="preserve">predstavlja pak naklonjenost vjerovanjima da su uzroci ponašanja unutarnji: osobna snaga, izdržljivost, inteligencija, napor, solidarnost i s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rPr/>
      </w:pPr>
      <w:r>
        <w:rPr>
          <w:i/>
        </w:rPr>
        <w:t>Lokus kontrole</w:t>
      </w:r>
      <w:r>
        <w:rPr/>
        <w:t xml:space="preserve"> spada u spoznajne stilove koji se stječu u ranom djetinjstvu prvenstveno kroz obiteljski odgoj. Prema nalazima jedne studije (Crandall, 1973), osobe imaju jaču unutarnju kontrolu ako potiču iz obitelji u kojoj im je pružena ljubav i podrška. Takva djeca jednako uče primati kazne za svoje greške kao i nagrade za uspjeh. Kasnije u adolescenciji roditelji se distanciraju i podržavaju njihovo osamostaljenje. Dijete na takav način preuzima više kontrole i samoodgovornosti kako nad svojim okruženjem tako i nad sobom. Sociolog medicine, Mastilica (1991) dolazi do podataka o diferencijalnoj distribuciji lokusa kontrole po socijalnim slojevima u našim sredinama, pronalazeći da je unutarnja kontrola više zastupljena u sredinama više obrazovanih osoba i obitelji, a vanjska kontrola u manje obrazovanih osoba i obitelji (npr. vjeruju u sreću, pravdu, slučajnost itd.). </w:t>
      </w:r>
      <w:bookmarkStart w:id="1" w:name="__RefHeading__194_1283534405"/>
      <w:bookmarkEnd w:id="1"/>
      <w:r>
        <w:rPr>
          <w:b/>
          <w:bCs/>
          <w:i/>
          <w:iCs/>
        </w:rPr>
        <w:t>Lokus zdravstvene kontrole</w:t>
      </w:r>
      <w:r>
        <w:rPr/>
        <w:t xml:space="preserve"> (health locus of control) predstavlja </w:t>
      </w:r>
      <w:r>
        <w:rPr>
          <w:i/>
        </w:rPr>
        <w:t>sustav vjerovanja o tomu tko su, odnosno što su oni čimbenici koji određuju kvalitetu nečijeg trenutnog odnosno budućeg zdravlja</w:t>
      </w:r>
      <w:r>
        <w:rPr/>
        <w:t xml:space="preserve">. </w:t>
      </w:r>
      <w:r>
        <w:rPr>
          <w:bCs/>
          <w:color w:val="000000"/>
        </w:rPr>
        <w:t>Greške atribucije</w:t>
      </w:r>
      <w:r>
        <w:rPr>
          <w:color w:val="000000"/>
        </w:rPr>
        <w:t xml:space="preserve"> vezane uz</w:t>
      </w:r>
      <w:r>
        <w:rPr>
          <w:bCs/>
          <w:color w:val="000000"/>
        </w:rPr>
        <w:t xml:space="preserve"> lokus zdravstvene kontrole </w:t>
      </w:r>
      <w:r>
        <w:rPr>
          <w:color w:val="000000"/>
        </w:rPr>
        <w:t xml:space="preserve">nastaju jer u pojedinim situacijama ljudi daju preveliko značenje unutarnjim ili vanjskim čimbenicima u pogledu mogućnosti utjecaja na zdravlje. Ako </w:t>
      </w:r>
      <w:r>
        <w:rPr/>
        <w:t>vjerujemo kako osobnim ponašanjem možemo utjecati na svoje zdravlje tada govorimo o unutarnjoj (</w:t>
      </w:r>
      <w:r>
        <w:rPr>
          <w:b/>
          <w:bCs/>
          <w:i/>
          <w:iCs/>
        </w:rPr>
        <w:t>internalnoj</w:t>
      </w:r>
      <w:r>
        <w:rPr/>
        <w:t>) kontroli, a vjerujemo li kako naše zdravlje ovisi o okolini, sreći i sl. govorimo o vanjskoj (</w:t>
      </w:r>
      <w:r>
        <w:rPr>
          <w:b/>
          <w:bCs/>
          <w:i/>
          <w:iCs/>
        </w:rPr>
        <w:t>eksternalnoj</w:t>
      </w:r>
      <w:r>
        <w:rPr/>
        <w:t xml:space="preserve">) kontroli. Po Wallstonu (1982) postoje </w:t>
      </w:r>
      <w:r>
        <w:rPr>
          <w:b/>
          <w:bCs/>
          <w:i/>
          <w:iCs/>
        </w:rPr>
        <w:t>tri glavne osovine lokusa zdravstvene kontrole</w:t>
      </w:r>
      <w:r>
        <w:rPr/>
        <w:t xml:space="preserve">. 1. </w:t>
      </w:r>
      <w:r>
        <w:rPr>
          <w:b/>
          <w:bCs/>
        </w:rPr>
        <w:t>Vjera u osobne unutarnje snage</w:t>
      </w:r>
      <w:r>
        <w:rPr/>
        <w:t xml:space="preserve"> – mjera do koje osoba vjeruje kako osobnim ponašanjem kontrolira stanje i perspektive svog zdravlja odnosno tijek i ishod svoje bolesti; 2. </w:t>
      </w:r>
      <w:r>
        <w:rPr>
          <w:b/>
          <w:bCs/>
        </w:rPr>
        <w:t xml:space="preserve">Vjera u snage drugih osoba </w:t>
      </w:r>
      <w:r>
        <w:rPr/>
        <w:t xml:space="preserve">- mjera do koje osoba vjeruje da će «netko drugi» bitno i značajno utjecati na njegovo zdravlje; 3. </w:t>
      </w:r>
      <w:r>
        <w:rPr>
          <w:b/>
          <w:bCs/>
        </w:rPr>
        <w:t xml:space="preserve">Vjera u slučajne snage </w:t>
      </w:r>
      <w:r>
        <w:rPr/>
        <w:t>- mjera do koje osoba vjeruje u sudbinu, sreću, nadnaravne i slične sile kao odgovorne za sve što se događa s njegovim zdravljem. Istraživanja su pokazala da lokus zdravstvene kontrole ima značajnu ulogu kako u psihološkoj, tako i u psihosocijalnoj kontroli zdravlja. Bez obzira na vrstu i težinu, bolest predstavlja stanje neizvjesnosti. Pozitivne atribucije osobnih izvora kontrole nad stresorima bolesti uglavnom rezultiraju jačanjem cjelokupnog endokrino-imunog sustava, a atribucije na lokuse vanjske kontrole imaju negativne posljedice (oslanjanje na izvore «tuđe pomoći», «čudotvorne lijekove»). U zadnjem dijelu interaktivnog predavanja dat ćemo opći prikaz rezultata istraživanja provedenog u suradnji s Gimnazijom Hvar i podružnicom škole u Jelsi (N=147 učenika, dobi od 14-17. god., oba spola). Primijenili smo u</w:t>
      </w:r>
      <w:r>
        <w:rPr>
          <w:bCs/>
        </w:rPr>
        <w:t>pitnik s subupitnicima</w:t>
      </w:r>
      <w:r>
        <w:rPr/>
        <w:t xml:space="preserve"> o prehrambenim navikama (zapravo o sastavu prehrane te brizi o prehrani), zdravim navikama te lokusu zdravstvene kontrole. Utvrdili smo povezanosti među varijablama i utvrdili spolne i dobne razlike za istraživane skupove zavisnih varijabli. Pokazalo se da učenice aktivnije vode računa o prehrani, dok učenici redovitije tjelesno vježbaju. Mlađi učenici i učenice redovitije tjelesno vježbaju, dok stariji/e češće puše cigarete te piju alkohol. Usprkos nekim nepopularnim trendovima, rezultati donekle daju i razloga za optimizam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cs="Arial"/>
      <w:b/>
      <w:bCs/>
      <w:i/>
      <w:iCs/>
      <w:szCs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ind w:left="720" w:hanging="0"/>
    </w:pPr>
    <w:rPr/>
  </w:style>
  <w:style w:type="paragraph" w:styleId="StilProred15redak">
    <w:name w:val="Stil Prored:  1.5 redak"/>
    <w:basedOn w:val="Normal"/>
    <w:qFormat/>
    <w:pPr>
      <w:spacing w:lineRule="auto" w:line="240" w:before="0" w:after="80"/>
    </w:pPr>
    <w:rPr/>
  </w:style>
  <w:style w:type="paragraph" w:styleId="Tijeloteksta2">
    <w:name w:val="Tijelo teksta 2"/>
    <w:basedOn w:val="Normal"/>
    <w:qFormat/>
    <w:pPr>
      <w:spacing w:lineRule="auto" w:line="24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8:19:00Z</dcterms:created>
  <dc:creator>Josko</dc:creator>
  <dc:description/>
  <cp:keywords/>
  <dc:language>en-US</dc:language>
  <cp:lastModifiedBy>Josko</cp:lastModifiedBy>
  <dcterms:modified xsi:type="dcterms:W3CDTF">2012-12-21T08:19:00Z</dcterms:modified>
  <cp:revision>2</cp:revision>
  <dc:subject/>
  <dc:title>Zastupljenost i odnos zdravstvenih i prehrambenih navika kod mladih</dc:title>
</cp:coreProperties>
</file>