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>STRUČNI SKUP ZA ODGAJATELJE U ORGANIZACIJI AGENCIJE ZA ODGOJ I OBRAZOVAN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ma: Rano  učenje stranih  jezika u dječjem vrtić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ječji vrtić „Različak“, Zagreb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etvrtak, 14. travnja 2011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Uvid u odgojno-obrazovnu praksu u grupama ranog učenja stranih jezika u DV Različak -Iskustva iz praks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da  Kovačić, prof. pedagogij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Predškolski odgoj predstavlja specifičan dio odgojno obrazovnog sustava koji se bavi odgojem i obrazovanjem djece rane dobi. Zbog specifičnosti populacije koju obuhvaća, najzahtjevniji je dio tog sustava, a osnovno mu je načelo cjelovitost djetetovog razvoja i odgoja!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jučni pojmovi gradnje kurikuluma (on je teorijski okvir, koji se gradi u praksi i kroz praksu) su: proces, dinamika, odnosi-interakcije, komunikacija, učenje, djelovanje, provjer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cesi njege, odgoja i učenja djece rane i predškolske dobi, isprepleteni su međusobno i ugrađeni u svaki segment njihovog zajedničkog življenja s drugom djecom i odraslima u vrtić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va složena isprepletenost fizičkih, socijalnih, personalnih i kulturalnih odnosa, čini    odgojni potencijal, izazov, što se snažno odražava na promišljanje i razvoj kurikuluma. Pri tom treba reći da je svaki vrtić, jedinstven ,“osoban“, neponovljiv, što treba i ostati jer izrasta na vlastitoj, autentičnoj praksi i kontinuirano se konstruira, rekonstruira, grad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mogućiti odrastanje djeteta, kao kompetentne i samopouzdane osobe, razvoj socijalnih i mnogih drugih kompetencija (razvoj kritičkog mišljenja, rješavanje problema - razvoj znanja koje uključuje aktivnu participaciju i kritičko promišljanje djeteta, razvoj samostalnosti, odgovornosti i solidarnosti), iziskuje promišljeno i angažirano djelovanje odgajatelj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zvoju kvalitetne odgojno - obrazovne prakse, važan instrument su istraživačke i refleksivne kompetencije odgajatelja. Osvještavanje, propitivanje stavova, mišljenja, zajednička rasprava s drugima, rad na sebi – pridonosi profesionalnom razvoju, omogućuje im razvoj profesionalne autonomije, što rezultira pozitivnim promjenama u vrtiću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Proces razvoja kurikuluma započeli smo stvaranjem poticajnog prostornog i materijalnog okruženja. Kvalitetno osmišljeno prostorno  materijalno okruženje važan je preduvjet za učenje i razvoj djeteta!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rikaz prakse, video i  foto zapisi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14:00Z</dcterms:created>
  <dc:creator>Vrtic</dc:creator>
  <dc:description/>
  <cp:keywords/>
  <dc:language>en-US</dc:language>
  <cp:lastModifiedBy>D.V. RAZLICAK</cp:lastModifiedBy>
  <dcterms:modified xsi:type="dcterms:W3CDTF">2011-04-06T08:27:00Z</dcterms:modified>
  <cp:revision>4</cp:revision>
  <dc:subject/>
  <dc:title>STRUČNI SKUP ZAODGAJATELJE U ORGANIZACIJI AGENCIJE ZA ODGOJ I OBRAZOVANJE</dc:title>
</cp:coreProperties>
</file>