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STRUČNI SKUP ZA ODGOJITELJE U ORGANIZACIJI AGENCIJE ZA ODGOJ I OBRAZOVANJE</w:t>
      </w:r>
    </w:p>
    <w:p>
      <w:pPr>
        <w:pStyle w:val="Normal"/>
        <w:spacing w:lineRule="auto" w:line="36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ema:  Rano učenje stranih jezika u dječjem vrtiću</w:t>
      </w:r>
    </w:p>
    <w:p>
      <w:pPr>
        <w:pStyle w:val="Normal"/>
        <w:spacing w:lineRule="auto" w:line="360" w:before="0" w:after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ječji vrtić Različak, Zagreb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pl-PL"/>
        </w:rPr>
        <w:t>14. travnja 201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OSTVARIVANJE PROMJENA U PRAKSI PROVOĐENJA PROGRAMA RANOG UČENJA STRANOG JEZIK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Sanja Hukavec, odgojiteljica  savjetnica, ravnateljica</w:t>
      </w:r>
    </w:p>
    <w:p>
      <w:pPr>
        <w:pStyle w:val="Normal"/>
        <w:spacing w:lineRule="auto" w:line="360" w:before="0" w:after="200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Program ranog učenja stranih jezika nastao je temeljem spoznaje da je predškolska dob najpovoljnije životno razdoblje za početak učenja stranog jezika zbog bioloških i psiholoških prednosti. Osim toga, demokratski procesi i potrebe suvremenog društva otvorile su vrata diferencijaciji različitih vrsta programa kao odgovor na stalne promjene, kao i na otvaranje vrtića i njihovih programa prema interesima roditelja i potrebama djece.</w:t>
        <w:br/>
        <w:t xml:space="preserve">   Program je do sada od svojih početaka doživio svojevrsnu promjenu koju su uvjetovale znanstvene spoznaje, i to osobito na području lingvistike i neuroznanosti. Pomaknute su dobne granice u kojima se preporučuje započeti učenjem stranog jezika, te sada prevladava mišljenje da se s primjerenim programom može započeti već u jasličkoj dobi. Stoga se program kao takav ne izdvaja iz curriculuma pojedine ustanove, već svojim specifičnostima obogaćuje njen rad. Iznimno mjesto u promišljanju, planiranju, provedbi i evaluaciji zauzima uloga i osobnost odgojitelja. Dakako, formalno, neformalno i informalno obrazovanja od izuzetne je važnosti, kako u usavršavanju jezika, tako i u usvajanju novih paradigmi koje podrazumijevaju dijete subjektom svog vlastitog, rasta, razvoja i učenja. Odnosna razina odgojitelja i djeteta iznimno je važna, jer ona utemeljuje u djeteta sustav vrednota u okviru njegovog cjelokupnog rasta i razvoja. Holistički pristup djetetu i razvoj njegovih potencijala u prvi plan stavljaju sposobnosti uočavanja, prepoznavanja i adekvatnog odgovora odgojitelja kroz kompleksna raznovrsna iskustva u procesu. Spominjana teorija „višestruke inteligencije“- Theory of multiple intelligences (Gardner 1983.) govori u prilog da svako dijete ima svoj jedinstveni spoznajni profil, te isto tako u procesu on treba biti prepoznat. Individualizacija procesa je naročito važna u ovom programu, senzibilitet odgojitelja treba biti visoko razvijen za kompleksna jezična i socijalna iskustva u vrlo osmišljenom i poticajnom okruženju djeteta.</w:t>
        <w:br/>
        <w:t xml:space="preserve">   Dijete uči ono što doživljava, o sebi, o drugima i svijetu oko sebe, uči svim osjetilima, aktivnim istraživanjem, uči kako učiti, stvara predodžbe i koncepte u direktnoj interakciji s cjelokupnim okruženjem. Strani jezik stoga mora biti sastavni dio tog procesa i motivator za ekspresiju djece kroz područja i tehnike koje najbolje odgovaraju njegovoj osobnosti. Jedno od tih područja je i dramska pedagogi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09:00Z</dcterms:created>
  <dc:creator>Ravnatelj</dc:creator>
  <dc:description/>
  <cp:keywords/>
  <dc:language>en-US</dc:language>
  <cp:lastModifiedBy>D.V. RAZLICAK</cp:lastModifiedBy>
  <dcterms:modified xsi:type="dcterms:W3CDTF">2011-04-06T08:30:00Z</dcterms:modified>
  <cp:revision>6</cp:revision>
  <dc:subject/>
  <dc:title/>
</cp:coreProperties>
</file>