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RUČNI SKUP ZA ODGOJITELJE U ORGANIZACIJI AGENCIJE ZA ODGOJ I OBRAZOVANJE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Tema:  Rano učenje stranih jezika u dječjem vrtiću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ječji vrtić Različak, Zagreb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4. travnja 2011.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ramska pedagogija i program ranog učenja stranih jezika u dječjim vrtićim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lang w:val="pl-PL"/>
        </w:rPr>
        <w:t>Renata Marinković Krvavica, odgojitelj u programu ranog učenja njemačkog jezika</w:t>
      </w:r>
    </w:p>
    <w:p>
      <w:pPr>
        <w:pStyle w:val="Normal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ŠTO JE DRAMSKA PEDAGOGIJA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ramska pedagogija podrazumijeva skup metoda poučavanja i učenja koje se sistematski koriste dramskim izrazom kao sposobnošću kojom se služi čovjek tijekom sazrijevanja i odrastanja. </w:t>
      </w:r>
    </w:p>
    <w:p>
      <w:pPr>
        <w:pStyle w:val="Normal"/>
        <w:rPr/>
      </w:pPr>
      <w:r>
        <w:rPr>
          <w:rFonts w:cs="Calibri" w:ascii="Calibri" w:hAnsi="Calibri"/>
        </w:rPr>
        <w:t xml:space="preserve">Dramski izraz podrazumijeva svaki oblik izražavanja u kojem su stvarni ili izmišljeni događaji, bića, predmeti, pojave i odnosi predstavljeni pomoću odigranih uloga i situacij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o složeno i integrirajuće iskustvo dramska igra pomaže djeci u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zražavanju i razumijevanju osjećaja, sklonosti, sposobnosti i stavo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zvijanju govornih i izražajnih sposobnosti i vještin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zvijanju mašte i stvaralašt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zvijanju motoričkih sposobnosti i govora tijel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stjecanju i razvijanju društvene svijest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zvijanu samokritičnosti i odgovornost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tjecanju sigurnosti i samopouzdan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azumijevanju međuljudskih odnosa i ponašan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čenju suradnje, cijenjenja sebe i drugi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eopterećenom usvajanju njemačkog jezika </w:t>
      </w:r>
    </w:p>
    <w:p>
      <w:pPr>
        <w:pStyle w:val="Normal"/>
        <w:ind w:left="60" w:hanging="0"/>
        <w:rPr/>
      </w:pPr>
      <w:r>
        <w:rPr>
          <w:rFonts w:cs="Calibri" w:ascii="Calibri" w:hAnsi="Calibri"/>
        </w:rPr>
        <w:t>Dramska se pedagogija koristi vježbama z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izualno, audio i taktilno opažanj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oncentraciju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a interakciju u paru i u grupi </w:t>
      </w:r>
    </w:p>
    <w:p>
      <w:pPr>
        <w:pStyle w:val="Normal"/>
        <w:ind w:left="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o i: </w:t>
      </w:r>
    </w:p>
    <w:p>
      <w:pPr>
        <w:pStyle w:val="Normal"/>
        <w:ind w:left="60" w:hanging="0"/>
        <w:rPr>
          <w:rFonts w:ascii="Calibri" w:hAnsi="Calibri" w:cs="Calibri"/>
        </w:rPr>
      </w:pPr>
      <w:r>
        <w:rPr>
          <w:rFonts w:cs="Calibri" w:ascii="Calibri" w:hAnsi="Calibri"/>
        </w:rPr>
        <w:t>-mini dijalozima</w:t>
      </w:r>
    </w:p>
    <w:p>
      <w:pPr>
        <w:pStyle w:val="Normal"/>
        <w:ind w:left="60" w:hanging="0"/>
        <w:rPr/>
      </w:pPr>
      <w:r>
        <w:rPr>
          <w:rFonts w:cs="Calibri" w:ascii="Calibri" w:hAnsi="Calibri"/>
        </w:rPr>
        <w:t>-ritmičnim i pokretnim igrama</w:t>
      </w:r>
    </w:p>
    <w:p>
      <w:pPr>
        <w:pStyle w:val="Normal"/>
        <w:ind w:left="60" w:hanging="0"/>
        <w:rPr>
          <w:rFonts w:ascii="Calibri" w:hAnsi="Calibri" w:cs="Calibri"/>
        </w:rPr>
      </w:pPr>
      <w:r>
        <w:rPr>
          <w:rFonts w:cs="Calibri" w:ascii="Calibri" w:hAnsi="Calibri"/>
        </w:rPr>
        <w:t>-malim improvizacijama s jednostavnim zadacima</w:t>
      </w:r>
    </w:p>
    <w:p>
      <w:pPr>
        <w:pStyle w:val="Normal"/>
        <w:ind w:left="60" w:hanging="0"/>
        <w:rPr>
          <w:rFonts w:ascii="Calibri" w:hAnsi="Calibri" w:cs="Calibri"/>
        </w:rPr>
      </w:pPr>
      <w:r>
        <w:rPr>
          <w:rFonts w:cs="Calibri" w:ascii="Calibri" w:hAnsi="Calibri"/>
        </w:rPr>
        <w:t>-govornim vježbama</w:t>
      </w:r>
    </w:p>
    <w:p>
      <w:pPr>
        <w:pStyle w:val="Normal"/>
        <w:ind w:left="60" w:hanging="0"/>
        <w:rPr>
          <w:rFonts w:ascii="Calibri" w:hAnsi="Calibri" w:cs="Calibri"/>
        </w:rPr>
      </w:pPr>
      <w:r>
        <w:rPr>
          <w:rFonts w:cs="Calibri" w:ascii="Calibri" w:hAnsi="Calibri"/>
        </w:rPr>
        <w:t>-igrama kretanja i opuštanja, istraživanja tijela i glasa.</w:t>
      </w:r>
    </w:p>
    <w:p>
      <w:pPr>
        <w:pStyle w:val="Normal"/>
        <w:ind w:left="60" w:hanging="0"/>
        <w:rPr>
          <w:rFonts w:ascii="Calibri" w:hAnsi="Calibri" w:cs="Calibri"/>
        </w:rPr>
      </w:pPr>
      <w:r>
        <w:rPr>
          <w:rFonts w:cs="Calibri" w:ascii="Calibri" w:hAnsi="Calibri"/>
        </w:rPr>
        <w:t>Kroz „kao-da“ situacije dramska pedagogija stvara slobodni prostor za subjektivni doživljaj i iskustvo. Ona se razlikuje od kazališne pedagogije po tome što su igre i tehnike u službi postizanja određenog cilja, uglavnom bez produbljivanja estetskog trenutka.</w:t>
      </w:r>
    </w:p>
    <w:p>
      <w:pPr>
        <w:pStyle w:val="Normal"/>
        <w:ind w:left="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gra je „alat“ dramske pedagogije. Upravo ona pomaže u oslobađanju dječje spontanosti i razvijanju njihove kreativne fantazije. </w:t>
      </w:r>
    </w:p>
    <w:p>
      <w:pPr>
        <w:pStyle w:val="Normal"/>
        <w:ind w:left="60" w:hanging="0"/>
        <w:rPr/>
      </w:pPr>
      <w:r>
        <w:rPr>
          <w:rFonts w:cs="Calibri" w:ascii="Calibri" w:hAnsi="Calibri"/>
        </w:rPr>
        <w:t>Dječja je igra cjelovita, svim osjetima oživljavaju nežive predmete u žive likove. Djeca rado uskaču u „kad-bih-bio“ uloge  stvarajući tako situacije popraćene govorom. I to je upravo kazalište. Dramska pedagogija i zbir njenih metoda imaju mogućnost susresti se s dječjom neposrednošću i pri tome doprinijeti poticanju govora, u našem slučaju, govora na njemačkom jeziku.  Kroz male dramske akcije moguće j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blažiti jezične blokad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ticati spontani i prirodni gov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ježbati situacijski govor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Alat“ dramske pedagogije je svestran, a dobro ga poznaju odgajatelji i djeca: improvizacije, igre maskama, igre lutkama, igre prstićima, igre uloga, igre koje su uslijedile nakon pročitane slikovnice. Važno je naglasiti da se tu uvijek radi o stvaranju govornih situacija u kojima će dijete steći iskustvo, da  kroz govor mogu potvrditi i oblikovati svoj svijet. Zaključit će da je njemački jezik svestran i maštovit te da je zabavno igrati se s njime. I sve to bez prisile!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 ovim igrama važno je da odgajatelj ne kritizira i ne ispravlja dijete, već da primjenjuje metodu </w:t>
      </w:r>
      <w:r>
        <w:rPr>
          <w:rFonts w:cs="Calibri" w:ascii="Calibri" w:hAnsi="Calibri"/>
          <w:i/>
        </w:rPr>
        <w:t>poboljšanog ponavljanja.</w:t>
      </w:r>
    </w:p>
    <w:p>
      <w:pPr>
        <w:pStyle w:val="Normal"/>
        <w:ind w:left="18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 xml:space="preserve">Ništa nije razumno, što nije prošlo kroz osjet.“  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cs="Calibri" w:ascii="Calibri" w:hAnsi="Calibri"/>
        </w:rPr>
        <w:t>(Aristotel)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Učenje svim osjetima je temelj dječjeg učenja kao i učenja stranog jezika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Da bi informacije koje je dijete preuzelo bile od koristi u svako vrijeme, potreban je kod za dešifriranje, a to je upravo jezik. Opažanje i  jezik su međusobno isprepleteni. Dijete kojemu nedostaju riječi ne može izraziti svoje potrebe i osjećaje.</w:t>
      </w:r>
    </w:p>
    <w:p>
      <w:pPr>
        <w:pStyle w:val="Normal"/>
        <w:ind w:left="180" w:hanging="0"/>
        <w:rPr/>
      </w:pPr>
      <w:r>
        <w:rPr>
          <w:rFonts w:cs="Calibri" w:ascii="Calibri" w:hAnsi="Calibri"/>
        </w:rPr>
        <w:t xml:space="preserve">Govor je uvijek povezan sa socijalnom interakcijom i emocionalnim doživljajem. Kroz govor dijete ulazi u socijalnu razmjenu sa svojom okolinom i tako proživljava svoje i osjećaje drugih . </w:t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ramska pedagogija nam omogućava učenje kroz igru s razumijevanjem, što je bitno u                                      procesu učenja njemačkog jezika.</w:t>
      </w:r>
    </w:p>
    <w:p>
      <w:pPr>
        <w:pStyle w:val="Normal"/>
        <w:ind w:left="180" w:hanging="1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1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pis literature:</w:t>
      </w:r>
    </w:p>
    <w:p>
      <w:pPr>
        <w:pStyle w:val="Normal"/>
        <w:ind w:left="180" w:hanging="11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Christiane Verneau, „Theaterpädagogik in der Kindertagesstätte? Das gestische Erzählen als Methode der Sprachförderung für alle Kinder“, Römerberg 2008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hyperlink r:id="rId2">
        <w:r>
          <w:rPr>
            <w:rStyle w:val="InternetLink"/>
            <w:rFonts w:cs="Calibri" w:ascii="Calibri" w:hAnsi="Calibri"/>
          </w:rPr>
          <w:t>www.theaterpädagogik</w:t>
        </w:r>
      </w:hyperlink>
      <w:r>
        <w:rPr>
          <w:rFonts w:cs="Calibri" w:ascii="Calibri" w:hAnsi="Calibri"/>
        </w:rPr>
        <w:t xml:space="preserve"> und ihre Bedeutung für Sprachförderung und ganzheitliches Lernen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02:00Z</dcterms:created>
  <dc:creator>ASPIRE ONE</dc:creator>
  <dc:description/>
  <cp:keywords/>
  <dc:language>en-US</dc:language>
  <cp:lastModifiedBy>D.V. RAZLICAK</cp:lastModifiedBy>
  <cp:lastPrinted>2011-04-04T22:07:00Z</cp:lastPrinted>
  <dcterms:modified xsi:type="dcterms:W3CDTF">2011-04-06T08:21:00Z</dcterms:modified>
  <cp:revision>6</cp:revision>
  <dc:subject/>
  <dc:title>Dječji vrtić Različak</dc:title>
</cp:coreProperties>
</file>