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GRAM STRUČNOG SKUPA ZA ODGAJATELJ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 ORGANIZACIJ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CIJE ZA ODGOJ I OBRAZOVAN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tvrtak, 14. travnja 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: Rano učenje stranih jezika u dječjem vrtić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Za područje:</w:t>
      </w:r>
      <w:r>
        <w:rPr>
          <w:b/>
        </w:rPr>
        <w:t xml:space="preserve"> Grada Zagreba, bjelovarsko-bilogorske, koprivničko-križevačke, međimurske i varaždinske župani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Mjesto održavanja: Dječji vrtić Različak</w:t>
      </w:r>
      <w:r>
        <w:rPr>
          <w:b/>
        </w:rPr>
        <w:t>, Amruševa 10, Zagreb</w:t>
      </w:r>
    </w:p>
    <w:p>
      <w:pPr>
        <w:pStyle w:val="Normal"/>
        <w:rPr/>
      </w:pPr>
      <w:r>
        <w:rPr/>
        <w:t xml:space="preserve">Voditeljica skupa: </w:t>
      </w:r>
      <w:r>
        <w:rPr>
          <w:b/>
        </w:rPr>
        <w:t>mr. sc. Andreja Silić, viša savjetnica za predškolski odgoj</w:t>
      </w:r>
    </w:p>
    <w:p>
      <w:pPr>
        <w:pStyle w:val="Normal"/>
        <w:ind w:left="1440" w:firstLine="720"/>
        <w:rPr/>
      </w:pPr>
      <w:r>
        <w:rPr/>
        <w:t xml:space="preserve">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16"/>
        <w:gridCol w:w="362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ijeme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ava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.45–9.0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kupljanje sudionika semina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0–9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oznavanje s planom rada</w:t>
            </w:r>
          </w:p>
          <w:p>
            <w:pPr>
              <w:pStyle w:val="Normal"/>
              <w:rPr/>
            </w:pPr>
            <w:r>
              <w:rPr/>
              <w:t>Uvodna rije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sc. Andreja Sili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15–10.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vid u odgojno-obrazovnu praksu u grupama ranog učenja stranih jezika u DV Različak – </w:t>
            </w:r>
          </w:p>
          <w:p>
            <w:pPr>
              <w:pStyle w:val="Normal"/>
              <w:rPr/>
            </w:pPr>
            <w:r>
              <w:rPr/>
              <w:t>Ostvarivanje promjena u praksi provođenja programa ranog učenja stranog jezi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vnateljica Vrtića Sanja Hukavec</w:t>
            </w:r>
          </w:p>
          <w:p>
            <w:pPr>
              <w:pStyle w:val="Normal"/>
              <w:rPr/>
            </w:pPr>
            <w:r>
              <w:rPr/>
              <w:t>pedagoginja Vrtića Nada Kovačić, pro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45–11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k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0–13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adionic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amska pedagogija i program ranog učenja stranih jezika u dječjim vrtići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imjena dramske pedagogije u praksi ranog učenja engleskog i njemačkog jezika u DV Različak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gojiteljica u DV Različak Renata Marinković Krvavica</w:t>
            </w:r>
          </w:p>
          <w:p>
            <w:pPr>
              <w:pStyle w:val="Normal"/>
              <w:rPr/>
            </w:pPr>
            <w:r>
              <w:rPr/>
              <w:t>defektolog rehabilitator  u DV Različak, Iva Pokos, pro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dgojiteljice: </w:t>
            </w:r>
          </w:p>
          <w:p>
            <w:pPr>
              <w:pStyle w:val="Normal"/>
              <w:rPr/>
            </w:pPr>
            <w:r>
              <w:rPr/>
              <w:t>Marija Ivezić i Ana Švogor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0–14.00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nka za obj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0–15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urobiologija učenja: usvajanje i učenje jezika</w:t>
            </w:r>
          </w:p>
          <w:p>
            <w:pPr>
              <w:pStyle w:val="Normal"/>
              <w:rPr/>
            </w:pPr>
            <w:r>
              <w:rPr/>
              <w:t>- materinskog i strano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sc. Maja Anđel, pročelnica Odsjeka za germanistiku Filozofskog fakulteta u Zagreb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00–15.45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spr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ihologinja Stanka Džaja, prof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45-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ljučci skupa</w:t>
            </w:r>
          </w:p>
          <w:p>
            <w:pPr>
              <w:pStyle w:val="Normal"/>
              <w:rPr/>
            </w:pPr>
            <w:r>
              <w:rPr/>
              <w:t>Podjela potvrdnic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sc. Andreja Sil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1:37:00Z</dcterms:created>
  <dc:creator>asilic</dc:creator>
  <dc:description/>
  <cp:keywords/>
  <dc:language>en-US</dc:language>
  <cp:lastModifiedBy>asilic</cp:lastModifiedBy>
  <cp:lastPrinted>2011-01-28T14:04:00Z</cp:lastPrinted>
  <dcterms:modified xsi:type="dcterms:W3CDTF">2011-04-01T08:05:00Z</dcterms:modified>
  <cp:revision>10</cp:revision>
  <dc:subject/>
  <dc:title>PROGRAM STRUČNOG SKUPA ZA ODGAJATELJE </dc:title>
</cp:coreProperties>
</file>