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UČNI SKUP ZA ODGOJITELJE U ORGANIZACIJI AGENCIJE ZA ODGOJ I OBRAZOVANJE</w:t>
      </w:r>
    </w:p>
    <w:p>
      <w:pPr>
        <w:pStyle w:val="Normal"/>
        <w:spacing w:lineRule="auto" w:line="36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ema:  Rano učenje stranih jezika u dječjem vrtiću</w:t>
      </w:r>
    </w:p>
    <w:p>
      <w:pPr>
        <w:pStyle w:val="Normal"/>
        <w:spacing w:lineRule="auto" w:line="360" w:before="0" w:after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ječji vrtić Različak, Zagreb</w:t>
      </w:r>
    </w:p>
    <w:p>
      <w:pPr>
        <w:pStyle w:val="Normal"/>
        <w:spacing w:lineRule="auto" w:line="360" w:before="0" w:after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4. travnja 2011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Dramska pedagogija i program ranog učenja stranih jezika u dječjima vrtićima - djeca  s </w:t>
      </w:r>
      <w:r>
        <w:rPr>
          <w:sz w:val="24"/>
          <w:szCs w:val="24"/>
        </w:rPr>
        <w:t xml:space="preserve">teškoćama u razvoju i </w:t>
      </w:r>
      <w:r>
        <w:rPr>
          <w:rStyle w:val="StrongEmphasis"/>
          <w:b w:val="false"/>
          <w:sz w:val="24"/>
          <w:szCs w:val="24"/>
        </w:rPr>
        <w:t>posebnim odgojno obrazovnim  potrebama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Iva Pokos, prof. rehabilitator</w:t>
      </w:r>
    </w:p>
    <w:p>
      <w:pPr>
        <w:pStyle w:val="NormalWeb"/>
        <w:numPr>
          <w:ilvl w:val="0"/>
          <w:numId w:val="0"/>
        </w:numPr>
        <w:spacing w:lineRule="auto" w:line="360" w:before="0" w:after="280"/>
        <w:jc w:val="both"/>
        <w:outlineLvl w:val="3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U današnje vrijeme, zahvaljujući brojnim znanstvenicima iz područja neuroznanosti i neurolingvistike poznate su činjenice o pozitivnim učincima ranog učenja stranog jezika već od najranije dobi djeteta. Dobrobit za djecu očituje se u razvoju komunikacijskih, jezičnih, kognitivnih i akademskih vještina. </w:t>
      </w:r>
      <w:r>
        <w:rPr>
          <w:rFonts w:cs="Calibri" w:ascii="Calibri" w:hAnsi="Calibri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Cs/>
        </w:rPr>
        <w:t xml:space="preserve"> </w:t>
      </w:r>
    </w:p>
    <w:p>
      <w:pPr>
        <w:pStyle w:val="NormalWeb"/>
        <w:numPr>
          <w:ilvl w:val="0"/>
          <w:numId w:val="0"/>
        </w:numPr>
        <w:spacing w:lineRule="auto" w:line="360" w:before="0" w:after="280"/>
        <w:jc w:val="both"/>
        <w:outlineLvl w:val="3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pak, sposobnost usvajanja stranog jezika ovisi o nizu faktora – osobnosti, dobi, motivaciji, iskustvima, stilu učenja, socijalnim vještinama (Bialystok &amp; Hakuta, 1994, McLaughlin 1984, Wong Fillmore 1991, Tabors 1997) kao i postojanju određenih razvojnih teškoć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jeca s teškoćama u razvoju i posebnim odgojno obrazovnom potrebama koji su prema filozofiji inkluzije i jednakih mogućnosti, dobrodošli u redovne programe dječjih vrtića postali su  dio skupina u kojima se odvija program ranog učenja stranog jezika.  Mogu li djeca s razvojnim teškoćama profitirati od učenja stranog jezika? Postoje kontraindikacije za njihovo uključivanje?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ćenito, djeca s teškoćama u učenju mogu naučiti drugi jezik i uživati ​​u brojnim koristima od poznavanja drugog jezika i kulture (Baker, 1995). Jedna od važnih studija povezanih s ranim učenjem stranog jezika zaključuje da djeca prosječnog i ispodprosječnog intelektualnog funkcioniranja poboljšavaju svoje mogućnosti oralne produkcije i socijalne komunikacije dostižući rezultate  djece iznadprosječnog intelektualnog funkcioniranja. </w:t>
      </w:r>
      <w:r>
        <w:rPr>
          <w:rStyle w:val="Googlesrctext"/>
          <w:sz w:val="24"/>
          <w:szCs w:val="24"/>
        </w:rPr>
        <w:t>(Genesee, 1976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orištenjem multisenzornih tehnika - učenjem pomoću svih osjetila,  te situacijskim učenjem i praćenjem djetetovih interesa(kao principom rada odgojitelja) pozitivno se utječe na  koncentraciju, usmjeravanje pažnje, bolje razumijevanje  i motivaciju djece s teškoćama u razvoju, kako bi kompetentnije sudjelovali u programu te gradili pozitivnu sliku o sebi i vlastitim mogućnostim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rFonts w:cs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Učenje kroz igru je najbolji način učenja jer stvara osjetilnu povezanost koja otvara vrata novim spoznajama“ (Jensen 1994, Dryden&amp;Vos 1997, Dryden&amp;Rose 1995).</w:t>
      </w:r>
      <w:r>
        <w:rPr>
          <w:b/>
          <w:bCs/>
          <w:sz w:val="24"/>
          <w:szCs w:val="24"/>
        </w:rPr>
        <w:t xml:space="preserve"> </w:t>
        <w:b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Neki logopedi i pedijatri smatraju nepotrebnim ili čak nepoželjnim  učenje stranih jezika za djecu s dijagnozom disleksije, afazije,  teškoćama slušne obrade, ili značajno ispodprosječnim funkcioniranjem (Baker, 1995),  stoga je kod postojanja ovakvih teškoća u djece potrebno konzultirati stručnjaka prije uključivanja djeteta u jezični program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straživanja su pokazala da znanje drugog jezika  pruža mnoge pogodnosti za djecu s teškoćama u razvoju i posebnim potrebama u smislu poboljšanja komunikacijske sposobnosti, kognitivnog razvoja, kulturne svijesti, te mogućnosti zapošljavanja u budućnost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Googlesrctext">
    <w:name w:val="google-src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8:06:00Z</dcterms:created>
  <dc:creator>Iva</dc:creator>
  <dc:description/>
  <cp:keywords/>
  <dc:language>en-US</dc:language>
  <cp:lastModifiedBy>D.V. RAZLICAK</cp:lastModifiedBy>
  <cp:lastPrinted>2011-04-03T22:11:00Z</cp:lastPrinted>
  <dcterms:modified xsi:type="dcterms:W3CDTF">2011-04-06T08:15:00Z</dcterms:modified>
  <cp:revision>5</cp:revision>
  <dc:subject/>
  <dc:title/>
</cp:coreProperties>
</file>