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ČNI SKUP ZA ODGOJITELJE U ORGANIZACIJI AGENCIJE ZA ODGOJ I OBRAZOVANJE</w:t>
      </w:r>
    </w:p>
    <w:p>
      <w:pPr>
        <w:pStyle w:val="Normal"/>
        <w:spacing w:lineRule="auto" w:line="36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ma:  Rano učenje stranih jezika u dječjem vrtiću</w:t>
      </w:r>
    </w:p>
    <w:p>
      <w:pPr>
        <w:pStyle w:val="Normal"/>
        <w:spacing w:lineRule="auto" w:line="360" w:before="0" w:after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ječji vrtić Različak, Zagreb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24"/>
          <w:szCs w:val="24"/>
          <w:lang w:val="pl-PL"/>
        </w:rPr>
        <w:t>14. travnja 2011.</w:t>
      </w:r>
    </w:p>
    <w:p>
      <w:pPr>
        <w:pStyle w:val="Normal"/>
        <w:spacing w:lineRule="auto" w:line="360" w:before="0" w:after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imjena dramske pedagogije u praksi u dječjem vrtiću (engleski jezik)</w:t>
      </w:r>
    </w:p>
    <w:p>
      <w:pPr>
        <w:pStyle w:val="Normal"/>
        <w:spacing w:lineRule="auto" w:line="36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arija Ivezić, odgojitelj u programu ranog učenja engleskog jezika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AMSKA PEDAGOGIJA (OPĆENITO)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l-PL"/>
        </w:rPr>
        <w:t xml:space="preserve">Citat:  “Drama u obrazovanju derivat je napredne pedagogije kao oblik iskustvenog učenja i poučavanja usmjerena na onoga koga se odgaja.” </w:t>
      </w:r>
      <w:r>
        <w:rPr>
          <w:sz w:val="24"/>
          <w:szCs w:val="24"/>
        </w:rPr>
        <w:t>Vlado Krušić, dramski pedagog ZKM-a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  <w:lang w:val="pl-PL"/>
        </w:rPr>
        <w:t xml:space="preserve">doživjela je svoj procvat u anglosaksonskom svijetu, ali se danas otkriva da je bila prisutna i u Europi 30-tih godina 20.st.  </w:t>
      </w:r>
      <w:r>
        <w:rPr>
          <w:sz w:val="24"/>
          <w:szCs w:val="24"/>
        </w:rPr>
        <w:t>Kod nas se prvi puta elementi dramske pedagogije u učenju pronalaze kod učitelja i pisca Mate Lovraka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ako to izgleda konkretno?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čenici,  u našem slučaju djeca predškolske dobi, uključeni su u neku imaginarnu situaciju u kojoj oni kroz sam postupak (akciju) i iskustvo upoznaju sadržaje koje bi inače upoznavali na tradicionalan način (pjesmice, frontalni rad, priče isl.)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1996. god osnovan je Hrvatski centar za dramski odgoj sa svrhom promocije dramske pedagogije i uključivanja u odgojno obrazovni sustav, počevši od vrtića.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IMJENA DRAMSKE PEDAGOGIJE U PRAKSI (ENGLESKI PROGRAM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  <w:lang w:val="pl-PL"/>
        </w:rPr>
        <w:t>dramska pedagogija je kreativan, multisenzorni način učenja koji pokreće um, tijelo, osjetila i emocije u svrhu kreiranja veze sa stvarnim svijetom i tako postaje snažno sredstvo učenja sa duboko pozitivnim efektima na dječji kognitivni, emocionalni i tjelesni razvoj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tiče izražavanje na različite kreativne načine, gradi samopouzdanje, potiče na suradnju, te najvažnije od svega, veoma je motivirajuća.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ktivnosti za rano učenje stranog jezika: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gre upoznavanja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gre zagrijavanja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gre vizualizacije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imika i improvizacija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gre uloga i dramatizacij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iljevi: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boljšati suradnju i komunikacijske vještine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ježbati izgovor i vokabular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tjecati na razvoj koncentracije, mašte,  kreativnost, vještine slušanja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i priliku djetetu da eksperimentira sa stranim jezikom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irodan način učenja jezika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skustvo cjelovitog, multisenzornog učenj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imjena dramske pedagogije u našoj skupini “Balloons”, pomogla je djeci da se lakše izražavaju na materinjem ili na engleskom jeziku, da se “oslobode” u korištenju  stranog jezika što se naročito očitovalo kod djece koja su povučenija i imaju problema u komunikaciji.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GRE KOJE KORISTIMO SVAKODNEVNO U NAŠOJ SKUPINI: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gre upoznavanja (name games/getting to know each other)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gre zagrijavanja   (warm up activities)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gre asocijacije      (association games)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gre pantomime i improvizacije (miming and improvisation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5:00Z</dcterms:created>
  <dc:creator>korisnik</dc:creator>
  <dc:description/>
  <cp:keywords/>
  <dc:language>en-US</dc:language>
  <cp:lastModifiedBy>D.V. RAZLICAK</cp:lastModifiedBy>
  <dcterms:modified xsi:type="dcterms:W3CDTF">2011-04-06T08:29:00Z</dcterms:modified>
  <cp:revision>8</cp:revision>
  <dc:subject/>
  <dc:title/>
</cp:coreProperties>
</file>