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Čitanje od teškoća do nadarenos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Fonts w:cs="Arial" w:ascii="Arial" w:hAnsi="Arial"/>
        </w:rPr>
        <w:t>Čitanje je proces koji savladavamo odnosno usvajamo godinama.Nastojimo što točnije i , brže pročitati neki tekst, ali bit čitanja nije brzina nego razumijevanje onoga što čitamo.«</w:t>
      </w:r>
      <w:r>
        <w:rPr>
          <w:rFonts w:cs="Arial" w:ascii="Arial" w:hAnsi="Arial"/>
          <w:b/>
        </w:rPr>
        <w:t xml:space="preserve">Uspješno ovladavanje vještinom čitanja najvažniji je obrazovni zadatak osnovnog školovanja. </w:t>
      </w:r>
      <w:r>
        <w:rPr>
          <w:rFonts w:cs="Arial" w:ascii="Arial" w:hAnsi="Arial"/>
        </w:rPr>
        <w:t xml:space="preserve">Čitanje je zapravo instrument koji je stalno u upotrebi pri učenju tijekom školovanja i kasnije u životu. Na jednoj je strani, dakle, izuzetno značenje čitanja, koje je teško jednostavno izreći, a na drugoj izuzetna složenost i osjetljivost fenomena čitanja. Taj je fenomen još uvijek tvrd orah za znanost, unatoč tisućama istraživanja, pa o čitanju, učenju čitanja i poteškoćama čitanja još nema dovoljno pouzdanih spoznaja. Čini se ipak da istraživači sužuju prostor nesigurnosti i nagađanja upućujući na neke čimbenike, uvjete i uzroke kao uporišta na koje bi se metodika učenja čitanja oslanjala s više vjerojatnosti u uspjeh. Jedno je od takvih uporišta i jasnija orijentacija što činiti u uspješnijem razvijanju spremnosti djeteta za čitanje. Koliko su to pouzdane spoznaje, pokazat će vjerojatno tek promjene vrlo nepovoljnog stanja. Naime, </w:t>
      </w:r>
      <w:r>
        <w:rPr>
          <w:rFonts w:cs="Arial" w:ascii="Arial" w:hAnsi="Arial"/>
          <w:b/>
        </w:rPr>
        <w:t>poteškoće u čitanju imaju na stanovit način "epidemijske" značajke širom svijeta: uz poteškoće koje mnoga djeca imaju u čitanju, razumljivo je da malo čitaju, ne služeći se čitanjem kao nužnim instrumentom, ne uživaju u čitanju i, na kraju, trpe dugoročne nepovoljne posljedice zbog toga</w:t>
      </w:r>
      <w:r>
        <w:rPr>
          <w:rFonts w:cs="Arial" w:ascii="Arial" w:hAnsi="Arial"/>
        </w:rPr>
        <w:t xml:space="preserve"> (usp. Hadžiselimović, 1984.a).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Kako postoje teškoće u čitanju,moramo ih razlikovati od  poremećaja čitanja(disleksija) i poremećaja pisanja (disgrafija). Važno je znati što je čitanje i pisanje te važnost istih za život svakog pojedinca.Podaci govore da u svijetu ima oko 2 milijarde ljudi koji ne znaju čitati,  a u Republici hrvatskoj , po zadnjem popisu stanovništva, 7% je nepismenih ljudi(oko300 000 ljudi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Naša kultura se bazira na čitanju, obrazovni sustav takođe,a čitanjem  dobivamo gotovo največi dio </w:t>
      </w:r>
      <w:r>
        <w:rPr>
          <w:rFonts w:cs="Arial" w:ascii="Arial" w:hAnsi="Arial"/>
          <w:b/>
          <w:color w:val="000000"/>
        </w:rPr>
        <w:t xml:space="preserve">informacija </w:t>
      </w:r>
      <w:r>
        <w:rPr>
          <w:rFonts w:cs="Arial" w:ascii="Arial" w:hAnsi="Arial"/>
          <w:color w:val="000000"/>
        </w:rPr>
        <w:t>( iz knjiga, interneta, TV itd.),</w:t>
      </w:r>
      <w:r>
        <w:rPr>
          <w:rFonts w:cs="Arial" w:ascii="Arial" w:hAnsi="Arial"/>
          <w:b/>
          <w:color w:val="000000"/>
        </w:rPr>
        <w:t>usvajamo znanja</w:t>
      </w:r>
      <w:r>
        <w:rPr>
          <w:rFonts w:cs="Arial" w:ascii="Arial" w:hAnsi="Arial"/>
          <w:color w:val="000000"/>
        </w:rPr>
        <w:t xml:space="preserve"> , </w:t>
      </w:r>
      <w:r>
        <w:rPr>
          <w:rFonts w:cs="Arial" w:ascii="Arial" w:hAnsi="Arial"/>
          <w:b/>
          <w:color w:val="000000"/>
        </w:rPr>
        <w:t>komuniciramo s ljudima</w:t>
      </w:r>
      <w:r>
        <w:rPr>
          <w:rFonts w:cs="Arial" w:ascii="Arial" w:hAnsi="Arial"/>
          <w:color w:val="000000"/>
        </w:rPr>
        <w:t xml:space="preserve">( pismima, e-mailovima, poruke mobitelom itd.),  i </w:t>
      </w:r>
      <w:r>
        <w:rPr>
          <w:rFonts w:cs="Arial" w:ascii="Arial" w:hAnsi="Arial"/>
          <w:b/>
          <w:color w:val="000000"/>
        </w:rPr>
        <w:t>zabavljamo se</w:t>
      </w:r>
      <w:r>
        <w:rPr>
          <w:rFonts w:cs="Arial" w:ascii="Arial" w:hAnsi="Arial"/>
          <w:color w:val="000000"/>
        </w:rPr>
        <w:t xml:space="preserve">.Onaj koji ne zna čitati i pisati je NEPISMEN, a to nam je UNESKO  još 1951. godine dao kroz definiciju </w:t>
      </w:r>
      <w:r>
        <w:rPr>
          <w:rFonts w:cs="Arial" w:ascii="Arial" w:hAnsi="Arial"/>
          <w:b/>
          <w:color w:val="000000"/>
        </w:rPr>
        <w:t>pismene osobe</w:t>
      </w:r>
      <w:r>
        <w:rPr>
          <w:rFonts w:cs="Arial" w:ascii="Arial" w:hAnsi="Arial"/>
          <w:color w:val="000000"/>
        </w:rPr>
        <w:t xml:space="preserve"> odn. one koja zna čitati i jednostavnim riječima zapisati svoje dnevne aktivnost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ismenost uključuje interakcije pojedinca i društva koje se mijenjaju (dnevne aktivnosti) čime definicija sama po sebi iskazuje dinamičnost i kontinuirano prilagođavanj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kcionalno  pismena je  ona osoba koja se može uključiti u sve aktivnosti za koje je potrebna pismenost, kako bi učinkovito funkcionirala u svojoj društvenoj grupi ili zajednici. Takva je osoba sposobna razvijati čitanje, pisanje i računanje, kako za osobni, tako i za razvoj društva 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su li osobe s disleksijom funkcionalno pismene?  Ako nisu funkcionalno pismene  kako  savladavaju školsko gradivo koje je gotovo u potpunosti u knjigama?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ITANJ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Čitanje  je vještina koju usvajamo od najranijeg djetinjstva.Uvriježeno je mišljenje da djeca uče čitati kada krenu u prvi razred osnovne škole, no istina je da spoznaju o čitanju dobivamo od najranijeg djetinjstva odn. od trenutka kada nas roditelji stavljaju u krilo i usput čitaju novine .Uloga roditelja je velika budući da tako dijete uključuju u akt čitanja i pisanja i  daju djetetu poruku da je to jako važna djelatnost. Djeca uočavaju obilježja dok roditelji  pišu, ostajanje traga po papiru, trajnost napisanog itd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Proces čitanja i pisanja su iznimno složeni i u njima sudjeluje više međusobno povezanih sustava. Tako u čitanju sudjeluju </w:t>
      </w:r>
      <w:r>
        <w:rPr>
          <w:rFonts w:cs="Arial" w:ascii="Arial" w:hAnsi="Arial"/>
          <w:b/>
        </w:rPr>
        <w:t xml:space="preserve">vizualni dijelovi korteksa </w:t>
      </w:r>
      <w:r>
        <w:rPr>
          <w:rFonts w:cs="Arial" w:ascii="Arial" w:hAnsi="Arial"/>
        </w:rPr>
        <w:t xml:space="preserve">(kore velikog mozga) u kojima se odvija </w:t>
      </w:r>
      <w:r>
        <w:rPr>
          <w:rFonts w:cs="Arial" w:ascii="Arial" w:hAnsi="Arial"/>
          <w:b/>
        </w:rPr>
        <w:t>vizualno-prostorna</w:t>
      </w:r>
      <w:r>
        <w:rPr>
          <w:rFonts w:cs="Arial" w:ascii="Arial" w:hAnsi="Arial"/>
        </w:rPr>
        <w:t xml:space="preserve"> analiza slova i njihovih kombinacija, kojom se nizovi simbola prepoznaju, obrađuju točno određenim redoslijedom, razumijevaju i pohranjuju u radnoj memoriji,u  koju je pohranjujemo sve ono što trenutno čitamo. Taj slijed: slovo - riječ - rečenica - niz rečenica, istodobno razumijevanje i memoriranje, ovisan je o radu sukcesivnih funkcija (procesi razlikovanja, pamćenja i reproduciranja vremenskog redoslijeda stimulansa,aktivnosti ili simbola) 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One su odgovorne za razlikovanje, pamćenje i reproduciranje vremenskog i prostornog redoslijeda nekog podražaja, u ovom slučaju riječi. U čitanju sudjeluju </w:t>
      </w:r>
      <w:r>
        <w:rPr>
          <w:rFonts w:cs="Arial" w:ascii="Arial" w:hAnsi="Arial"/>
          <w:b/>
        </w:rPr>
        <w:t>analitički jezični procesi</w:t>
      </w:r>
      <w:r>
        <w:rPr>
          <w:rFonts w:cs="Arial" w:ascii="Arial" w:hAnsi="Arial"/>
        </w:rPr>
        <w:t xml:space="preserve"> kojima se prepoznaju slova, pretvarajući se u glasove i povezujući se sa značenjima, oblicima i rasporedom riječi u rečenici.</w:t>
      </w:r>
    </w:p>
    <w:p>
      <w:pPr>
        <w:pStyle w:val="NormalWeb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hvaljujući tim analitičkim procesima, točno znamo čitajući riječ "most" da slovo "m" tu riječ razlikuje od slične riječi "kost", a da je riječ "dala" drugačija od riječi "pala". Presudno u čitanju je </w:t>
      </w:r>
      <w:r>
        <w:rPr>
          <w:rFonts w:cs="Arial" w:ascii="Arial" w:hAnsi="Arial"/>
          <w:b/>
        </w:rPr>
        <w:t>neprestana interakcija slušnog i vidnog primanja i obrade informacija, ili vidnog i slušnog procesiranja. Čitanje se uvijek odvija pretvaranjem slova u glasov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Čitanje je povezano s najvišim funkcijama čovjeka, a za to je potreban dobar razvoj svih predčitalačkih sposobnosti odn. dobra </w:t>
      </w:r>
      <w:r>
        <w:rPr>
          <w:rFonts w:cs="Arial" w:ascii="Arial" w:hAnsi="Arial"/>
          <w:b/>
          <w:color w:val="000000"/>
        </w:rPr>
        <w:t>«izranjajuča pismenost»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 usvajanje čitanja i pisanja  presudna je 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-određena </w:t>
      </w:r>
      <w:r>
        <w:rPr>
          <w:rFonts w:cs="Arial" w:ascii="Arial" w:hAnsi="Arial"/>
          <w:b/>
          <w:color w:val="000000"/>
        </w:rPr>
        <w:t>mentalna</w:t>
      </w:r>
      <w:r>
        <w:rPr>
          <w:rFonts w:cs="Arial" w:ascii="Arial" w:hAnsi="Arial"/>
          <w:color w:val="000000"/>
        </w:rPr>
        <w:t xml:space="preserve"> dob djetet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- dostatan </w:t>
      </w:r>
      <w:r>
        <w:rPr>
          <w:rFonts w:cs="Arial" w:ascii="Arial" w:hAnsi="Arial"/>
          <w:b/>
          <w:color w:val="000000"/>
        </w:rPr>
        <w:t>intelektualni</w:t>
      </w:r>
      <w:r>
        <w:rPr>
          <w:rFonts w:cs="Arial" w:ascii="Arial" w:hAnsi="Arial"/>
          <w:color w:val="000000"/>
        </w:rPr>
        <w:t xml:space="preserve"> potencij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adekvatan </w:t>
      </w:r>
      <w:r>
        <w:rPr>
          <w:rFonts w:cs="Arial" w:ascii="Arial" w:hAnsi="Arial"/>
          <w:b/>
          <w:color w:val="000000"/>
        </w:rPr>
        <w:t>psihomotorički</w:t>
      </w:r>
      <w:r>
        <w:rPr>
          <w:rFonts w:cs="Arial" w:ascii="Arial" w:hAnsi="Arial"/>
          <w:color w:val="000000"/>
        </w:rPr>
        <w:t xml:space="preserve"> razvoj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-dobar razvoj </w:t>
      </w:r>
      <w:r>
        <w:rPr>
          <w:rFonts w:cs="Arial" w:ascii="Arial" w:hAnsi="Arial"/>
          <w:b/>
          <w:color w:val="000000"/>
        </w:rPr>
        <w:t>vizualne</w:t>
      </w:r>
      <w:r>
        <w:rPr>
          <w:rFonts w:cs="Arial" w:ascii="Arial" w:hAnsi="Arial"/>
          <w:color w:val="000000"/>
        </w:rPr>
        <w:t xml:space="preserve"> percepcije/diskriminacije, </w:t>
      </w:r>
      <w:r>
        <w:rPr>
          <w:rFonts w:cs="Arial" w:ascii="Arial" w:hAnsi="Arial"/>
          <w:b/>
          <w:color w:val="000000"/>
        </w:rPr>
        <w:t>auditivne</w:t>
      </w:r>
      <w:r>
        <w:rPr>
          <w:rFonts w:cs="Arial" w:ascii="Arial" w:hAnsi="Arial"/>
          <w:color w:val="000000"/>
        </w:rPr>
        <w:t xml:space="preserve"> percepcije/ diskriminacije,  -pravilan </w:t>
      </w:r>
      <w:r>
        <w:rPr>
          <w:rFonts w:cs="Arial" w:ascii="Arial" w:hAnsi="Arial"/>
          <w:b/>
          <w:color w:val="000000"/>
        </w:rPr>
        <w:t>razvoj jezika</w:t>
      </w:r>
      <w:r>
        <w:rPr>
          <w:rFonts w:cs="Arial" w:ascii="Arial" w:hAnsi="Arial"/>
          <w:color w:val="000000"/>
        </w:rPr>
        <w:t xml:space="preserve"> u svim jezičnim sastavnicam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ko uz sve to dijete ima dobru </w:t>
      </w:r>
      <w:r>
        <w:rPr>
          <w:rFonts w:cs="Arial" w:ascii="Arial" w:hAnsi="Arial"/>
          <w:b/>
          <w:color w:val="000000"/>
        </w:rPr>
        <w:t>pozornost i motivaciju</w:t>
      </w:r>
      <w:r>
        <w:rPr>
          <w:rFonts w:cs="Arial" w:ascii="Arial" w:hAnsi="Arial"/>
          <w:color w:val="000000"/>
        </w:rPr>
        <w:t xml:space="preserve">  učenje čitanja i pisanja treba biti lako i zabavno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čina djece razvije ove sposobnosti bez teškoća, ali jedan dio djece ne. Već u ranoj dobi,ova djeca  pokazuju niz simptoma koji su pokazatelji da nešto nije kako bi trebalo biti, ali okolina to rijetko primijeti. Neki pokazatelji postaju vidljivi  i mjerljivi  odmah nakon što djeca prohodaju.Na to treba obratiti pažnju kod djece u ranijoj dob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učnom i kontinuiranom podukom i poticajima možemo proces čitanja usvojiti u ranoj dobi.Potrebno je krenuti od ranih stimulacija u vrtićkoj dobi  pa do rada u školam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ravno sve počinje s globalnim čitanjem koje postupno prelazi u sintetičko-analitički proce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Željka Butorac, prof.logope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35:00Z</dcterms:created>
  <dc:creator>Logoped</dc:creator>
  <dc:description/>
  <cp:keywords/>
  <dc:language>en-US</dc:language>
  <cp:lastModifiedBy>acapkovic</cp:lastModifiedBy>
  <dcterms:modified xsi:type="dcterms:W3CDTF">2012-04-10T10:35:00Z</dcterms:modified>
  <cp:revision>2</cp:revision>
  <dc:subject/>
  <dc:title>Teškoće čitanja i pisanja</dc:title>
</cp:coreProperties>
</file>