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VRO „MASLENICA“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>IZLAŽ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>Pukovnik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>Marko ČULIN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adar, 25. ožujka 2013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ADRŽAJ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ITUACIJA NA TERENU PRED POČETAK VRO „MASLENICA“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ZADAĆE 112. TG SA OJAČANJIM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ČETAK BOJNIH DJELOVANJA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TIJEK BOJNIH DJELOVANJA OD 22. SIJEČNJA DO 26. SIJEČNJ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TEČENA ISKUSTVA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ZAKLJUČAK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>
          <w:sz w:val="48"/>
          <w:szCs w:val="48"/>
        </w:rPr>
      </w:pPr>
      <w:r>
        <w:rPr>
          <w:sz w:val="48"/>
          <w:szCs w:val="48"/>
        </w:rPr>
        <w:t>SITUACIJA NA TERENU PRED POČETAK VRO MASLENIC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PROTIVNIK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>Neprijateljska vojska utvrđena na sjevernoj</w:t>
      </w:r>
    </w:p>
    <w:p>
      <w:pPr>
        <w:pStyle w:val="Normal"/>
        <w:rPr/>
      </w:pPr>
      <w:r>
        <w:rPr>
          <w:sz w:val="48"/>
          <w:szCs w:val="48"/>
        </w:rPr>
        <w:t>strani Masleničkog  mosta (VODOVOD – KOTA DRAČEVAC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od kontrolom drži sela Rovanjska, Maslenica, Jasenice po dubini do Obrovc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UNPROFOR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acioniran u Motelu „Plitvice“ na sjevernoj strani Masleničkog mosta (Francuski bataljun) čuva i osigurava okupirana Hrvatska mjesta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kao neprijateljski plijen iz rujna 1991. godin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tjerano Hrvatsko stanovništvo nije moglo doći do svojih opljačkanih i uništenih domova, iako je plan VENCE-OWEN to,tobože,omogućavao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. ZADAĆA 112. TG SA OSIGURANJIM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kon prethodnih izviđanja na području Starigrad- Seline, 21. siječnja, iza 21.00 sat, u Zapovjedništvo 112. Brigade, stigao je brigadir GAPŠARIĆ ispred GSOS, uručio nam zapovjed sa zadaćom postrojb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ijekom noći trebalo je organizirati premještanje postrojbe iz Zadra prema Starigradu –Seline i ujutro oko 6,00 sati iz pokreta otpočeti napad za zadaćom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48"/>
          <w:szCs w:val="48"/>
        </w:rPr>
        <w:t>odbaciti neprijateljske snage iz Rovanjske, Maslenice i Jasenica i zauzeti dominantne kote. MALA BOBIJA-VELIKA BOBIJA, uspostaviti kontrolu Podvelebitskog područja, blokirati grad Obrovac.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sebnu pozornost posvetiti snagama UNPROFOR-a da netko slučajno nebi bio ranjen ili ubijen.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Snage UNPROFOR-a nešto ranije su obavještene o početku napada Hrvatskih snag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  <w:t xml:space="preserve">- Pošto su snage UN-a bile izravno na  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 xml:space="preserve">pravcu našeg napada trebalo ih je 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blokirati i zaobići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. POČETAK BOJNIH DJELOVANJ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na 22. siječnja, u 7,05 stati, otpočinju topnički napadi na neprijateljske položaje, a nakon topničke pripreme otpočinju i pješački napadi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4. TIJEK BOJNIH DJELOVANJ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PRVI DAN, 22. siječnja, pokretom iz Modirča,oslobođeno je selo Rovanjska i područje Božića (Stražbenica t# 237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lokirane snage Unprofora u motelu Plitvi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DRUGI DAN,23. siječnja, zarobljeno 13 neprijateljskih vojnika na utvrdi Dračevac-Vodovod. Oslobođena sjeverna strana Novskog ždrila (Selo Stupica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TREĆI DAN, 24. siječnja, oslobođena sela Maslenica, Vulića dolac, Bužonići i Jaseni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 popodnevnim satima dolazi pojačanje iz 9 gbr. 2 tenka i oko 80 pješak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ČETRVRTI DAN,25. siječnja, nastavljen je napad i dostignuta crta ZELENIKOVAC-VISKOKA GLAVA- PARIŽEVAČKA GLAV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PETI DAN, 26. siječnja, nastavljeno je poboljšanje pozicije na dostignutim crtama obrane prema S. Nekići, S. Marune-Velika Bobija-Mala Bobij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 vrhovima VELEBITA sa svojih položaja za obranu napadala je Specijalna policija MUP-a RH-e Policijske uprave Zadar (POSKOCI) U smjeru Mali Alan, Kraljičina vrata, Tulove gred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nage Specijalne policije bile su uspješne i učinkovite u smislu pokreta naprijed kao i zaštiti lijevog boka snaga 112. TG i 9.g.br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 Podvelebitskom području je oslobođeno oko 55 četvornih kilometara do tada okupiranog prostor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5. STEČENA ISKUSTV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48"/>
          <w:szCs w:val="48"/>
        </w:rPr>
        <w:t>Pripadnici TG 112. prvi put su sudjelovali u napadnoj operaciji, na vrlo zahtjevnom terenu(1991. i dio 1992. godine izvodili su obrambene zadaće u selima Zadarskog zaleđa i Grada Zadra.</w:t>
      </w:r>
    </w:p>
    <w:p>
      <w:pPr>
        <w:pStyle w:val="Normal"/>
        <w:numPr>
          <w:ilvl w:val="1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Napad izveden iz pokreta ZADAR-STARIGRAD,dok obrambene zadaće su više stacioniran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EGATIVNA ISKUSTV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Mobilizacija dodatnih snaga za vrijeme borbenog djelovanja dugo traje i nemoguće je postrojbu brzo dovesti u borbenu spremnost(opremanje, izvršenje bojovog gađanja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center"/>
        <w:rPr>
          <w:sz w:val="48"/>
          <w:szCs w:val="48"/>
        </w:rPr>
      </w:pPr>
      <w:r>
        <w:rPr>
          <w:sz w:val="48"/>
          <w:szCs w:val="48"/>
        </w:rPr>
        <w:t>ZAKLJUČAK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RO MASLENICA bila je pozitivno iskustvo za pripadnike TG 112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Zadaća je izvršena uspješno bez gubitaka uz nekoliko ranjenih pripadnik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ranitelji su stekli samopouzdanje i vjeru u konačno oslobađanje cijelog teritorija RH-e što je uspješno i učinjeno u „OLUJI“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9:00Z</dcterms:created>
  <dc:creator>TZG Zadar</dc:creator>
  <dc:description/>
  <cp:keywords/>
  <dc:language>en-US</dc:language>
  <cp:lastModifiedBy>TZG Zadar</cp:lastModifiedBy>
  <cp:lastPrinted>2013-03-25T13:06:00Z</cp:lastPrinted>
  <dcterms:modified xsi:type="dcterms:W3CDTF">2013-03-25T12:08:00Z</dcterms:modified>
  <cp:revision>3</cp:revision>
  <dc:subject/>
  <dc:title>VRO „MASLENICA“</dc:title>
</cp:coreProperties>
</file>