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88" w:before="48" w:after="144"/>
        <w:ind w:left="0" w:right="0" w:hanging="0"/>
        <w:jc w:val="left"/>
        <w:rPr/>
      </w:pPr>
      <w:r>
        <w:rPr>
          <w:rStyle w:val="StrongEmphasis"/>
          <w:rFonts w:cs="Arimo;sans-serif" w:ascii="Arimo;sans-serif" w:hAnsi="Arimo;sans-serif"/>
          <w:b w:val="false"/>
          <w:i w:val="false"/>
          <w:caps w:val="false"/>
          <w:smallCaps w:val="false"/>
          <w:color w:val="990000"/>
          <w:spacing w:val="0"/>
          <w:sz w:val="28"/>
        </w:rPr>
        <w:t>PRILOG 4</w:t>
      </w:r>
    </w:p>
    <w:p>
      <w:pPr>
        <w:pStyle w:val="TextBody"/>
        <w:widowControl/>
        <w:pBdr/>
        <w:spacing w:lineRule="atLeast" w:line="288" w:before="48" w:after="144"/>
        <w:ind w:left="0" w:right="0" w:hanging="0"/>
        <w:jc w:val="left"/>
        <w:rPr>
          <w:rStyle w:val="StrongEmphasis"/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990000"/>
          <w:spacing w:val="0"/>
          <w:sz w:val="28"/>
        </w:rPr>
      </w:pPr>
      <w:r>
        <w:rPr/>
      </w:r>
    </w:p>
    <w:p>
      <w:pPr>
        <w:pStyle w:val="TextBody"/>
        <w:widowControl/>
        <w:pBdr/>
        <w:spacing w:lineRule="atLeast" w:line="288" w:before="48" w:after="144"/>
        <w:ind w:left="0" w:right="0" w:hanging="0"/>
        <w:jc w:val="left"/>
        <w:rPr/>
      </w:pPr>
      <w:r>
        <w:rPr>
          <w:rStyle w:val="StrongEmphasis"/>
          <w:rFonts w:cs="Arimo;sans-serif" w:ascii="Arimo;sans-serif" w:hAnsi="Arimo;sans-serif"/>
          <w:b w:val="false"/>
          <w:i w:val="false"/>
          <w:caps w:val="false"/>
          <w:smallCaps w:val="false"/>
          <w:color w:val="990000"/>
          <w:spacing w:val="0"/>
          <w:sz w:val="28"/>
        </w:rPr>
        <w:t>KORIZMENE ODLUKE</w:t>
      </w:r>
    </w:p>
    <w:p>
      <w:pPr>
        <w:pStyle w:val="TextBody"/>
        <w:widowControl/>
        <w:pBdr/>
        <w:spacing w:lineRule="atLeast" w:line="288" w:before="48" w:after="144"/>
        <w:ind w:left="0" w:right="0" w:hanging="0"/>
        <w:jc w:val="left"/>
        <w:rPr/>
      </w:pPr>
      <w:r>
        <w:rPr>
          <w:rFonts w:eastAsia="Arimo;sans-serif"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18"/>
        </w:rPr>
        <w:t xml:space="preserve">  </w:t>
      </w:r>
      <w:r>
        <w:rPr>
          <w:rFonts w:eastAsia="Arimo;sans-serif"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 xml:space="preserve"> </w:t>
      </w: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.DAROVATI NEKOME NEŠTO ŠTO JAKO VOLIM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. BEZ PRIGOVORA POMAGATI UKUĆANIMA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3. JESTI SVE OBROKE BEZ PRIGOVARANJA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4. IĆI NA SPAVANJE IZA POLA NOĆI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5. PRKOSITI RODITELJIMA SVAKI PUT KAD MISLIM DA NISU U PRAVU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6. SVAKI DAN PRONAĆI BAREM NEKOLIKO MINUTA ZA RAZGOVOR S RODITELJIMA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7. IĆI REDOVITO NA MISU I VJERONAUK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8. REDOVITO UČITI I PISATI DOMAĆI RAD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9. MANJE POMAGATI PRIJATELJIMA KOJI NE UČE DOVOLJNO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0. ODREĆI SE GLEDANJA TV JEDNOM TJEDNO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1.  SVAKI DAN MOLITI BAREM JEDNU DESETICU KRUNICE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2. MISLITI SAMO NA SEBE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3. OTIĆI NA ISPOVIJED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4. REDOVITO IZBJEGAVATI SVAKI TEŽI POSAO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5. SVAKE NEDJELJE BAR MALO ČITATI SVETO PISMO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0" w:right="0" w:hanging="0"/>
        <w:jc w:val="left"/>
        <w:rPr/>
      </w:pPr>
      <w:r>
        <w:rPr>
          <w:rFonts w:eastAsia="Arimo;sans-serif"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 xml:space="preserve">    </w:t>
      </w: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6. RODITELJIMA GOVORITI NEĆU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7. RODITELJE MRZOVOLJNO  PITATI ŠTO IH MUČI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8. HVALITI SE STALNO SVOJIM OCJENAMA, ODJEĆOM, FRIZUROM…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9. ŽALITI SE I KRIVITI DRUGE ZA SVOJE PROPUSTE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 xml:space="preserve">20. UČINITI USLUGU ONOM ANTIPATIČNOM SUSJEDU 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1. RUGATI SE I IZAZIVATI BRATA ILI SESTRU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2. DIJELITI SENDVIĆ S NEKIM IZ ŠKOLE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3. PREKRŠITI  ZADANO OBEĆANJE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4. ZA VRIJEME MISE BRBLJATI I ZADIRKIVATI DRUGE PRIJATELJE I PRIJATELJICE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5. ZABORAVLJATI PREKRIŽITI SE PRIJE JELA I POMOLITI SE PRIJE SPAVANJA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6. BITI LJUBOMORAN NA DRUGE ZATO ŠTO IMAJU NEŠTO ŠTO JA NEMAM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7. PREPISIVATI TUĐE ZADAĆE I LEKTIRE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8.  IZNENADITI MAMU TAKO DA SAM/SAMA OČISTIM SVOJE CIPELE ILI NEŠTO DRUGO POSPREMIM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9. ČITATI NIŠTA DRUGO OSIM ŠKOLSKIH KNJIGA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88" w:before="48" w:after="48"/>
        <w:ind w:left="180" w:right="0" w:hanging="0"/>
        <w:jc w:val="left"/>
        <w:rPr>
          <w:rFonts w:ascii="Arimo;sans-serif" w:hAnsi="Arimo;sans-serif" w:cs="Arimo;sans-serif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cs="Arimo;sans-serif" w:ascii="Arimo;sans-serif" w:hAnsi="Arimo;sans-serif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 xml:space="preserve">30. PRIJATELJIMA GOVORITI RUŽNE RIJEČI </w:t>
      </w:r>
    </w:p>
    <w:p>
      <w:pPr>
        <w:pStyle w:val="TextBody"/>
        <w:widowControl/>
        <w:pBdr/>
        <w:spacing w:lineRule="atLeast" w:line="288" w:before="48" w:after="48"/>
        <w:ind w:left="18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18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03030"/>
          <w:spacing w:val="0"/>
          <w:sz w:val="18"/>
          <w:szCs w:val="24"/>
        </w:rPr>
      </w:r>
    </w:p>
    <w:p>
      <w:pPr>
        <w:pStyle w:val="TextBody"/>
        <w:widowControl/>
        <w:pBdr/>
        <w:spacing w:lineRule="atLeast" w:line="288" w:before="48" w:after="144"/>
        <w:ind w:left="0" w:right="0" w:hanging="0"/>
        <w:jc w:val="right"/>
        <w:rPr/>
      </w:pPr>
      <w:r>
        <w:rPr/>
        <w:t>Prilagođene KORIZMENE ODLUKE(iz Maka; korizma 1998.)</w:t>
      </w:r>
    </w:p>
    <w:sectPr>
      <w:type w:val="nextPage"/>
      <w:pgSz w:w="11906" w:h="16838"/>
      <w:pgMar w:left="1068" w:right="11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auto"/>
    <w:pitch w:val="default"/>
  </w:font>
  <w:font w:name="Arial">
    <w:altName w:val="Helvetica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5-12-11T17:19:00Z</cp:lastPrinted>
  <dcterms:modified xsi:type="dcterms:W3CDTF">2015-12-16T22:07:28Z</dcterms:modified>
  <cp:revision>6</cp:revision>
  <dc:subject/>
  <dc:title/>
</cp:coreProperties>
</file>