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LOG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RUPA D: (prema: </w:t>
      </w:r>
      <w:r>
        <w:rPr>
          <w:i/>
          <w:iCs/>
          <w:sz w:val="28"/>
          <w:szCs w:val="28"/>
        </w:rPr>
        <w:t>Portal za župnu katehezu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DNA NAHRAN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EDNA NAPOJ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ROMAHA  ODJENU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NIKA  PRIM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LESNIKA I  UTAMNIČENIKA  POHODITI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OBLJENIKE I PROGNANIKE (IZBJEGLICE)  POMAGA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TVE  POKOP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1125</wp:posOffset>
            </wp:positionH>
            <wp:positionV relativeFrom="paragraph">
              <wp:posOffset>177800</wp:posOffset>
            </wp:positionV>
            <wp:extent cx="5398135" cy="3895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895</wp:posOffset>
            </wp:positionH>
            <wp:positionV relativeFrom="paragraph">
              <wp:posOffset>-246380</wp:posOffset>
            </wp:positionV>
            <wp:extent cx="5823585" cy="4012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75020" cy="4165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-134620</wp:posOffset>
            </wp:positionV>
            <wp:extent cx="6194425" cy="43408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321945</wp:posOffset>
            </wp:positionV>
            <wp:extent cx="5796915" cy="38436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40887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139065</wp:posOffset>
            </wp:positionV>
            <wp:extent cx="6194425" cy="43256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12-16T22:03:50Z</dcterms:modified>
  <cp:revision>6</cp:revision>
  <dc:subject/>
  <dc:title/>
</cp:coreProperties>
</file>