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NASTAVNIK VODITELJ PROJEKTA ODRŽIVOG RAZVOJA TREBAO BI BITI... </w:t>
      </w:r>
      <w:r>
        <w:rPr>
          <w:i/>
          <w:sz w:val="28"/>
          <w:szCs w:val="28"/>
        </w:rPr>
        <w:t>(u bazi piramide navedene su najvažnije osobine)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RALA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IGINALA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VESTRA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INFORMAT. PISME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MOINICIJATIVA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DAR, POZITIVAN, STRPLJIV, ELOKVENTA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VAŽAVATI TUĐE MIŠLJENJE, PODUZETAN, EMPATIČAN, ALTRUIST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i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SPREMAN NA SURADNJU,  KOMUNIKATIVAN, ORGANIZATOR, MOTIVIRAN I ZAINTERESIRAN    UPORAN, DOSLJEDAN, POUZDAN,</w:t>
      </w:r>
      <w:r>
        <w:rPr>
          <w:b/>
          <w:sz w:val="40"/>
          <w:szCs w:val="40"/>
        </w:rPr>
        <w:t xml:space="preserve"> </w:t>
      </w:r>
      <w:r>
        <w:rPr>
          <w:b/>
          <w:sz w:val="28"/>
          <w:szCs w:val="28"/>
        </w:rPr>
        <w:t>KREATIVAN, ENTUZIJAST, ODGOVORAN, STRUČA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1:03:00Z</dcterms:created>
  <dc:creator>mlacic</dc:creator>
  <dc:description/>
  <cp:keywords/>
  <dc:language>en-US</dc:language>
  <cp:lastModifiedBy>bsmojver</cp:lastModifiedBy>
  <dcterms:modified xsi:type="dcterms:W3CDTF">2012-01-23T12:11:00Z</dcterms:modified>
  <cp:revision>4</cp:revision>
  <dc:subject/>
  <dc:title>NASTAVNIK VODITELJ PROJEKTA ODRŽIVOG RAZVOJA TREBAO BI BITI……</dc:title>
</cp:coreProperties>
</file>