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8800465" cy="5409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409720"/>
                          <a:chOff x="0" y="0"/>
                          <a:chExt cx="8800560" cy="5409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40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828800"/>
                            <a:ext cx="5142960" cy="19418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MPETENCIJE UČENIK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4480"/>
                            <a:ext cx="1599480" cy="721440"/>
                          </a:xfrm>
                          <a:prstGeom prst="cloudCallout">
                            <a:avLst>
                              <a:gd name="adj1" fmla="val 121467"/>
                              <a:gd name="adj2" fmla="val 19161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UPORNO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2280"/>
                            <a:ext cx="1828080" cy="952560"/>
                          </a:xfrm>
                          <a:prstGeom prst="cloudCallout">
                            <a:avLst>
                              <a:gd name="adj1" fmla="val 117259"/>
                              <a:gd name="adj2" fmla="val 917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TRPLJIV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9760"/>
                            <a:ext cx="1828080" cy="723960"/>
                          </a:xfrm>
                          <a:prstGeom prst="cloudCallout">
                            <a:avLst>
                              <a:gd name="adj1" fmla="val 86527"/>
                              <a:gd name="adj2" fmla="val -135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ALTRUIZA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27560"/>
                            <a:ext cx="2171880" cy="799560"/>
                          </a:xfrm>
                          <a:prstGeom prst="cloudCallout">
                            <a:avLst>
                              <a:gd name="adj1" fmla="val 83324"/>
                              <a:gd name="adj2" fmla="val -57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ODGOVORN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456440"/>
                            <a:ext cx="2513880" cy="723960"/>
                          </a:xfrm>
                          <a:prstGeom prst="cloudCallout">
                            <a:avLst>
                              <a:gd name="adj1" fmla="val 52296"/>
                              <a:gd name="adj2" fmla="val -154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ISTEMATIČN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4343400"/>
                            <a:ext cx="2056680" cy="951120"/>
                          </a:xfrm>
                          <a:prstGeom prst="cloudCallout">
                            <a:avLst>
                              <a:gd name="adj1" fmla="val -25888"/>
                              <a:gd name="adj2" fmla="val -1221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UVAŽAVANJE RAZLIČITOST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4960" y="3885480"/>
                            <a:ext cx="1828080" cy="1256760"/>
                          </a:xfrm>
                          <a:prstGeom prst="cloudCallout">
                            <a:avLst>
                              <a:gd name="adj1" fmla="val -51111"/>
                              <a:gd name="adj2" fmla="val -789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SURADNIČKE KVALITETE (TIMSKI RA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960" y="3542760"/>
                            <a:ext cx="1256040" cy="1028160"/>
                          </a:xfrm>
                          <a:prstGeom prst="cloudCallout">
                            <a:avLst>
                              <a:gd name="adj1" fmla="val -127361"/>
                              <a:gd name="adj2" fmla="val -8623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RADOZNAL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2171160"/>
                            <a:ext cx="1599480" cy="951120"/>
                          </a:xfrm>
                          <a:prstGeom prst="cloudCallout">
                            <a:avLst>
                              <a:gd name="adj1" fmla="val -98212"/>
                              <a:gd name="adj2" fmla="val -4225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MUNIKATIVN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3760" y="685080"/>
                            <a:ext cx="1370880" cy="1143720"/>
                          </a:xfrm>
                          <a:prstGeom prst="cloudCallout">
                            <a:avLst>
                              <a:gd name="adj1" fmla="val -108379"/>
                              <a:gd name="adj2" fmla="val 465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REATIVNOST (DOMIŠLJATOST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0"/>
                            <a:ext cx="2285280" cy="1066680"/>
                          </a:xfrm>
                          <a:prstGeom prst="cloudCallout">
                            <a:avLst>
                              <a:gd name="adj1" fmla="val -53750"/>
                              <a:gd name="adj2" fmla="val 1238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MOTIVIRAN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14480"/>
                            <a:ext cx="2171880" cy="722520"/>
                          </a:xfrm>
                          <a:prstGeom prst="cloudCallout">
                            <a:avLst>
                              <a:gd name="adj1" fmla="val 3949"/>
                              <a:gd name="adj2" fmla="val 21564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PODUZETNOS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25.95pt" coordorigin="0,0" coordsize="13859,8519">
                <v:rect id="shape_0" stroked="f" o:allowincell="f" style="position:absolute;left:0;top:0;width:13858;height:8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3239;top:2880;width:8098;height:3057;mso-wrap-style:square;v-text-anchor:top;mso-position-horizontal-relative:char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MPETENCIJE UČENI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9;top:180;width:2518;height:113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UPORNO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799;width:2878;height:14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TRPLJIV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3779;width:2878;height:11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ALTRUIZ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5398;width:341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ODGOVORN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7018;width:3958;height:11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ISTEMATIČN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9;top:6840;width:3238;height:1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UVAŽAVANJE RAZLIČITOST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638;top:6119;width:2878;height:19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SURADNIČKE KVALITETE (TIMSKI RA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699;top:5579;width:1977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RADOZNAL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339;top:3419;width:2518;height:14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MUNIKATIVN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18;top:1079;width:2158;height:18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REATIVNOST (DOMIŠLJATOS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19;top:0;width:3598;height:16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MOTIVIRAN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39;top:180;width:3419;height:11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PODUZETNOS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4342680" cy="194184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KOMPETENC-IJE UČENIK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485360"/>
                            <a:ext cx="913680" cy="609480"/>
                          </a:xfrm>
                          <a:prstGeom prst="cloudCallout">
                            <a:avLst>
                              <a:gd name="adj1" fmla="val -4375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140;top:2880;width:6838;height:3057;mso-wrap-style:square;v-text-anchor:top;mso-position-horizontal-relative:char" type="_x0000_t7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KOMPETENC-IJE UČENI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239;top:2339;width:1438;height:95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2:03:00Z</dcterms:created>
  <dc:creator>mlacic</dc:creator>
  <dc:description/>
  <dc:language>en-US</dc:language>
  <cp:lastModifiedBy>bsmojver</cp:lastModifiedBy>
  <dcterms:modified xsi:type="dcterms:W3CDTF">2012-01-23T12:03:00Z</dcterms:modified>
  <cp:revision>2</cp:revision>
  <dc:subject/>
  <dc:title/>
</cp:coreProperties>
</file>