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KRITERIJE KVALITETE PROJEKTA ODRŽIVOG RAZVOJA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>(prema učestalosti navoda)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MSKI RAD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IMJENJIVOST    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DISCIPLINARNOST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UKATIVNOST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SOK STUPANJ ODGOVORNOSTI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UZETNOST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JERLJIVOST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DOBRA ORGANIZACIJ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ASNOĆA I RAZUMLJIVOST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EKOLOŠKA PRIHVATLJIVOST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USMJERENOST NA DRUŠTVENU ZAJEDNICU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INTERKULTURALNOS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TVARIVOST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NCIJSKA ODRŽIVOST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TICAJNOST I MOTIVIRANOST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NIMLJIVOST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ČINKOVITOST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VAŽAVANJE POSEBNOSTI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ZVIJANJE KRITIČKOG MIŠLJENJ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ZVIJANJE KOMUNIKACIJSKIH VJEŠTINA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REMENSKI JASNO ODREĐEN</w:t>
      </w:r>
    </w:p>
    <w:p>
      <w:pPr>
        <w:pStyle w:val="Normal"/>
        <w:ind w:left="360" w:firstLine="34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15:00Z</dcterms:created>
  <dc:creator>mlacic</dc:creator>
  <dc:description/>
  <cp:keywords/>
  <dc:language>en-US</dc:language>
  <cp:lastModifiedBy>bsmojver</cp:lastModifiedBy>
  <dcterms:modified xsi:type="dcterms:W3CDTF">2012-01-23T12:10:00Z</dcterms:modified>
  <cp:revision>4</cp:revision>
  <dc:subject/>
  <dc:title>OVAKO SMO OCIJENILI KRITERIJE KVALITETE PROJEKTA ODRŽIVOG RAZVOJE PREMA VAŽNOSTI:</dc:title>
</cp:coreProperties>
</file>