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. Smjernice za izradu skice projekta  (uvod u modul 2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 xml:space="preserve">ISHODIŠTE/POLAZIŠTE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opis trenutnog stanja (postavljanje problema)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CILJEVI I INDIKATORI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Što želim postići? – Zašto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Što želim promijeniti? – Zašto?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hr-HR"/>
        </w:rPr>
        <w:t xml:space="preserve">TIM I ODGOVORNOST - podjela uloga 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hr-HR"/>
        </w:rPr>
        <w:t>2. Analiza projektnog okruženj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Tko još pridonosi uspjehu projekta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Tko utječe na uspjeh projekta?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  <w:lang w:val="hr-HR"/>
        </w:rPr>
        <w:t>Koga još treba uključiti u projekt / informirati?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NOVE SPOZNAJE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Što svojim projektom želim saznati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Što me osobito zanima?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SUGESTIJE ZA PLANIRANJE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20"/>
          <w:szCs w:val="20"/>
          <w:lang w:val="hr-HR"/>
        </w:rPr>
        <w:t>bolje mali nego veliki projek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radije unutar vlastite institucij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 xml:space="preserve">evaluiran i implementiran </w:t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/>
      </w:pPr>
      <w:r>
        <w:rPr>
          <w:rFonts w:cs="Verdana" w:ascii="Verdana" w:hAnsi="Verdana"/>
          <w:b/>
          <w:sz w:val="28"/>
          <w:szCs w:val="28"/>
          <w:lang w:val="hr-HR"/>
        </w:rPr>
        <w:t xml:space="preserve">3. Plan rada za slijedeći modul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hr-HR"/>
        </w:rPr>
      </w:pPr>
      <w:r>
        <w:rPr>
          <w:rFonts w:cs="Verdana" w:ascii="Verdana" w:hAnsi="Verdana"/>
          <w:b/>
          <w:sz w:val="20"/>
          <w:szCs w:val="20"/>
          <w:lang w:val="hr-HR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predstavljanje skice projekt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povratne informacij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daljnji rad na projektim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razne metode/podršk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  <w:t>KRITERIJI KVALITETE PROJEKTA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sz w:val="20"/>
          <w:szCs w:val="20"/>
          <w:lang w:val="hr-HR"/>
        </w:rPr>
      </w:pPr>
      <w:r>
        <w:rPr>
          <w:rFonts w:cs="Verdana" w:ascii="Verdana" w:hAnsi="Verdana"/>
          <w:sz w:val="20"/>
          <w:szCs w:val="20"/>
          <w:lang w:val="hr-HR"/>
        </w:rPr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.75pt;height:6.75pt" o:bullet="t">
        <v:imagedata r:id="rId1" o:title=""/>
      </v:shape>
    </w:pict>
  </w:numPicBullet>
  <w:numPicBullet w:numPicBulletId="1">
    <w:pict>
      <v:shape style="width:8.25pt;height:8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3:41:00Z</dcterms:created>
  <dc:creator>Ljiljana Kelihar</dc:creator>
  <dc:description/>
  <cp:keywords/>
  <dc:language>en-US</dc:language>
  <cp:lastModifiedBy>acapkovic</cp:lastModifiedBy>
  <cp:lastPrinted>2012-01-03T14:52:00Z</cp:lastPrinted>
  <dcterms:modified xsi:type="dcterms:W3CDTF">2012-02-02T10:16:00Z</dcterms:modified>
  <cp:revision>5</cp:revision>
  <dc:subject/>
  <dc:title>1</dc:title>
</cp:coreProperties>
</file>