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44.</w:t>
      </w:r>
      <w:r>
        <w:rPr>
          <w:color w:val="000000"/>
          <w:lang w:val="en-US"/>
        </w:rPr>
        <w:t xml:space="preserve"> nastavna jedinica: Promet i njegov razvoj u kopnenim prostorima svijet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razovna postignuć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rStyle w:val="A7"/>
          <w:rFonts w:cs="Times New Roman"/>
          <w:sz w:val="24"/>
          <w:szCs w:val="24"/>
        </w:rPr>
        <w:t>vrjednovati oblike prometa i njihovo značenje u gospodarstvu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nabrojiti elemente prometa i naglasiti važnost promet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razlikovati kopneni, pomorski i zračni promet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razlikovati unutar kopnenog prometa: cestovni, željeznički, riječni, kanalski, cjevovodni i gradski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objasniti pojmove, integralni, multimodalni  promet, važne za kopneni promet i njegovo korištenje, prednosti i nedostatke pojedinih vrsta prometa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objasniti pojmove automobilizacija, prometni sustavi, TGV vlakovi i međugradsko (</w:t>
      </w:r>
      <w:r>
        <w:rPr>
          <w:i/>
        </w:rPr>
        <w:t>intercity</w:t>
      </w:r>
      <w:r>
        <w:rPr/>
        <w:t>) povezivanj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imenovati na geografskoj karti zemlje s najrazvijenijim cestovnim, željezničkim  i riječnim mrežama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razlikovati putnički i robni promet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objasniti složenost gradskog prometa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opisati javni gradski prijevoz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objasniti pojmove, podzemna željeznica, prigradska željeznica, međugradsko povezivanje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razviti pravilan stav  o važnosti ispravnog postupanja u gradskom promet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glasiti ekološke probleme kopnenog prometa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jučni pojmov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met, kopneni promet, cestovni promet, željeznički promet, riječni promet, jezerski promet, kanalski promet, cjevovodni promet, gradski prome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snovni oblici rad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frontalni, samostaln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snovne nastavne metod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metoda razgovora, rada na tekstu, demonstracije, izravna grafička, neizravna grafička, usmenog izlaganj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stavna sredstva i pomagal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udžbenik, zidna karta svijeta, priručna karta, fotografije, nastavni listić, stolno računalo i projekt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rtikulacija nastavnog s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Uvod                          (3 mi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Najava cilja               (5 mi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Glavni dio                 (35 mi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Zaključni dio            (2 min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vo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ezentirati: PPT </w:t>
      </w:r>
      <w:r>
        <w:rPr>
          <w:i/>
        </w:rPr>
        <w:t>Igra asocijacije</w:t>
      </w:r>
      <w:r>
        <w:rPr/>
        <w:t xml:space="preserve">. Metodom razgovora istaknuti </w:t>
      </w:r>
      <w:r>
        <w:rPr>
          <w:u w:val="single"/>
        </w:rPr>
        <w:t>elemente prometa</w:t>
      </w:r>
      <w:r>
        <w:rPr/>
        <w:t xml:space="preserve"> 1. objekt (putnici, roba, informacije, energija); prijevozno sredstvo (automobil željeznica, brod, zrakoplov) i 3. prometni put (cesta, pruga)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lavni di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odijeliti učenicima nastavne listiće. Prema slici na prezentaciji pojasniti važnost prometa za razmještaj stanovništva, gospodarske djelatnosti i globalizacijske procese. Riješiti prvi i drugi zadatak na nastavnom listiću. Metodom rada s karticama objasniti osnovne pojmove: automobilizacija, integralni i multimodalni promet. U željezničkom prometu treba naglasiti  promjene u toj vrsti prometa koje su se dogodile u 2/2. 20. st zbog uvođenja brzih vlakova u razvijenim zemljama.  Metodom razgovora uočiti razliku u brzini, nosivosti  i udaljenostima  korištenim u različitim vrstama kopnenog prometa. Nabrojiti njihove prednosti i nedostatke. Pokazati na kartama Europe i Hrvatske dijelove cestovne, željezničke, cjevovodne mreže i njihova čvorišta. Posebno pojasniti složenost gradskog prijevoza i nove modele koji se bave prometom u prenapučenim gradovima. Pojasniti na primjerima grada Zagreba. Na grafikonu ukazati na razvoj novih željezničkih mreža intercity vlakova u razvijenim prostorima svijeta. Naglasiti problem zagađenja uzrokovanim emisijama CO2 nastalih ispušnim plinovima iz različitih prometnih sredstava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ključni dio</w:t>
      </w:r>
    </w:p>
    <w:p>
      <w:pPr>
        <w:pStyle w:val="Normal"/>
        <w:spacing w:lineRule="auto" w:line="360"/>
        <w:jc w:val="both"/>
        <w:rPr/>
      </w:pPr>
      <w:r>
        <w:rPr/>
        <w:t>Kako definiramo promet kao djelatnost?</w:t>
      </w:r>
    </w:p>
    <w:p>
      <w:pPr>
        <w:pStyle w:val="Normal"/>
        <w:spacing w:lineRule="auto" w:line="360"/>
        <w:jc w:val="both"/>
        <w:rPr/>
      </w:pPr>
      <w:r>
        <w:rPr/>
        <w:t xml:space="preserve">Koji su elementi prometa? </w:t>
      </w:r>
    </w:p>
    <w:p>
      <w:pPr>
        <w:pStyle w:val="Normal"/>
        <w:spacing w:lineRule="auto" w:line="360"/>
        <w:jc w:val="both"/>
        <w:rPr/>
      </w:pPr>
      <w:r>
        <w:rPr/>
        <w:t xml:space="preserve">Kako mjerimo razvijenost prometa? </w:t>
      </w:r>
    </w:p>
    <w:p>
      <w:pPr>
        <w:pStyle w:val="Normal"/>
        <w:spacing w:lineRule="auto" w:line="360"/>
        <w:jc w:val="both"/>
        <w:rPr/>
      </w:pPr>
      <w:r>
        <w:rPr/>
        <w:t xml:space="preserve">Kako promet utječe na razvoj ostalih djelatnosti i na prostorna kretanja?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oje su vrste prometa prema geografskoj sredini, koje prema objektu prijevoza ili prijenosa, a koje prema prometnom sredstvu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maća zadaća</w:t>
      </w:r>
    </w:p>
    <w:p>
      <w:pPr>
        <w:pStyle w:val="Normal"/>
        <w:rPr/>
      </w:pPr>
      <w:r>
        <w:rPr>
          <w:color w:val="000000"/>
        </w:rPr>
        <w:t xml:space="preserve">Domaća zadaća: Na stranicama </w:t>
      </w:r>
      <w:hyperlink r:id="rId2">
        <w:r>
          <w:rPr>
            <w:rStyle w:val="InternetLink"/>
            <w:color w:val="000000"/>
          </w:rPr>
          <w:t>www.dzs.hr</w:t>
        </w:r>
      </w:hyperlink>
      <w:r>
        <w:rPr>
          <w:color w:val="000000"/>
        </w:rPr>
        <w:t>.  Pronađi podatke o duljini mreže autocesta i željezničkih pruga u Republici Hrvatskoj, te broju automobila u našoj zemlji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 stranicama </w:t>
      </w:r>
      <w:r>
        <w:rPr>
          <w:rStyle w:val="HTMLnavod"/>
          <w:color w:val="000000"/>
          <w:u w:val="single"/>
          <w:shd w:fill="FFFFFF" w:val="clear"/>
        </w:rPr>
        <w:t>www.via</w:t>
      </w:r>
      <w:r>
        <w:rPr>
          <w:rStyle w:val="HTMLnavod"/>
          <w:b/>
          <w:bCs/>
          <w:color w:val="000000"/>
          <w:u w:val="single"/>
          <w:shd w:fill="FFFFFF" w:val="clear"/>
        </w:rPr>
        <w:t>michelin</w:t>
      </w:r>
      <w:r>
        <w:rPr>
          <w:rStyle w:val="HTMLnavod"/>
          <w:color w:val="000000"/>
          <w:u w:val="single"/>
          <w:shd w:fill="FFFFFF" w:val="clear"/>
        </w:rPr>
        <w:t>.com/web/</w:t>
      </w:r>
      <w:r>
        <w:rPr>
          <w:rStyle w:val="HTMLnavod"/>
          <w:b/>
          <w:bCs/>
          <w:color w:val="000000"/>
          <w:u w:val="single"/>
          <w:shd w:fill="FFFFFF" w:val="clear"/>
        </w:rPr>
        <w:t>Routes</w:t>
      </w:r>
      <w:r>
        <w:rPr>
          <w:rStyle w:val="Std"/>
          <w:color w:val="000000"/>
          <w:shd w:fill="FFFFFF" w:val="clear"/>
        </w:rPr>
        <w:t>  pronađi kolika je udaljenost, vrijeme, cijena puta od Beča do Osijek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lan ploče/prozir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PROMET I NJEGOV RAZVOJ NA KOP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- raznovrstan i vrlo složen,-elementi prometa, prometna mreža, prometni susta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u w:val="single"/>
        </w:rPr>
        <w:t>cestovni promet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- velika brzina, funkcionalnost,  prilagodljivost, mreža autoce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- putnički promet: automobil, autobus , skup na velike udaljenosti, mala nosivo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- robni promet –kamioni, unificirani, mogućnost multimodalnog prome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željeznički promet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- veliki kapacitet, rentabilnost, sporost, smanjena dostupnost, zastarjel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- robni promet  masovan,  unificirani ter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- modernizacija putničkog  prometa  u razvijenim zemljama u 2/2 20. st. -brzi vla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</w:t>
      </w:r>
      <w:r>
        <w:rPr>
          <w:b/>
          <w:bCs/>
          <w:u w:val="single"/>
        </w:rPr>
        <w:t>riječni, jezerski i kanalski promet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</w:t>
      </w:r>
      <w:r>
        <w:rPr/>
        <w:t xml:space="preserve">- unutar kopnenih prostora , star, jeftin, velika nosivost, spor, ovisan o vremenu, ne širi 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</w:t>
      </w:r>
      <w:r>
        <w:rPr/>
        <w:t>- Rajna, Dunav, Mississippi, Missouri, Amazona, Yangze, luke- čvoriš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</w:t>
      </w:r>
      <w:r>
        <w:rPr/>
        <w:t>- kanali. St. Lawrence, Rajna-Majna- Dunav, Veliki ka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u w:val="single"/>
        </w:rPr>
        <w:t>cjevovodni promet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- najmlađa vrsta prometa nastala nakon pronalaska bešavne cij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- transport tereta (nafta, derivati, plin,žito)- jeftiniji  od ostalih vrsta kopnenog prijevoz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- Rusija, Bliski istok, Južna Amerika, JANA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u w:val="single"/>
        </w:rPr>
        <w:t>gradski promet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- isprepliću se prijevoz putnika, robe i gradski , prigradski i međugradski prom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u w:val="single"/>
        </w:rPr>
        <w:t>Ekološki problemi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- onečišćenje, buka, potrošnja energije i prostora, nesreć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7">
    <w:name w:val="A7"/>
    <w:qFormat/>
    <w:rPr>
      <w:rFonts w:cs="Myriad Pro;Arial"/>
      <w:color w:val="000000"/>
      <w:sz w:val="18"/>
      <w:szCs w:val="18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HTMLnavod">
    <w:name w:val="HTML-navod"/>
    <w:basedOn w:val="Zadanifontodlomka"/>
    <w:qFormat/>
    <w:rPr>
      <w:i/>
      <w:iCs/>
    </w:rPr>
  </w:style>
  <w:style w:type="character" w:styleId="Std">
    <w:name w:val="std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36:00Z</dcterms:created>
  <dc:creator>INES</dc:creator>
  <dc:description/>
  <cp:keywords/>
  <dc:language>en-US</dc:language>
  <cp:lastModifiedBy>Anto</cp:lastModifiedBy>
  <dcterms:modified xsi:type="dcterms:W3CDTF">2013-03-21T18:36:00Z</dcterms:modified>
  <cp:revision>2</cp:revision>
  <dc:subject/>
  <dc:title>Obrazovna postignuća</dc:title>
</cp:coreProperties>
</file>