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embeddings/oleObject1.pptx" ContentType="application/vnd.openxmlformats-officedocument.presentationml.presentation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jednovanje i ocjenjivanje učenika u stranome jeziku – AZOO, Split,  30.8. – 2.9. 201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ana Škarica Mital, Gimnazija Nova Gradiš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sz w:val="28"/>
          <w:szCs w:val="28"/>
          <w:u w:val="single"/>
        </w:rPr>
        <w:t>I. Što vrjednujemo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zični sadržaj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jezični sadržaj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I. Formalno i neformalno vrjednovanje – odlučite koji oblik provjeravanja znanja je formalan, koji neformala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lugodišnji gramatički tes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mena provjera poznavanja vokabulara iz obrađenog tekst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kta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/>
        </w:rPr>
        <w:t>For and against</w:t>
      </w:r>
      <w:r>
        <w:rPr>
          <w:rFonts w:cs="Arial" w:ascii="Arial" w:hAnsi="Arial"/>
        </w:rPr>
        <w:t xml:space="preserve"> esej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bata na temu vezanu uz obrađeni teks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ratka pisana provjera – prijevod rečeni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ni plakat na temu borbe protiv ovisnosti nakon obrade (slušanja ili čitanja) teksta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Usmeni role-play – prema zadatku u udžbeniku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datci višestrukog izbora – razumijevanje pročitanog tekst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lm Review – do 200 riječ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Zadatci dopunjavanja (phrasal verb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II. Weighing / Gewicht – određivanje udjela pojedine ocjene u konačnoj ocje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4pt;height:187.55pt" filled="f" o:ole="">
            <v:imagedata r:id="rId3" o:title=""/>
          </v:shape>
          <o:OLEObject Type="Embed" ProgID="PowerPoint.Show.12" ShapeID="ole_rId2" DrawAspect="Content" ObjectID="_109730822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shd w:fill="D9D9D9" w:val="clear"/>
        </w:rPr>
        <w:t>IV. Centralna i dominantna vrijednost kao bolja opcija od izračunavanja aritmetičke sredine za završnu ocjenu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Valdevit M.i Jelaska Z. (2008) Srednje vrijednosti u ocjenjivanju: procjenjivanje i vrjednovanje statističkom analizom, </w:t>
      </w:r>
      <w:r>
        <w:rPr>
          <w:rFonts w:cs="Arial" w:ascii="Arial" w:hAnsi="Arial"/>
          <w:bCs/>
          <w:i/>
          <w:iCs/>
        </w:rPr>
        <w:t>Lahor</w:t>
      </w:r>
      <w:r>
        <w:rPr>
          <w:rFonts w:cs="Arial" w:ascii="Arial" w:hAnsi="Arial"/>
          <w:bCs/>
        </w:rPr>
        <w:t xml:space="preserve"> 6, str. 210-23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4832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24425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09820" cy="3264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340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2625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. Praćenje i ocjenjivanje nejezičnih sadržaja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na ocj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amostalna je u radu…  treba mu dodatni poticaj u izvršavanju zadaća…ulaže napor i trudi se da postigne što više…. Redovito nosi pribor na sat….. ponekad je nesuradljiv… - </w:t>
      </w:r>
      <w:r>
        <w:rPr>
          <w:rFonts w:cs="Arial" w:ascii="Arial" w:hAnsi="Arial"/>
          <w:u w:val="single"/>
        </w:rPr>
        <w:t>jednostavno opišemo situacije, ponašanje, stav, izražavanje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Liste za procjenu (dnevno, tjedno, mjesečno, tromjesečno) - primj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792"/>
        <w:gridCol w:w="72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 I PREZIME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OVITOST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ovito je na sat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 pribo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ovito piše domaće zadać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teresiran je za nastav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n izreći vlastito mišljenj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n za suradnju s nastavnikom i drugim učenicim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UD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 sudjeluje u nastav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an je u svladavanju poteškoć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uje inicijativ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AŠANJE NA SAT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tojno se ophodi s nastavnikom i drugim učenicim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n pomoći oko tehničkih pitanja (nošenja materijala, računalo…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judno se izražav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) </w:t>
      </w:r>
      <w:r>
        <w:rPr/>
        <w:t>Skala za procjenu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288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 PREZIME: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b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b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b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bo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OVITO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ovito dolazi na nastavu, uvijek ima domaću zadaću i sav potreban pribor za r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glavnom ne izostaje, ponekad kasni na sat, uglavnom ima domaću zadaću, kad nema, napiše ju nakon upozorenja, uglavnom ima potreban pribor za r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ekad izostaje, kasni na sat više od jednom u dva tjedna, ponekad nema domaću zadaću, ne napiše ju nakon upozorenja, ponekad zaboravlja pribor za r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to izostaje (više od jednom tjedno) i uglavnom kasni na sat, često nema domaću zadaću, često nema prib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ijek je zainteresiran za nastavu, spremno izriče svoje mišljenje i rado surađuje s nastavnikom u drugim učenic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glavnom je zainteresiran za nastavu, mišljenje izriče samo na  poticaj, surađuje na poticaj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ekad je nezainteresiran za nastavu i treba ga poticati u radu, ne izriče rado svoje mišljenje i ne surađuje rado s nastavnikom i drugim učenicima, osim ponekad na poticaj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to je nezainteresiran za nastavu, nije spreman izricati svoje mišljenje niti surađivati s drugim učenici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U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 se javlja za sudjelovanje u nastavi,  trudi se samostalno svladati poteškoće, uvijek je spreman na sa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ekad se javlja za sudjelovanje u nastavi, traži pomoć kod svladavanja poteškoća, uglavnom je spreman na sat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javlja se, osim kad ga se prozove, kad je prozvan uglavnom odgovara, odustaje od zadatka ako mu je pretežak, neredovito se priprema za svaki s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sudjeluje u nastavi niti kad je prozvan, ne pokušava riješiti zadatak ako misli da je težak, rijetko je spreman na sat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AŠAN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ada ne ometa nastavu, uljudno se ophodi s drugima i spremno pomaže oko organizacije tehničkih detalja na satu, pristojno se izraža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avnom ne ometa nastavu, uglavnom se uljudno ophodi s drugima i ponekad je spreman pomoći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ekad ometa nastavu, ponekad  se neprimjereno ophodi s drugima, ponekad se nepristojno izraža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to ometa nastavu, često se neprimjereno ophodi s drugima i često se nepristojno izražava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orient="landscape" w:w="16838" w:h="11906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b/>
        </w:rPr>
        <w:t>LITERATURA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 xml:space="preserve">Anderson, L. (2003) </w:t>
      </w:r>
      <w:r>
        <w:rPr>
          <w:rFonts w:cs="Arial" w:ascii="Arial" w:hAnsi="Arial"/>
          <w:bCs/>
          <w:i/>
          <w:iCs/>
        </w:rPr>
        <w:t>Classroom assessment - enhancing the quality of teacher decision making</w:t>
      </w:r>
      <w:r>
        <w:rPr>
          <w:rFonts w:cs="Arial" w:ascii="Arial" w:hAnsi="Arial"/>
          <w:bCs/>
        </w:rPr>
        <w:t xml:space="preserve">. New Jersey: Lawrence Erlbaum Associates 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 xml:space="preserve">Bežen, A. (ur.) (2007) </w:t>
      </w:r>
      <w:r>
        <w:rPr>
          <w:rFonts w:cs="Arial" w:ascii="Arial" w:hAnsi="Arial"/>
          <w:bCs/>
          <w:i/>
          <w:iCs/>
        </w:rPr>
        <w:t>Metodika – časopis za teoriju i praksu metodika u predškolskom odgoju, školskoj i visokoškolskoj izobrazbi.</w:t>
      </w:r>
      <w:r>
        <w:rPr>
          <w:rFonts w:cs="Arial" w:ascii="Arial" w:hAnsi="Arial"/>
          <w:bCs/>
        </w:rPr>
        <w:t xml:space="preserve"> br. 14 (1/2007), Vol 8 Zagreb: Sveučilište u Zagrebu, Učiteljski fakultet u Zagrebu. 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 xml:space="preserve">Grgin, T. (2001) </w:t>
      </w:r>
      <w:r>
        <w:rPr>
          <w:rFonts w:cs="Arial" w:ascii="Arial" w:hAnsi="Arial"/>
          <w:bCs/>
          <w:i/>
          <w:iCs/>
        </w:rPr>
        <w:t xml:space="preserve">Školsko ocjenjivanje znanja. </w:t>
      </w:r>
      <w:r>
        <w:rPr>
          <w:rFonts w:cs="Arial" w:ascii="Arial" w:hAnsi="Arial"/>
          <w:bCs/>
        </w:rPr>
        <w:t xml:space="preserve">Jastrebarsko: Naklada SLAP. 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 xml:space="preserve">Jelaska Z., Cvikić L. (2008) Procjenjivanje i vrjednovanje u hrvatskome jeziku. u </w:t>
      </w:r>
      <w:r>
        <w:rPr>
          <w:rFonts w:cs="Arial" w:ascii="Arial" w:hAnsi="Arial"/>
          <w:bCs/>
          <w:i/>
          <w:iCs/>
        </w:rPr>
        <w:t xml:space="preserve">Lahor 5 </w:t>
      </w:r>
      <w:r>
        <w:rPr>
          <w:rFonts w:cs="Arial" w:ascii="Arial" w:hAnsi="Arial"/>
          <w:bCs/>
        </w:rPr>
        <w:t>(2008)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>Fliozofski fakultet Zagreb, str. 115-125</w:t>
      </w:r>
      <w:r>
        <w:rPr>
          <w:rFonts w:cs="Arial" w:ascii="Arial" w:hAnsi="Arial"/>
          <w:bCs/>
          <w:i/>
          <w:iCs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 xml:space="preserve">Kapac V. (2008) Znanja i stavovi nastavnika o školskom ocjenjivanju. </w:t>
      </w:r>
      <w:r>
        <w:rPr>
          <w:rFonts w:cs="Arial" w:ascii="Arial" w:hAnsi="Arial"/>
          <w:bCs/>
          <w:i/>
          <w:iCs/>
        </w:rPr>
        <w:t>Život i škola</w:t>
      </w:r>
      <w:r>
        <w:rPr>
          <w:rFonts w:cs="Arial" w:ascii="Arial" w:hAnsi="Arial"/>
          <w:bCs/>
        </w:rPr>
        <w:t xml:space="preserve">. br. 20 (2/2008), god. 56., str. 163-172. 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 xml:space="preserve">Valdevit M.i Jelaska Z. (2008) Srednje vrijednosti u ocjenjivanju: procjenjivanje i vrjednovanje statističkom analizom, </w:t>
      </w:r>
      <w:r>
        <w:rPr>
          <w:rFonts w:cs="Arial" w:ascii="Arial" w:hAnsi="Arial"/>
          <w:bCs/>
          <w:i/>
          <w:iCs/>
        </w:rPr>
        <w:t>Lahor</w:t>
      </w:r>
      <w:r>
        <w:rPr>
          <w:rFonts w:cs="Arial" w:ascii="Arial" w:hAnsi="Arial"/>
          <w:bCs/>
        </w:rPr>
        <w:t xml:space="preserve"> 6, str. 210-236. 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>Vrgoč, H. (ur.)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 xml:space="preserve">(2002) </w:t>
      </w:r>
      <w:r>
        <w:rPr>
          <w:rFonts w:cs="Arial" w:ascii="Arial" w:hAnsi="Arial"/>
          <w:bCs/>
          <w:i/>
          <w:iCs/>
        </w:rPr>
        <w:t>Praćenje i ocjenjivanje školskog uspjeha.</w:t>
      </w:r>
      <w:r>
        <w:rPr>
          <w:rFonts w:cs="Arial" w:ascii="Arial" w:hAnsi="Arial"/>
          <w:bCs/>
        </w:rPr>
        <w:t xml:space="preserve"> Zagreb: Hrvatski pedagoško-književni zbor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mac, E. OŠ Ante Starčevića, Zagreb– Vrjednovanje postignuća učenika na kognitivnom području –ppt za AZOO (</w:t>
      </w:r>
      <w:hyperlink r:id="rId13">
        <w:r>
          <w:rPr>
            <w:rStyle w:val="InternetLink"/>
            <w:rFonts w:cs="Arial" w:ascii="Arial" w:hAnsi="Arial"/>
            <w:bCs/>
          </w:rPr>
          <w:t>www.skole.hr</w:t>
        </w:r>
      </w:hyperlink>
      <w:r>
        <w:rPr>
          <w:rFonts w:cs="Arial" w:ascii="Arial" w:hAnsi="Arial"/>
          <w:bCs/>
        </w:rPr>
        <w:t xml:space="preserve">) 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 xml:space="preserve">Harris, M. i McCann, P. (1994) </w:t>
      </w:r>
      <w:r>
        <w:rPr>
          <w:rFonts w:cs="Arial" w:ascii="Arial" w:hAnsi="Arial"/>
          <w:bCs/>
          <w:i/>
          <w:iCs/>
        </w:rPr>
        <w:t>Handbooks for the English Classroom - Assessment</w:t>
      </w:r>
      <w:r>
        <w:rPr>
          <w:rFonts w:cs="Arial" w:ascii="Arial" w:hAnsi="Arial"/>
          <w:bCs/>
        </w:rPr>
        <w:t xml:space="preserve">. Macmillan Heineman English Langiage Teaching. 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 xml:space="preserve">Petz B. (1985). </w:t>
      </w:r>
      <w:r>
        <w:rPr>
          <w:rFonts w:cs="Arial" w:ascii="Arial" w:hAnsi="Arial"/>
          <w:bCs/>
          <w:i/>
          <w:iCs/>
        </w:rPr>
        <w:t>Osnovne statističke metode za nematematičare.</w:t>
      </w:r>
      <w:r>
        <w:rPr>
          <w:rFonts w:cs="Arial" w:ascii="Arial" w:hAnsi="Arial"/>
          <w:bCs/>
        </w:rPr>
        <w:t xml:space="preserve"> Zagreb: SNL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Cs/>
        </w:rPr>
        <w:t xml:space="preserve">Vizek-Vidović V., Vlahović-Štetić V., Rijavec M., Miljković M., (2003) </w:t>
      </w:r>
      <w:r>
        <w:rPr>
          <w:rFonts w:cs="Arial" w:ascii="Arial" w:hAnsi="Arial"/>
          <w:bCs/>
          <w:i/>
          <w:iCs/>
        </w:rPr>
        <w:t>Psihologija obrazovanja</w:t>
      </w:r>
      <w:r>
        <w:rPr>
          <w:rFonts w:cs="Arial" w:ascii="Arial" w:hAnsi="Arial"/>
          <w:bCs/>
        </w:rPr>
        <w:t>. Zagreb: IEP 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Cs/>
        </w:rPr>
      </w:pPr>
      <w:hyperlink r:id="rId14" w:tgtFrame="_parent">
        <w:r>
          <w:rPr>
            <w:rStyle w:val="InternetLink"/>
            <w:rFonts w:cs="Arial" w:ascii="Arial" w:hAnsi="Arial"/>
            <w:bCs/>
          </w:rPr>
          <w:t>www.teach-nology.com</w:t>
        </w:r>
      </w:hyperlink>
      <w:r>
        <w:rPr>
          <w:rFonts w:cs="Arial" w:ascii="Arial" w:hAnsi="Arial"/>
          <w:bCs/>
        </w:rPr>
        <w:t xml:space="preserve"> (skale za procjenu)</w:t>
      </w:r>
    </w:p>
    <w:p>
      <w:pPr>
        <w:pStyle w:val="Normal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Vrjednovanje, procjenjivanje i ocjenjivanje učenika u stranom jeziku, AZOO, Međužupanijski stručni skup za nastavnike engleskog i njemačkog jezika, SPLIT, 30.8. – 2.9.2011. Ivana Škarica Mital, prof.  Gimnazija Nova Gradišk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Vrjednovanje, procjenjivanje i ocjenjivanje učenika u stranom jeziku, AZOO, Međužupanijski stručni skup za nastavnike engleskog i njemačkog jezika, SPLIT, 30.8. – 2.9.2011. Ivana Škarica Mital, prof.  Gimnazija Nova Gradišk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4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yperlink" Target="http://www.skole.hr/" TargetMode="External"/><Relationship Id="rId14" Type="http://schemas.openxmlformats.org/officeDocument/2006/relationships/hyperlink" Target="http://www.teach-nology.com/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2:00Z</dcterms:created>
  <dc:creator>Mital</dc:creator>
  <dc:description/>
  <cp:keywords/>
  <dc:language>en-US</dc:language>
  <cp:lastModifiedBy>ivana lekic</cp:lastModifiedBy>
  <dcterms:modified xsi:type="dcterms:W3CDTF">2011-09-07T08:22:00Z</dcterms:modified>
  <cp:revision>2</cp:revision>
  <dc:subject/>
  <dc:title>SLIDE – Što vrjednujemo</dc:title>
</cp:coreProperties>
</file>