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lang w:val="hr-HR"/>
        </w:rPr>
        <w:t>Mr. sc. Senka Sedmak</w:t>
      </w:r>
    </w:p>
    <w:p>
      <w:pPr>
        <w:pStyle w:val="Normal"/>
        <w:jc w:val="both"/>
        <w:rPr>
          <w:b/>
          <w:b/>
          <w:sz w:val="28"/>
          <w:szCs w:val="28"/>
          <w:lang w:val="hr-HR"/>
        </w:rPr>
      </w:pPr>
      <w:r>
        <w:rPr>
          <w:b/>
          <w:sz w:val="28"/>
          <w:szCs w:val="28"/>
          <w:lang w:val="hr-HR"/>
        </w:rPr>
        <w:t>Zagreb</w:t>
      </w:r>
    </w:p>
    <w:p>
      <w:pPr>
        <w:pStyle w:val="Normal"/>
        <w:jc w:val="both"/>
        <w:rPr>
          <w:b/>
          <w:b/>
          <w:sz w:val="28"/>
          <w:szCs w:val="28"/>
          <w:lang w:val="hr-HR"/>
        </w:rPr>
      </w:pPr>
      <w:r>
        <w:rPr>
          <w:b/>
          <w:sz w:val="28"/>
          <w:szCs w:val="28"/>
          <w:lang w:val="hr-HR"/>
        </w:rPr>
      </w:r>
    </w:p>
    <w:p>
      <w:pPr>
        <w:pStyle w:val="Normal"/>
        <w:jc w:val="both"/>
        <w:rPr>
          <w:b/>
          <w:b/>
          <w:sz w:val="24"/>
          <w:szCs w:val="24"/>
          <w:lang w:val="hr-HR"/>
        </w:rPr>
      </w:pPr>
      <w:r>
        <w:rPr>
          <w:b/>
          <w:sz w:val="24"/>
          <w:szCs w:val="24"/>
          <w:lang w:val="hr-HR"/>
        </w:rPr>
      </w:r>
    </w:p>
    <w:p>
      <w:pPr>
        <w:pStyle w:val="Normal"/>
        <w:jc w:val="center"/>
        <w:rPr>
          <w:b/>
          <w:b/>
          <w:sz w:val="32"/>
          <w:szCs w:val="32"/>
          <w:lang w:val="hr-HR"/>
        </w:rPr>
      </w:pPr>
      <w:r>
        <w:rPr>
          <w:b/>
          <w:sz w:val="32"/>
          <w:szCs w:val="32"/>
          <w:lang w:val="hr-HR"/>
        </w:rPr>
        <w:t>ZORNE PREDODŽBE KAO PUT PREMA FORMULI</w:t>
      </w:r>
    </w:p>
    <w:p>
      <w:pPr>
        <w:pStyle w:val="Normal"/>
        <w:jc w:val="both"/>
        <w:rPr>
          <w:b/>
          <w:b/>
          <w:sz w:val="24"/>
          <w:szCs w:val="24"/>
          <w:lang w:val="hr-HR"/>
        </w:rPr>
      </w:pPr>
      <w:r>
        <w:rPr>
          <w:b/>
          <w:sz w:val="24"/>
          <w:szCs w:val="24"/>
          <w:lang w:val="hr-HR"/>
        </w:rPr>
      </w:r>
    </w:p>
    <w:p>
      <w:pPr>
        <w:pStyle w:val="Normal"/>
        <w:jc w:val="both"/>
        <w:rPr>
          <w:sz w:val="24"/>
          <w:szCs w:val="24"/>
          <w:lang w:val="hr-HR"/>
        </w:rPr>
      </w:pPr>
      <w:r>
        <w:rPr>
          <w:sz w:val="24"/>
          <w:szCs w:val="24"/>
          <w:lang w:val="hr-HR"/>
        </w:rPr>
        <w:t>Ovim se radom želi potaknuti preispitivanje sadašnjeg načina predavanja matematike, usmjerenog prema upotrebi gotovih formula. Tvrdi se da on obeshrabruje učenike sve ih više uvjeravajući da se matematika i ne može razumjeti. Bez ikakvog sudjelovanja u zapažanju i razmišljanju koje vodi do formule učenici se počinju osjećati bespomoćnima kad im se ne kaže formula. S druge strane, kad imaju formulu, iz istog razloga je često ne razumiju pa i ne uspijevaju primijeniti. Oslanjaju se na mehaničko pamćenje koje je obično uspješno u osnovnoj školi dok je formula još malo. Ista metoda zakazuje na višoj razini. Stres kojem su zbog toga izloženi učenici i njihovi roditelji ne događa se samo njihovom krivnjom. Čini im se da ih se odjednom kažnjava za nešto za što su prije bili nagrađivani i nisu pritom sasvim u krivu. Brzina računanja ili preskakanje međukoraka u računu impresionirala je prije nastavnika, a sad je smatraju brzopletošću i površnošću, ne opravdavajući greške koje sve češće tako nastaju. S istim prigovorima susreću se i srednjoškolski profesori od strane svojih visokoškolskih kolega. Učenje napamet tu već u potpunosti onesposobljava za studij.</w:t>
      </w:r>
    </w:p>
    <w:p>
      <w:pPr>
        <w:pStyle w:val="Normal"/>
        <w:jc w:val="both"/>
        <w:rPr>
          <w:sz w:val="24"/>
          <w:szCs w:val="24"/>
          <w:lang w:val="hr-HR"/>
        </w:rPr>
      </w:pPr>
      <w:r>
        <w:rPr>
          <w:sz w:val="24"/>
          <w:szCs w:val="24"/>
          <w:lang w:val="hr-HR"/>
        </w:rPr>
      </w:r>
    </w:p>
    <w:p>
      <w:pPr>
        <w:pStyle w:val="Normal"/>
        <w:jc w:val="both"/>
        <w:rPr/>
      </w:pPr>
      <w:r>
        <w:rPr>
          <w:sz w:val="24"/>
          <w:szCs w:val="24"/>
          <w:lang w:val="hr-HR"/>
        </w:rPr>
        <w:t xml:space="preserve"> </w:t>
      </w:r>
      <w:r>
        <w:rPr>
          <w:sz w:val="24"/>
          <w:szCs w:val="24"/>
          <w:lang w:val="hr-HR"/>
        </w:rPr>
        <w:t>Nema velike koristi od ovako uopćenih tvrdnji. Treba nastavnicima pomoći dovodeći ih u poziciju ravnopravnih sugovornika o pitanju kako je neke teme najrazumnije proraditi s djecom. Ne prezentirati djeci, nego proraditi s njima. Praksa pokazuje da su i neki od nastavnika žrtve autoritarnosti svojih nekadašnjih profesora pa i ne znaju za bolje. Ovdje se krenulo od iskustva da nastavnici smatraju korisnijim do u detalje raspraviti manji broj važnih tema, nego obuhvatiti sve teme uopćenim predavanjem. U prilikama stručnih skupova različite tematike, uvijek su se s interesom bilježila konkretna rješenja, napomene koje olakšavaju razumijevanje, savjetovane reakcije na česte đačke pogreške ili pitanja, čak i mnemotehnička rješenja..Poseban je interes pratio demonstracije o tome što se sve u matematici može vidjeti.</w:t>
      </w:r>
    </w:p>
    <w:p>
      <w:pPr>
        <w:pStyle w:val="Normal"/>
        <w:jc w:val="both"/>
        <w:rPr>
          <w:sz w:val="24"/>
          <w:szCs w:val="24"/>
          <w:lang w:val="hr-HR"/>
        </w:rPr>
      </w:pPr>
      <w:r>
        <w:rPr>
          <w:sz w:val="24"/>
          <w:szCs w:val="24"/>
          <w:lang w:val="hr-HR"/>
        </w:rPr>
        <w:t>Ovo je predavanje posvećeno upravo tome. Postupcima koji ohrabruju učenike da gledaju i kažu što vide, bez straha da će biti kažnjeni lošom ocjenom u slučaju da su pogriješili. Nakon toga predlaže se rasprava o svemu rečenom, gdje se čak i iz pogrešaka može naučiti nešto korisno. Često naročito iz njih, ako ih nastavnik komentira na prikladni način. Na predavanju će se demonstrirati koji se način smatra prikladnim i zašto. Napokon, pokazuje se kako se takvim razgovorima razumijevanje predmeta može postupno poboljšavati do stupnja da učenici nastavniku predlože formulu, a ne obrnuto. Posebno je instruktivno vidjeti da se zaključivanje temeljeno na zornim predodžbama i crtežu  može provoditi i unutar aritmetike i kasnije algebre, a ne samo geometrije. Pripremljeno je niz primjera iz raznih područja matematike, tako da sugestije i upute, ali i moguća neslaganja, pitanja ili različite ideje sa strane sudionika skupa mogu biti potpuno konkretizirana. Neće se izbjegavati ni generalizacije, ukoliko su dokazive, a za njih postoji zanimanje. Svakako, na predavanju će se poticati aktivna uloga sudionika, dakle pitanja i rasprave koje nije moguće ovdje predvidjeti. Ovdje se može, kao ilustracija, navesti po jedna tema iz geometrije i algebre, po nekoliko načina kako se može prići svakoj, način kako nastavnik može voditi sat do razine kad učenici sami predlože formulu.</w:t>
      </w:r>
    </w:p>
    <w:p>
      <w:pPr>
        <w:pStyle w:val="Normal"/>
        <w:jc w:val="both"/>
        <w:rPr>
          <w:sz w:val="24"/>
          <w:szCs w:val="24"/>
          <w:lang w:val="hr-HR"/>
        </w:rPr>
      </w:pPr>
      <w:r>
        <w:rPr>
          <w:sz w:val="24"/>
          <w:szCs w:val="24"/>
          <w:lang w:val="hr-HR"/>
        </w:rPr>
        <w:t>Tema 1: Površina četverokuta s bar jednim parom paralelnih stranica</w:t>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t>Razmak među parom paralelnih stranica kao visina na svaku od njih. Slučaj pravokutnika kojem su dimenzije u zadanim jedinicama cjelobrojne: određivanje površine prebrojavanjem. Slično kad su dimenzije jednostavni racionalni brojevi. Svođenje izračunavanja površine paralelograma na ranije poznato. Isto za trapez. Konkretni zadaci u kojima učenici sami mjerenjem doznaju potrebne podatke. Ovo podrazumijeva odlučivanje o tome što treba mjeriti, a što je suvišno. Svođenje izračunavanje površine trokuta na ranije poznato. Visina na zadanu stranicu - kako i zašto? Rasprava i potraga za formulama. Isti zadatak riješen na različite načine - rasprava o prednostima svakog i o mogućoj ocjeni.</w:t>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t>Tema 2: Računanje s razlomcima</w:t>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t>Operacije s prirodnim brojevima: na primjerima raspraviti zašto zbrajanje zahtijeva istovrsne veličine izražene istim jedinicama, a množenje ne. Interpretacija dviju osnovnih operacija prirodnih brojeva u primjeni. Interpretacija u primjeni pojma razlomka i osnovnih operacija s pozitivnim racionalnim brojevima (razlomcima). Kako rad s razlomcima svesti na ra s istovrsnim veličinama izraženim istim jedinicama. Proširivanje razlomka nije manje važno ili korisno od skraćivanja. Tragamo za formulom zbrajanja razlomaka. Dvostruki razlomak. Razlomak u jednadžbi.</w:t>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t xml:space="preserve">Nastavnici su svakako svjesni kako sadržaj naveden ovdje kao dvije teme traži za realizaciju znatno više od dva nastavna sata. Zapravo se dosljedna realizacija proteže i kroz nekoliko nastavnih godina. Ovdje se samo nastoji da nastavnici spomenute teme sagledaju kao cjelinu, zorno koliko god je to moguće, kako bi se njima, a onda i njihovim učenicima, olakšalo razumijevanje pojmova bez kojega nema matematike. Poštujući njihovu izuzetnu ulogu u intelektualnom razvoju mladih,očekuje se da će ove, i ostale teme koje budu spomenute, ohrabriti stručnu kreativnost nastavnika. </w:t>
      </w:r>
    </w:p>
    <w:p>
      <w:pPr>
        <w:pStyle w:val="Normal"/>
        <w:jc w:val="both"/>
        <w:rPr>
          <w:sz w:val="24"/>
          <w:szCs w:val="24"/>
          <w:lang w:val="hr-HR"/>
        </w:rPr>
      </w:pPr>
      <w:r>
        <w:rPr>
          <w:sz w:val="24"/>
          <w:szCs w:val="24"/>
          <w:lang w:val="hr-HR"/>
        </w:rPr>
      </w:r>
    </w:p>
    <w:p>
      <w:pPr>
        <w:pStyle w:val="Normal"/>
        <w:jc w:val="both"/>
        <w:rPr/>
      </w:pPr>
      <w:r>
        <w:rPr>
          <w:sz w:val="24"/>
          <w:szCs w:val="24"/>
          <w:lang w:val="hr-HR"/>
        </w:rPr>
        <w:t>Nastavnici će pak ohrabriti svoje učenike da promatraju, raspravljaju o problemima i izražavaju zapažanja, bez straha od pogreške. Kako konkretno - rado će biti sugerirano na svaki zahtjev. Pozivaju se učesnici da traže mišljenje o prikladnim odgovorima ili objašnjenjima na neočekivana ili zbunjujuća pitanja. Ne može se unaprijed tvrditi da će ih biti, ali će sudionici skupa na početku biti pozvani da se osjećaju slobodnima da ih postavljaju. Važno je da nastavnik razumije odgovor na svako pitanje koje ga je ikad zbunilo, bilo da mu ga je postavio učenik ili je ono rezultat njegovog promišljanja. Uostalom, mislim da bi bilo važno da se nastavnici osjećaju slobodnima pitati iz svoje struke što žele, anonimno i bez neugode. Promišljanje i pitanja su važna, bilo bi dobro da im sustav takvu mogućnost ponudi.</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4:01:00Z</dcterms:created>
  <dc:creator>Home</dc:creator>
  <dc:description/>
  <cp:keywords/>
  <dc:language>en-US</dc:language>
  <cp:lastModifiedBy>akovac</cp:lastModifiedBy>
  <dcterms:modified xsi:type="dcterms:W3CDTF">2012-06-12T07:53:00Z</dcterms:modified>
  <cp:revision>15</cp:revision>
  <dc:subject/>
  <dc:title>sapunica</dc:title>
</cp:coreProperties>
</file>