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</w:rPr>
        <w:t>Dr. sc. Sanja Rukavin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djel za matematiku Sveučilišta u Rijec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Prilagodba procesa poučavanja u osnovnoj školi zahtjevima NOK-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 xml:space="preserve">Nacionalni okvirni kurikulum </w:t>
      </w:r>
      <w:r>
        <w:rPr/>
        <w:t>promiče odgoj i obrazovanje usmjeren na dijete i učenika. Oni podrazumijevaj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prilagođivanje odgojno-obrazovnih i nastavnih oblika, metoda i sredstava rada pojedinačnim potrebama i sposobnostima učenika, kako bi se osigurao odgojno-obrazovni uspjeh svakoga pojedinc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dabir i primjenu odgojno-obrazovnih oblika, metoda i sredstava koji će poticajno djelovati na razvoj svih područja djetetove, odnosno učenikove osobnost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laniranje i pripremu školskoga i nastavnoga rada prema sposobnostima učenika, pripremajući različite sadržaje, različitu organizaciju i tempo nastav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ihvaćanje različitih stilova učenja djeteta, odnosno učenika, kao i razvojnih razlika između dječaka i djevojčica te između pojedinih učenika općenito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uvođenje primjerenih oblika i metoda poučavanja i učenja koji će omogućiti aktivno, samostalno učenje i praktičnu primjenu naučenog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iCs/>
        </w:rPr>
      </w:pPr>
      <w:r>
        <w:rPr/>
        <w:t xml:space="preserve">uporabu različitih relevantnih izvora znanja i nastavnih sredstava koji potiču sudjelovanje, promatranje, samostalno istraživanje, eksperimentiranje, otkrivanje, zaključivanje, znatiželju te učenje </w:t>
      </w:r>
      <w:r>
        <w:rPr>
          <w:i/>
          <w:iCs/>
        </w:rPr>
        <w:t>kako učit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</w:rPr>
      </w:pPr>
      <w:r>
        <w:rPr>
          <w:iCs/>
        </w:rPr>
        <w:t>stvaranje ugodna odgojno-obrazovnoga, razrednoga i školskoga ozračja koje će poticati zanimanje i motivaciju djeteta, odnosno učenika za učenje te će mu pružiti osjećaj sigurnosti i međusobnoga poštivanj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Cs/>
        </w:rPr>
        <w:t>prepoznavanje i praćenje darovite djece i učenika, odnosno djece i učenika s teškoćama u učenju i ponašanj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</w:rPr>
      </w:pPr>
      <w:r>
        <w:rPr>
          <w:iCs/>
        </w:rPr>
        <w:t>pružanje pomoći djeci i učenicima s teškoćama i senzibiliziranje ostale djece i učenika za njihove potrebe, pružanje pomoći i suradnju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U okviru ovog skupa poseban naglasak je na obrazovnim postignućima, odnosno na praćenju, vrednovanju i ocjenjivanju učenika u skladu s NOK-om. Postizanje odgovarajućih obrazovnih postignuća u matematici, odnosno praćenje, vrjednovanje i ocjenjivanje u kurikulumski organiziranom obrazovnom sustavu zahtijeva i promjenu, odnosno prilagodbu, u procesu poučavanja. Postavlja se pitanje na koji način izvršiti prilagodbu procesa poučavanja zahtjevima NOK-a kako bi poučavanje dominantno usmjereno na učitelja/sadržaj prepustilo mjesto poučavanju usmjerenom na učenika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color w:val="1D1D1B"/>
        </w:rPr>
      </w:pPr>
      <w:r>
        <w:rPr/>
        <w:t>Svaki nastavnik u osnovnoj školi trebao bi osvijestiti u kojoj su mjeri u njegovu praksu implementirani zahtjevi NOKa i pozicionirati svoj način poučavanja s obzirom na to radi li se u poučavanju usmjerenom na sadržaj ili poučavanju usmjerenom na učenika.</w:t>
      </w:r>
    </w:p>
    <w:p>
      <w:pPr>
        <w:pStyle w:val="Normal"/>
        <w:rPr>
          <w:color w:val="1D1D1B"/>
        </w:rPr>
      </w:pPr>
      <w:r>
        <w:rPr>
          <w:color w:val="1D1D1B"/>
        </w:rPr>
      </w:r>
    </w:p>
    <w:tbl>
      <w:tblPr>
        <w:tblW w:w="7080" w:type="dxa"/>
        <w:jc w:val="left"/>
        <w:tblInd w:w="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</w:tblGrid>
      <w:tr>
        <w:trPr>
          <w:trHeight w:val="2790" w:hRule="atLeast"/>
        </w:trPr>
        <w:tc>
          <w:tcPr>
            <w:tcW w:w="3540" w:type="dxa"/>
            <w:tcBorders>
              <w:top w:val="single" w:sz="12" w:space="0" w:color="003D62"/>
              <w:left w:val="single" w:sz="12" w:space="0" w:color="003D62"/>
              <w:bottom w:val="single" w:sz="12" w:space="0" w:color="003D62"/>
              <w:right w:val="single" w:sz="6" w:space="0" w:color="003D62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čavanje usmjereno na učitelja/sadrža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ska razina učeničkog izb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čenik je pasiv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Snaga” je prvenstveno na strani učitelja</w:t>
            </w:r>
          </w:p>
        </w:tc>
        <w:tc>
          <w:tcPr>
            <w:tcW w:w="3540" w:type="dxa"/>
            <w:tcBorders>
              <w:top w:val="single" w:sz="12" w:space="0" w:color="003D62"/>
              <w:left w:val="single" w:sz="6" w:space="0" w:color="003D62"/>
              <w:bottom w:val="single" w:sz="12" w:space="0" w:color="003D62"/>
              <w:right w:val="single" w:sz="12" w:space="0" w:color="003D62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čavanje usmjereno na učeni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soka razina učeničkog izb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čenik je aktiv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Snaga” je prvenstveno na strani uče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kon što osvijesti trenutnu vlastitu praksu, učitelj može započeti prilagodbu procesa poučavanja zahtjevima NOK-a. Prilagodba/promjene procesa poučavanja odvijaju se na nekoliko razi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romjene u dizajnu kurikuluma</w:t>
      </w:r>
    </w:p>
    <w:p>
      <w:pPr>
        <w:pStyle w:val="Normal"/>
        <w:rPr/>
      </w:pPr>
      <w:r>
        <w:rPr/>
      </w:r>
    </w:p>
    <w:tbl>
      <w:tblPr>
        <w:tblW w:w="7080" w:type="dxa"/>
        <w:jc w:val="left"/>
        <w:tblInd w:w="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</w:tblGrid>
      <w:tr>
        <w:trPr>
          <w:trHeight w:val="3454" w:hRule="atLeast"/>
        </w:trPr>
        <w:tc>
          <w:tcPr>
            <w:tcW w:w="3540" w:type="dxa"/>
            <w:tcBorders>
              <w:top w:val="single" w:sz="12" w:space="0" w:color="003D62"/>
              <w:left w:val="single" w:sz="12" w:space="0" w:color="003D62"/>
              <w:bottom w:val="single" w:sz="12" w:space="0" w:color="003D62"/>
              <w:right w:val="single" w:sz="6" w:space="0" w:color="003D62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čavanje usmjereno na učen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Na kraju ovog obrazovnog razdoblja učenik će moć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drediti rješenja sustava dviju jednadžbi s dvije nepozna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azlikovati vrste trokuta s obzirom na duljine stranica</w:t>
            </w:r>
          </w:p>
        </w:tc>
        <w:tc>
          <w:tcPr>
            <w:tcW w:w="3540" w:type="dxa"/>
            <w:tcBorders>
              <w:top w:val="single" w:sz="12" w:space="0" w:color="003D62"/>
              <w:left w:val="single" w:sz="6" w:space="0" w:color="003D62"/>
              <w:bottom w:val="single" w:sz="12" w:space="0" w:color="003D62"/>
              <w:right w:val="single" w:sz="12" w:space="0" w:color="003D62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dicionalno poučavanj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redmet pokriva sljedeće sadržaj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tavi dviju jednadžbi s dvije nepozna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rste trokuta s obzirom na duljine stra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mjene u metodama poučavanja</w:t>
      </w:r>
    </w:p>
    <w:p>
      <w:pPr>
        <w:pStyle w:val="Normal"/>
        <w:rPr/>
      </w:pPr>
      <w:r>
        <w:rPr/>
      </w:r>
    </w:p>
    <w:tbl>
      <w:tblPr>
        <w:tblW w:w="7080" w:type="dxa"/>
        <w:jc w:val="left"/>
        <w:tblInd w:w="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</w:tblGrid>
      <w:tr>
        <w:trPr>
          <w:trHeight w:val="3680" w:hRule="atLeast"/>
        </w:trPr>
        <w:tc>
          <w:tcPr>
            <w:tcW w:w="3540" w:type="dxa"/>
            <w:tcBorders>
              <w:top w:val="single" w:sz="12" w:space="0" w:color="003D62"/>
              <w:left w:val="single" w:sz="12" w:space="0" w:color="003D62"/>
              <w:bottom w:val="single" w:sz="12" w:space="0" w:color="003D62"/>
              <w:right w:val="single" w:sz="6" w:space="0" w:color="003D62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jekom nastavnog s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d/diskusija u parovim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ad/diskusija u grupam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vizov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zentacija učeničkih radov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isanje komentara o naučenom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zentacije poster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zrada mentalnih map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...</w:t>
            </w:r>
          </w:p>
        </w:tc>
        <w:tc>
          <w:tcPr>
            <w:tcW w:w="3540" w:type="dxa"/>
            <w:tcBorders>
              <w:top w:val="single" w:sz="12" w:space="0" w:color="003D62"/>
              <w:left w:val="single" w:sz="6" w:space="0" w:color="003D62"/>
              <w:bottom w:val="single" w:sz="12" w:space="0" w:color="003D62"/>
              <w:right w:val="single" w:sz="12" w:space="0" w:color="003D62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an  nastavnog s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zrada projekat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erenski ra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ođenje dnevnika o rad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eđusobna pomoć učenik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iskusije u grupam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poraba elektronskih sustava za učenj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U svakom razrednom odjeljenju susrećemo mnoštvo različitih matematičkih osobnosti.</w:t>
      </w:r>
      <w:r>
        <w:rPr/>
        <w:t xml:space="preserve"> U kontekstu „prihvaćanja različitih stilova učenja djeteta“ za nastavnika je izuzetno korisno osvijesti učeničku, ali i vlastitu, matematičku osobnost koja zasigurno ima utjecaj na odabir metoda poučavanja koje koristi. Te spoznaje pomoći će nastavniku da, pri odabiru nastavnih metoda, svjesno odabire i one metode koje možda do tada nije primjenjivao, a koje mogu pridonijeti boljim obrazovnim postignućima učenika. Ukoliko se ova činjenica ne uzme u obzir, vjerojatno mnogim učenicima neće biti pružena skrb za puni razvoj svih potencijala na što imaju pravo. Naime, da bi se postigao visoki stupanj razumijevanja i primjene matematike, potrebno je integrirati oba stila učenja: kvantitativni i kvalitativni, iako najčešće kod pojedinca dominira jedan od nji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mjene u načinu praćenja, vrjednovanja i ocjenjivanja</w:t>
      </w:r>
    </w:p>
    <w:p>
      <w:pPr>
        <w:pStyle w:val="Normal"/>
        <w:rPr/>
      </w:pPr>
      <w:r>
        <w:rPr/>
        <w:t xml:space="preserve"> </w:t>
      </w:r>
      <w:bookmarkStart w:id="0" w:name="ord12438"/>
      <w:bookmarkEnd w:id="0"/>
    </w:p>
    <w:tbl>
      <w:tblPr>
        <w:tblW w:w="7080" w:type="dxa"/>
        <w:jc w:val="left"/>
        <w:tblInd w:w="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40"/>
      </w:tblGrid>
      <w:tr>
        <w:trPr>
          <w:trHeight w:val="3474" w:hRule="atLeast"/>
        </w:trPr>
        <w:tc>
          <w:tcPr>
            <w:tcW w:w="3540" w:type="dxa"/>
            <w:tcBorders>
              <w:top w:val="single" w:sz="12" w:space="0" w:color="003D62"/>
              <w:left w:val="single" w:sz="12" w:space="0" w:color="003D62"/>
              <w:bottom w:val="single" w:sz="12" w:space="0" w:color="003D62"/>
              <w:right w:val="single" w:sz="6" w:space="0" w:color="003D62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ljučivanje učenika kod postavljanja zadatk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Odabir zadatka</w:t>
            </w:r>
          </w:p>
          <w:p>
            <w:pPr>
              <w:pStyle w:val="Normal"/>
              <w:rPr/>
            </w:pPr>
            <w:r>
              <w:rPr/>
              <w:t>Postavljanje zadatka</w:t>
            </w:r>
          </w:p>
          <w:p>
            <w:pPr>
              <w:pStyle w:val="Normal"/>
              <w:rPr/>
            </w:pPr>
            <w:r>
              <w:rPr/>
              <w:t>Diskusija o kriterijima ocjenjivanj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stavljanje kriterija ocjenjivanja</w:t>
            </w:r>
          </w:p>
        </w:tc>
        <w:tc>
          <w:tcPr>
            <w:tcW w:w="3540" w:type="dxa"/>
            <w:tcBorders>
              <w:top w:val="single" w:sz="12" w:space="0" w:color="003D62"/>
              <w:left w:val="single" w:sz="6" w:space="0" w:color="003D62"/>
              <w:bottom w:val="single" w:sz="12" w:space="0" w:color="003D62"/>
              <w:right w:val="single" w:sz="12" w:space="0" w:color="003D62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ljučivanje učenika nakon izvršenja zadatk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Samoocjenjivanje”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sanje komentara vlastitog uratka ili uratka drugih učenika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dlaganje ocjen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pregovaranje” o ocjen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samoocjenjivanj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ocjenjivanje drugih učenik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Promjene treba uvoditi postupno i promišljeno kako bi se putem mogli ispraviti eventualni propusti i kako bi u što manjoj mjeri došle do izražaja opasnosti novog načina rada:</w:t>
      </w:r>
    </w:p>
    <w:p>
      <w:pPr>
        <w:pStyle w:val="Normal"/>
        <w:numPr>
          <w:ilvl w:val="0"/>
          <w:numId w:val="5"/>
        </w:numPr>
        <w:rPr/>
      </w:pPr>
      <w:r>
        <w:rPr/>
        <w:t>Paziti da se ne dogodi “druga krajnost”; potpuna usmjerenost na pojedinca i zanemarivanje potreba razrednog odjela kao grupe</w:t>
      </w:r>
    </w:p>
    <w:p>
      <w:pPr>
        <w:pStyle w:val="Normal"/>
        <w:numPr>
          <w:ilvl w:val="0"/>
          <w:numId w:val="8"/>
        </w:numPr>
        <w:rPr/>
      </w:pPr>
      <w:r>
        <w:rPr/>
        <w:t>Voditi računa o dostupnosti resursa</w:t>
      </w:r>
    </w:p>
    <w:p>
      <w:pPr>
        <w:pStyle w:val="Normal"/>
        <w:numPr>
          <w:ilvl w:val="0"/>
          <w:numId w:val="12"/>
        </w:numPr>
        <w:rPr/>
      </w:pPr>
      <w:r>
        <w:rPr/>
        <w:t>Voditi računa o činjenici da se promjene u “kulturi učenja” i uvjerenjima ne događaju nag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teratura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Nacionalni okvirni kurikulum za predškolski odgoj i obrazovanje te opće obvezno i srednjojškolsko obrazovanje, http://public.mzos.hr/Default.aspx?sec=268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’Neill, G., McMahon, T., </w:t>
      </w:r>
      <w:r>
        <w:rPr>
          <w:bCs/>
        </w:rPr>
        <w:t>“Student-Centred Learning: What does it mean for students and lecturers?”,</w:t>
      </w:r>
      <w:r>
        <w:rPr/>
        <w:t xml:space="preserve"> in </w:t>
      </w:r>
      <w:r>
        <w:rPr>
          <w:i/>
          <w:iCs/>
        </w:rPr>
        <w:t xml:space="preserve">Emerging Issues in the Practice of University Learning and Teaching, </w:t>
      </w:r>
      <w:r>
        <w:rPr/>
        <w:t>O’Neill, G., Moore, S., McMullin, B. (Eds)., Dublin: AISHE, 2005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Matematika bez suza: kako pomoći djetetu s teškoćama u učenju matematike</w:t>
      </w:r>
      <w:r>
        <w:rPr/>
        <w:t xml:space="preserve">, prema Mahesh C. Sharma sastavila i pripremila I. Posokhova, Lekenik: Ostvarenje, 2001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Tahoma" w:hAnsi="Tahoma" w:cs="Tahoma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9:05:00Z</dcterms:created>
  <dc:creator>Sanja</dc:creator>
  <dc:description/>
  <cp:keywords/>
  <dc:language>en-US</dc:language>
  <cp:lastModifiedBy>akovac</cp:lastModifiedBy>
  <dcterms:modified xsi:type="dcterms:W3CDTF">2012-08-31T09:18:00Z</dcterms:modified>
  <cp:revision>34</cp:revision>
  <dc:subject/>
  <dc:title>NOK promiče „odgoj i obrazovanje usmjeren na učenika“</dc:title>
</cp:coreProperties>
</file>