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MALI TEST POSTIGNUĆA</w:t>
      </w:r>
    </w:p>
    <w:p>
      <w:pPr>
        <w:pStyle w:val="Normal"/>
        <w:spacing w:lineRule="auto" w:line="4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VRIJEME JE OGRANIČENO NA 1 MINUTU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Najprije pažljivo pročitajte sve zadatke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Brzo napišite ime i prezime desno na vrhu testa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U prethodnoj rečenici zaokružite riječ „brzo“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Na lijevoj strani testa nacrtajte 5 malih četverokut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 svaki četverokut ucrtajte *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Zbrojite sve brojeve koji se nalaze na ovoj stranici. Ovdje ubilježite zbroj 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zračunajte u glavi: 7 – 8 + 7 – 6  = 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pišite riječima rezultat iz sedmog zadatka: 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brojite rezultate šestog i sedmog zadatka, upišite rezultat: __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pišite „x“ u lijevom gornjem kutu list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tpišite se dolje desn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da kada ste sve zadatke pažljivo pročitali riješite samo drugi zadatak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„</w:t>
      </w:r>
      <w:r>
        <w:rPr>
          <w:color w:val="FF0000"/>
          <w:sz w:val="32"/>
          <w:szCs w:val="32"/>
        </w:rPr>
        <w:t>Prevarite“ svoje učenike. Bolje će zapamtiti da uistinu najprije treba pažljivo pročitati zadatak pa tek onda rješavati</w:t>
      </w:r>
      <w:r>
        <w:rPr>
          <w:color w:val="FF0000"/>
          <w:sz w:val="28"/>
          <w:szCs w:val="28"/>
        </w:rPr>
        <w:t>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10:00Z</dcterms:created>
  <dc:creator>njozic</dc:creator>
  <dc:description/>
  <cp:keywords/>
  <dc:language>en-US</dc:language>
  <cp:lastModifiedBy>akovac</cp:lastModifiedBy>
  <dcterms:modified xsi:type="dcterms:W3CDTF">2012-09-04T08:20:00Z</dcterms:modified>
  <cp:revision>7</cp:revision>
  <dc:subject/>
  <dc:title>MALI TEST POSTIGNUĆA</dc:title>
</cp:coreProperties>
</file>