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3"/>
        <w:rPr>
          <w:rFonts w:ascii="Arial Narrow" w:hAnsi="Arial Narrow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 Narrow" w:hAnsi="Arial Narrow"/>
          <w:b/>
          <w:bCs/>
          <w:sz w:val="24"/>
          <w:szCs w:val="24"/>
        </w:rPr>
        <w:t>Značaj i standardi razvoja kreativnosti u osnovnoj školi</w:t>
      </w:r>
    </w:p>
    <w:p>
      <w:pPr>
        <w:pStyle w:val="Normal"/>
        <w:spacing w:lineRule="auto" w:line="360" w:before="280" w:after="28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Kreativnost nije slučajnost. To je vještina koja se uči i razvija, koja zahtijeva vrijeme, ustrajnost i interes. </w:t>
      </w:r>
    </w:p>
    <w:p>
      <w:pPr>
        <w:pStyle w:val="Normal"/>
        <w:spacing w:lineRule="auto" w:line="360" w:before="280" w:after="28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vakodnevne misaone sheme uglavnom slijede, u djetinjstvu naučene, obrasce razmišljanja. Razvoj kreativnosti zahtijeva svijestan napor navikavanja mozga na nešto teže i složenije funkcioniranje -razmišljanje izvan standardnih okvira, izvan automatizama, stvaranje novih i nepoznatih misli, povezivanje dotad nepovezanih ideja i informacija.</w:t>
      </w:r>
    </w:p>
    <w:p>
      <w:pPr>
        <w:pStyle w:val="Normal"/>
        <w:spacing w:lineRule="auto" w:line="360" w:before="280" w:after="28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Kreativnost je namjerno usmjeravanje tijeka misli u neočekivanim smjerovima. Nove ideje ne možemo namjerno stvarati ali možemo razvijati naviku da namjerno usmjeravamo misli prema novim idejama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Arial" w:ascii="Arial Narrow" w:hAnsi="Arial Narrow"/>
          <w:sz w:val="24"/>
          <w:szCs w:val="24"/>
        </w:rPr>
        <w:t>Kreativnost je najefikasnija u užem području kojim se inače netko bavi, za koje odvaja najviše vremena i interesa, u kojima je skupljanje znanja užitak. No jednom uvježban način razmišljanja primjenjiv je i u drugim područjima no, manje često i manje efikasno.</w:t>
      </w:r>
    </w:p>
    <w:p>
      <w:pPr>
        <w:pStyle w:val="Normal"/>
        <w:spacing w:lineRule="auto" w:line="360" w:before="280" w:after="28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Ključni element razvoja vještine kreativnosti je pronaći načine na koji se vježbanje može učiniti ugodnim i zabavnim. Jedan od načina je – humor. Usko je povezan s kreativnošću, jer je utemeljen na istovremeno smislenim i apsurdnim, neočekivanim obratima u razmišljanju. Duhoviti obrat i zahtijevaju sposobnost mozga da razmišlja na više razina i to često vrlo brzo. </w:t>
      </w:r>
    </w:p>
    <w:p>
      <w:pPr>
        <w:pStyle w:val="Normal"/>
        <w:spacing w:lineRule="auto" w:line="360" w:before="280" w:after="28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Spremnost da ne razmišljamo uvijek logično i ispravno, iznimno je važna za razvoj kreativnosti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Arial" w:ascii="Arial Narrow" w:hAnsi="Arial Narrow"/>
          <w:sz w:val="24"/>
          <w:szCs w:val="24"/>
        </w:rPr>
        <w:t>Kreativnost zahtijeva spremnost na mnoge pogreške prije nego što se postigne uspjeh, na stvaranje brojnih ideja od kojih će samo mali broj biti upotrebljiv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Arial" w:ascii="Arial Narrow" w:hAnsi="Arial Narrow"/>
          <w:sz w:val="24"/>
          <w:szCs w:val="24"/>
        </w:rPr>
        <w:t>Osobni strahovi, nepovjerenje u sebe ili nedostatka motivacije za učenje i rad sprječavaju razvoj vještine kreativnosti.</w:t>
      </w:r>
    </w:p>
    <w:p>
      <w:pPr>
        <w:pStyle w:val="Normal"/>
        <w:spacing w:lineRule="auto" w:line="360" w:before="0" w:after="200"/>
        <w:rPr>
          <w:rFonts w:ascii="Arial Narrow" w:hAnsi="Arial Narrow" w:eastAsia="Times New Roman" w:cs="Arial"/>
          <w:color w:val="FF0000"/>
          <w:sz w:val="24"/>
          <w:szCs w:val="24"/>
        </w:rPr>
      </w:pPr>
      <w:r>
        <w:rPr>
          <w:rFonts w:eastAsia="Times New Roman" w:cs="Arial" w:ascii="Arial Narrow" w:hAnsi="Arial Narrow"/>
          <w:color w:val="FF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31:00Z</dcterms:created>
  <dc:creator>User</dc:creator>
  <dc:description/>
  <cp:keywords/>
  <dc:language>en-US</dc:language>
  <cp:lastModifiedBy>Maki</cp:lastModifiedBy>
  <dcterms:modified xsi:type="dcterms:W3CDTF">2012-09-03T20:19:00Z</dcterms:modified>
  <cp:revision>8</cp:revision>
  <dc:subject/>
  <dc:title/>
</cp:coreProperties>
</file>