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hr-HR"/>
        </w:rPr>
        <w:t>PRAĆENJE I PROCJENA USPJEŠNOSTI NASTAVNOG SATA - OŠ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(</w:t>
      </w:r>
      <w:r>
        <w:rPr>
          <w:sz w:val="28"/>
          <w:szCs w:val="28"/>
          <w:lang w:val="hr-HR"/>
        </w:rPr>
        <w:t>rad voditelja ŽSV-a nakon gledanja snimki nekoliko nastavnih sati</w:t>
      </w:r>
      <w:r>
        <w:rPr>
          <w:b/>
          <w:sz w:val="28"/>
          <w:szCs w:val="28"/>
          <w:lang w:val="hr-HR"/>
        </w:rPr>
        <w:t>)</w:t>
      </w:r>
    </w:p>
    <w:p>
      <w:pPr>
        <w:pStyle w:val="Normal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  <w:gridCol w:w="1440"/>
      </w:tblGrid>
      <w:tr>
        <w:trPr>
          <w:trHeight w:val="5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b/>
                <w:sz w:val="32"/>
                <w:szCs w:val="32"/>
                <w:lang w:val="hr-HR"/>
              </w:rPr>
              <w:t>Obilježja dobre nasta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b/>
                <w:sz w:val="32"/>
                <w:szCs w:val="32"/>
                <w:lang w:val="hr-HR"/>
              </w:rPr>
              <w:t>Odrednice za procjenu kvalitete nast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hr-HR"/>
              </w:rPr>
              <w:t xml:space="preserve">0 - loše / ništa   </w:t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1 - osrednje / malo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2 - odlično/ mnogo</w:t>
            </w:r>
          </w:p>
        </w:tc>
      </w:tr>
      <w:tr>
        <w:trPr>
          <w:trHeight w:val="11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sz w:val="32"/>
                <w:szCs w:val="32"/>
                <w:lang w:val="hr-HR"/>
              </w:rPr>
              <w:t>Jasnoća cilja, zadaća, procesa i sadrža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učitelj je jasno postavio cilj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učenicima su jasne zadaće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- </w:t>
            </w:r>
            <w:r>
              <w:rPr>
                <w:lang w:val="hr-HR"/>
              </w:rPr>
              <w:t>zadaće su u funkciji ostvarivanja cilj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- izbor sadržaja je primjeren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domaća zadaća je osmišljena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lang w:val="hr-HR"/>
              </w:rPr>
              <w:t>- ostvarena je postupnost u nastavnom proce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</w:tc>
      </w:tr>
      <w:tr>
        <w:trPr>
          <w:trHeight w:val="11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sz w:val="32"/>
                <w:szCs w:val="32"/>
                <w:lang w:val="hr-HR"/>
              </w:rPr>
              <w:t>Metodička oblikovanost nastave (metode, oblici, sredstva, pomagala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- primjeren odabir metod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pravilna izmjena metod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- usklađenost oblika rada 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- učitelj funkcionalno koristi nastavna sredstva i pomagal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</w:tc>
      </w:tr>
      <w:tr>
        <w:trPr>
          <w:trHeight w:val="13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sz w:val="32"/>
                <w:szCs w:val="32"/>
                <w:lang w:val="hr-HR"/>
              </w:rPr>
              <w:t>Aktivnost učenika u svim etapama nasta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uključenost učenika u pripremu sat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- učenici samostalno izvršavaju postavljene zadać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suradnički rad učenik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sudjelovanje učenika u verbalnom izražavanj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b/>
                <w:sz w:val="32"/>
                <w:szCs w:val="32"/>
                <w:lang w:val="hr-HR"/>
              </w:rPr>
            </w:r>
          </w:p>
        </w:tc>
      </w:tr>
      <w:tr>
        <w:trPr>
          <w:trHeight w:val="9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sz w:val="32"/>
                <w:szCs w:val="32"/>
                <w:lang w:val="hr-HR"/>
              </w:rPr>
              <w:t>Komunikacija i poticajno ozračje za učenj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b/>
                <w:lang w:val="hr-HR"/>
              </w:rPr>
              <w:t xml:space="preserve">- </w:t>
            </w:r>
            <w:r>
              <w:rPr>
                <w:lang w:val="hr-HR"/>
              </w:rPr>
              <w:t>ugodno radno ozračj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međusobno uvažavanj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afirmativno poticanje učenik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- komunikacija učitelja sa svim učenicim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komunikacija među učenic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</w:tc>
      </w:tr>
      <w:tr>
        <w:trPr>
          <w:trHeight w:val="10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sz w:val="32"/>
                <w:szCs w:val="32"/>
                <w:lang w:val="hr-HR"/>
              </w:rPr>
              <w:t>Vođenje i upravljanje razredo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- </w:t>
            </w:r>
            <w:r>
              <w:rPr>
                <w:lang w:val="hr-HR"/>
              </w:rPr>
              <w:t>jasna pravila ponašanja su vidljiv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siguran nastup učitelja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- </w:t>
            </w:r>
            <w:r>
              <w:rPr>
                <w:lang w:val="hr-HR"/>
              </w:rPr>
              <w:t xml:space="preserve">učitelj se snalazi u svim situacijama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- </w:t>
            </w:r>
            <w:r>
              <w:rPr>
                <w:lang w:val="hr-HR"/>
              </w:rPr>
              <w:t>koordinacija učitelja i uče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</w:tc>
      </w:tr>
      <w:tr>
        <w:trPr>
          <w:trHeight w:val="9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sz w:val="32"/>
                <w:szCs w:val="32"/>
                <w:lang w:val="hr-HR"/>
              </w:rPr>
              <w:t>Poučavanje prilagođeno različitim potrebama učenik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- optimalno uvažavanje posebnih potreba učenika 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- sadržaji prilagođeni sposobnostima učenik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učitelj se snalazi u diferenciranoj nastav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</w:tc>
      </w:tr>
      <w:tr>
        <w:trPr>
          <w:trHeight w:val="8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sz w:val="32"/>
                <w:szCs w:val="32"/>
                <w:lang w:val="hr-HR"/>
              </w:rPr>
              <w:t>Učinkovitost nastave (visok udio vremena učenja)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b/>
                <w:lang w:val="hr-HR"/>
              </w:rPr>
              <w:t>-</w:t>
            </w:r>
            <w:r>
              <w:rPr>
                <w:lang w:val="hr-HR"/>
              </w:rPr>
              <w:t xml:space="preserve"> pripremljenost za nastavni sat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- motiviranje učenik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dinamika izvođenja nastavnog sat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povezanost nastavnih sadrža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diferenciranost sadržaja prema izvorim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rješenja jasno prezentira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jezično izražavanje učitelja i učenik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stručno izražavanje učitelja i učenik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</w:tc>
      </w:tr>
      <w:tr>
        <w:trPr>
          <w:trHeight w:val="8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sz w:val="32"/>
                <w:szCs w:val="32"/>
                <w:lang w:val="hr-HR"/>
              </w:rPr>
              <w:t>Ostvarenost cilja i zadaća (jasnoća očekivanih postignuća)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- </w:t>
            </w:r>
            <w:r>
              <w:rPr>
                <w:lang w:val="hr-HR"/>
              </w:rPr>
              <w:t>analiza domaće zadać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 efikasno provjeravanje</w:t>
            </w:r>
            <w:r>
              <w:rPr>
                <w:b/>
                <w:lang w:val="hr-HR"/>
              </w:rPr>
              <w:t xml:space="preserve"> </w:t>
            </w:r>
            <w:r>
              <w:rPr>
                <w:lang w:val="hr-HR"/>
              </w:rPr>
              <w:t>usvojenosti sadrža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0   1   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b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03:00Z</dcterms:created>
  <dc:creator>akovac</dc:creator>
  <dc:description/>
  <cp:keywords/>
  <dc:language>en-US</dc:language>
  <cp:lastModifiedBy>akovac</cp:lastModifiedBy>
  <dcterms:modified xsi:type="dcterms:W3CDTF">2012-08-31T12:29:00Z</dcterms:modified>
  <cp:revision>4</cp:revision>
  <dc:subject/>
  <dc:title>PRAĆENJE I PROCJENA USPJEŠNOSTI NASTAVNOG SATA OŠ</dc:title>
</cp:coreProperties>
</file>