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STUPCI PRILAGODBE POSTUPAKA</w:t>
      </w:r>
    </w:p>
    <w:p>
      <w:pPr>
        <w:pStyle w:val="Normal"/>
        <w:jc w:val="center"/>
        <w:rPr>
          <w:i/>
          <w:i/>
        </w:rPr>
      </w:pPr>
      <w:r>
        <w:rPr>
          <w:i/>
        </w:rPr>
        <w:t>(dr. sc. Snježana Sekušak-Galešev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1160"/>
      </w:tblGrid>
      <w:tr>
        <w:trPr>
          <w:trHeight w:val="36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škoća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lagodba</w:t>
            </w:r>
          </w:p>
        </w:tc>
      </w:tr>
      <w:tr>
        <w:trPr>
          <w:trHeight w:val="55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Š RUKOPIS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6" w:leader="none"/>
              </w:tabs>
              <w:ind w:left="216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jenjivati sadržaj, a ne rukopi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6" w:leader="none"/>
              </w:tabs>
              <w:ind w:left="216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ni načini provjere znanja: usmeno, tipkani izvještaj, audio i video prezentacije, isl.</w:t>
            </w:r>
          </w:p>
        </w:tc>
      </w:tr>
      <w:tr>
        <w:trPr>
          <w:trHeight w:val="169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TEŠKOĆE KOD PISMENE PROVJERE ZNANJA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ogućiti dodatno vrije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učavati vještine i strategije pri pisanju pismenog ispit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ogućiti usmeno ispitivanj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istiti jasne, čitljive i pregledne forme za pisane provjere znanj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čiti linijama mjesta za odgovo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 w:ascii="Arial" w:hAnsi="Arial"/>
              </w:rPr>
              <w:t>ostaviti dovoljno mjesta za odgovor</w:t>
            </w:r>
          </w:p>
        </w:tc>
      </w:tr>
      <w:tr>
        <w:trPr>
          <w:trHeight w:val="98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SPJEH U PISMENIM ZADACIMA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ni načini provjere znanja: usmeno, tipkani izvještaj, audio i video prezentacije, isl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alno izlaganj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drada mapa i grafiko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ištenje slikovnog materijala</w:t>
            </w:r>
          </w:p>
        </w:tc>
      </w:tr>
      <w:tr>
        <w:trPr>
          <w:trHeight w:val="11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SNALAŽENJE U PISANOM MATERIJALU </w:t>
            </w:r>
            <w:r>
              <w:rPr>
                <w:i/>
              </w:rPr>
              <w:t>(teško izvlačenje zaključaka iz teksta, nerazlučivanje bitnog od nebitnog, osnovne teme)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premiti pisani materijal s potcrtanim bitnim dijelovima i idejama vodiljam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očiti uz tekst bitne činjenice na koje treba obratiti pažnj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učavati izradi sažetaka bitnih dijelova tekst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premiti audio materijal na osnovu teksta</w:t>
            </w:r>
          </w:p>
        </w:tc>
      </w:tr>
      <w:tr>
        <w:trPr>
          <w:trHeight w:val="1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EŠKOĆE KOD PRIHVAĆANJA UPUTA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 w:ascii="Arial" w:hAnsi="Arial"/>
              </w:rPr>
              <w:t xml:space="preserve">privući pažnju prije davanja uputa: koristiti upozoravajuće geste </w:t>
            </w:r>
            <w:r>
              <w:rPr>
                <w:i/>
              </w:rPr>
              <w:t>(lagano tapšanje po ramenu, lupkanje po klupi, 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binirati verbalne i pismene upu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 w:ascii="Arial" w:hAnsi="Arial"/>
              </w:rPr>
              <w:t>davati upute jednu po jedn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ho ponoviti upute učenik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žiti da ponovi uputu radi provjere razumijevanja</w:t>
            </w:r>
          </w:p>
        </w:tc>
      </w:tr>
      <w:tr>
        <w:trPr>
          <w:trHeight w:val="89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EŠKOĆE  PRI ZADACIMA KOJI ZAHTIJEVAJU ZAPAMĆIVANJE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binirati govorne, vizualne, pisane i čimbene metod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rFonts w:cs="Arial" w:ascii="Arial" w:hAnsi="Arial"/>
              </w:rPr>
              <w:t>dozvoliti mu da sam ponovi uputu da bi je bolje zapamti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učavanje memorijskim tehnikama </w:t>
            </w:r>
            <w:r>
              <w:rPr>
                <w:i/>
              </w:rPr>
              <w:t>(vizualizacija, verbalno ponavljanje, mnemonika, ...)</w:t>
            </w:r>
          </w:p>
        </w:tc>
      </w:tr>
      <w:tr>
        <w:trPr>
          <w:trHeight w:val="121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EŠKOĆE KOD IZVRŠAVANJA ZADATAKA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rojati, napisati ili izreći sve korake potrebne za izvršenje zadatk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 w:ascii="Arial" w:hAnsi="Arial"/>
              </w:rPr>
              <w:t>podijeliti zadatak u nekoliko izvedivih dijelova u definiranim vremenskim okvirim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to provjeravati napreda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ogućiti učeniku pomoć drugih učenika tj. točno mu reći kome se i kako treba obratiti ako „zapne“</w:t>
            </w:r>
          </w:p>
        </w:tc>
      </w:tr>
      <w:tr>
        <w:trPr>
          <w:trHeight w:val="160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</w:rPr>
              <w:t xml:space="preserve">NEPRIMJERENA INTERAKCIJA U RAZREDU </w:t>
            </w:r>
            <w:r>
              <w:rPr>
                <w:i/>
              </w:rPr>
              <w:t>(prekidanje, upadanje u riječ, odgovaranje prije završenog pitanja)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jediti blizu nastavnika radi boljeg nadzo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ći mu jasno što se od njega očekuj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raditi poželjno ponašanje</w:t>
            </w:r>
          </w:p>
        </w:tc>
      </w:tr>
      <w:tr>
        <w:trPr>
          <w:trHeight w:val="128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TEŠKOĆE ZADRŽAVANJA ODREĐENOG POLOŽAJA DUŽE VRIJEME </w:t>
            </w:r>
            <w:r>
              <w:rPr>
                <w:i/>
              </w:rPr>
              <w:t>(sjedenje u klupi, stajanje, čekanje u redu, …)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ogućiti česte prilike za ustajanje i kretanje uokol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ogućiti prostor za kretanj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isliti aktivnosti koje uključuju i zahtijevaju kretanje</w:t>
            </w:r>
          </w:p>
        </w:tc>
      </w:tr>
      <w:tr>
        <w:trPr>
          <w:trHeight w:val="21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EŠKOĆE ZADRŽAVANJA PAŽNJE NA ODREĐENOM ZADATKU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raditi pažnj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biti aktivnost u manje jedini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raditi izvršavanje na vrije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istiti fizičku blizinu i dodir za preusmjeravanje aktivnosti učenik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njiti mogućnost odvlačenja pažnje bukom i događajima u okolin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ogućiti da se učenik aktivno uključi u izlaganj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igurati razumljivost predavanja</w:t>
            </w:r>
          </w:p>
        </w:tc>
      </w:tr>
      <w:tr>
        <w:trPr>
          <w:trHeight w:val="10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LAB SAMONADZOR </w:t>
            </w:r>
            <w:r>
              <w:rPr>
                <w:i/>
              </w:rPr>
              <w:t>(banalne greške u matematici, kod izgovora i pisanja)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učavati metodama samonadzo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icati prekidanje rada i provjeru uratka</w:t>
            </w:r>
          </w:p>
        </w:tc>
      </w:tr>
      <w:tr>
        <w:trPr>
          <w:trHeight w:val="201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EŠKOĆE PRI PRELASKU S JEDNE AKTIVNOSTI NA DRUGU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i/>
                <w:i/>
              </w:rPr>
            </w:pPr>
            <w:r>
              <w:rPr>
                <w:rFonts w:cs="Arial" w:ascii="Arial" w:hAnsi="Arial"/>
              </w:rPr>
              <w:t xml:space="preserve">davati pravovremene obavijesti o promjeni aktivnosti </w:t>
            </w:r>
            <w:r>
              <w:rPr>
                <w:i/>
              </w:rPr>
              <w:t>(npr. „imate pet minuta do završetka tog zadatka i prelaska na drugi …“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" w:ascii="Arial" w:hAnsi="Arial"/>
              </w:rPr>
              <w:t xml:space="preserve">pravovremeno obavijestiti o očekivanjima u slijedećoj aktivnosti </w:t>
            </w:r>
            <w:r>
              <w:rPr>
                <w:i/>
              </w:rPr>
              <w:t>(npr. „za slijedeći zadatak trebate …“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cirati sredstva potrebna za izvršenje aktivnost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cirati sve korake potrebne za izvršenje zadatk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o je potrebno, osigurati učeniku pomoćnika za organiziranje i izvršavanje aktivnost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7:16:00Z</dcterms:created>
  <dc:creator>User</dc:creator>
  <dc:description/>
  <cp:keywords/>
  <dc:language>en-US</dc:language>
  <cp:lastModifiedBy>Korisnik</cp:lastModifiedBy>
  <dcterms:modified xsi:type="dcterms:W3CDTF">2009-11-15T09:47:00Z</dcterms:modified>
  <cp:revision>24</cp:revision>
  <dc:subject/>
  <dc:title>POSTUPCI PRILAGODBE</dc:title>
</cp:coreProperties>
</file>