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599"/>
        <w:gridCol w:w="2879"/>
        <w:gridCol w:w="3599"/>
        <w:gridCol w:w="1260"/>
      </w:tblGrid>
      <w:tr>
        <w:trPr>
          <w:trHeight w:val="1405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szCs w:val="28"/>
              </w:rPr>
              <w:t>INDIVIDUALIZIRANI ODGOJNO-OBRAZOVNI PROGRAM (IOOP)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28"/>
              </w:rPr>
              <w:t>veljača – Marti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INICIJALNA PROCJENA : </w:t>
            </w:r>
            <w:r>
              <w:rPr>
                <w:rFonts w:cs="Arial Narrow" w:ascii="Arial Narrow" w:hAnsi="Arial Narrow"/>
              </w:rPr>
              <w:t>navesti sažeto osobitosti školskog učenja (sposobnosti, vještine, potrebe, interese, predznanja) značajna unutar nastavnog predme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ečnik svakodnevne komunikacije, djelomično usvojeno nazivl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usmeno izražavanje </w:t>
            </w:r>
            <w:r>
              <w:rPr>
                <w:rFonts w:cs="Arial" w:ascii="Arial" w:hAnsi="Arial"/>
              </w:rPr>
              <w:t xml:space="preserve">uglavnom na razini odgovora na pitanj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ta sva tiskana slov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bo razvijena tehnika (slovkanje, sinteza 2-4 slo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umijevanje  poznatih elemenata  pročitanog/gledanog/slušano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otežano pamćenje - samo nekih elemena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isivanje - u manjoj mjeri potpuno i toč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pisanje tiskanim slovima</w:t>
            </w:r>
            <w:r>
              <w:rPr>
                <w:rFonts w:cs="Arial" w:ascii="Arial" w:hAnsi="Arial"/>
              </w:rPr>
              <w:t xml:space="preserve"> - na razini dopunjavan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</w:rPr>
              <w:t>djelomično povezano pisanje kraćeg sadržaja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jes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držaj edukacij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(područja/ teme/ključni pojmovi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ilje/evi za učenika/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obrazovna postignuć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tivnosti za učenika/c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tegije podršk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(prilagodba metoda, sredstava, oblika, postupaka, zahtjev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varene zadaće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Cs w:val="20"/>
              </w:rPr>
            </w:pPr>
            <w:r>
              <w:rPr>
                <w:rFonts w:cs="Arial Narrow"/>
                <w:b w:val="false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JAČ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LJAČ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astavne, rastavne i suprotne reče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sključne i zaključne reče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pravni gov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zično izražavanje i stvar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ipovijed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jižev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k u književnom djel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al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Prosenjak, Divlji konj (poglavlja: U divljini, Zakon i Otac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jska kult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V ser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azlikovati prema veznic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ti nabrojiti kao vrste nezavisno složenih reče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poznati u kraćem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varanje jednostavne fabule  uz usmjeravanje pitanjima; usm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tvrditi međuodnose lik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vojiti poj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 razumjeti ulomak djela na razini razumijevanja fabule i odnosa među lik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poznati podudarnosti u sadržaju književnog i televizijskog dj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govaranje na frontalno postavljena pit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lušanje drugih uče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dopunjavanje teksta na nastavnom listiću (pojednostavljeni zapis s ploč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ješavanje prilagođenih zadataka na nastavnim listićima (vježb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ješavanje prilagođenih zadataka na nastavnim listićima (vježb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mišljanje i mašt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azgovor (metoda pitanja i odgovo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blikovanje misli u jasne kraće reče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lušanje učiteljičina čitanja književnoumjetnič-kog teks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isivanje umjetničke reprodukci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lušanje glaz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mišlj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smeno iznošenje zapaž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ovore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laniranje rada s učiteljicom, asistenticom u nastavi, defektologinjom i roditelj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ješavanje prilagođenog nastavnog listić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mjereno gledanje fil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znošenje zapažanja o fabuli, likovima i filmskom jezik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zdvajanje bitn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ilagođavanje teksta: samo velika slova, uvećanje i pojačanje tiska, isticanje u tekstu  (uokviravanje, podcrtavanje); umetanje crta za nadopunjavanje tek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većanje prostora za pis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ulje vrijeme rješavanja zadat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zičko približavanje učenici prigodom zadavanja i rješavanja zadat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čitanje zadatka i dodatno objašnjavanje dijelova zadat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hvala uloženog napo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štivanje zajedničkih dogovora u odnosu na provođenje planiranih aktivn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icanje interakcije i suradničkog učenja (sudjelovanje u radu u skupinama - radionic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opuštanje povremenog ustajan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HeaderChar">
    <w:name w:val="Header Char"/>
    <w:basedOn w:val="Zadanifontodlomka"/>
    <w:qFormat/>
    <w:rPr>
      <w:sz w:val="24"/>
      <w:szCs w:val="24"/>
    </w:rPr>
  </w:style>
  <w:style w:type="character" w:styleId="FooterChar">
    <w:name w:val="Footer Char"/>
    <w:basedOn w:val="Zadanifontodlomka"/>
    <w:qFormat/>
    <w:rPr>
      <w:sz w:val="24"/>
      <w:szCs w:val="24"/>
    </w:rPr>
  </w:style>
  <w:style w:type="character" w:styleId="BodyTextChar">
    <w:name w:val="Body Text Char"/>
    <w:basedOn w:val="Zadanifontodlomka"/>
    <w:qFormat/>
    <w:rPr>
      <w:rFonts w:ascii="Arial Narrow" w:hAnsi="Arial Narrow" w:cs="Arial Narrow"/>
      <w:b/>
      <w:sz w:val="22"/>
      <w:szCs w:val="24"/>
    </w:rPr>
  </w:style>
  <w:style w:type="character" w:styleId="BodyTextIndentChar">
    <w:name w:val="Body Text Indent Char"/>
    <w:basedOn w:val="Zadanifontodlomka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jc w:val="center"/>
    </w:pPr>
    <w:rPr>
      <w:rFonts w:ascii="Arial Narrow" w:hAnsi="Arial Narrow" w:cs="Arial Narrow"/>
      <w:b/>
    </w:rPr>
  </w:style>
  <w:style w:type="paragraph" w:styleId="Tijeloteksta3">
    <w:name w:val="Tijelo teksta 3"/>
    <w:basedOn w:val="Normal"/>
    <w:qFormat/>
    <w:pPr/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ind w:left="360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55:00Z</dcterms:created>
  <dc:creator>admin</dc:creator>
  <dc:description/>
  <dc:language>en-US</dc:language>
  <cp:lastModifiedBy>Doma</cp:lastModifiedBy>
  <cp:lastPrinted>2007-01-22T20:20:00Z</cp:lastPrinted>
  <dcterms:modified xsi:type="dcterms:W3CDTF">2012-01-07T12:55:00Z</dcterms:modified>
  <cp:revision>2</cp:revision>
  <dc:subject/>
  <dc:title>Naziv škole, adresa, tel:</dc:title>
</cp:coreProperties>
</file>