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hr-HR"/>
        </w:rPr>
        <w:t>1. izvor: Pad Jeruzalema - 1187.</w:t>
      </w:r>
    </w:p>
    <w:p>
      <w:pPr>
        <w:pStyle w:val="Normal"/>
        <w:jc w:val="both"/>
        <w:rPr>
          <w:lang w:val="hr-HR"/>
        </w:rPr>
      </w:pPr>
      <w:r>
        <w:rPr>
          <w:lang w:val="hr-HR"/>
        </w:rPr>
      </w:r>
    </w:p>
    <w:p>
      <w:pPr>
        <w:pStyle w:val="Normal"/>
        <w:jc w:val="both"/>
        <w:rPr>
          <w:lang w:val="hr-HR"/>
        </w:rPr>
      </w:pPr>
      <w:r>
        <w:rPr>
          <w:lang w:val="hr-HR"/>
        </w:rPr>
        <w:t>Franci su u početku pokazali veliku hrabrost. Za obje strane je ovaj rat bio vjerske naravi. Vojnicima nisu bile potrebne zapovijedi njihovih vođa da ih ohrabre; branili su srčano svoje stavove; oni koji su napadali nikad se nisu okretali prema nazad već su samo hrabro jurišali u boj. Oni koji su bili u opsadi su svakodnevno hrabro izlazili u bitku na ravnici. Nakon jednog od takvih napada, kada je plemeniti emir poginuo, Muslimani su napredovali svi kao jedan, željni osvetiti njegovu smrt i protjerati kršćane. Stigli su do jarka i napravili proboj, dok su strijelci iz svojih postaja u blizini strjelicama tjerali kršćane sa bedema, štiteći time svoje vojnike. Istodobno su iskopali tunel i ispunili ga drvima spremnim za spaljivanje. U ovoj krizi kršćanski vođe su zaključili da je predaja najbolji izbor i neki od najvažnijih građana su poslani u izaslanstvo Saladinu.</w:t>
      </w:r>
    </w:p>
    <w:p>
      <w:pPr>
        <w:pStyle w:val="Normal"/>
        <w:jc w:val="both"/>
        <w:rPr>
          <w:lang w:val="hr-HR"/>
        </w:rPr>
      </w:pPr>
      <w:r>
        <w:rPr>
          <w:lang w:val="hr-HR"/>
        </w:rPr>
      </w:r>
    </w:p>
    <w:p>
      <w:pPr>
        <w:pStyle w:val="Normal"/>
        <w:jc w:val="both"/>
        <w:rPr/>
      </w:pPr>
      <w:r>
        <w:rPr>
          <w:lang w:val="hr-HR"/>
        </w:rPr>
        <w:t>'Odnositi ću se prema vama onako kako su se kršćani odnosili prema muslimanima kada su preuzeli sveti grad ", rekao je. 'Smaknuti ću sve muškarce mačem, a ostale pretvoriti u robove. Ukratko, vratiti ću zlo za zlo. "</w:t>
      </w:r>
    </w:p>
    <w:p>
      <w:pPr>
        <w:pStyle w:val="Normal"/>
        <w:jc w:val="both"/>
        <w:rPr>
          <w:lang w:val="hr-HR"/>
        </w:rPr>
      </w:pPr>
      <w:r>
        <w:rPr>
          <w:lang w:val="hr-HR"/>
        </w:rPr>
      </w:r>
    </w:p>
    <w:p>
      <w:pPr>
        <w:pStyle w:val="Normal"/>
        <w:jc w:val="both"/>
        <w:rPr/>
      </w:pPr>
      <w:r>
        <w:rPr>
          <w:lang w:val="hr-HR"/>
        </w:rPr>
        <w:t xml:space="preserve">Kad je dobio ovaj odgovor Balian, sin Basranov, zapovjednik Jeruzalema, zatražio je osobi sastanak sa sultanom. Odobren mu je, on je došao i  raspravljao sa Saladinom, ali se Saladinovi stavovi nisu mogli poljuljati. Balian je odlučio zanemariti sav oprez i rekao sljedeće. </w:t>
      </w:r>
    </w:p>
    <w:p>
      <w:pPr>
        <w:pStyle w:val="Normal"/>
        <w:jc w:val="both"/>
        <w:rPr>
          <w:lang w:val="hr-HR"/>
        </w:rPr>
      </w:pPr>
      <w:r>
        <w:rPr>
          <w:lang w:val="hr-HR"/>
        </w:rPr>
        <w:t xml:space="preserve"> </w:t>
      </w:r>
    </w:p>
    <w:p>
      <w:pPr>
        <w:pStyle w:val="Normal"/>
        <w:jc w:val="both"/>
        <w:rPr/>
      </w:pPr>
      <w:r>
        <w:rPr>
          <w:lang w:val="hr-HR"/>
        </w:rPr>
        <w:t>'O Sultane,' rekao je, 'sam Bog zna koliko je velik broj naših ljudi. Oni se ne žele boriti, jer se nadaju takvim uvjetima predaje kakve si dodijelio i mnogim drugima. Oni se boje smrti i drag im je život, ali ako smrt postaje neizbježna, kunem se Bogom koji nas sluša, ubiti ćemo sve naše žene i djecu i spaliti sve naše stvari. Nećemo vam ostaviti ni duše. Nećete naći žene za porobiti ili muškarca za okovati. Mi ćemo uništiti Crkvu u Sakka-i i džamiju al-Aqsa, i sva sveta mjesta. Zaklati ćemo svih 5000 Muslimana zatočenih unutar naših zidina. Nećemo ostaviti ni jednu zvijer živu ili imetak čitav. Onda ćemo krenuti na tebe i boriti se do smrti. Za svakog od nas koji umre, mnogi od tvojih će poginuti. Ili ćemo umrijeti slobodni ili veličanstveno pobijediti. "</w:t>
      </w:r>
    </w:p>
    <w:p>
      <w:pPr>
        <w:pStyle w:val="Normal"/>
        <w:jc w:val="both"/>
        <w:rPr>
          <w:lang w:val="hr-HR"/>
        </w:rPr>
      </w:pPr>
      <w:r>
        <w:rPr>
          <w:lang w:val="hr-HR"/>
        </w:rPr>
      </w:r>
    </w:p>
    <w:p>
      <w:pPr>
        <w:pStyle w:val="Normal"/>
        <w:jc w:val="both"/>
        <w:rPr/>
      </w:pPr>
      <w:r>
        <w:rPr>
          <w:lang w:val="hr-HR"/>
        </w:rPr>
        <w:t>O tim riječima Saladin konzultira svoje emire, koji mu je savjetovaše da pristane na njihovu predaju.</w:t>
      </w:r>
    </w:p>
    <w:p>
      <w:pPr>
        <w:pStyle w:val="Normal"/>
        <w:jc w:val="both"/>
        <w:rPr>
          <w:lang w:val="hr-HR"/>
        </w:rPr>
      </w:pPr>
      <w:r>
        <w:rPr>
          <w:lang w:val="hr-HR"/>
        </w:rPr>
      </w:r>
    </w:p>
    <w:p>
      <w:pPr>
        <w:pStyle w:val="Normal"/>
        <w:jc w:val="both"/>
        <w:rPr>
          <w:lang w:val="hr-HR"/>
        </w:rPr>
      </w:pPr>
      <w:r>
        <w:rPr>
          <w:lang w:val="hr-HR"/>
        </w:rPr>
        <w:t>'Neka kršćani izađu pješke, ne noseći nikakvog tereta kojeg nam prethodno nisu pokazali. Odnositi ćemo se prema njima kao prema zarobljenicima i trebati će nam platiti otkupninu prema dogovorenoj cijeni. '</w:t>
      </w:r>
    </w:p>
    <w:p>
      <w:pPr>
        <w:pStyle w:val="Normal"/>
        <w:jc w:val="both"/>
        <w:rPr>
          <w:lang w:val="hr-HR"/>
        </w:rPr>
      </w:pPr>
      <w:r>
        <w:rPr>
          <w:lang w:val="hr-HR"/>
        </w:rPr>
      </w:r>
    </w:p>
    <w:p>
      <w:pPr>
        <w:pStyle w:val="Normal"/>
        <w:jc w:val="both"/>
        <w:rPr/>
      </w:pPr>
      <w:r>
        <w:rPr>
          <w:lang w:val="hr-HR"/>
        </w:rPr>
        <w:t>Saladin je prihvatio ovaj savjet u potpunosti. Dogovoreno je da svaki muškarac u gradu, bogat ili siromašan, treba platiti deset zlatnika za svoj otkup, svaka žena pet, svako dijete dva. To su trebali platiti u roku od 40 dana, a tada svi koji nisu uspjeli sakupiti novac postaju robovi, a oni koji su platili su slobodni ići gdje požele. Za siromašne, kojih je bilo oko 18.000, Balian je sam obećao platiti 30.000 zlatnika.</w:t>
      </w:r>
    </w:p>
    <w:p>
      <w:pPr>
        <w:pStyle w:val="Normal"/>
        <w:jc w:val="both"/>
        <w:rPr>
          <w:lang w:val="hr-HR"/>
        </w:rPr>
      </w:pPr>
      <w:r>
        <w:rPr>
          <w:lang w:val="hr-HR"/>
        </w:rPr>
      </w:r>
    </w:p>
    <w:p>
      <w:pPr>
        <w:pStyle w:val="Normal"/>
        <w:jc w:val="both"/>
        <w:rPr/>
      </w:pPr>
      <w:r>
        <w:rPr>
          <w:lang w:val="hr-HR"/>
        </w:rPr>
        <w:t>Dogovor je postignut, te je Sveti grad otvorio sva svoja vrata i zastava Islama je istaknuta na svim zidinama. Bio je to petak, 27. redžeba. [Obljetnica Muhamedova noćnog putovanja u Jeruzalem i na Sedmo Nebo.]</w:t>
      </w:r>
    </w:p>
    <w:p>
      <w:pPr>
        <w:pStyle w:val="Normal"/>
        <w:jc w:val="both"/>
        <w:rPr>
          <w:lang w:val="hr-HR"/>
        </w:rPr>
      </w:pPr>
      <w:r>
        <w:rPr>
          <w:lang w:val="hr-HR"/>
        </w:rPr>
        <w:br/>
        <w:t>2. izvor - Pad Jeruzalema, 1187.</w:t>
      </w:r>
    </w:p>
    <w:p>
      <w:pPr>
        <w:pStyle w:val="Normal"/>
        <w:jc w:val="both"/>
        <w:rPr>
          <w:lang w:val="hr-HR"/>
        </w:rPr>
      </w:pPr>
      <w:r>
        <w:rPr>
          <w:lang w:val="hr-HR"/>
        </w:rPr>
        <w:br/>
        <w:t>Znamenje je proricalo uspjeh, te je pobjednički Saladin krenue na Jeruzalem u žurbi, pun mržnje. Postavio je svoju vojsku, opkolio grad, i sa svojom uobičajenom bezbožnom drskošću, provalio u sveta mjesta. Davno prije, kada su naši vojnici zauzeli Jeruzalem nakon pobjede u Antiohiji 1099. godine, podigli su kameni križ iznad zidina u spomen na taj događaj. Njega su divlje horde Saladina srušile teškim projektilima, otkidajući usput i veliki dio zida. Građani su postavili onoliko prepreka koliko su mogli, ali sve što su naši ljudi pokušali nije urodilo plodom i bijaše neuspješno. Uzalud su napinjali lukove, katapulte i praćke. Bijaše kao da su i oružja i strojevi jasno navješćivali gnjev Gospodnji i proricali propast grada.</w:t>
        <w:br/>
        <w:br/>
        <w:t>Ljudi iz okolnih utvrda pohrlili u Jeruzalem sa svih strana, vjerujući rađe u svetost mjesta nego u njegovu obranu. No, u tom velikom mnoštvu ljudi jedva je bilo desetak obučenih vojnika. Svećenici i klerici, iako im je borba bila zabranjena unutar redova, postali su ratnici, boreći se za dom Gospodnji.</w:t>
        <w:br/>
        <w:br/>
        <w:t>Prestravljena rulja bježala je k patrijarhu Herakliju i kraljici Sibili, koji su u to doba bili zadužena za Jeruzalem. Preklinjali su u suzama da se odmah započnu pregovori sa Saladinom o predaji grada. Pakt koji je uslijedio bio je više za osudu nego za pohvalu. Za svaku osobu je plaćena otkupnina: dvanaest zlatnika za muškarce, pet za žene, jedan za djecu. Svatko tko nije mogao platiti bio je zarobljen. Tako se dogodilo da, iako je mnogo ljudi uspjelo skupiti novac za svoju sigurnost, njih četrnaest tisuća koji nisu platiti je potpalo pod jaram vječnog ropstva.</w:t>
        <w:br/>
        <w:br/>
        <w:t>Oni koji su mogli kupiti svoju slobodu su imali izbor: otputovati u Antiohiju, ili ploviti pod zaštitom u Aleksandriju. Uistinu strašan je bio taj dan, dan na koji su ljudi napustili svoje sveto mjesto i otišli u progonstvo u raznim smjerovima. Toga je dana, 2. listopada 1187., kraljica svih svjetskih gradova odvedena u ropstvo, a nasljedstvo njenih sinova su preuzeli stranci.</w:t>
        <w:br/>
        <w:br/>
        <w:t>Ovaj najsvetiji od svih gradova je bio pod vladavinom naših ljudi oko osamdeset devet godina, od kada su ga kršćani zauzeli zajedno s Antiohijom, u slavnoj pobjedi. Ali Saladin je protjerao kršćane i preuzeo grad u 1187. godini.</w:t>
        <w:br/>
        <w:br/>
        <w:t>Nakon što je Jeruzalem bio predan, mujezin se popeo na visoku goru Kalvariju i tamo, gdje je Krist na svom križu okončao život, proglasio je tuđinske zakone.</w:t>
      </w:r>
    </w:p>
    <w:p>
      <w:pPr>
        <w:pStyle w:val="Normal"/>
        <w:jc w:val="both"/>
        <w:rPr>
          <w:lang w:val="hr-HR"/>
        </w:rPr>
      </w:pPr>
      <w:r>
        <w:rPr>
          <w:lang w:val="hr-H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09:01:00Z</dcterms:created>
  <dc:creator>ALISON</dc:creator>
  <dc:description/>
  <dc:language>en-US</dc:language>
  <cp:lastModifiedBy>lmiletic</cp:lastModifiedBy>
  <cp:lastPrinted>2013-08-24T11:04:00Z</cp:lastPrinted>
  <dcterms:modified xsi:type="dcterms:W3CDTF">2013-08-24T09:05:00Z</dcterms:modified>
  <cp:revision>4</cp:revision>
  <dc:subject/>
  <dc:title>The Fall of Jerusalem Task</dc:title>
</cp:coreProperties>
</file>