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37"/>
      </w:tblGrid>
      <w:tr>
        <w:trPr/>
        <w:tc>
          <w:tcPr>
            <w:tcW w:w="2660" w:type="dxa"/>
            <w:tcBorders>
              <w:top w:val="single" w:sz="12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nas učenik = sutra građani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sitelj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animira Barun, prof. i Maja Stjepanović, prof. te B. Krnjajić, dipl. knjižničar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zrast učenika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grupa učenika sedmih i osmih razred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anirani broj sati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3 sa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Ciljev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dubiti i primjenjivati prethodno stečena znanja i vještine, ovladati metodologijom projektnog planiranja radi rješavanja važnih problema društvene zajednice, ovladati nešto složenijim političko-društveno-ljudsko-pravnim stečevinama i primjenjivati i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a namjena 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lidarno djelovati u vlastitome okružju, stvarati viziju o vlastitoj budućnosti i dovoditi se u situaciju promišljanja, prosuđivanja i rješavanja moralnih i socioloških dvojb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čin realizaci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Model</w:t>
            </w:r>
            <w:r>
              <w:rPr>
                <w:rFonts w:cs="Calibri" w:ascii="Calibri" w:hAnsi="Calibri"/>
              </w:rPr>
              <w:t xml:space="preserve">: </w:t>
            </w:r>
            <w:r>
              <w:rPr/>
              <w:t>izvannastavna aktivnost u sklopu školskog kurikulu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etode: </w:t>
            </w:r>
            <w:r>
              <w:rPr>
                <w:rFonts w:cs="Calibri" w:ascii="Calibri" w:hAnsi="Calibri"/>
              </w:rPr>
              <w:t>K</w:t>
            </w:r>
            <w:r>
              <w:rPr>
                <w:rFonts w:cs="Calibri" w:ascii="Calibri" w:hAnsi="Calibri"/>
                <w:bCs/>
              </w:rPr>
              <w:t>oristiti participativne, istraživačke i suradničke metode učenja i poučavanja, ali i različite izvore informiranja iz školskog i izvanškolskog okruženja, kako bi učenike osposobio za kritički pristup društvenoj, političkoj, kulturnoj i gospodarskoj stvarnosti, uočavanje problema, zajedničko traženje rješenja i provjeravanje njihove učinkovitost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remenski okviri aktivnosti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jekom školske godin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roškovnik z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ktivno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ošni materijali, troškovi prijevoza do OŠ „A. G. Matoš“, Poglavarstvo Grada Vukovara i VUSŽ, HZZ – Podružnica Vukovar, Borovo d.d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čin vrjednovanja aktivnosti</w:t>
            </w:r>
          </w:p>
        </w:tc>
        <w:tc>
          <w:tcPr>
            <w:tcW w:w="7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ListParagraph"/>
              <w:tabs>
                <w:tab w:val="clear" w:pos="708"/>
                <w:tab w:val="left" w:pos="6555" w:leader="none"/>
              </w:tabs>
              <w:ind w:left="0" w:hanging="0"/>
              <w:rPr/>
            </w:pPr>
            <w:r>
              <w:rPr>
                <w:rFonts w:cs="Arial"/>
                <w:sz w:val="24"/>
                <w:szCs w:val="24"/>
              </w:rPr>
              <w:t>radionice, ankete, suradnja s projektnim partnerima: AZOO, MZOS, MMH, CMS, GONG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7354"/>
      </w:tblGrid>
      <w:tr>
        <w:trPr>
          <w:trHeight w:val="1148" w:hRule="atLeast"/>
        </w:trPr>
        <w:tc>
          <w:tcPr>
            <w:tcW w:w="2666" w:type="dxa"/>
            <w:tcBorders>
              <w:top w:val="single" w:sz="4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čin korištenj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zultata vrjednovanja aktivnost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3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kon provedbe prve etape dvogodišnjeg eksperimentalnog programa GOO-a projektni će partneri analizirati postignuća koja će predstavljati temelj i usmjeriti daljnji rad eksperimentalnih i ostalih OŠ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LISTOPAD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– </w:t>
      </w:r>
      <w:r>
        <w:rPr>
          <w:rFonts w:cs="Georgia" w:ascii="Georgia" w:hAnsi="Georgia"/>
          <w:b/>
        </w:rPr>
        <w:t>„...jer djeca su budućnost, ona su nada u bolje sutra...“</w:t>
      </w:r>
      <w:r>
        <w:rPr/>
        <w:t xml:space="preserve"> 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( Siniša Glavaševi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 Vladavina pra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Svrha i dimenzija</w:t>
      </w:r>
      <w:r>
        <w:rPr>
          <w:rFonts w:cs="Calibri" w:ascii="Calibri" w:hAnsi="Calibri"/>
        </w:rPr>
        <w:t xml:space="preserve">: Obraditi </w:t>
      </w:r>
      <w:r>
        <w:rPr>
          <w:rFonts w:cs="Calibri" w:ascii="Calibri" w:hAnsi="Calibri"/>
          <w:u w:val="single"/>
        </w:rPr>
        <w:t>ljudskopravnu dimenziju</w:t>
      </w:r>
      <w:r>
        <w:rPr>
          <w:rFonts w:cs="Calibri" w:ascii="Calibri" w:hAnsi="Calibri"/>
        </w:rPr>
        <w:t xml:space="preserve"> građanske kompetencije baveći se pitanjima dostojanstva osobe, ljudskim pravima (posebice djece te pravom na obrazovanje za konkurentnost na tržištu), slobodom i odgovornošću u kontekstu ustavnih i zakonskih odredaba Republike Hrvatske i Europske unije te poštivanjem vladavine prav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Građansko znanje i razumijevanje</w:t>
      </w:r>
      <w:r>
        <w:rPr>
          <w:rFonts w:cs="Calibri" w:ascii="Calibri" w:hAnsi="Calibri"/>
        </w:rPr>
        <w:t>: Učenik/ učenica zna što je vladavina prava te koje obveze iz toga proizlaze, razumije ulogu i zadaće pučke pravobraniteljice za djecu i pravobranitelja/ice za osobe s invaliditetom u zaštiti prava tih društveno osjetljivih grup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u w:val="single"/>
        </w:rPr>
        <w:t>Građanske vještine i sposobnosti</w:t>
      </w:r>
      <w:r>
        <w:rPr>
          <w:rFonts w:cs="Calibri" w:ascii="Calibri" w:hAnsi="Calibri"/>
        </w:rPr>
        <w:t>: Učenik/ učenica prepoznaje vlastite sposobnosti, interese, motivaciju i postignuća; odgovorno planira životne ciljeve, uključujući obrazovanje, donosi racionalne odluk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Građanske vrijednosti i stavovi</w:t>
      </w:r>
      <w:r>
        <w:rPr>
          <w:rFonts w:cs="Calibri" w:ascii="Calibri" w:hAnsi="Calibri"/>
        </w:rPr>
        <w:t>: Učenik/ učenica pokazuje privrženost načelu vladavine prava i pravd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Kratak opis: </w:t>
      </w:r>
      <w:r>
        <w:rPr>
          <w:rFonts w:cs="Calibri" w:ascii="Calibri" w:hAnsi="Calibri"/>
        </w:rPr>
        <w:t>Tijekom listopada ćemo 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5 nastavnih sat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obrađivati pitanje prava djece vezujući nastavu GOO-a uz Tjedan dječjih prava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u w:val="single"/>
        </w:rPr>
        <w:t xml:space="preserve">    </w:t>
      </w:r>
      <w:r>
        <w:rPr>
          <w:rFonts w:cs="Calibri" w:ascii="Calibri" w:hAnsi="Calibri"/>
          <w:u w:val="single"/>
        </w:rPr>
        <w:t>1.sat</w:t>
      </w:r>
      <w:r>
        <w:rPr>
          <w:rFonts w:cs="Calibri" w:ascii="Calibri" w:hAnsi="Calibri"/>
        </w:rPr>
        <w:t xml:space="preserve"> – teorijska obrada dječjih prava raščlambom Konvencije Ujedinjenih naroda o   pravima djec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2 i 3. sat</w:t>
      </w:r>
      <w:r>
        <w:rPr>
          <w:rFonts w:cs="Calibri" w:ascii="Calibri" w:hAnsi="Calibri"/>
        </w:rPr>
        <w:t xml:space="preserve"> – Nakon odgledanoga filma Oliver Twist (2005.) učenici će izraditi plakat s naglaskom na prava koja su Oliveru bila narušena tijekom njegova djetinjstva,  uz raspravne komentare pri prezentaciji svojih rezultata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prva će tri sata sa svojim  grupama odraditi nastavnice Branimira Barun i Maja Stjepanović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u w:val="single"/>
        </w:rPr>
        <w:t>4. i 5. sat</w:t>
      </w:r>
      <w:r>
        <w:rPr>
          <w:rFonts w:cs="Calibri" w:ascii="Calibri" w:hAnsi="Calibri"/>
        </w:rPr>
        <w:t>: Knjižničarka Biljana Krnjajić provest će s učenicima radionicu: Trgovina ljudima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UDENI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Aktivni građani = zajednica blagostanj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eđugeneracijska solidarnost i volontiranj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društvenu dimenziju</w:t>
      </w:r>
      <w:r>
        <w:rPr>
          <w:rFonts w:cs="Calibri" w:ascii="Calibri" w:hAnsi="Calibri"/>
        </w:rPr>
        <w:t xml:space="preserve"> građanske kompetencije baveći se pitanjima volontiranja i razvitka socijalne solidarnosti u korelaciji s ovogodišnjom temom Mjeseca hrvatske knjige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u w:val="single"/>
        </w:rPr>
        <w:t xml:space="preserve">a) Građansko znanje i razumijevanje:   </w:t>
      </w:r>
      <w:r>
        <w:rPr/>
        <w:t xml:space="preserve">Učenik/ učenica zna značaj i ulogu dobrovoljnog društvenog rada u zajednici za razvoj osobnih sposobnosti, zajedničkog dobra i društveni napredak u cjelini; poznaje temeljne odredbe Zakona o volonterstvu; poznaje područja u kojima može volontirati kao učenik i dokumentirati vlastita postignuća; zna značaj i ulogu dobrovoljnog društvenog rada u zajednici za razvoj osobnih sposobnosti, zajedničkog dobra i društveni napredak u cjelini; poznaje temeljne odredbe Zakona o volonterstvu; poznaje područja u kojima može volontirati kao učenik i dokumentirati vlastita postignuća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osjeduje vještine provođenja individualnih i grupnih istraživačkih projekata usmjerenih na rješavanje pojedinačnih i zajedničkih problema na razini škole te lokalne i domovinske zajednic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zagovara volontarizam kao dio školskog učenja i kao važnu komponentu kulture svoje škole; pokazuje privrženost uzajamnom razumijevanju, uvažavanju, suradnji i međugeneracijskoj solidarnosti na razini razreda, škole i društva u cjelini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ratak opis: </w:t>
      </w:r>
      <w:r>
        <w:rPr>
          <w:rFonts w:cs="Calibri" w:ascii="Calibri" w:hAnsi="Calibri"/>
        </w:rPr>
        <w:t>Tijekom studenog ćemo 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>3 nastavna sat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brađivati pitanje dobrovoljnog društvenog rada i volonterstva vezujući nastavu GOO-a uz Mjesec hrvatske knjige čija je ovogodišnja tema – Međugerneracijska solidarnos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1.sat</w:t>
      </w:r>
      <w:r>
        <w:rPr>
          <w:rFonts w:cs="Calibri" w:ascii="Calibri" w:hAnsi="Calibri"/>
        </w:rPr>
        <w:t xml:space="preserve"> – teorijska obrada značaja i uloge doborvoljnog društvenog rada te raščlamba Zakona o volonterstv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2. i 3. sat</w:t>
      </w:r>
      <w:r>
        <w:rPr>
          <w:rFonts w:cs="Calibri" w:ascii="Calibri" w:hAnsi="Calibri"/>
        </w:rPr>
        <w:t xml:space="preserve"> – Budući da je jedan od važnih  ishoda GOO-a prepoznavanje područja u kojima učenici mogu volontirati, posjetit ćemo OŠ „A. G. Matoš“ (školu za djecu s posebnim potrebama) i u radionicama s učenicima škole shvatiti važnost i nužnost solidarnosti i volontiranj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PROSINAC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Čini dobro i dobru se nadaj!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žimanje kultura i religij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kulturološku dimenziju</w:t>
      </w:r>
      <w:r>
        <w:rPr>
          <w:rFonts w:cs="Calibri" w:ascii="Calibri" w:hAnsi="Calibri"/>
        </w:rPr>
        <w:t xml:space="preserve"> građanske kompetencije baveći se pitanjima razvitka osobnog, zavičajnog, većinskog i manjinskih nacionalnih identiteta kao dio domovinskog identiteta; interkulturnom osjetljivošću i dijalogom sa svrhom osvješćivanja te uklanjanja stereotipa i predrasuda naglašavajući ravnopravnost u odnosu na etničke i vjerske razlik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a) Građansko znanje i razumijevanje: </w:t>
      </w:r>
      <w:r>
        <w:rPr>
          <w:rFonts w:cs="Calibri" w:ascii="Calibri" w:hAnsi="Calibri"/>
        </w:rPr>
        <w:t>Učenik/ učenica  razumije da je hrvatska kultura rezultat složenih interakcija između većinske i manjinskih nacionalnih kultura, religija, regionalnih tradicija i obrazaca ponašanja; poznaje osnovna obilježja hrvatske većinske nacionalne kulture i kultura nacionalnih i religijskih manjina u Hrvatskoj te utjecaje koji su imali jedni na druge i na izgradnju zajedničke hrvatske kulture; zna da pripadnici svih društvenih grupa u Hrvatskoj uživaju ista prava, ali da Ustav i zakoni Republike Hrvatske pripadnicima nacionalnih manjina jamče dodatna prava; imenuje nacionalne manjine u Hrvatskoj i navodi neka od njihovih ustavnih prava, kao i načine zaštite tih prava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osjeduje vještine sudjelovanja u dobrovoljnim akcijama koje pridonose dobrobiti pojedinaca i grupa na razini Republike Hrvatske, kao i vještine planiranja i organiziranja takvih akcija na razini škole te u suradnji s odgovarajućim društvenim akterima; pokreće ostvarive projekte o stavljenju lokalne kulturne baštine u funkciju društvenog i kulturnog razvitka svoje zajednic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poštuje kulturu drugih nacija te dimovinsku kulturu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i 2. sat -  </w:t>
      </w:r>
      <w:r>
        <w:rPr>
          <w:rFonts w:cs="Calibri" w:ascii="Calibri" w:hAnsi="Calibri"/>
        </w:rPr>
        <w:t>U suradnji s katoličkim i pravoslavnim vjeroučiteljima</w:t>
      </w:r>
      <w:r>
        <w:rPr>
          <w:rFonts w:cs="Calibri" w:ascii="Calibri" w:hAnsi="Calibri"/>
          <w:u w:val="single"/>
        </w:rPr>
        <w:t xml:space="preserve"> </w:t>
      </w:r>
      <w:r>
        <w:rPr>
          <w:rFonts w:cs="Calibri" w:ascii="Calibri" w:hAnsi="Calibri"/>
        </w:rPr>
        <w:t>koji održavaju izbornu nastavu u našoj školi ( Z. Kruljac i G. Todorović) planiramo usporediti sličnosti i razlike u običajima vezanim uz proslavu Božića i Nove godine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3., 4. i 5. sat</w:t>
      </w:r>
      <w:r>
        <w:rPr>
          <w:rFonts w:cs="Calibri" w:ascii="Calibri" w:hAnsi="Calibri"/>
        </w:rPr>
        <w:t xml:space="preserve"> – Kroz kreativne radionice na satu razrednika i školske zadruge „Dunav“ izrađivat ćemo božićne ukrase koje ćemo prodavati na  dobrotvornoj izložbi, pa ćemo i ove ćemo godine ( kao i prethodne tri) sva prikupljena sredstva donirati Unicefovom projektu „Škole za Afriku“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SIJEČANJ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Institucije u službi građan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nstitucije i jedinice lokalne samouprav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političku dimenziju</w:t>
      </w:r>
      <w:r>
        <w:rPr>
          <w:rFonts w:cs="Calibri" w:ascii="Calibri" w:hAnsi="Calibri"/>
        </w:rPr>
        <w:t xml:space="preserve"> građanske kompetencije baveći se pitanjima modela demokracije, vlašću i demokratskim upravljanjem državom; osvijestiti potrebu sudjelovanja građana u demokratskom upravljanju na lokalnoj i nacionalnoj razini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 kandidiranje i izbor), te u konačnici istraživanje i rješavanje problema lokalne i nacionalne zajednic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u w:val="single"/>
        </w:rPr>
        <w:t xml:space="preserve">a) Građansko znanje i razumijevanje: </w:t>
      </w:r>
      <w:r>
        <w:rPr/>
        <w:t>Učenik/ učenica zna što je ustavna državna vlast; razumije značenje trodiobe vlasti, zašto je trodioba nužna u demokraciji, koje tri grane čine vlast i koje su funkcije pojedinih grana vlasti; zna koje zadaće ima pojedina grana vlasti u zaštiti prava građana Republike Hrvatske; zna što je demokracija; zna neka od najvažnijih načela demokracije i razumije njihovo značenje (ljudska prava i slobode, ravnopravnost, pluralizam, vladavina prava); opisuje političke institucije, tijela i mehanizme kojima se ta načela štite u demokratskom društvu; zna objasniti zašto je Republika Hrvatska demokratska država, razumije odnos između normativnih i provedbenih procesa u demokraciji; zna što je i koja je funkcija javne politike u Hrvatskoj, na kojim razinama i u kojim područjima se ona donosi, kako se donosi i tko ju provodi; zna odgovornosti koje ima javna administracija na lokalnoj, županijskoj i državnoj razini u provođenju javnih politika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ima razvijene vještine sudjelovanja u izbornim procesima u razredu i školi kao glasač i kao kandidat; vlast procjenjuje prema tome koliko štiti interese građana i izvršava predizborna obećanja, koristi intelektualne alate za procjenu osoba koje se kandidiraju za određeni položaj u vlasti; ima razvijene vještine zauzimanja stavova, argumentirane obrane svojih stavova i pregovaranja o javnim pitanjima; pokazuje vještine izrade i predlaganja odgovarajućih javnih politika javnim tijelima te vještine praćenja i vrjednovanja javnih politika u odgovarajućim područjim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ima razvijen osjećaj zaštite dostojanstva pojednica, pravde i zajedničkog dobra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1. i 2. 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Uvodno upoznavanje s temeljnim pojmovima političke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imenzije GOO-a: Sabor, političke stranke, izbori, nadležna tijela vlasti, vlast, demokracija, ideologija, odgovornost, socijalna država, institucij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3., 4. i 5. sat</w:t>
      </w:r>
      <w:r>
        <w:rPr>
          <w:rFonts w:cs="Calibri" w:ascii="Calibri" w:hAnsi="Calibri"/>
        </w:rPr>
        <w:t xml:space="preserve"> – Posjetom Poglavarstvu Grada Vukovara i Vukovarsko-srijemskoj županiji učenici će se upoznati s djelokrugom rada gradonačelmika i župana, spoznati važnost i potrebu tih ustanova za građanstvo te pripreme za lokalne izbore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VELJAČA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Odgovoran pojedinac = moderna i pravedna zajednic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dgovornost građana i civilno društv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ljudskopravnu dimenziju</w:t>
      </w:r>
      <w:r>
        <w:rPr>
          <w:rFonts w:cs="Calibri" w:ascii="Calibri" w:hAnsi="Calibri"/>
        </w:rPr>
        <w:t xml:space="preserve"> građanske kompetencije baveći se pitanjima odgovornosti pojedinca pri procjeni pravila i zakona, elementima distributivne, korektivne i proceduralne pravde, koncepcijom odgovornosti i njezinom važnošću u suvremenoj zajednici te odrediti različite izvore odgovornosti uz shvaćanje kako i zašto ljudi preuzimaju određene odgovornost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a) Građansko znanje i razumijevanje: </w:t>
      </w:r>
      <w:r>
        <w:rPr>
          <w:rFonts w:cs="Calibri" w:ascii="Calibri" w:hAnsi="Calibri"/>
        </w:rPr>
        <w:t xml:space="preserve">Učenik/ učenica zna da je hrvatski građanin temelj hrvatske državne vlasti; zna da su prava, slobode, dužnosti i odgovornosti pojedinca kao građanina Republike Hrvatske uređeni Ustavom i zakonima; zna koja građanska, politička, ekonomska, socijalna i kulturna prava štiti Ustav Republike Hrvatske; zna što je civilno društvo, tko ga čini, na kojim načelima djeluje i koja je njegova uloga u zaštiti prava i sloboda građana, razvoju demokracije i osiguranju pravednog društva; povezuje civilno društvo s emancipiranim, participativnim i angažiranim građanstvom, a takvo građanstvo s ustavnim pravima i odgovornostima; razumije važnost cjeloživotnog učenja za građanstvo i informiranja u razvoju emancipiranih i angažiranih građana; poznaje neke od hrvatskih organizacija civilnog društva koje djeluju na nacionalnoj razini i opisuje područja njihova djelovanja; zna da je pravo i odgovornost građana u demokraciji nedgledanje postupaka vlasti i rada demokratski izabranih zastupnika na svim razinama; zna nabrojiti neke od mogućih oblika zlouporabe vlasti u Hrvatskoj; razumije kako zlouporaba vlasti utječe na legalitet i legitimitet vlasti; razumije ulogu građana u sprječavanju zlouporabe vlasti i zna neke učinkovite načine na koje se to postiže; zna da je pravo i odgovornost građana u demokraciji nedgledanje postupaka vlasti i rada demokratski izabranih zastupnika na svim razinama; zna nabrojiti neke od mogućih oblika zlouporabe vlasti u Hrvatskoj; razumije kako zlouporaba vlasti utječe na legalitet i legitimitet vlasti; razumije ulogu građana u sprječavanju zlouporabe vlasti i zna neke učinkovite načine na koje se to postiže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repoznaje i dovodi u ravnotežu svoje osjećaje, prepoznaje rizične situacije po vlastitu sigurnost; pokazuje otpornost na provokacije te društveno nepoželjno i rizično ponašanje; koristi odgovarajuće metode za osvješćivanje i oslobađanje od stereotipa i predrasuda prema drugima i drugačijima prema različitim osnovama; kritički pristupa predrasudama između pripadnika većinske nacije i nacionalnih manjina te njih međusobno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etički djeluje i ima razvijen solidarnosti prema društveno isključenima u školi, obitelji, lokalnoj zajednici i na nacionalnoj razin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1., 2. i 3. 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Na teorijskoj ćemo razini obraditi pojmove vezane uz odgovornost građana i civilno društvo: mjerila, obilježja, pravda, odgovornost, zakonik; osvrnut ćemo se na izbore za predsjednika razreda, Vijeća učenika, kućni red škole, razredna i školska pravila kojima u sklopu projekta Škole bez nasilja već dugi niz godina uspješno rješavamo sukobe među učenicim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4. i 5. sat</w:t>
      </w:r>
      <w:r>
        <w:rPr>
          <w:rFonts w:cs="Calibri" w:ascii="Calibri" w:hAnsi="Calibri"/>
        </w:rPr>
        <w:t xml:space="preserve"> – Knjižničarka B. Krnjajić provest će radionicu „Najbolja zabava“ tijekom koje će učenici fiktivno organizirati idealnu rođendansku proslavu i u djelu prikazati svoju organizacijsku i socijalnu odgovornost vodeći brigu o financijama pripreme za proslavu, glazbi, poštivanju javnog reda i mira vezano uz buku; posebice obratiti pozornost na neisključivanje pojedinaca i „nepopularnih“ grupa učenika).  Jednaku će aktivnost provesti i Demokratski školarci,  grupe naših učenika petog i šestog razreda i naš je cilj ove radionice usporediti rezultate,  kako bismo vidjeli u kolikoj se mjeri pojačava ili slabi intenzitet stereotipa i predrasuda tijekom godina i socijalnoga kontakta s ostatkom zajednic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ŽUJAK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 xml:space="preserve">Ravnopravnost kao </w:t>
      </w:r>
      <w:r>
        <w:rPr>
          <w:rFonts w:cs="Georgia" w:ascii="Georgia" w:hAnsi="Georgia"/>
          <w:b/>
          <w:i/>
          <w:sz w:val="28"/>
          <w:szCs w:val="28"/>
        </w:rPr>
        <w:t>modus vivend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Ravnopravnos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ljudskopravnu i političku dimenziju</w:t>
      </w:r>
      <w:r>
        <w:rPr>
          <w:rFonts w:cs="Calibri" w:ascii="Calibri" w:hAnsi="Calibri"/>
        </w:rPr>
        <w:t xml:space="preserve"> građanske kompetencije baveći se pitanjima spolne i etničke ravnopravnosti, suzbijanjem neljudskog i ponižavajućeg ponašanja te društvene isključenosti i drugih oblika diskriminacije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a) Građansko znanje i razumijevanje: </w:t>
      </w:r>
      <w:r>
        <w:rPr>
          <w:rFonts w:cs="Calibri" w:ascii="Calibri" w:hAnsi="Calibri"/>
        </w:rPr>
        <w:t>Učenik/ učenica zna što je društvena isključenost, koji se oblici društvene isključenosti mogu susresti u Hrvatskoj te koji su uzroci i posljedice isključivanja za pojedinca, grupu i hrvatsko društvo u cjelini; povezuje društvenu isključenost s društvenom nepravdom i društveno osjetljivim položajem; razumije značenje prava na primjereni životni standard i prava na socijalnu sigurnost, odredbe Ustava kojima se uređuju ta prava, načine na koje se ona štite u Hrvatskoj i ograničenja koja se javljaju u uživanju tih prava; identificira društveno isključene grupe u Hrvatskoj i poznaje najvažnije institucije, tijela, programe i mjere kojima se društveno isključivanje nastoji suzbiti; razumije da je ravnopravnost između muškarca i žene ključ kvalitetnih obiteljskih i društvenih odnosa; zna da su žene u Hrvatskoj slabije zastupljene na rukovodećim i upravljačkim položajima i slabije plaćene od muškaraca za isti posao, da su znatno češće žrtve obiteljskog nasilja i samohrani roditelj; razumije neke od uzroka koje dovode do obiteljskog nasilja i posljedice koje ono ostavlja na žrtvu; poznaje odredbe Ustava i posebnih zakona kojima se uređuje ravnopravnost spolova te mjera kojima se štite prava žena i promiče ravnopavnost spolova u Hrvatskoj; razumije ulogu pravobranitelja/ce za ravnopravnost spolova; razumije razliku između kulturnog pluralizma, asimilacionizma i segregacije; razumije značenje slobode mišljenja, savjesti i vjeroispovijesti; zna što su stereotipi, predrasude i diskriminacija po različitim osnovama; razumije vezu između stereotipa, predrasuda i diskriminacije te njihov utjecaj na odnose među pojedincima i društvenim grupama; poznaje odredbe Ustava Republike Hrvatske kojima se zabranjuje diskriminacija i širenje mržnje; zna neke od najvažnijih tehnika oslobađanja od stereotipa i predrasuda te suzbijanja</w:t>
      </w:r>
      <w:r>
        <w:rPr/>
        <w:t xml:space="preserve"> diskriminacije </w:t>
      </w:r>
      <w:r>
        <w:rPr>
          <w:rFonts w:cs="Calibri" w:ascii="Calibri" w:hAnsi="Calibri"/>
        </w:rPr>
        <w:t>temeljene na nepoštivanju kuturnih razlika; razumije da je interkulturni dijalog ključ stabilnosti višekulturne demokratske zajednice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romišlja o nužnosti ravnopravnosti na svim razinama, uočava nepravilnosti u društvu, usvaja obrasce djelovanja u slučaju takvih neprihvatljivih situacij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pokazuje privrženost načelu jednakosti i ravnopravnosti u svijetu razlika u skladu s odredbama Ustava Republike Hrvatske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1.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Upoznati se s pojmovima spolne i nacionalne ravnopravnosti, segregacije, značajkama stereotipa i predrasu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2.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Istraživati podatke o borbi sufražetkinja za žensko pravo glasa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izraditi Power Point prezentaciju uvrštavajući pronađene i proanalizirane podatke te prezentacija istih u svrhu što kvalitetnije rasprave o pitanju spolne diskriminacij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3. 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 xml:space="preserve">Kroz gledanje isječaka iz filmova obradit ćemo pitanje nacionalne neravnopravnosti i stradavanju manjina u diktatorskim režimima ( apartheid, holokaust, američki slamovi,...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4. i 5. 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Radionicu  „Stereotipi i predrasude“ vodit će B. Krnjaj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TRAVANJ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Sklad prirode i čovjek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Ekologija i timski rad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ekološku i društvenu dimenziju</w:t>
      </w:r>
      <w:r>
        <w:rPr>
          <w:rFonts w:cs="Calibri" w:ascii="Calibri" w:hAnsi="Calibri"/>
        </w:rPr>
        <w:t xml:space="preserve"> građanske kompetencije baveći se pitanjima društvenih komunikacijskih vještina, timskim radom, upravljanjem emocijama i sukobima; poznavati ustavne odredbe o pravu na zdravi okoliš, važnost održivog razvoja Republike Hrvatske te ulozi građana u održivome razvoj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a) Građansko znanje i razumijevanje: </w:t>
      </w:r>
      <w:r>
        <w:rPr>
          <w:rFonts w:cs="Calibri" w:ascii="Calibri" w:hAnsi="Calibri"/>
        </w:rPr>
        <w:t xml:space="preserve">Učenik/ učenica razumije važnost načela mira, nenasilja i političkog rješavanja sporova za stabilnost lokalne i hrvatske domovinske zajednice; razumije što su društvene komunikacijske vještine i koju ulogu u njihovu razvoju ima participativno, interaktivno i suradničko učenje; zna što je sukob, koje su vrste sukoba i kako se upravlja sukobima na različitim razinama; zna što je dijalog, pregovaranje, dokazivanje temeljeno na činjenicama, donošenje zajedničkih zaključaka; razumije smisao timskog rada, vođenja i moderiranja rada grupe; zna što je problemska situacija i koje reakcije najčešće izaziva, što je ljutnja i kako se obuzdava tehnikama „hlađenja“; zna prednosti planskoga i racionalnoga pred stihijskim, odnosno suradničkoga pred suparničkim rješavanjem problemskih situacija; zna što je samosvijest, samopouzdanje i asertivnost, ali i aktivno slušanje te analitičko i dokazno mišljenje u suradničkom rješavanju problemskih situacija; razumije značenje i važnost prava na zdravi okoliš za održivi razvoj zajednice; poznaje neke od najvažnijih odredbi i mehanizama zaštite okoliša i održivog razvoja u zakonodavstvu Republike Hrvatske; određuje pozitivne i negativne utjecaje gospodarstva, znanosti, kulture i politike na okoliš; nabraja neke od spornih rješenja u Hrvatskoj; razumije ulogu pojedinca i civilnog društva u osiguranju održivog razvoja i zna načine na koje štititi živa bića te prirodni i kulturni okoliš; zna što je održiv društveni, gospodarski i kulturni razvoj lokalne sredine i Hrvatske, Europe i svijeta cjeloživotno učenje i razvoj potrebnih kompetencija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koristi vještine javnog nastupa, prezentacije, timskog rada, vođenja i moderiranja grupe, surađuje, dogovra te potiče poticanje i uključivanje u debatu; posjeduje vještine aktivnog slušanja drugih – parafraziranja, sažimanja, fokusiranja, posredovanja Ja i Ti poruke, tumačenje neverbalne komunikacije, kodiranje i dekodiranje osjećaja i potreba drugoga, ispravno reagira u osjetljivim situacijama kao što su okrivljavanje i prijetnja; kreativno rješava nesporazume i pozitivno transformira sukobe; koristi interaktivno i participativno učenje, pravila i metode skupnog rad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pokazuje privrženost očuvanju živih bića, te prirodnog i kulturnog bogatstva Republike Hrvatske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1. sat</w:t>
      </w:r>
      <w:r>
        <w:rPr>
          <w:rFonts w:cs="Calibri" w:ascii="Calibri" w:hAnsi="Calibri"/>
          <w:b/>
        </w:rPr>
        <w:t xml:space="preserve"> – </w:t>
      </w:r>
      <w:r>
        <w:rPr>
          <w:rFonts w:cs="Calibri" w:ascii="Calibri" w:hAnsi="Calibri"/>
        </w:rPr>
        <w:t>Obraditi ustavne odredbe o pravu na zdravi okoliš i održivome razvoju RH te ulozi građana u tom proces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u w:val="single"/>
        </w:rPr>
        <w:t>2. sat</w:t>
      </w:r>
      <w:r>
        <w:rPr>
          <w:rFonts w:cs="Calibri" w:ascii="Calibri" w:hAnsi="Calibri"/>
        </w:rPr>
        <w:t xml:space="preserve"> – Bavit ćemo se pitanjima: Što je sukob? Koje su komunikacijske vještine? Kako ih koristiti? Kako razviti samopouzdanj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3., 4. i 5. sat</w:t>
      </w:r>
      <w:r>
        <w:rPr>
          <w:rFonts w:cs="Calibri" w:ascii="Calibri" w:hAnsi="Calibri"/>
        </w:rPr>
        <w:t xml:space="preserve"> – Terenskom ćemo nastavom obilježiti Dan planeta Zemlje (22. travnja) na izletištu Adica gdje će učenici vježbati metode timskoga rada i suradničkoga rješavanja problemskih situacija u potrazi za „skrivenim antiblagom“ (plastična boca, plastična vrećica, baterija,...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SVIBANJ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Moje mjesto pod suncem globalizacije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Gospodarstvo i antikorupcij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gospodarsku dimenziju</w:t>
      </w:r>
      <w:r>
        <w:rPr>
          <w:rFonts w:cs="Calibri" w:ascii="Calibri" w:hAnsi="Calibri"/>
        </w:rPr>
        <w:t xml:space="preserve"> građanske kompetencije baveći se pitanjima odgovornog gospodarstva, poduzetnosti i poduzetništva; baviti se pravom i odgovornošću u očuvanju i raspolaganju nacionalnim bogatstvima uz obvezu suzbijanja nepoštenog (koruptivnog) ponašanj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u w:val="single"/>
        </w:rPr>
        <w:t xml:space="preserve">a) Građansko znanje i razumijevanje: </w:t>
      </w:r>
      <w:r>
        <w:rPr>
          <w:rFonts w:cs="Calibri" w:ascii="Calibri" w:hAnsi="Calibri"/>
        </w:rPr>
        <w:t xml:space="preserve">Učenik/ učenica razumije međusobnu povezanost i ovisnost demokracije, otvorenog tržišta, tehnološkog razvoja i gospodarskog razvoja Hrvatske; razumije značenje racionalnog planiranja te praćenja i vrednovanja postignuća u osiguranju društvenog i gospodarskog razvoja; razumije ulogu kreativnosti i poduzetnosti u razvoju lokalne i hrvatske domovinske zajednice; zna što je tržišno natjecanje i razlikuje njegove pozitivne i negativne strane; razumije što je društveno odgovorno gospodarstvo; razumije da tržišna konkurentnost ovisi o kompetentnosti ljudskih resursa, a da se kompetentnost postiže cjeloživotnim učenjem; poznaje Ustavne odredbe o pravu na rad i zna kako se to pravo štiti na različitim razinama u Hrvatskoj 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osjeduje vještine traženja i kritičke analize informacija iz više izvora, uključujući i internet, za informiranje i aktivno sudjelovanje u raspravama o rješavanju problema hrvatskog društvenog i gospodarskog život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pokazuje privrženost nužnosti slobodnog i otvorenog tržišta, pravednome tržišnom natjecanju radi trajnog gospodarskog napretka pojedinca, lokalne i državne zajednice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</w:rPr>
        <w:t>Kratak opis: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u w:val="single"/>
        </w:rPr>
        <w:t>1.sat</w:t>
      </w:r>
      <w:r>
        <w:rPr>
          <w:rFonts w:cs="Calibri" w:ascii="Calibri" w:hAnsi="Calibri"/>
        </w:rPr>
        <w:t xml:space="preserve"> – Obradom pojmova: tržište, globalizacija, prava potrošača, antikorupcija, holding izvršit ćemo teorijsku pripremu za odlazak na drugi dio obradbe naše mjesečne teme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u w:val="single"/>
        </w:rPr>
        <w:t>2., 3. i 4. sat</w:t>
      </w:r>
      <w:r>
        <w:rPr>
          <w:rFonts w:cs="Calibri" w:ascii="Calibri" w:hAnsi="Calibri"/>
        </w:rPr>
        <w:t xml:space="preserve">  – Posjetit ćemo Hrvatski zavod za zapošljavanje – Podružnica Vukovar kako bismo se upoznali s radom ustanove, potrebama za tržište rada, načinima traženja zaposlenja, mogućnostima prekvalifikacije i projektima vezanim za samozapošljavanje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5. i 6. sat</w:t>
      </w:r>
      <w:r>
        <w:rPr>
          <w:rFonts w:cs="Calibri" w:ascii="Calibri" w:hAnsi="Calibri"/>
        </w:rPr>
        <w:t xml:space="preserve"> – Gledajući film „Mirotvorci i žene“ bavit ćemo se temom: Moje zanimanje u globalizaciji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8"/>
          <w:szCs w:val="28"/>
        </w:rPr>
        <w:t>LIPANJ</w:t>
      </w:r>
      <w:r>
        <w:rPr>
          <w:rFonts w:cs="Calibri" w:ascii="Calibri" w:hAnsi="Calibri"/>
          <w:b/>
          <w:sz w:val="28"/>
          <w:szCs w:val="28"/>
        </w:rPr>
        <w:t xml:space="preserve"> – </w:t>
      </w:r>
      <w:r>
        <w:rPr>
          <w:rFonts w:cs="Georgia" w:ascii="Georgia" w:hAnsi="Georgia"/>
          <w:b/>
          <w:sz w:val="28"/>
          <w:szCs w:val="28"/>
        </w:rPr>
        <w:t>Reklamirajmo građanski i istini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a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edi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vrha i dimenzija: </w:t>
      </w:r>
      <w:r>
        <w:rPr>
          <w:rFonts w:cs="Calibri" w:ascii="Calibri" w:hAnsi="Calibri"/>
        </w:rPr>
        <w:t xml:space="preserve">Obraditi </w:t>
      </w:r>
      <w:r>
        <w:rPr>
          <w:rFonts w:cs="Calibri" w:ascii="Calibri" w:hAnsi="Calibri"/>
          <w:u w:val="single"/>
        </w:rPr>
        <w:t>društvenu i gospodarsku dimenziju</w:t>
      </w:r>
      <w:r>
        <w:rPr>
          <w:rFonts w:cs="Calibri" w:ascii="Calibri" w:hAnsi="Calibri"/>
        </w:rPr>
        <w:t xml:space="preserve"> građanske kompetencije baveći se pitanjima slobode medija kao građanskome aparatu za nadzor koruptivnoga ponašanja; uočiti važnost medija i poruke za slobodnog i informiranoga građanina, osvijestiti nužnost ostvaraja prava na informaciju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Ishodi i ciljevi</w:t>
      </w:r>
      <w:r>
        <w:rPr>
          <w:rFonts w:cs="Calibri" w:ascii="Calibri" w:hAnsi="Calibri"/>
        </w:rPr>
        <w:t xml:space="preserve">: </w:t>
      </w:r>
    </w:p>
    <w:p>
      <w:pPr>
        <w:pStyle w:val="Default"/>
        <w:spacing w:lineRule="auto" w:line="360"/>
        <w:jc w:val="both"/>
        <w:rPr/>
      </w:pPr>
      <w:r>
        <w:rPr>
          <w:u w:val="single"/>
        </w:rPr>
        <w:t xml:space="preserve">a) Građansko znanje i razumijevanje: </w:t>
      </w:r>
      <w:r>
        <w:rPr/>
        <w:t>Učenik/ učenica razumije važnost slobode medija u sprječavanju zlouporabe vlasti i razvoju emancipiranog i angažiranog građanstva; povezuje slobodu medija s odgovornostima medija u demokraciji; razumije koncept objektivnog i nepristranog informiranja; razumije ograničenja koja za medije i vlast proizlaze iz prava na privatnost i zaštitu časti i ugleda pojedinca; zna najvažnija prava i odgovornosti potrošača; zna što je odgovorna potrošnja u odnosu na zdravlje, upravljanje financijama te obiteljsku i društvenu stabilnost, zaštitu okoliša i racionalno upravljanje novcem i dobrima; zna zakonske odredbe kojima se u Hrvatskoj štite prava potrošaća i prioritete Republike Hrvatske u tom području; zna kako potrošači mogu utjecati na kvalitetu i dostupnost privatnih i javnih usluga i koji je utjecaj privatizacije javnih usluga na živote potrošača u Hrvatskoj; zna što je održiv društveni, gospodarski i kulturološki razvoj lokalne sredine i Hrvatske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b) Građanske vještine i sposobnosti</w:t>
      </w:r>
      <w:r>
        <w:rPr>
          <w:rFonts w:cs="Calibri" w:ascii="Calibri" w:hAnsi="Calibri"/>
        </w:rPr>
        <w:t>: Učenik/ učenica povezuje društveno-humanistička, matematička, informatička, prirodoslovna i kulturološka znanja prilikom pokretanja projekata kojima se istražuju i rješavaju društveni, gospodarski ili kulturni problemi, kao i oni održivoga razvoj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c) Građanske vrijednosti i stavovi: </w:t>
      </w:r>
      <w:r>
        <w:rPr>
          <w:rFonts w:cs="Calibri" w:ascii="Calibri" w:hAnsi="Calibri"/>
        </w:rPr>
        <w:t>Učenik/ učenica pokazuje spremnost na kritičku analizu i selekciju informacija iz različitih izvora i otpornost na nagovore vršnjaka i reklamne poruke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ratak opis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1.sat – </w:t>
      </w:r>
      <w:r>
        <w:rPr>
          <w:rFonts w:cs="Calibri" w:ascii="Calibri" w:hAnsi="Calibri"/>
        </w:rPr>
        <w:t>U posjet ćemo pozvati lokalnoga novinara/novinarku ( s HRV-a, dopisništva VL-a,...) kako bismo se upoznali s osnovama novinarskog rada, načinima kako dolaze do priče, njihovu radu na otkrivanju korupcije i nepoštivanja ljudskih prava, utjecaju na društvo i javnu politik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2. sat – </w:t>
      </w:r>
      <w:r>
        <w:rPr>
          <w:rFonts w:cs="Calibri" w:ascii="Calibri" w:hAnsi="Calibri"/>
        </w:rPr>
        <w:t>Odlazak u lokalnu tiskaru gdje će nam održati kratko predavanje o izradi plakata, pravilima izrade i dizajn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>3. i 4. sat</w:t>
      </w:r>
      <w:r>
        <w:rPr>
          <w:rFonts w:cs="Calibri" w:ascii="Calibri" w:hAnsi="Calibri"/>
        </w:rPr>
        <w:t xml:space="preserve">  - Naučena pravila o izradi plakata primijenit će na vlastite plakatne radove kojima će prikazati utjecaj obrađenih pojmova i dimenzija tijekom nastave GOO-a, kao i utjecaj tih kompetencija na njihov razvitak u moderne i odgovorne građan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30:00Z</dcterms:created>
  <dc:creator>Barun</dc:creator>
  <dc:description/>
  <cp:keywords/>
  <dc:language>en-US</dc:language>
  <cp:lastModifiedBy>Maja</cp:lastModifiedBy>
  <dcterms:modified xsi:type="dcterms:W3CDTF">2012-09-23T16:30:00Z</dcterms:modified>
  <cp:revision>2</cp:revision>
  <dc:subject/>
  <dc:title/>
</cp:coreProperties>
</file>