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ažeta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azvoj kurikulumske kultu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naživanje škola za razvoj i implementaciju školskog kurikuluma</w:t>
      </w:r>
    </w:p>
    <w:p>
      <w:pPr>
        <w:pStyle w:val="NormalWeb"/>
        <w:rPr/>
      </w:pPr>
      <w:r>
        <w:rPr/>
        <w:t>Nositelj projekta: Institut za društvena istraživanja u Zagrebu, Centar za istraživanje i razvoj obrazovanja</w:t>
        <w:br/>
        <w:t>Partner u projektu: Forum za slobodu odgoja</w:t>
        <w:br/>
        <w:t>Financiranje: EU (IPA, socijalni fond)</w:t>
        <w:br/>
        <w:t>Trajanje projekta: 19. kolovoz 2013. – 18. veljac</w:t>
      </w:r>
      <w:r>
        <w:rPr>
          <w:rFonts w:cs="Cambria Math" w:ascii="Cambria Math" w:hAnsi="Cambria Math"/>
        </w:rPr>
        <w:t>̌</w:t>
      </w:r>
      <w:r>
        <w:rPr/>
        <w:t>e 2015.</w:t>
      </w:r>
    </w:p>
    <w:p>
      <w:pPr>
        <w:pStyle w:val="NormalWeb"/>
        <w:jc w:val="both"/>
        <w:rPr/>
      </w:pPr>
      <w:r>
        <w:rPr>
          <w:color w:val="333333"/>
        </w:rPr>
        <w:t>Cilj ovoga projekta je osnažiti dionike obrazovnog sustava za djelotvoran razvoj, implementaciju i evaluaciju školskih kurikuluma u obveznom obrazovanju. Kako razvoj i primjena školskih kurikuluma u školama pretpostavljaju sinergijsko djelovanje širokog kruga obrazovnih aktera, ovim projektom obuhvaćeni su brojni relevantni dionici u obrazovanju – predstavnici nadležnih agencija, školski ravnatelji, u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itelji, nastavnici i stru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 xml:space="preserve">ni suradnici. </w:t>
      </w:r>
    </w:p>
    <w:p>
      <w:pPr>
        <w:pStyle w:val="NormalWeb"/>
        <w:jc w:val="both"/>
        <w:rPr/>
      </w:pPr>
      <w:r>
        <w:rPr>
          <w:color w:val="333333"/>
        </w:rPr>
        <w:t>Projekt se provodio eksperimentalno u 60 škola iz 10 županija (Koprivni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o-križeva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a, Li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o-senjska, Osje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o-baranjska, Primorsko-goranska, Sisa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o-moslava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a, Splitsko-dalmatinska, Šibensko-kninska, Vukovarsko-srijemska, Zagreba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ka i Grad Zagreb).</w:t>
      </w:r>
    </w:p>
    <w:p>
      <w:pPr>
        <w:pStyle w:val="NormalWeb"/>
        <w:jc w:val="both"/>
        <w:rPr/>
      </w:pPr>
      <w:r>
        <w:rPr>
          <w:color w:val="333333"/>
        </w:rPr>
        <w:t>O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ekivani rezultati projekta odnose se na educiranje nastavnika iz uklju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enih škola za razvoj školskih kurikuluma koji su prilagođeni okruženju same škole te prenošenje ste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enih iskustava na škole koje nisu bile izravno ukljuc</w:t>
      </w:r>
      <w:r>
        <w:rPr>
          <w:rFonts w:cs="Cambria Math" w:ascii="Cambria Math" w:hAnsi="Cambria Math"/>
          <w:color w:val="333333"/>
        </w:rPr>
        <w:t>̌</w:t>
      </w:r>
      <w:r>
        <w:rPr>
          <w:color w:val="333333"/>
        </w:rPr>
        <w:t>ene u projekt.</w:t>
      </w:r>
    </w:p>
    <w:p>
      <w:pPr>
        <w:pStyle w:val="NormalWeb"/>
        <w:jc w:val="both"/>
        <w:rPr>
          <w:color w:val="333333"/>
        </w:rPr>
      </w:pPr>
      <w:r>
        <w:rPr>
          <w:color w:val="333333"/>
        </w:rPr>
        <w:t>Školski tim čine učitelj razredne, učitelj predmetne nastave i stručni suradnik. Nakon kritičke analize postojećeg stanja i diskusije, anketiranja učenika tj. ispitivanja njihovih potreba i interesa, odredili smo prioritete škole, definirali viziju, misiju, načela i vrijednosti školskoga kurikuluma i pristupili razradi svakoga pojedinoga cilja s jasno definiranim ishodima učenja.</w:t>
      </w:r>
    </w:p>
    <w:p>
      <w:pPr>
        <w:pStyle w:val="NormalWeb"/>
        <w:jc w:val="both"/>
        <w:rPr>
          <w:color w:val="333333"/>
        </w:rPr>
      </w:pPr>
      <w:r>
        <w:rPr>
          <w:color w:val="333333"/>
        </w:rPr>
        <w:t>Školski kurikulum mora biti konkretan i precizan odnosno mora biti jasno što učenici po završetku poučavanja trebaju znati i mogu činiti. Ciljevi moraju biti u skladu s vizijom i misijom škole te interesima i potrebama učenika.</w:t>
      </w:r>
    </w:p>
    <w:p>
      <w:pPr>
        <w:pStyle w:val="NormalWeb"/>
        <w:jc w:val="both"/>
        <w:rPr>
          <w:color w:val="333333"/>
        </w:rPr>
      </w:pPr>
      <w:r>
        <w:rPr>
          <w:color w:val="333333"/>
        </w:rPr>
        <w:t>Na završnoj konferenciji u Opatiji gdje su se okupili predstavnici svih sudionika projekta predstavljeni su dijelovi školskih kurikuluma te istaknuta komplementarnost i doprinos projekta novoj kurikularnoj reformi.</w:t>
      </w:r>
    </w:p>
    <w:p>
      <w:pPr>
        <w:pStyle w:val="NormalWeb"/>
        <w:jc w:val="both"/>
        <w:rPr>
          <w:color w:val="333333"/>
        </w:rPr>
      </w:pPr>
      <w:r>
        <w:rPr>
          <w:color w:val="333333"/>
        </w:rPr>
        <w:t>U tijeku je evaluacija školskih kurikuluma i stvaranje akcijskih planova za poboljšanje istih.</w:t>
      </w:r>
    </w:p>
    <w:p>
      <w:pPr>
        <w:pStyle w:val="NormalWeb"/>
        <w:jc w:val="both"/>
        <w:rPr>
          <w:color w:val="333333"/>
        </w:rPr>
      </w:pPr>
      <w:r>
        <w:rPr>
          <w:color w:val="333333"/>
        </w:rPr>
      </w:r>
    </w:p>
    <w:p>
      <w:pPr>
        <w:pStyle w:val="NormalWeb"/>
        <w:jc w:val="right"/>
        <w:rPr>
          <w:color w:val="333333"/>
        </w:rPr>
      </w:pPr>
      <w:r>
        <w:rPr>
          <w:color w:val="333333"/>
        </w:rPr>
        <w:t>Nataša Šporčić, prof. i dipl. knjižničar</w:t>
      </w:r>
    </w:p>
    <w:p>
      <w:pPr>
        <w:pStyle w:val="NormalWeb"/>
        <w:jc w:val="right"/>
        <w:rPr>
          <w:color w:val="333333"/>
        </w:rPr>
      </w:pPr>
      <w:r>
        <w:rPr>
          <w:color w:val="333333"/>
        </w:rPr>
        <w:t>OŠ Vladimira Vidrića, Kutina</w:t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13:00Z</dcterms:created>
  <dc:creator>Knjiznica</dc:creator>
  <dc:description/>
  <cp:keywords/>
  <dc:language>en-US</dc:language>
  <cp:lastModifiedBy>bsusnjic</cp:lastModifiedBy>
  <dcterms:modified xsi:type="dcterms:W3CDTF">2015-07-03T12:13:00Z</dcterms:modified>
  <cp:revision>2</cp:revision>
  <dc:subject/>
  <dc:title/>
</cp:coreProperties>
</file>